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9"/>
          <w:tab w:val="left" w:pos="8460" w:leader="dot"/>
        </w:tabs>
        <w:spacing w:lineRule="auto" w:line="360"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Постановка задачи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Использование динамических структур при работе с графами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Способы представления графов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Операции над графами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3. Описание программной реализации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3.1. Описание процедур и функций языка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3.2. Описание функций работы с динамической памятью, графами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 Экранные формы</w:t>
      </w:r>
    </w:p>
    <w:p>
      <w:pPr>
        <w:pStyle w:val="Normal"/>
        <w:tabs>
          <w:tab w:val="clear" w:pos="709"/>
          <w:tab w:val="left" w:pos="846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Б Листинг програм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ти все источники ориентированного граф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вершины (цел типа), вводимый пользователем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дуга графа, задается двумя вершинами источником и стоком, вводимая пользов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TUk</w:t>
      </w:r>
      <w:r>
        <w:rPr>
          <w:sz w:val="28"/>
          <w:szCs w:val="28"/>
        </w:rPr>
        <w:t xml:space="preserve"> – указатель на голову списка смежности граф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цел – номера верш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сим – клавиша со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массив байт – массив вершин источ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=10 – максимальное количество верш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массив [1..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].</w:t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993" w:hanging="284"/>
        <w:jc w:val="both"/>
        <w:rPr/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Использование динамических структур при работе с графами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Способы представления граф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задания графов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смежности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рица инцидентности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смежности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дуг (ребер)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1418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.</w:t>
      </w:r>
    </w:p>
    <w:p>
      <w:pPr>
        <w:pStyle w:val="Style16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смежности – для вершины </w:t>
      </w:r>
      <w:r>
        <w:rPr>
          <w:rFonts w:cs="Times New Roman" w:ascii="Times New Roman" w:hAnsi="Times New Roman"/>
          <w:b/>
          <w:bCs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есть список концов дуг, исходящих из вершины </w:t>
      </w:r>
      <w:r>
        <w:rPr>
          <w:rFonts w:cs="Times New Roman" w:ascii="Times New Roman" w:hAnsi="Times New Roman"/>
          <w:b/>
          <w:bCs/>
          <w:sz w:val="28"/>
          <w:szCs w:val="28"/>
        </w:rPr>
        <w:t>v,</w:t>
      </w:r>
      <w:r>
        <w:rPr>
          <w:rFonts w:cs="Times New Roman" w:ascii="Times New Roman" w:hAnsi="Times New Roman"/>
          <w:sz w:val="28"/>
          <w:szCs w:val="28"/>
        </w:rPr>
        <w:t xml:space="preserve"> в случае орграфа, или список смежных 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>вершин, в случае неориентированного графа.</w:t>
      </w:r>
    </w:p>
    <w:p>
      <w:pPr>
        <w:pStyle w:val="Style16"/>
        <w:tabs>
          <w:tab w:val="clear" w:pos="709"/>
          <w:tab w:val="left" w:pos="7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дуг – это список, в котом каждой дуге ставится в соответствие пара </w:t>
      </w:r>
      <w:r>
        <w:rPr>
          <w:rFonts w:cs="Times New Roman" w:ascii="Times New Roman" w:hAnsi="Times New Roman"/>
          <w:b/>
          <w:bCs/>
          <w:sz w:val="28"/>
          <w:szCs w:val="28"/>
        </w:rPr>
        <w:t>&lt;x,y&gt;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b/>
          <w:bCs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начало дуги, а </w:t>
      </w:r>
      <w:r>
        <w:rPr>
          <w:rFonts w:cs="Times New Roman" w:ascii="Times New Roman" w:hAnsi="Times New Roman"/>
          <w:b/>
          <w:bCs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ее конец. Для нагруженных графов – тройка </w:t>
      </w:r>
      <w:r>
        <w:rPr>
          <w:rFonts w:cs="Times New Roman" w:ascii="Times New Roman" w:hAnsi="Times New Roman"/>
          <w:b/>
          <w:bCs/>
          <w:sz w:val="28"/>
          <w:szCs w:val="28"/>
        </w:rPr>
        <w:t>&lt;x,y,z&gt;</w:t>
      </w:r>
      <w:r>
        <w:rPr>
          <w:rFonts w:cs="Times New Roman" w:ascii="Times New Roman" w:hAnsi="Times New Roman"/>
          <w:sz w:val="28"/>
          <w:szCs w:val="28"/>
        </w:rPr>
        <w:t xml:space="preserve">,гд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 xml:space="preserve">– начало дуги, </w:t>
      </w:r>
      <w:r>
        <w:rPr>
          <w:rFonts w:cs="Times New Roman" w:ascii="Times New Roman" w:hAnsi="Times New Roman"/>
          <w:b/>
          <w:bCs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– конец дуги, </w:t>
      </w:r>
      <w:r>
        <w:rPr>
          <w:rFonts w:cs="Times New Roman" w:ascii="Times New Roman" w:hAnsi="Times New Roman"/>
          <w:b/>
          <w:bCs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– вес дуги.</w:t>
      </w:r>
    </w:p>
    <w:p>
      <w:pPr>
        <w:pStyle w:val="Style16"/>
        <w:tabs>
          <w:tab w:val="clear" w:pos="709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атрица смежности – это квадратная матрица, строки и столбцы которой соответствуют вершинам графа. Элемент матрицы (i,j) равен 1, если вершина i связана с вершиной j ребром, иначе элемент матрицы равен 0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383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неориентированных графов матрица смежности является симметричной относительно главной диагонали. Т.е. для получения информации о графе достаточно знать верхнюю или нижнюю треугольную матрицу смежности. Для ориентированных графов матрица смежности не является симметричн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рица инцидентности – это матрица, строки которой – список вершин, а столбцы – список ребер. Элемент матрицы инциденций (i,j) равен 1, если вершина 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нцидентна соответствующему ребр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ориентированных графов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90800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ля ориентированных графов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52700" cy="54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п</w:t>
      </w:r>
      <w:r>
        <w:rPr>
          <w:rFonts w:cs="Times New Roman" w:ascii="Times New Roman" w:hAnsi="Times New Roman"/>
          <w:sz w:val="28"/>
          <w:szCs w:val="28"/>
        </w:rPr>
        <w:t>ри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дан граф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м.рис. .1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0</wp:posOffset>
                </wp:positionV>
                <wp:extent cx="1953260" cy="972185"/>
                <wp:effectExtent l="63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972360"/>
                          <a:chOff x="0" y="0"/>
                          <a:chExt cx="1953360" cy="972360"/>
                        </a:xfrm>
                      </wpg:grpSpPr>
                      <wps:wsp>
                        <wps:cNvSpPr/>
                        <wps:spPr>
                          <a:xfrm>
                            <a:off x="651600" y="0"/>
                            <a:ext cx="151200" cy="13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12480"/>
                            <a:ext cx="149760" cy="13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317520"/>
                            <a:ext cx="149760" cy="13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631080"/>
                            <a:ext cx="151200" cy="13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841320"/>
                            <a:ext cx="150480" cy="13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629280"/>
                            <a:ext cx="150480" cy="130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760" y="107280"/>
                            <a:ext cx="1504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" y="504720"/>
                            <a:ext cx="1504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317520"/>
                            <a:ext cx="1504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415800"/>
                            <a:ext cx="15120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448200"/>
                            <a:ext cx="1504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789480"/>
                            <a:ext cx="1504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582840"/>
                            <a:ext cx="15120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" y="771480"/>
                            <a:ext cx="1504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8960" y="74880"/>
                            <a:ext cx="5079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433080"/>
                            <a:ext cx="19116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130320"/>
                            <a:ext cx="32148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400" y="397440"/>
                            <a:ext cx="801360" cy="28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736560"/>
                            <a:ext cx="610920" cy="1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9520" y="446400"/>
                            <a:ext cx="18036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95000" y="412200"/>
                            <a:ext cx="40140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840" y="730800"/>
                            <a:ext cx="621000" cy="1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800"/>
                            <a:ext cx="15120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2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2480"/>
                            <a:ext cx="1504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1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628560"/>
                            <a:ext cx="15120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3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318600"/>
                            <a:ext cx="15120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4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837720"/>
                            <a:ext cx="15048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5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628560"/>
                            <a:ext cx="151200" cy="1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6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1.5pt;width:153.8pt;height:76.55pt" coordorigin="3060,230" coordsize="3076,1531">
                <v:oval id="shape_0" stroked="t" o:allowincell="f" style="position:absolute;left:4086;top:230;width:237;height:20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67;top:722;width:235;height:20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028;top:730;width:235;height:20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503;top:1224;width:237;height:20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69;top:1555;width:236;height:20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872;top:1221;width:236;height:20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10;top:399;width:23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1025;width:23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4;top:730;width:23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8;top:885;width:237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3;top:936;width:23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1473;width:23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3;top:1148;width:237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6;top:1445;width:23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9,348" to="4078,737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249,912" to="3549,1249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646,435" to="4151,1221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763,856" to="5024,1310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3711,1390" to="4672,161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808,933" to="5091,1548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5257,879" to="5888,1265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4899,1381" to="5876,1663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81;top:233;width:237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722;width:23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4;top:1220;width:237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0;top:732;width:237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1549;width:236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8;top:1220;width:237;height:2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исунок 2.1 – Граф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графа списком смеж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отображено на рисунке 2.2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2147570" cy="1701165"/>
                <wp:effectExtent l="5080" t="5080" r="0" b="11366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400" cy="1701000"/>
                          <a:chOff x="0" y="0"/>
                          <a:chExt cx="2147400" cy="1701000"/>
                        </a:xfrm>
                      </wpg:grpSpPr>
                      <wpg:grpSp>
                        <wpg:cNvGrpSpPr/>
                        <wpg:grpSpPr>
                          <a:xfrm>
                            <a:off x="1005120" y="0"/>
                            <a:ext cx="28908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9080" cy="15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960" y="72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7880" y="0"/>
                            <a:ext cx="26280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2800" cy="15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5320" y="720"/>
                              <a:ext cx="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2520"/>
                            <a:ext cx="273600" cy="201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3600" cy="201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560" y="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4400"/>
                            <a:ext cx="278280" cy="12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8280" cy="124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440" y="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40" y="501120"/>
                            <a:ext cx="266040" cy="16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6040" cy="161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160" y="0"/>
                              <a:ext cx="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0"/>
                              <a:ext cx="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753120"/>
                            <a:ext cx="278280" cy="12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8280" cy="124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080" y="720"/>
                              <a:ext cx="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720"/>
                              <a:ext cx="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936720"/>
                            <a:ext cx="27432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5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1211040"/>
                            <a:ext cx="27432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56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720" y="479520"/>
                            <a:ext cx="27432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4920" y="479520"/>
                            <a:ext cx="27432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720" y="753120"/>
                            <a:ext cx="208440" cy="12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8440" cy="124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240" y="720"/>
                              <a:ext cx="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00" y="927720"/>
                            <a:ext cx="208440" cy="12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8440" cy="124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240" y="720"/>
                              <a:ext cx="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720" y="1210320"/>
                            <a:ext cx="208440" cy="12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8440" cy="124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240" y="720"/>
                              <a:ext cx="0" cy="12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3600" y="10800"/>
                            <a:ext cx="2084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9320" y="479520"/>
                            <a:ext cx="2084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726480"/>
                            <a:ext cx="2084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934560"/>
                            <a:ext cx="2084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1210320"/>
                            <a:ext cx="20844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576800"/>
                            <a:ext cx="2084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360" y="8748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" y="123120"/>
                            <a:ext cx="32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53520"/>
                            <a:ext cx="0" cy="1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636120"/>
                            <a:ext cx="180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801360"/>
                            <a:ext cx="180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80" y="1039320"/>
                            <a:ext cx="324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57780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9740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00512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5460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6300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57528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78408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99648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129276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6588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7096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096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2120" y="479520"/>
                            <a:ext cx="274320" cy="18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432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5240" y="33660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391760"/>
                            <a:ext cx="43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20" y="267480"/>
                            <a:ext cx="2743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169.1pt;height:133.95pt" coordorigin="3060,0" coordsize="3382,2679">
                <v:group id="shape_0" style="position:absolute;left:4643;top:0;width:455;height:251">
                  <v:shape id="shape_0" stroked="t" o:allowincell="f" style="position:absolute;left:4643;top:0;width:454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х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947,1" to="4947,2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844;top:0;width:414;height:251">
                  <v:shape id="shape_0" stroked="t" o:allowincell="f" style="position:absolute;left:3844;top:0;width:413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120,1" to="4120,2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090;top:4;width:431;height:318">
                  <v:shape id="shape_0" stroked="t" o:allowincell="f" style="position:absolute;left:3090;top:4;width:43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414,4" to="3414,3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8,4" to="3198,3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060;top:448;width:438;height:196">
                  <v:shape id="shape_0" stroked="t" o:allowincell="f" style="position:absolute;left:3060;top:448;width:437;height:1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389,448" to="3389,6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69,448" to="3169,64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102;top:789;width:419;height:254">
                  <v:shape id="shape_0" stroked="t" o:allowincell="f" style="position:absolute;left:3102;top:789;width:418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417,789" to="3417,10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07,789" to="3207,10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090;top:1186;width:438;height:197">
                  <v:shape id="shape_0" stroked="t" o:allowincell="f" style="position:absolute;left:3090;top:1186;width:437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418,1187" to="3418,13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9,1187" to="3199,13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090;top:1475;width:432;height:288">
                  <v:shape id="shape_0" stroked="t" o:allowincell="f" style="position:absolute;left:3090;top:1475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414,1475" to="3414,17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8,1475" to="3198,176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090;top:1907;width:432;height:288">
                  <v:shape id="shape_0" stroked="t" o:allowincell="f" style="position:absolute;left:3090;top:190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414,1907" to="3414,21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98,1907" to="3198,21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954;top:755;width:432;height:288">
                  <v:shape id="shape_0" stroked="t" o:allowincell="f" style="position:absolute;left:3954;top:755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242,755" to="4242,10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674;top:755;width:432;height:288">
                  <v:shape id="shape_0" stroked="t" o:allowincell="f" style="position:absolute;left:4674;top:755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962,755" to="4962,10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954;top:1186;width:328;height:197">
                  <v:shape id="shape_0" stroked="t" o:allowincell="f" style="position:absolute;left:3954;top:1186;width:327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172,1187" to="4172,138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967;top:1461;width:328;height:197">
                  <v:shape id="shape_0" stroked="t" o:allowincell="f" style="position:absolute;left:3967;top:1461;width:327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185,1462" to="4185,1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954;top:1906;width:328;height:197">
                  <v:shape id="shape_0" stroked="t" o:allowincell="f" style="position:absolute;left:3954;top:1906;width:327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172,1907" to="4172,21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5475;top:17;width:327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14;top:755;width:327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5;top:1144;width:327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45;top:1472;width:327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74;top:1906;width:327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90;top:2483;width:327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44,138" to="3853,138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142,194" to="3146,465" stroked="t" o:allowincell="f" style="position:absolute;flip:x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120,557" to="3120,821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135,1002" to="3137,1246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165,1262" to="3167,1506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164,1637" to="3168,1900" stroked="t" o:allowincell="f" style="position:absolute;flip:x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506,910" to="3915,910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486,1256" to="3896,1256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495,1583" to="3904,1583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486,1976" to="3896,1976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4270,99" to="4680,99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4245,906" to="4655,906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4253,1235" to="4662,1235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4241,1569" to="4650,1569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4251,2036" to="4660,2036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5037,104" to="5447,104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4962,899" to="5372,899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5682,899" to="6092,899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group id="shape_0" style="position:absolute;left:5394;top:755;width:432;height:288">
                  <v:shape id="shape_0" stroked="t" o:allowincell="f" style="position:absolute;left:5394;top:755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682,755" to="5682,104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3462,530" to="3872,530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135,2192" to="3141,2429" stroked="t" o:allowincell="f" style="position:absolute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06;top:421;width:43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исунок 2.2 – Список смежности граф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графа с помощью списка дуг имеет ви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ображено на рисунке .3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155</wp:posOffset>
                </wp:positionH>
                <wp:positionV relativeFrom="paragraph">
                  <wp:posOffset>320675</wp:posOffset>
                </wp:positionV>
                <wp:extent cx="3930650" cy="182245"/>
                <wp:effectExtent l="5080" t="5080" r="0" b="254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0480" cy="182160"/>
                          <a:chOff x="0" y="0"/>
                          <a:chExt cx="3930480" cy="182160"/>
                        </a:xfrm>
                      </wpg:grpSpPr>
                      <wps:wsp>
                        <wps:cNvSpPr txBox="1"/>
                        <wps:spPr>
                          <a:xfrm>
                            <a:off x="3724200" y="1440"/>
                            <a:ext cx="2062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l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224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22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1 x2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3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5480" y="0"/>
                            <a:ext cx="37224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22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1 x3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3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0960" y="0"/>
                            <a:ext cx="37224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22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3 x2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3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6440" y="0"/>
                            <a:ext cx="37224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22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3 x4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3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2280" y="0"/>
                            <a:ext cx="37224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22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3 x5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3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7760" y="0"/>
                            <a:ext cx="37224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22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4 x5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3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3240" y="0"/>
                            <a:ext cx="37224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22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5 x6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3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8720" y="0"/>
                            <a:ext cx="372240" cy="18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72240" cy="17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6 x4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3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52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3520" y="69840"/>
                            <a:ext cx="20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0" y="68040"/>
                            <a:ext cx="20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0320" y="74160"/>
                            <a:ext cx="20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800" y="78840"/>
                            <a:ext cx="20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880" y="78840"/>
                            <a:ext cx="20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1280" y="69840"/>
                            <a:ext cx="20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4680" y="68040"/>
                            <a:ext cx="20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1960" y="66600"/>
                            <a:ext cx="205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5pt;margin-top:25.25pt;width:309.5pt;height:14.3pt" coordorigin="753,505" coordsize="6190,286">
                <v:shape id="shape_0" stroked="f" o:allowincell="f" style="position:absolute;left:6618;top:507;width:324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753;top:505;width:586;height:286">
                  <v:shape id="shape_0" stroked="t" o:allowincell="f" style="position:absolute;left:753;top:505;width:585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1 x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944,509" to="944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151,509" to="1151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486;top:505;width:586;height:286">
                  <v:shape id="shape_0" stroked="t" o:allowincell="f" style="position:absolute;left:1486;top:505;width:585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1 x3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1677,509" to="1677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4,509" to="1884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219;top:505;width:586;height:286">
                  <v:shape id="shape_0" stroked="t" o:allowincell="f" style="position:absolute;left:2219;top:505;width:585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3 x2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2410,509" to="2410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17,509" to="2617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2952;top:505;width:586;height:286">
                  <v:shape id="shape_0" stroked="t" o:allowincell="f" style="position:absolute;left:2952;top:505;width:585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3 x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143,509" to="3143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50,509" to="3350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686;top:505;width:586;height:286">
                  <v:shape id="shape_0" stroked="t" o:allowincell="f" style="position:absolute;left:3686;top:505;width:585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3 x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3877,509" to="3877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84,509" to="4084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419;top:505;width:586;height:286">
                  <v:shape id="shape_0" stroked="t" o:allowincell="f" style="position:absolute;left:4419;top:505;width:585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4 x5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4610,509" to="4610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17,509" to="4817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152;top:505;width:586;height:286">
                  <v:shape id="shape_0" stroked="t" o:allowincell="f" style="position:absolute;left:5152;top:505;width:585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5 x6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5343,509" to="5343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50,509" to="5550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885;top:505;width:586;height:286">
                  <v:shape id="shape_0" stroked="t" o:allowincell="f" style="position:absolute;left:5885;top:505;width:585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6 x4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topAndBottom"/>
                  </v:shape>
                  <v:line id="shape_0" from="6076,509" to="6076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83,509" to="6283,7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1168,615" to="1491,617" stroked="t" o:allowincell="f" style="position:absolute;flip:y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1915,612" to="2238,614" stroked="t" o:allowincell="f" style="position:absolute;flip:y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2659,622" to="2982,624" stroked="t" o:allowincell="f" style="position:absolute;flip:y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3392,629" to="3715,631" stroked="t" o:allowincell="f" style="position:absolute;flip:y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4131,629" to="4454,631" stroked="t" o:allowincell="f" style="position:absolute;flip:y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4834,615" to="5157,617" stroked="t" o:allowincell="f" style="position:absolute;flip:y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5579,612" to="5902,614" stroked="t" o:allowincell="f" style="position:absolute;flip:y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  <v:line id="shape_0" from="6315,610" to="6638,612" stroked="t" o:allowincell="f" style="position:absolute;flip:y">
                  <v:stroke color="black" weight="9360" endarrow="classic" endarrowwidth="medium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исунок 2.3 – Список дуг графа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графа с помощью матрицы смеж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но в таблице 2.1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>Таблица 2.1 – Матрица смежности</w:t>
      </w:r>
    </w:p>
    <w:tbl>
      <w:tblPr>
        <w:tblW w:w="3612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1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2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3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4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5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6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графа с помощью матрицы  инцидент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казано в таблице 2.2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/>
      </w:pPr>
      <w:r>
        <w:rPr/>
        <w:t xml:space="preserve">Таблица 2.2 – Матрица инцидентности </w:t>
      </w:r>
    </w:p>
    <w:tbl>
      <w:tblPr>
        <w:tblW w:w="6289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16"/>
        <w:gridCol w:w="716"/>
        <w:gridCol w:w="716"/>
        <w:gridCol w:w="716"/>
        <w:gridCol w:w="716"/>
        <w:gridCol w:w="716"/>
        <w:gridCol w:w="761"/>
        <w:gridCol w:w="71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x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Операции над графами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поставленной задачи для представления графа был выбран список сме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Uk</w:t>
      </w:r>
      <w:r>
        <w:rPr>
          <w:sz w:val="28"/>
          <w:szCs w:val="28"/>
        </w:rPr>
        <w:t>1=^</w:t>
      </w:r>
      <w:r>
        <w:rPr>
          <w:sz w:val="28"/>
          <w:szCs w:val="28"/>
          <w:lang w:val="en-US"/>
        </w:rPr>
        <w:t>TEl</w:t>
      </w:r>
      <w:r>
        <w:rPr>
          <w:sz w:val="28"/>
          <w:szCs w:val="28"/>
        </w:rPr>
        <w:t>1; //элемент списка верш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El1=recor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Next:TUk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Inf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Uk=^T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El=record //</w:t>
      </w:r>
      <w:r>
        <w:rPr>
          <w:sz w:val="28"/>
          <w:szCs w:val="28"/>
        </w:rPr>
        <w:t>эле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ис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Left:TUk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nf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Down:TU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ead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TUk</w:t>
      </w:r>
      <w:r>
        <w:rPr>
          <w:sz w:val="28"/>
          <w:szCs w:val="28"/>
        </w:rPr>
        <w:t>; //указатель на начало с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тичное представление списка смежности ориентированного графа представлено на рисунке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314065" cy="17138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1713960"/>
                          <a:chOff x="0" y="0"/>
                          <a:chExt cx="33141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3313440" cy="159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342720"/>
                              <a:ext cx="1371600" cy="22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0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w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0"/>
                                <a:ext cx="4572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ef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0600" y="0"/>
                                <a:ext cx="3434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3760" y="799920"/>
                              <a:ext cx="1371600" cy="22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09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ow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0"/>
                                <a:ext cx="4572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ef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0600" y="0"/>
                                <a:ext cx="3434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8080" y="342720"/>
                              <a:ext cx="798840" cy="22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1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1640" y="0"/>
                                <a:ext cx="4572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x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28080" y="799920"/>
                              <a:ext cx="798840" cy="22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1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Inf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1640" y="0"/>
                                <a:ext cx="45720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ex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42360" y="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ea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27880" y="72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72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6040"/>
                              <a:ext cx="343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0160" y="4572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45720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914400"/>
                              <a:ext cx="343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91440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70360" y="342360"/>
                              <a:ext cx="343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0360" y="799560"/>
                              <a:ext cx="343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0.95pt;height:134.95pt" coordorigin="0,0" coordsize="5219,2699">
                <v:rect id="shape_0" stroked="f" o:allowincell="f" style="position:absolute;left:0;top:0;width:5218;height:2698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5218;height:2517">
                  <v:group id="shape_0" style="position:absolute;left:179;top:718;width:2160;height:358">
                    <v:shape id="shape_0" fillcolor="white" stroked="t" o:allowincell="f" style="position:absolute;left:179;top:718;width:89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w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19;top:718;width:719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f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78;top:718;width:540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179;top:1438;width:2160;height:358">
                    <v:shape id="shape_0" fillcolor="white" stroked="t" o:allowincell="f" style="position:absolute;left:179;top:1438;width:89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w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619;top:1438;width:719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f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78;top:1438;width:540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79;top:718;width:1258;height:358">
                    <v:shape id="shape_0" fillcolor="white" stroked="t" o:allowincell="f" style="position:absolute;left:2879;top:718;width:537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17;top:718;width:719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x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2879;top:1438;width:1258;height:358">
                    <v:shape id="shape_0" fillcolor="white" stroked="t" o:allowincell="f" style="position:absolute;left:2879;top:1438;width:537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f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417;top:1438;width:719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x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f" o:allowincell="f" style="position:absolute;left:539;top:178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ea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9,179" to="359,7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,898" to="360,14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,1618" to="360,21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0;top:2156;width:539;height:5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158,898" to="2877,8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9,898" to="4677,8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9,1618" to="2879,16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9,1618" to="4677,16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78;top:717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78;top:1437;width:539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inline distT="0" distB="0" distL="0" distR="0">
            <wp:extent cx="3291840" cy="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52" r="-8" b="99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3 – Схема списка сме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нахождения источников ориентированного графа представлен на рисунке 2.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771900" cy="6400800"/>
                <wp:effectExtent l="508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6400800"/>
                          <a:chOff x="0" y="0"/>
                          <a:chExt cx="3772080" cy="64008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3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2057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графе нет ни одной верш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Hea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i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ач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0" cy="514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2574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:=0; p:=Head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14680"/>
                            <a:ext cx="3086280" cy="457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&lt;&gt;N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146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^.Left&lt;&gt;N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1718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057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057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171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400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0048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400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f:=true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:=Head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857680"/>
                            <a:ext cx="2171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6290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к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1&lt;&gt;Ni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2857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8294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29718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2:=p1^.Lef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3429000"/>
                            <a:ext cx="1371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2004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)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&lt;&gt;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i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34290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42900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2^.Inf=p^.In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7720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657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3657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3772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00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000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4000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:=fa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229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422928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2:=p2^.Ne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720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1:=p1^.Dow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0292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есл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=tr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37228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257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257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5372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7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60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4864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(k); Is[k]:=p^.Inf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5600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150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59436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:=p^.Down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40080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pt;width:297pt;height:504pt" coordorigin="2160,180" coordsize="5940,10080">
                <v:line id="shape_0" from="2160,540" to="3599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540" to="3600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721" to="3599,7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721" to="2160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081" to="2519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081" to="2520,1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1260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графе нет ни одной верш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9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1260" to="3959,1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801" to="2519,1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0;top:18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Hea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i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540" to="3599,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0;top:7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721" to="2160,10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1081" to="2519,10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60;top:180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ач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1801" to="2160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161" to="2519,2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2161" to="2520,10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2161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:=0; p:=Head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0;top:2881;width:4859;height:7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52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&lt;&gt;N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0,2881" to="4139,2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3060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^.Left&lt;&gt;N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360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0,3420" to="5039,3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3420" to="5040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601" to="5039,3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3601" to="3420,39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3961" to="3779,3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961" to="3780,9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0;top:3961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f:=true;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:=Head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00;top:4681;width:3419;height:32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3960;top:4321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к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1&lt;&gt;Ni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4681" to="5759,4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9361" to="7919,9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0;top:486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2:=p1^.Left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80;top:5580;width:215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860;top:5220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)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&lt;&gt;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i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5580" to="7019,5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558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2^.Inf=p^.In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61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5940" to="7559,5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5940" to="7560,6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6121" to="7559,61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6121" to="5760,6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6481" to="6119,6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6481" to="6120,6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80;top:648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:=fal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20,6841" to="7559,6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6841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2:=p2^.N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738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1:=p1^.Dow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810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есл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=tr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864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8460" to="5219,8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8460" to="5220,86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8641" to="5219,8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8641" to="3960,9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9001" to="4319,9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8820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(k); Is[k]:=p^.Inf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9001" to="4320,9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9180" to="7919,9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954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:=p^.Down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10260" to="8099,102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4 - Алгоритм нахождения источников орграф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Описание программной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 Описание процедур и функций язык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N</w:t>
      </w:r>
      <w:r>
        <w:rPr>
          <w:rFonts w:cs="Times New Roman" w:ascii="Times New Roman" w:hAnsi="Times New Roman"/>
          <w:sz w:val="28"/>
          <w:szCs w:val="28"/>
          <w:lang w:val="en-US"/>
        </w:rPr>
        <w:t>ew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– </w:t>
      </w:r>
      <w:r>
        <w:rPr>
          <w:rFonts w:cs="Times New Roman" w:ascii="Times New Roman" w:hAnsi="Times New Roman"/>
          <w:sz w:val="28"/>
          <w:szCs w:val="28"/>
        </w:rPr>
        <w:t>резервирует фрагмент кучи для размещения переменной; формат обращения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>ew</w:t>
      </w:r>
      <w:r>
        <w:rPr>
          <w:rFonts w:cs="Times New Roman" w:ascii="Times New Roman" w:hAnsi="Times New Roman"/>
          <w:sz w:val="28"/>
          <w:szCs w:val="28"/>
        </w:rPr>
        <w:t>(TP)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TP – типизированный указатель. За одно обращение к процедуре можно зарезервировать не бо</w:t>
        <w:softHyphen/>
        <w:t>лее 65521 байт динами</w:t>
      </w:r>
      <w:r>
        <w:rPr>
          <w:rFonts w:cs="Times New Roman" w:ascii="Times New Roman" w:hAnsi="Times New Roman"/>
          <w:sz w:val="28"/>
          <w:szCs w:val="28"/>
          <w:lang w:val="ru-RU"/>
        </w:rPr>
        <w:softHyphen/>
      </w:r>
      <w:r>
        <w:rPr>
          <w:rFonts w:cs="Times New Roman" w:ascii="Times New Roman" w:hAnsi="Times New Roman"/>
          <w:sz w:val="28"/>
          <w:szCs w:val="28"/>
        </w:rPr>
        <w:t>ческой памяти. Если нет свободной памяти требуемого размера, возникает ошибка периода исполнения. Если память не фраг</w:t>
      </w:r>
      <w:r>
        <w:rPr>
          <w:rFonts w:cs="Times New Roman" w:ascii="Times New Roman" w:hAnsi="Times New Roman"/>
          <w:sz w:val="28"/>
          <w:szCs w:val="28"/>
          <w:lang w:val="ru-RU"/>
        </w:rPr>
        <w:softHyphen/>
      </w:r>
      <w:r>
        <w:rPr>
          <w:rFonts w:cs="Times New Roman" w:ascii="Times New Roman" w:hAnsi="Times New Roman"/>
          <w:sz w:val="28"/>
          <w:szCs w:val="28"/>
        </w:rPr>
        <w:t>ментирована, последовательные обращения к про</w:t>
      </w:r>
      <w:r>
        <w:rPr>
          <w:rFonts w:cs="Times New Roman" w:ascii="Times New Roman" w:hAnsi="Times New Roman"/>
          <w:sz w:val="28"/>
          <w:szCs w:val="28"/>
          <w:lang w:val="ru-RU"/>
        </w:rPr>
        <w:softHyphen/>
      </w:r>
      <w:r>
        <w:rPr>
          <w:rFonts w:cs="Times New Roman" w:ascii="Times New Roman" w:hAnsi="Times New Roman"/>
          <w:sz w:val="28"/>
          <w:szCs w:val="28"/>
        </w:rPr>
        <w:t>цедуре будут резервировать последовательные участки памяти, так что начало следующего будет располагаться сразу за концом предыдущег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D</w:t>
      </w:r>
      <w:r>
        <w:rPr>
          <w:rFonts w:cs="Times New Roman" w:ascii="Times New Roman" w:hAnsi="Times New Roman"/>
          <w:sz w:val="28"/>
          <w:szCs w:val="28"/>
          <w:lang w:val="en-US"/>
        </w:rPr>
        <w:t>ispose</w:t>
      </w:r>
      <w:r>
        <w:rPr>
          <w:rFonts w:cs="Times New Roman" w:ascii="Times New Roman" w:hAnsi="Times New Roman"/>
          <w:sz w:val="28"/>
          <w:szCs w:val="28"/>
        </w:rPr>
        <w:t xml:space="preserve"> – возвращает в кучу фрагмент динамической памяти, который ранее был зарезервирован за типизированным указателем; формат обращения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spos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TP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TP – </w:t>
      </w:r>
      <w:r>
        <w:rPr>
          <w:rFonts w:cs="Times New Roman" w:ascii="Times New Roman" w:hAnsi="Times New Roman"/>
          <w:sz w:val="28"/>
          <w:szCs w:val="28"/>
        </w:rPr>
        <w:t>типизированный указатель. При повторном использовании процедуры применительно к уже освобожденному фрагменту возникает ошибка периода испол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 Описание функций работы с динамической памятью, граф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задачи были разработаны следующие процедуры и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dVe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); - добавление в список смежности вершины с но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dDu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); - добавление в список дуг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омера вершин источника дуги и стока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List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TUk</w:t>
      </w:r>
      <w:r>
        <w:rPr>
          <w:sz w:val="28"/>
          <w:szCs w:val="28"/>
        </w:rPr>
        <w:t xml:space="preserve">1); - удаление списка смежных вершин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указатель на начало спи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Ve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 xml:space="preserve">); - удаление вершины с номер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lDu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</w:rPr>
        <w:t>); - удаление дуг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омера вершин источника дуги и стока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ntGraph</w:t>
      </w:r>
      <w:r>
        <w:rPr>
          <w:sz w:val="28"/>
          <w:szCs w:val="28"/>
        </w:rPr>
        <w:t>; - вывод списка смежности на экран в виде матрицы сме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lang w:val="en-US"/>
        </w:rPr>
        <w:t>proced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dIstok</w:t>
      </w:r>
      <w:r>
        <w:rPr>
          <w:sz w:val="28"/>
          <w:szCs w:val="28"/>
        </w:rPr>
        <w:t>; - поиск и вывод на экран всех источников орграф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, выданное на летнюю практику, поставило определенные задачи: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учится создавать связные структуры данных, используя указатели;</w:t>
      </w:r>
    </w:p>
    <w:p>
      <w:pPr>
        <w:pStyle w:val="Normal"/>
        <w:tabs>
          <w:tab w:val="clear" w:pos="709"/>
          <w:tab w:val="left" w:pos="8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учится создавать и манипулировать динамическими структурами данных, такими как связные списки, очереди и стеки;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нять работу различных приложений со связными структурами данных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ыданного задания было реализовано с помощью языка программирования Паскаль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хождения учебной практики был закреплен теоретический материал по разработке динамических структур данных, были получены практические навыки реализации динамических структур данных на языке высокого уровня для представления и обработки граф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ЭКРАННЫЕ ФО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93615" cy="29660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А.1 – Главное меню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93615" cy="30092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А.2 – Добавление дуги орграф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93615" cy="300926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А.3 – Матрица смежности орграф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93615" cy="300926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А.4 – Список вершин источников орграф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ИНГ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ogram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rGraph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se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rt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yp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TUk</w:t>
      </w:r>
      <w:r>
        <w:rPr>
          <w:sz w:val="28"/>
          <w:szCs w:val="28"/>
          <w:lang w:val="uk-UA"/>
        </w:rPr>
        <w:t>1=^</w:t>
      </w:r>
      <w:r>
        <w:rPr>
          <w:sz w:val="28"/>
          <w:szCs w:val="28"/>
          <w:lang w:val="en-US"/>
        </w:rPr>
        <w:t>TEl</w:t>
      </w:r>
      <w:r>
        <w:rPr>
          <w:sz w:val="28"/>
          <w:szCs w:val="28"/>
          <w:lang w:val="uk-UA"/>
        </w:rPr>
        <w:t>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TEl</w:t>
      </w:r>
      <w:r>
        <w:rPr>
          <w:sz w:val="28"/>
          <w:szCs w:val="28"/>
          <w:lang w:val="uk-UA"/>
        </w:rPr>
        <w:t>1=</w:t>
      </w:r>
      <w:r>
        <w:rPr>
          <w:sz w:val="28"/>
          <w:szCs w:val="28"/>
          <w:lang w:val="en-US"/>
        </w:rPr>
        <w:t>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TUk</w:t>
      </w:r>
      <w:r>
        <w:rPr>
          <w:sz w:val="28"/>
          <w:szCs w:val="28"/>
          <w:lang w:val="uk-UA"/>
        </w:rPr>
        <w:t>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en-US"/>
        </w:rPr>
        <w:t>Inf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  <w:lang w:val="en-US"/>
        </w:rPr>
        <w:t>integer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>TUk=^TE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TEl=recor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Left:TUk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nf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Down:TU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ax=1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Head:TU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:ch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n,m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V:array[1..max] of byt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---------</w:t>
      </w:r>
      <w:r>
        <w:rPr>
          <w:sz w:val="28"/>
          <w:szCs w:val="28"/>
        </w:rPr>
        <w:t>добавля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ши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</w:t>
      </w:r>
      <w:r>
        <w:rPr>
          <w:sz w:val="28"/>
          <w:szCs w:val="28"/>
          <w:lang w:val="en-US"/>
        </w:rPr>
        <w:t>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AddVer(n:integ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:TU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Head=Nil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New(Hea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Head^.Inf:=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Head^.Left:=Ni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Head^.Down:=Ni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 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p:=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while ((p^.Down&lt;&gt;Nil)and(p^.Inf&lt;&gt;n)) do p:=p^.Dow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>if (p^.Inf=n) then WriteLn('Такая вершина уже есть!!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New(p^.Dow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p^.Down^.Inf:=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p^.Down^.Left:=Ni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p^.Down^.Down:=Ni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-------добавляем дугу в граф-------------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AddDug(n,m:integ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,p1:TU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2:TUk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(Head=Nil) then WriteLn('В графе нет ни одной вершины!!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p:=Hea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hile ((p&lt;&gt;Nil)and(p^.Inf&lt;&gt;n)) do p:=p^.Dow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if (p=Nil) then WriteLn('В графе отсутствует указанная вершина источник!!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p1:=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while ((p1&lt;&gt;Nil)and(p1^.Inf&lt;&gt;m)) do p1:=p1^.Dow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if (p1=Nil) then WriteLn('В графе отсутствует указанная вершина сток!!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if (p^.Left=Nil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New(p^.Lef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p^.Left^.Inf:=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p^.Left^.Next:=Ni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end 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p2:=p^.Lef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while ((p2^.Next&lt;&gt;Nil)and(p2^.Inf&lt;&gt;m)) do p2:=p2^.N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>if (p2^.Inf=m) then WriteLn('Указанная дуга уже существует!!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New(p2^.Nex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p2^.Next^.Inf:=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p2^.Next^.Next:=Ni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</w:rPr>
        <w:t>WriteLn('Дуга добавлена!!!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--</w:t>
      </w:r>
      <w:r>
        <w:rPr>
          <w:sz w:val="28"/>
          <w:szCs w:val="28"/>
        </w:rPr>
        <w:t>удаля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ис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г</w:t>
      </w:r>
      <w:r>
        <w:rPr>
          <w:sz w:val="28"/>
          <w:szCs w:val="28"/>
          <w:lang w:val="en-US"/>
        </w:rPr>
        <w:t>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lList(p:TUk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p1:TUk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hile (p&lt;&gt;Nil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1:=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p:=p^.N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Dispose(p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---------удаляем вершину из графа-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lVer(n:integ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,p1:TU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2,p3:TUk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Head=Nil) then WriteLn('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шины</w:t>
      </w:r>
      <w:r>
        <w:rPr>
          <w:sz w:val="28"/>
          <w:szCs w:val="28"/>
          <w:lang w:val="en-US"/>
        </w:rPr>
        <w:t>!!!'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p:=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if (p^.Inf=n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Head:=Head^.Dow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DelList(p^.Lef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Dispose(p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end 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while ((p^.Down^.Inf&lt;&gt;n)and(p^.Down&lt;&gt;Nil)) do p:=p^.Dow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</w:rPr>
        <w:t>if (p^.Down=Nil) then WriteLn('В графе нет указанной вершины!!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DelList(p^.Down^.Lef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p1:=p^.Dow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p^.Down:=p^.Down^.Dow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</w:t>
      </w:r>
      <w:r>
        <w:rPr>
          <w:sz w:val="28"/>
          <w:szCs w:val="28"/>
          <w:lang w:val="en-US"/>
        </w:rPr>
        <w:t>Dispose(p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p:=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hile (p&lt;&gt;Nil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f (p^.Left^.Inf=n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p2:=p^.Lef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p^.Left:=p^.Left^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Dispose(p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nd 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p2:=p^.Lef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while ((p2^.Next&lt;&gt;Nil)and(p2^.Next^.Inf=n)) do p2:=p2^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if(p2^.Next^.Inf=n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p3:=p2^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p2^.Next:=p2^.Next^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  <w:lang w:val="en-US"/>
        </w:rPr>
        <w:t>Dispose(p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p:=p^.Dow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------</w:t>
      </w:r>
      <w:r>
        <w:rPr>
          <w:sz w:val="28"/>
          <w:szCs w:val="28"/>
        </w:rPr>
        <w:t>удаля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уг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а</w:t>
      </w:r>
      <w:r>
        <w:rPr>
          <w:sz w:val="28"/>
          <w:szCs w:val="28"/>
          <w:lang w:val="en-US"/>
        </w:rPr>
        <w:t>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DelDug(n,m:integ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,p1:TU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2,p3:TUk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(Head=Nil) then WriteLn('В графе нет ни одной вершины!!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p:=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hile ((p^.Inf&lt;&gt;n)and(p&lt;&gt;Nil)) do p:=p^.Dow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if (p=Nil) then WriteLn('В графе отсутствует указанная вершина источник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p1:=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while ((p1&lt;&gt;Nil)and(p1^.Inf&lt;&gt;m)) do p1:=p1^.Down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>if (p1=Nil) then WriteLn('В графе отсутствует указанная вершина сток!!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p2:=p^.Lef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if (p^.Left^.Inf=m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p3:=p^.Lef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p^.Left:=p^.Left^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en-US"/>
        </w:rPr>
        <w:t>Dispose(p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end 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  <w:lang w:val="en-US"/>
        </w:rPr>
        <w:t>while ((p2^.Next^.Inf&lt;&gt;m)and(p2^.Next&lt;&gt;Nil)) do p2:=p2^.N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>if (p2=Nil) then WriteLn('Указанного ребра нет в графе!!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p3:=p2^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p2^.Next:=p2^.Next^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</w:t>
      </w:r>
      <w:r>
        <w:rPr>
          <w:sz w:val="28"/>
          <w:szCs w:val="28"/>
          <w:lang w:val="en-US"/>
        </w:rPr>
        <w:t>Dispose(p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---Вывод графа в виде матрицы смежности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rintGrap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,j,n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M:array [1..max,1..max] of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:TU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2:TUk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:=1 to max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:=1 to max do M[i,j]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n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f (Head=Nil) then WriteLn('В графе нет ни одной вершины!!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p:=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hile (p&lt;&gt;Nil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nc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p2:=p^.Lef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while (p2&lt;&gt;Nil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M[p^.Inf,p2^.Inf]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p2:=p2^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p:=p^.Dow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:=1 to 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for j:=1 to n do Write(M[i,j]: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Write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-----находим все источники орграфа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indIsto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: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,k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s:array[1..max*max] of 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,p1:TU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p2:TUk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:=1 to max*max do Is[i]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if (Head=Nil) then WriteLn('В графе нет ни одной вершины!!!'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else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k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p:=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while (p&lt;&gt;Nil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if (p^.Left&lt;&gt;Nil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f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p1:=Hea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while (p1&lt;&gt;Nil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p2:=p1^.Lef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while ((f)and(p2&lt;&gt;Nil)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if p2^.Inf=p^.Inf then f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en-US"/>
        </w:rPr>
        <w:t>p2:=p2^.N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p1:=p1^.Dow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if (f=true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inc(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Is[k]:=p^.Inf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p:=p^.Dow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for i:=1 to k do Write(Is[i]: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Menu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('1-</w:t>
      </w:r>
      <w:r>
        <w:rPr>
          <w:sz w:val="28"/>
          <w:szCs w:val="28"/>
        </w:rPr>
        <w:t>Показ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риц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еж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а</w:t>
      </w:r>
      <w:r>
        <w:rPr>
          <w:sz w:val="28"/>
          <w:szCs w:val="28"/>
          <w:lang w:val="en-US"/>
        </w:rPr>
        <w:t>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WriteLn('2-</w:t>
      </w:r>
      <w:r>
        <w:rPr>
          <w:sz w:val="28"/>
          <w:szCs w:val="28"/>
        </w:rPr>
        <w:t>Добав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ши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ф</w:t>
      </w:r>
      <w:r>
        <w:rPr>
          <w:sz w:val="28"/>
          <w:szCs w:val="28"/>
          <w:lang w:val="en-US"/>
        </w:rPr>
        <w:t>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WriteLn('3-Добавить дугу в граф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4-Удалить вершину графа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5-Удалить дугу графа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WriteLn('6-Найти источники орграфа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riteLn</w:t>
      </w:r>
      <w:r>
        <w:rPr>
          <w:sz w:val="28"/>
          <w:szCs w:val="28"/>
        </w:rPr>
        <w:t>('7-Выход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{--------основная программа--------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Menu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:=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case c 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'1'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ClrScr; PrintGraph;  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'2': 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ClrScr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Write('Введите добавляемую вершину :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ReadLn(n);  AddVer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'3'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Write('Введите вершину источник дуги :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ReadLn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Write('Введите вершину сток дуги :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ReadLn(m); AddDug(n,m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'4'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Write('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даляему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шину</w:t>
      </w:r>
      <w:r>
        <w:rPr>
          <w:sz w:val="28"/>
          <w:szCs w:val="28"/>
          <w:lang w:val="en-US"/>
        </w:rPr>
        <w:t xml:space="preserve"> :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ReadLn(n); DelVer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'5'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Write('Введите вершину источник удаляемой дуги :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ReadLn(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Write('Введите вершину сток удаляемой дуги : 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ReadLn(m); DelDug(n,m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'6'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ClrScr; FindIstok; ReadKe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'7':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hal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until ord(c)=2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"/>
    <w:qFormat/>
    <w:rPr/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Знак"/>
    <w:qFormat/>
    <w:rPr>
      <w:rFonts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900" w:leader="none"/>
      </w:tabs>
      <w:ind w:left="540" w:firstLine="54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left="540" w:firstLine="72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900" w:leader="none"/>
      </w:tabs>
      <w:ind w:left="708" w:hanging="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56:00Z</dcterms:created>
  <dc:creator>Бочаров Дмитрий</dc:creator>
  <dc:description/>
  <cp:keywords/>
  <dc:language>en-US</dc:language>
  <cp:lastModifiedBy>SYSTEM</cp:lastModifiedBy>
  <dcterms:modified xsi:type="dcterms:W3CDTF">2011-09-27T01:56:00Z</dcterms:modified>
  <cp:revision>2</cp:revision>
  <dc:subject/>
  <dc:title>ВАРИАНТЫ ЗАДАНИЙ</dc:title>
</cp:coreProperties>
</file>