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szCs w:val="28"/>
        </w:rPr>
      </w:pPr>
      <w:r>
        <w:rPr>
          <w:szCs w:val="28"/>
        </w:rPr>
        <w:t>ФЕДЕРАЛЬНОЕ АГЕНСТВО ПО АТОМНОЙ ЭНЕРГИИ</w:t>
      </w:r>
    </w:p>
    <w:p>
      <w:pPr>
        <w:pStyle w:val="Heading2"/>
        <w:ind w:firstLine="709"/>
        <w:rPr/>
      </w:pPr>
      <w:r>
        <w:rPr>
          <w:szCs w:val="28"/>
        </w:rPr>
        <w:t>САРОВСКИЙ ГОСУДАРСТВЕННЫЙ ФИЗИКО-ТЕХНИЧЕСКИЙ ИНСТИТУТ (СарФТ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АКУЛЬТЕТ ИНФОРМАЦИОННЫХ ТЕХНОЛОГИЙ И 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ВЫЧИСЛИТЕЛЬНОЙ И ИНФОРМАЦИОННОЙ ТЕХН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урсовое проек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о курсу</w:t>
      </w:r>
      <w:r>
        <w:rPr>
          <w:sz w:val="28"/>
          <w:szCs w:val="28"/>
          <w:u w:val="single"/>
        </w:rPr>
        <w:t>: Базы данных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</w:t>
      </w:r>
      <w:r>
        <w:rPr>
          <w:i/>
          <w:sz w:val="28"/>
          <w:szCs w:val="28"/>
          <w:u w:val="single"/>
        </w:rPr>
        <w:t xml:space="preserve"> Коптелов Алексей Юрьевич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 </w:t>
      </w:r>
      <w:r>
        <w:rPr>
          <w:i/>
          <w:sz w:val="28"/>
          <w:szCs w:val="28"/>
          <w:u w:val="single"/>
        </w:rPr>
        <w:t>ВТ-43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ндекс группы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ь проекта </w:t>
      </w:r>
      <w:r>
        <w:rPr>
          <w:i/>
          <w:sz w:val="28"/>
          <w:szCs w:val="28"/>
          <w:u w:val="single"/>
        </w:rPr>
        <w:t>Логунова Елена Сергеевн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должность, ученая степень, звание, фамилия, имя, отчеств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ОВ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именование тем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зработка прикладной информационной системы “Курсовые работы кафедры ВИТ” средствами СУБД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FP</w:t>
      </w:r>
      <w:r>
        <w:rPr>
          <w:i/>
          <w:sz w:val="28"/>
          <w:szCs w:val="28"/>
        </w:rPr>
        <w:t xml:space="preserve"> 9.0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выполнения </w:t>
      </w:r>
      <w:r>
        <w:rPr>
          <w:i/>
          <w:sz w:val="28"/>
          <w:szCs w:val="28"/>
        </w:rPr>
        <w:t xml:space="preserve">СарФТИ ФИТЭ кафедра ВИТ </w:t>
      </w:r>
      <w:r>
        <w:rPr>
          <w:b/>
          <w:sz w:val="28"/>
          <w:szCs w:val="28"/>
        </w:rPr>
        <w:t xml:space="preserve">Исходные данные </w:t>
      </w:r>
      <w:r>
        <w:rPr>
          <w:i/>
          <w:sz w:val="28"/>
          <w:szCs w:val="28"/>
          <w:lang w:val="en-US"/>
        </w:rPr>
        <w:t>Inte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eleron</w:t>
      </w:r>
      <w:r>
        <w:rPr>
          <w:i/>
          <w:sz w:val="28"/>
          <w:szCs w:val="28"/>
        </w:rPr>
        <w:t xml:space="preserve"> 4 2.4 </w:t>
      </w:r>
      <w:r>
        <w:rPr>
          <w:i/>
          <w:sz w:val="28"/>
          <w:szCs w:val="28"/>
          <w:lang w:val="en-US"/>
        </w:rPr>
        <w:t>Gz</w:t>
      </w:r>
      <w:r>
        <w:rPr>
          <w:i/>
          <w:sz w:val="28"/>
          <w:szCs w:val="28"/>
        </w:rPr>
        <w:t xml:space="preserve">, 256 </w:t>
      </w:r>
      <w:r>
        <w:rPr>
          <w:i/>
          <w:sz w:val="28"/>
          <w:szCs w:val="28"/>
          <w:lang w:val="en-US"/>
        </w:rPr>
        <w:t>MB</w:t>
      </w:r>
      <w:r>
        <w:rPr>
          <w:i/>
          <w:sz w:val="28"/>
          <w:szCs w:val="28"/>
        </w:rPr>
        <w:t xml:space="preserve"> ОЗУ, </w:t>
      </w:r>
      <w:r>
        <w:rPr>
          <w:i/>
          <w:sz w:val="28"/>
          <w:szCs w:val="28"/>
          <w:lang w:val="en-US"/>
        </w:rPr>
        <w:t>HDD</w:t>
      </w:r>
      <w:r>
        <w:rPr>
          <w:i/>
          <w:sz w:val="28"/>
          <w:szCs w:val="28"/>
        </w:rPr>
        <w:t xml:space="preserve"> 80</w:t>
      </w:r>
      <w:r>
        <w:rPr>
          <w:i/>
          <w:sz w:val="28"/>
          <w:szCs w:val="28"/>
          <w:lang w:val="en-US"/>
        </w:rPr>
        <w:t>GB</w:t>
      </w:r>
      <w:r>
        <w:rPr>
          <w:i/>
          <w:sz w:val="28"/>
          <w:szCs w:val="28"/>
        </w:rPr>
        <w:t xml:space="preserve">, клавиатура, мышь,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o</w:t>
      </w:r>
      <w:r>
        <w:rPr>
          <w:i/>
          <w:sz w:val="28"/>
          <w:szCs w:val="28"/>
        </w:rPr>
        <w:t xml:space="preserve"> 9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одержание работы </w:t>
      </w:r>
      <w:r>
        <w:rPr>
          <w:i/>
          <w:sz w:val="28"/>
          <w:szCs w:val="28"/>
        </w:rPr>
        <w:t xml:space="preserve">1. Постановка задачи. 2. Уяснение поставленной задачи, формирование ТЗ, заполнение задания на курсовую работу. 3. Выбор и обоснование инструментальных и программных средств. 4. </w:t>
      </w:r>
      <w:r>
        <w:rPr>
          <w:i/>
          <w:iCs/>
          <w:sz w:val="28"/>
          <w:szCs w:val="28"/>
        </w:rPr>
        <w:t>Разработка модели представления данных. 5. Разработка структуры интерфейса. 6. Проектирование входных и выходных форм. 7. Программирование приложения. 8. Проверка функциональности на контрольном примере.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9. Оформление пояснительной записки, разработка руководства пользователя, сдача системы в опытную эксплуатацию. 10. Сдача курсовой работы.</w:t>
      </w:r>
    </w:p>
    <w:p>
      <w:pPr>
        <w:pStyle w:val="Heading2"/>
        <w:ind w:firstLine="709"/>
        <w:jc w:val="both"/>
        <w:rPr/>
      </w:pPr>
      <w:r>
        <w:rPr>
          <w:i/>
          <w:szCs w:val="28"/>
        </w:rPr>
        <w:t xml:space="preserve">Экспериментальная часть </w:t>
      </w:r>
      <w:r>
        <w:rPr>
          <w:b w:val="false"/>
          <w:szCs w:val="28"/>
        </w:rPr>
        <w:t xml:space="preserve">1. Освоение инструментальных средств. 2. Программная и интерактивная реализация разделов системы. 3. Формирование контрольного пример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к к защите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К защите представля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hanging="170"/>
        <w:rPr/>
      </w:pPr>
      <w:r>
        <w:rPr>
          <w:sz w:val="28"/>
          <w:szCs w:val="28"/>
        </w:rPr>
        <w:t>пояснительная записка страниц</w:t>
      </w:r>
    </w:p>
    <w:p>
      <w:pPr>
        <w:pStyle w:val="Normal"/>
        <w:numPr>
          <w:ilvl w:val="0"/>
          <w:numId w:val="8"/>
        </w:numPr>
        <w:spacing w:lineRule="auto" w:line="360"/>
        <w:ind w:left="0" w:hanging="170"/>
        <w:rPr/>
      </w:pPr>
      <w:r>
        <w:rPr>
          <w:sz w:val="28"/>
          <w:szCs w:val="28"/>
        </w:rPr>
        <w:t>чертежно-графический материал листов</w:t>
      </w:r>
    </w:p>
    <w:p>
      <w:pPr>
        <w:pStyle w:val="Normal"/>
        <w:numPr>
          <w:ilvl w:val="0"/>
          <w:numId w:val="8"/>
        </w:numPr>
        <w:spacing w:lineRule="auto" w:line="360"/>
        <w:ind w:left="0" w:hanging="170"/>
        <w:rPr/>
      </w:pPr>
      <w:r>
        <w:rPr>
          <w:sz w:val="28"/>
          <w:szCs w:val="28"/>
        </w:rPr>
        <w:t>иллюстрационный материал листов</w:t>
      </w:r>
    </w:p>
    <w:p>
      <w:pPr>
        <w:pStyle w:val="Normal"/>
        <w:numPr>
          <w:ilvl w:val="0"/>
          <w:numId w:val="8"/>
        </w:numPr>
        <w:spacing w:lineRule="auto" w:line="360"/>
        <w:ind w:left="0" w:hanging="170"/>
        <w:rPr/>
      </w:pPr>
      <w:r>
        <w:rPr>
          <w:sz w:val="28"/>
          <w:szCs w:val="28"/>
        </w:rPr>
        <w:t>экспериментальные макеты шт.</w:t>
      </w:r>
    </w:p>
    <w:p>
      <w:pPr>
        <w:pStyle w:val="Normal"/>
        <w:numPr>
          <w:ilvl w:val="0"/>
          <w:numId w:val="8"/>
        </w:numPr>
        <w:spacing w:lineRule="auto" w:line="360"/>
        <w:ind w:left="0" w:hanging="170"/>
        <w:rPr>
          <w:sz w:val="28"/>
          <w:szCs w:val="28"/>
        </w:rPr>
      </w:pPr>
      <w:r>
        <w:rPr>
          <w:sz w:val="28"/>
          <w:szCs w:val="28"/>
        </w:rPr>
        <w:t>приложение страниц</w:t>
      </w:r>
    </w:p>
    <w:p>
      <w:pPr>
        <w:pStyle w:val="Normal"/>
        <w:spacing w:lineRule="auto" w:line="360"/>
        <w:ind w:hanging="2098"/>
        <w:jc w:val="right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тудент</w:t>
      </w:r>
      <w:r>
        <w:rPr>
          <w:i/>
          <w:sz w:val="28"/>
          <w:szCs w:val="28"/>
          <w:u w:val="single"/>
        </w:rPr>
        <w:t xml:space="preserve"> ВТ-43Д Коптелов Алексей Юрьевич </w:t>
      </w:r>
      <w:r>
        <w:rPr>
          <w:b/>
          <w:sz w:val="28"/>
          <w:szCs w:val="28"/>
        </w:rPr>
        <w:t>допущен к защите</w:t>
      </w:r>
    </w:p>
    <w:p>
      <w:pPr>
        <w:pStyle w:val="Normal"/>
        <w:spacing w:lineRule="auto" w:line="360"/>
        <w:ind w:firstLine="62"/>
        <w:jc w:val="right"/>
        <w:rPr>
          <w:sz w:val="28"/>
          <w:szCs w:val="28"/>
        </w:rPr>
      </w:pPr>
      <w:r>
        <w:rPr>
          <w:sz w:val="28"/>
          <w:szCs w:val="28"/>
        </w:rPr>
        <w:t>индекс группы, фамилия, имя, отчеств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Руководитель </w:t>
      </w:r>
      <w:r>
        <w:rPr>
          <w:sz w:val="28"/>
          <w:szCs w:val="28"/>
          <w:u w:val="single"/>
        </w:rPr>
        <w:t>(Макарец А.Б.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дата, подпись</w:t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360"/>
        <w:ind w:left="708" w:hanging="0"/>
        <w:rPr>
          <w:iCs/>
          <w:szCs w:val="28"/>
        </w:rPr>
      </w:pPr>
      <w:r>
        <w:rPr>
          <w:sz w:val="28"/>
          <w:szCs w:val="28"/>
        </w:rPr>
        <w:t>Работа защищена с оценкой</w:t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360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ннотация</w:t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360"/>
        <w:ind w:left="708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значение данной курсовой работы – это разработка и реализация прикладной информационной системы «Курсовые работы кафедры ВИТ», позволяющей автоматизировать процессы учета курсовых рабо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истема имеет удобный интерфейс, что обеспечивает быстрый доступ к необходимым данным, позволяет хранить, добавлять и удалять различные данные о курсовой работе. </w:t>
      </w:r>
      <w:r>
        <w:rPr>
          <w:sz w:val="28"/>
          <w:szCs w:val="28"/>
        </w:rPr>
        <w:t xml:space="preserve">Доступ к объектам системы осуществляется весьма просто, с помощью кнопок на формах. </w:t>
      </w:r>
      <w:r>
        <w:rPr>
          <w:iCs/>
          <w:sz w:val="28"/>
          <w:szCs w:val="28"/>
        </w:rPr>
        <w:t>Все необходимые данные хранятся в настоящей базе данных в виде таблиц</w:t>
      </w:r>
      <w:r>
        <w:rPr>
          <w:iCs/>
          <w:sz w:val="28"/>
        </w:rPr>
        <w:t>, к которым имеется доступ в любой момент времен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анная работа выполнена средствами СУБД </w:t>
      </w:r>
      <w:r>
        <w:rPr>
          <w:iCs/>
          <w:sz w:val="28"/>
          <w:szCs w:val="28"/>
          <w:lang w:val="en-US"/>
        </w:rPr>
        <w:t>Visua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oxPro</w:t>
      </w:r>
      <w:r>
        <w:rPr>
          <w:iCs/>
          <w:sz w:val="28"/>
          <w:szCs w:val="28"/>
        </w:rPr>
        <w:t xml:space="preserve"> 9.0 на основании технического зада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Введение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1.Постановка задачи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бщие сведения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1.2. Входные данные представляют собой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1.3.Требования к программному обеспечению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2. Выбор и обоснование инструментальных средств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3. Практическая часть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3.1. Определение этапов разработки программного обеспечения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3.2. Принципы реализации программного обеспечения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3.3. Руководство пользователя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Заключение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иложение1.Разработка и реализация модели представления данных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иложение2.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  <w:t>Листинг программы</w:t>
      </w:r>
    </w:p>
    <w:p>
      <w:pPr>
        <w:pStyle w:val="Normal"/>
        <w:spacing w:lineRule="auto" w:line="360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учета курсовых работ часто требуется быстро найти информацию о курсовой работе и о студенте, выполнившем её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, представленная в данной работе, позволит автоматизировать работу по ведению учета за курсовой работой, что значительно экономит время. Ввод информации, ее редактирование будут осуществляться достаточно быстро и эффективно. Также, данная программа будет позволять выявлять совпадение тем курсовых работ. Таким образом, данная база данных позволит руководителям выдавать неповторяющиеся темы курсовых работ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базы данных будет использована СУБД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9.0. Это одна из наиболее популярных систем разработки приложений баз данных, мощный продукт, позволяющий применять при разработке приложений баз данных всю гибкость объектно-ориентированного програм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1.Общие с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наименование работы: создать прикладную информационную систему по вводу и редактированию информации о курсовых работах кафедры ВИ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езультатом работы должен быть законченный работоспособный программный продукт, который будет использоваться для получения, хранения и редактирования информации о курсовой работе кафедры ВИ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 Входные данные представляют собо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пп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О студен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сдач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О преподавател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ная степ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3 Требования к программному обеспеч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должно осуществлять выполнение следующих функций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едение списка курсовых работ кафедры ВИТ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Добавление, удаление информации о курсовых работа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ие необходимых отче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мотр отчетов на экране и вывод на печ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ор и обоснование инструменталь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СУБД позволяют быстро и эффективно разработать самые разнообразные приложения. Они имеют развитые возможности по созданию пользовательского интерфейса, широкий набор функций, методов и свойств для решения приклад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курсовой проект выполнен на СУБД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9.0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является объектно-ориентированным, визуально программируемым языком, управляемым по событиям и в полной мере соответствует требованиям, предъявляемым к современным средствам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9.0 является системой управления реляционными базами данных, которые в настоящее время являются наиболее распространенными, и фактически стали промышленным стандартом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позволяет использовать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-операторы и функции поддержки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-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яду с традиционным хранением данных в виде отдельных </w:t>
      </w:r>
      <w:r>
        <w:rPr>
          <w:sz w:val="28"/>
          <w:szCs w:val="28"/>
          <w:lang w:val="en-US"/>
        </w:rPr>
        <w:t>DBF</w:t>
      </w:r>
      <w:r>
        <w:rPr>
          <w:sz w:val="28"/>
          <w:szCs w:val="28"/>
        </w:rPr>
        <w:t xml:space="preserve">-файлов в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поддерживается хранение данных в базе данных. База данных содержит все включенные в нее таблицы, их индексы, постоянные связи между таблицами, длинные имена таблиц, комментарии и заголовки полей, хранимые процедуры и триггеры, правила проверки и многое другое. Обеспечивается поддержка значения </w:t>
      </w:r>
      <w:r>
        <w:rPr>
          <w:sz w:val="28"/>
          <w:szCs w:val="28"/>
          <w:lang w:val="en-US"/>
        </w:rPr>
        <w:t>NULL</w:t>
      </w:r>
      <w:r>
        <w:rPr>
          <w:sz w:val="28"/>
          <w:szCs w:val="28"/>
        </w:rPr>
        <w:t xml:space="preserve"> для полей базы данных, что является очень важным при работе с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-базами данных. Используются четыре типа индексов: первичный, кандидат, уникальный и простой, отвечающие производственным стандартам работы с базами данных. Представлены средства переноса базы данных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-сервер. Можно вводить для полей элементы управления, маску ввода и формат, которые будут использованы по умолчанию для отображения значений этих п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временно с сохранением возможности процедурного пошагового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предоставляет средства разработки объектно-ориентированных приложений. Класс содержит информацию о внешнем виде и поведении объекта. Управление объектом осуществляется посредством обрабатываемых им событий. В настоящей версии дополнительно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предлагает полноценную модель управления событиями, включая обработку событий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графического интерфейса пользователя привело к созданию гибкого и мощного инструментария, обеспечивающего в любой момент времени взаимнооднозначное соответствие программного кода и разрабатываемых экранных форм. Совершенно новый подход к организации проекта с применением диспетчера проекта, представляющего весь проект в виде иерархического дерева, позволяет разработчику переключаться между различными компонентами приложения и средствами разработки этих компонент по простому щелчку мыши. Свое дальнейшее развитие получило применение мастеров и постро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й верси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графический интерфейс пользователя включает в себя: поддержку технологии перемещения таблиц и полей данных в экранные формы непосредственно из диспетчера проекта или из окна проектирования базы данных; использование контекстного меню; всеобъемлющий характер наборов инструментария и многое друг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isual FoxPro поддерживает работу с OLE-объектами, позволяя как встраивать такие объекты в экранные формы, так и сохранять их в полях базы данных. Дополнительно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предоставляет библиотеку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>-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с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 9.0 обладает рядом новых возможностей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удобная работа с проектом и управлением базой данных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щены процедуры проектирования таблиц и расширены возможности словаря базы данных. Введено создание для видов внешних соединений; определение псевдонимов для столбцов таблицы базы данных; назначения полям элементов управления, маски ввода и формат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ы возможности построения запросов и проектирования вид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прощено проектирование форм и значительно расширены функциональные возможности. Поддерживается применение </w:t>
      </w:r>
      <w:r>
        <w:rPr>
          <w:sz w:val="28"/>
          <w:szCs w:val="28"/>
          <w:lang w:val="en-US"/>
        </w:rPr>
        <w:t>MD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ult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SD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face</w:t>
      </w:r>
      <w:r>
        <w:rPr>
          <w:sz w:val="28"/>
          <w:szCs w:val="28"/>
        </w:rPr>
        <w:t>) интерфейсов для управления оконными формами. Добавлено средство проектирования контекстного меню (</w:t>
      </w:r>
      <w:r>
        <w:rPr>
          <w:sz w:val="28"/>
          <w:szCs w:val="28"/>
          <w:lang w:val="en-US"/>
        </w:rPr>
        <w:t>Shortc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er</w:t>
      </w:r>
      <w:r>
        <w:rPr>
          <w:sz w:val="28"/>
          <w:szCs w:val="28"/>
        </w:rPr>
        <w:t xml:space="preserve">). Новый редактор облегчает программирование, обеспечивая форматирование программного кода и выделение цветом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новые мастера и дополнены старые. Новый мастер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zard</w:t>
      </w:r>
      <w:r>
        <w:rPr>
          <w:sz w:val="28"/>
          <w:szCs w:val="28"/>
        </w:rPr>
        <w:t xml:space="preserve"> позволяет создавать рабочее пространство проект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двинуто внедрение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-технологии. Поддерживается работа с новыми элементами управления </w:t>
      </w:r>
      <w:r>
        <w:rPr>
          <w:sz w:val="28"/>
          <w:szCs w:val="28"/>
          <w:lang w:val="en-US"/>
        </w:rPr>
        <w:t>ActiveX</w:t>
      </w:r>
      <w:r>
        <w:rPr>
          <w:sz w:val="28"/>
          <w:szCs w:val="28"/>
        </w:rPr>
        <w:t xml:space="preserve">, являющимися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-объектам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учшен отладчик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ы новые команды и функции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jc w:val="both"/>
        <w:rPr/>
      </w:pPr>
      <w:r>
        <w:rPr>
          <w:i/>
          <w:iCs/>
        </w:rPr>
        <w:t>3.1 Определение этапов разработки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  <w:szCs w:val="28"/>
        </w:rPr>
        <w:t>В процессе обучения мной были получены навыки проектирования задач, что и было применено в данной курсовой работе. Таким образом, задача была разбита на следующие эта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Разработка модели представления данны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Разработка структуры интерфей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роектирование входных и выходных фор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рограммирование прилож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роверка функциональности на контрольном пример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ind w:firstLine="709"/>
        <w:jc w:val="both"/>
        <w:rPr/>
      </w:pPr>
      <w:r>
        <w:rPr>
          <w:i/>
          <w:iCs/>
        </w:rPr>
        <w:t>3.2 Принципы реализации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 создании программного обеспечения был применен принцип разделения, то есть все функционально разные части вынесены в отдельные клиентские форм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ирование производилось путем описания методов и событий активных элементов фор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ступ к данным, хранимым в базе данных, осуществлялся через SQL – за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SQL</w:t>
      </w:r>
      <w:r>
        <w:rPr>
          <w:iCs/>
          <w:sz w:val="28"/>
          <w:szCs w:val="28"/>
        </w:rPr>
        <w:t xml:space="preserve"> – команды позволили осуществить добавление и удаление данных из базы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color w:val="000000"/>
          <w:sz w:val="28"/>
        </w:rPr>
        <w:t xml:space="preserve">3.3 </w:t>
      </w:r>
      <w:r>
        <w:rPr>
          <w:b/>
          <w:iCs/>
          <w:sz w:val="28"/>
          <w:szCs w:val="28"/>
        </w:rPr>
        <w:t>Руководство Пользователя</w:t>
      </w:r>
    </w:p>
    <w:p>
      <w:pPr>
        <w:pStyle w:val="211"/>
        <w:spacing w:lineRule="auto" w:line="360"/>
        <w:ind w:firstLine="709"/>
        <w:rPr>
          <w:b/>
          <w:b/>
          <w:i w:val="false"/>
          <w:i w:val="false"/>
          <w:iCs/>
          <w:sz w:val="28"/>
          <w:szCs w:val="28"/>
          <w:u w:val="single"/>
        </w:rPr>
      </w:pPr>
      <w:r>
        <w:rPr>
          <w:b/>
          <w:i w:val="false"/>
          <w:iCs/>
          <w:sz w:val="28"/>
          <w:szCs w:val="28"/>
          <w:u w:val="single"/>
        </w:rPr>
      </w:r>
    </w:p>
    <w:p>
      <w:pPr>
        <w:pStyle w:val="211"/>
        <w:spacing w:lineRule="auto" w:line="360"/>
        <w:ind w:firstLine="709"/>
        <w:rPr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осле запуска проекта на экране появляется главное окно программы, с которого начинается дальнейшая работа.</w:t>
      </w:r>
      <w:r>
        <w:rPr>
          <w:iCs/>
          <w:sz w:val="28"/>
          <w:szCs w:val="28"/>
        </w:rPr>
        <w:t xml:space="preserve"> </w:t>
      </w:r>
      <w:r>
        <w:br w:type="page"/>
      </w:r>
    </w:p>
    <w:p>
      <w:pPr>
        <w:pStyle w:val="211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190" cy="278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ind w:firstLine="709"/>
        <w:rPr/>
      </w:pPr>
      <w:r>
        <w:rPr>
          <w:i w:val="false"/>
          <w:sz w:val="28"/>
          <w:szCs w:val="28"/>
        </w:rPr>
        <w:t xml:space="preserve">Данная форма «Учет курсовых работ кафедры ВИТ» содержит информацию о студенте и о курсовой работе. Для получения необходимой информации, в списке «Группа» выбираем любую группу кафедры ВИТ. После выбора группы в поле «ФИО» появляются все студенты, принадлежащие данной группе. При выборе студента происходит вывод информации предмете: в списке «Предмет» появляется название предмета (или предметов), по которому проводится курсовая работа. При дальнейшем выборе предмета из списка происходит заполнение следующей информации о курсовой работе: тема курсовой работы, оценка, дата сдачи и преподаватель. </w:t>
      </w:r>
      <w:r>
        <w:br w:type="page"/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4045585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нажатии на кнопку «Добавить» появляется форма «Добавление информации о студенте и курсовой работе» с пустыми полями, в которые необходимо заполнить, чтобы занести информацию о студенте и о его курсовой работе в нашу базу данных: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drawing>
          <wp:inline distT="0" distB="0" distL="0" distR="0">
            <wp:extent cx="4117975" cy="258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разделе «Информация о студенте» можем добавить группу с помощью кнопки «Добавить группу». Вводим название группы, нажимаем кнопку «Добавить группу», это поле автоматически очищается для дальнейшего добавления групп, а только что добавленная группа мгновенно заносится в наш список групп в поле «Группа», выбрав которую вбиваем информацию о студенте. 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налогичным образом работают кнопки «Добавить предмет» и «Добавить уч.степень» (Добавить ученую степень преподавателя). Информация заносится в списки «Предмет» и «Ученая степень» соответственно.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4560570" cy="292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/>
      </w:pPr>
      <w:r>
        <w:rPr>
          <w:i w:val="false"/>
          <w:sz w:val="28"/>
          <w:szCs w:val="28"/>
        </w:rPr>
        <w:t xml:space="preserve">Дальше идет заполнение полей: «Тема курсовой работы» - вводим тему; «Оценка» - выбираем из списка оценок (3,4,5) нужную нам оценку; «Дата сдачи» - при нажатии на кнопку ( </w:t>
      </w:r>
      <w:r>
        <w:rPr>
          <w:i w:val="false"/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8"/>
        </w:rPr>
        <w:t xml:space="preserve"> ) появляется форма «Выберите дату» в виде календарика: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375410" cy="192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/>
      </w:pPr>
      <w:r>
        <w:rPr>
          <w:i w:val="false"/>
          <w:sz w:val="28"/>
          <w:szCs w:val="28"/>
        </w:rPr>
        <w:t xml:space="preserve">В ней при помощи кнопки «Выбрать» выбираем необходимую нам дату сдачи курсовой работы и заполняем информацию о преподавателе (ФИО, ученая степень). 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drawing>
          <wp:inline distT="0" distB="0" distL="0" distR="0">
            <wp:extent cx="4291965" cy="267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жимаем основную кнопку «Добавить», и информация о студенте и курсовой работе заносится в нашу базу данных.</w:t>
      </w:r>
    </w:p>
    <w:p>
      <w:pPr>
        <w:pStyle w:val="211"/>
        <w:spacing w:lineRule="auto" w:line="360"/>
        <w:ind w:firstLine="709"/>
        <w:rPr/>
      </w:pPr>
      <w:r>
        <w:rPr>
          <w:i w:val="false"/>
          <w:sz w:val="28"/>
          <w:szCs w:val="28"/>
        </w:rPr>
        <w:t xml:space="preserve">При нажатии на кнопку «Добавить», также происходит проверка на выявление совпадения темы курсовой работы. Если вводимая тема совпадает с уже существующей темой, то выводится сообщение: 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790700" cy="101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вводимые данные не добавляются.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противном случае выводится сообщение: </w:t>
      </w:r>
      <w:r>
        <w:br w:type="page"/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790700" cy="101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вводимые данные успешно заносятся в базу данных.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мы хотим перед вводом темы курсовой работы просмотреть кокой – нибудь предмет на наличие ранее выдававшихся тем по этому предмету, то в списке «Предмет» выбираем нужный нам предмет и нажимаем кнопку «Показать темы».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правой стороне в списке появляются список тем.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4193540" cy="26409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акже мы можем удалять студента при помощи кнопки «Удалить» в главном окне программы (при этом тема курсовой работы не удаляется, для последующего выявления уже сданных тем курсовых работ). 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4832985" cy="2860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/>
      </w:pPr>
      <w:r>
        <w:rPr>
          <w:i w:val="false"/>
          <w:sz w:val="28"/>
          <w:szCs w:val="28"/>
        </w:rPr>
        <w:t>Если студент, которого хотим удалить, не выбран, то выводится сообщение: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790700" cy="1019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 выборе студента и нажатии на кнопку «Удалить» происходит удаление студента и выводится сообщение об успешном удалении: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1790700" cy="1019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/>
      </w:pPr>
      <w:r>
        <w:rPr>
          <w:i w:val="false"/>
          <w:sz w:val="28"/>
          <w:szCs w:val="28"/>
        </w:rPr>
        <w:t xml:space="preserve">Кнопки «Отчет по студентам» и «Отчет по преподавателям» позволяют просмотреть информацию: </w:t>
      </w:r>
      <w:r>
        <w:br w:type="page"/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drawing>
          <wp:inline distT="0" distB="0" distL="0" distR="0">
            <wp:extent cx="4625975" cy="3023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1"/>
        <w:spacing w:lineRule="auto" w:line="360"/>
        <w:ind w:firstLine="709"/>
        <w:rPr/>
      </w:pPr>
      <w:r>
        <w:rPr>
          <w:i w:val="false"/>
          <w:sz w:val="28"/>
          <w:szCs w:val="28"/>
        </w:rPr>
        <w:t>1)о студенте: ФИО, по какому предмету, какую курсовую, на какую оценку, и когда он защитил;</w:t>
      </w:r>
    </w:p>
    <w:p>
      <w:pPr>
        <w:pStyle w:val="211"/>
        <w:spacing w:lineRule="auto" w:line="36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о преподавателе: ФИО, ученую степень, предмет, который он вел, и какая тема курсовой работы выдавалась им по данному предмету. </w:t>
      </w:r>
      <w:r>
        <w:br w:type="page"/>
      </w:r>
    </w:p>
    <w:p>
      <w:pPr>
        <w:pStyle w:val="11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Заключение</w:t>
      </w:r>
    </w:p>
    <w:p>
      <w:pPr>
        <w:pStyle w:val="3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В процессе выполнения курсовой работы мной были освоены средства написания прикладных систем управления базами данных на основ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o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Pro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9.0. С помощью широких возможностей программы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oxPro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9.0 осуществлен удобный интерфейс, легкий доступ к данным и другие возможности, освещенные в данной курсовой работе. Считаю, что возможност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o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Pro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9.0 достаточно широкие, чтобы написать программу любой сложности, но, к сожалению, в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o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Pro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9.0 много недоработок. Поэтому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Visual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Fox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en-US"/>
        </w:rPr>
        <w:t>Pro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 9.0 совершенно не пригоден для написания серьезных программ. </w:t>
      </w:r>
    </w:p>
    <w:p>
      <w:pPr>
        <w:pStyle w:val="1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szCs w:val="28"/>
        </w:rPr>
        <w:t>Созданная система имеет удобный интерфейс, обеспечивающий быстрый доступ к необходимым данным. Данный программный продукт позволяет вводить и удалять различные данные.</w:t>
      </w:r>
      <w:r>
        <w:br w:type="page"/>
      </w:r>
    </w:p>
    <w:p>
      <w:pPr>
        <w:pStyle w:val="11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писок литературы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С. Каратыгин, А . Тихонов, Л.Тихонова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Rro</w:t>
      </w:r>
      <w:r>
        <w:rPr>
          <w:sz w:val="28"/>
          <w:szCs w:val="28"/>
        </w:rPr>
        <w:t xml:space="preserve"> К вершинам мастерства – М.:Восточеная Книжная Компания, 199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М. Вендеров Проектирование программного обеспечения экономических информационных систем: Москва “Финансы и статистика”,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лекций Макарец.А.Б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ложение 1. Разработка и реализация модели представления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иповым шагом при разработке таких задач, является оптимизация хранения данных. В реляционной модели наиболее лучшим вариантом является разбиение хранимой информации на категор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В данном проекте информация была разбита на следующие категории 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Основная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таблица</w:t>
      </w:r>
      <w:r>
        <w:rPr>
          <w:iCs/>
          <w:sz w:val="28"/>
          <w:szCs w:val="28"/>
          <w:lang w:val="en-US"/>
        </w:rPr>
        <w:t xml:space="preserve"> (courseworks.dbf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правочник по предмету (</w:t>
      </w:r>
      <w:r>
        <w:rPr>
          <w:iCs/>
          <w:sz w:val="28"/>
          <w:szCs w:val="28"/>
          <w:lang w:val="en-US"/>
        </w:rPr>
        <w:t>subject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dbf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правочник по студенту (</w:t>
      </w:r>
      <w:r>
        <w:rPr>
          <w:iCs/>
          <w:sz w:val="28"/>
          <w:szCs w:val="28"/>
          <w:lang w:val="en-US"/>
        </w:rPr>
        <w:t>student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dbf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Справочник по группе (</w:t>
      </w:r>
      <w:r>
        <w:rPr>
          <w:iCs/>
          <w:sz w:val="28"/>
          <w:szCs w:val="28"/>
          <w:lang w:val="en-US"/>
        </w:rPr>
        <w:t>group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dbf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равочник по преподавателю (</w:t>
      </w:r>
      <w:r>
        <w:rPr>
          <w:iCs/>
          <w:sz w:val="28"/>
          <w:szCs w:val="28"/>
          <w:lang w:val="en-US"/>
        </w:rPr>
        <w:t>professor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dbf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равочник по ученой степени преподавателя (</w:t>
      </w:r>
      <w:r>
        <w:rPr>
          <w:iCs/>
          <w:sz w:val="28"/>
          <w:szCs w:val="28"/>
          <w:lang w:val="en-US"/>
        </w:rPr>
        <w:t>degree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dbf</w:t>
      </w:r>
      <w:r>
        <w:rPr>
          <w:i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равочник по теме курсовой работы (</w:t>
      </w:r>
      <w:r>
        <w:rPr>
          <w:iCs/>
          <w:sz w:val="28"/>
          <w:szCs w:val="28"/>
          <w:lang w:val="en-US"/>
        </w:rPr>
        <w:t>theme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dbf</w:t>
      </w:r>
      <w:r>
        <w:rPr>
          <w:i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3902710" cy="3100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9"/>
        <w:jc w:val="both"/>
        <w:rPr>
          <w:b w:val="false"/>
          <w:b w:val="false"/>
          <w:bCs/>
          <w:iCs w:val="false"/>
          <w:color w:val="000000"/>
          <w:sz w:val="28"/>
        </w:rPr>
      </w:pPr>
      <w:r>
        <w:rPr>
          <w:b w:val="false"/>
          <w:bCs/>
          <w:iCs w:val="false"/>
          <w:color w:val="000000"/>
          <w:sz w:val="28"/>
        </w:rPr>
      </w:r>
    </w:p>
    <w:p>
      <w:pPr>
        <w:pStyle w:val="Heading4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Список файлов системы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courseworks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exe</w:t>
      </w:r>
      <w:r>
        <w:rPr>
          <w:iCs/>
          <w:sz w:val="28"/>
        </w:rPr>
        <w:t xml:space="preserve"> - запускаемый файл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Файлы базы данных</w:t>
      </w:r>
      <w:r>
        <w:rPr>
          <w:iCs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</w:rPr>
        <w:t>1.</w:t>
      </w:r>
      <w:r>
        <w:rPr>
          <w:iCs/>
          <w:sz w:val="28"/>
          <w:lang w:val="en-US"/>
        </w:rPr>
        <w:t>dbc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courseworks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dbf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subject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dbf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student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dbf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group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dbf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professor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dbf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degree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dbf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theme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dbf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Файлы фор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form</w:t>
      </w:r>
      <w:r>
        <w:rPr>
          <w:iCs/>
          <w:sz w:val="28"/>
        </w:rPr>
        <w:t>1.scx - главная форма (Учет курсовых работ кафедры ВИТ)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form</w:t>
      </w:r>
      <w:r>
        <w:rPr>
          <w:iCs/>
          <w:sz w:val="28"/>
        </w:rPr>
        <w:t>2.scx – форма добавления данных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getdataform.scx – форма по выбору даты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Файлы отчет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prof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fr</w:t>
      </w:r>
      <w:r>
        <w:rPr>
          <w:iCs/>
          <w:sz w:val="28"/>
        </w:rPr>
        <w:t>x – отчет по преподавателям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st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fr</w:t>
      </w:r>
      <w:r>
        <w:rPr>
          <w:iCs/>
          <w:sz w:val="28"/>
        </w:rPr>
        <w:t>x – отчет по студентам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Файлы помощ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Help</w:t>
      </w:r>
      <w:r>
        <w:rPr>
          <w:iCs/>
          <w:sz w:val="28"/>
        </w:rPr>
        <w:t>.</w:t>
      </w:r>
      <w:r>
        <w:rPr>
          <w:iCs/>
          <w:sz w:val="28"/>
          <w:lang w:val="en-US"/>
        </w:rPr>
        <w:t>hlp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Файлы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main.prg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t.prg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Листинг про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orm</w:t>
      </w:r>
      <w:r>
        <w:rPr>
          <w:b/>
          <w:sz w:val="28"/>
          <w:szCs w:val="28"/>
        </w:rPr>
        <w:t>1 – «Учет курсовых работ кафедры ВИ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ициализации фор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T DELETE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namegroup FROM group INTO CURSOR group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1.RowSourceType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1.RowSource='group.namegroup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е группы из списка (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</w:rPr>
        <w:t>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g=TRIM(THISFORM.Combo1.Value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Group.id_grou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1!grou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RIM(Group.namegroup)==gg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O CURSOR t1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surname,name,patronymic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studen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student.id_group=t10.id_grou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O CURSOR clici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text9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Form.text11.Value=''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text12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RowSource='ALLTRIM(clici.surname)+SPACE(1)+ALLTRIM(clici.name)+SPACE(1)+ALLTRIM(clici.patronymic)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2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2.RowSource='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а</w:t>
      </w:r>
      <w:r>
        <w:rPr>
          <w:sz w:val="28"/>
          <w:szCs w:val="28"/>
          <w:lang w:val="en-US"/>
        </w:rPr>
        <w:t xml:space="preserve"> (List1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surname,name,patronymic,id_student FROM studen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LLTRIM(student.surname)+SPACE(1)+ALLTRIM(student.name)+SPACE(1)+ALLTRIM(student.patronymic)=ALLTRIM(This.Value) AND t10.id_group=student.id_group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INTO CURSOR student3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isForm.text9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isForm.text11.Value=''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ThisForm.text12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isForm.text1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id_professor,id_theme,id_subject,mark,datedelivery,id_student FROM courseworks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courseworks.id_student=student3.id_student INTO CURSOR cwor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Subject.id_subject, Subject.namesubject, Courseworks.id_student,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rseworks.id_subject, Courseworks.id_professor,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rseworks.datedelivery, Courseworks.mark, Courseworks.id_them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OM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!subject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NER JOIN 1!courseworks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N Subject.id_subject = Courseworks.id_subject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O CURSOR ccwor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 FROM ccwor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ccwork.id_student=cwork.id_student INTO CURSOR cccwor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2.RowSourceType=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2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2.RowSource='ALLTRIM(cccwork.namesubject)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мета</w:t>
      </w:r>
      <w:r>
        <w:rPr>
          <w:sz w:val="28"/>
          <w:szCs w:val="28"/>
          <w:lang w:val="en-US"/>
        </w:rPr>
        <w:t xml:space="preserve">(List2)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 FROM cccwor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LLTRIM(cccwork.namesubject)=ALLTRIM(this.value) INTO CURSOR ccccwor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text11.Value=ccccwork.mar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text12.Value=ccccwork.datedeliver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 surname,name,patronymic,id_degree FROM professor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professor.id_professor=ccccwork.id_professor INTO CURSOR professor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degree,id_degree FROM degre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degree.id_degree=professor2.id_degree INTO CURSOR de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text1.Value=ALLTRIM(professor2.surname)+SPACE(1)+ALLTRIM(professor2.name)+SPACE(1)+ALLTRIM(professor2.patronymic)+SPACE(3)+ALLTRIM(deg.degree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 nametheme,id_theme FROM theme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theme.id_theme=ccccwork.id_theme INTO CURSOR tem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text9.Value=ALLTRIM(tema.namethem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Добавить</w:t>
      </w:r>
      <w:r>
        <w:rPr>
          <w:sz w:val="28"/>
          <w:szCs w:val="28"/>
          <w:lang w:val="en-US"/>
        </w:rPr>
        <w:t>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PATH TO ('FORMS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 FORM FORM2.Sc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опк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Удалить</w:t>
      </w:r>
      <w:r>
        <w:rPr>
          <w:sz w:val="28"/>
          <w:szCs w:val="28"/>
          <w:lang w:val="en-US"/>
        </w:rPr>
        <w:t>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=TRIM(ThisForm.List1.Value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HISFORM.list1.ListIndex!=0 THE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 from Studen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LLTRIM(student.surname)+SPACE(1)+ALLTRIM(student.name)+SPACE(1)+ALLTRIM(student.patronymic)=b AND t10.id_group=student.id_group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o cursor stu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 from courseworks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HERE courseworks.id_student=stu.id_studen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o cursor cou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 from professor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professor.id_professor=cour.id_professor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o cursor pro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 FROM Studen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LLTRIM(student.surname)+SPACE(1)+ALLTRIM(student.name)+SPACE(1)+ALLTRIM(student.patronymic)=b AND t10.id_group=student.id_group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 FROM courseworks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HERE courseworks.id_student=stu.id_studen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 FROM subjec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subject.id_subject=cour.id_subjec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 FROM professor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professor.id_professor=cour.id_professo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 FROM degre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pro.id_degree=degree.id_degre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InteractiveChange(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1.InteractiveChange(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ESSAGEBOX(" Студент удален!"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ESSAGEBOX(" Студент не выбран!"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менеджере проекта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grams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main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shutdown do quit.prg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DELETE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PATH TO('\FORMS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 form form1.sc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read eve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quit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r window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DATABASES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PATH TO ('DATA\'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DELETED 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DATABASE 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K coursework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K degre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K group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K professo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K studen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K subjec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CK them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ACK DATABASE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DATABASES AL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I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ие на кнопку «Отчет по студентам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PATH TO('REPORTS\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PORT FORM st PREVIE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ие на кнопку «Отчет по преподавателям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PATH TO('REPORTS\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PORT FORM prof PREVIEW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Form</w:t>
      </w:r>
      <w:r>
        <w:rPr>
          <w:b/>
          <w:iCs/>
          <w:sz w:val="28"/>
          <w:szCs w:val="28"/>
        </w:rPr>
        <w:t>2 – «Добавление информации о студенте и курсовой работе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ициализации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формы</w:t>
      </w:r>
      <w:r>
        <w:rPr>
          <w:i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namegroup FROM group INTO CURSOR group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1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1.RowSource='group2.namegroup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namesubject FROM subject INTO CURSOR subject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2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2.RowSource='subject2.namesubject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4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4.RowSource='subject2.namesubject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degree FROM degree INTO CURSOR degree22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5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Form.Combo5.RowSource='degree222.degree'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3.AddItem("3"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3.AddItem("4"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3.AddItem("5"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жатие на кнопку «Добавить группу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group.id_group) as m_group FROM group INTO CURSOR group_max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SERT INTO group(id_group,namegroup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ALUES (group_max2.m_group+1,ALLTRIM(ThisForm.text7.Value)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namegroup FROM group INTO CURSOR group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1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Form.Combo1.RowSource='group2.namegroup'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ThisForm.text7.Value=''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жатие на кнопку «Добавить предмет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subject.id_subject) as m_subject FROM subject INTO CURSOR subject_max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SERT INTO subject(id_subject,namesubject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ALUES (subject_max2.m_subject+1,ALLTRIM(ThisForm.text8.Value)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namesubject FROM subject INTO CURSOR subject2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1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Form.Combo1.RowSource='subject22.namesubject'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isForm.text8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жа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PATH TO ('Forms\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O FORM getdatafor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ие на кнопку «Добавить уч.степень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MAX(degree.id_degree) as m_degree FROM degree INTO CURSOR degree_max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SERT INTO degree(id_degree,degree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ALUES (degree_max2.m_degree+1,ALLTRIM(ThisForm.text10.Value)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degree FROM degree INTO CURSOR degree2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Combo5.RowSourceType= 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Form.Combo5.RowSource='degree22.degree'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isForm.text10.Value='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жатие на кнопку «Добавить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MAX(courseworks.id_student) as m_id_student,MAX(courseworks.id_subject) as m_id_subject,MAX(courseworks.id_professor) as m_id_professor,MAX(courseworks.id_theme) as m_id_theme FROM courseworks INTO CURSOR courseworks_sav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* FROM subject INTO CURSOR subject_sav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* FROM student INTO CURSOR student_sav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* FROM professor INTO CURSOR professor_sav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* FROM degree INTO CURSOR degree_sav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MAX(degree.id_degree) as m_degree FROM degree INTO CURSOR degree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MAX(group.id_group) as m_group FROM group INTO CURSOR group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MAX(subject.id_subject) as m_subject FROM subject INTO CURSOR subject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MAX(theme.id_theme) as m_theme FROM theme INTO CURSOR theme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MAX(student.id_student) as m_student FROM student INTO CURSOR student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MAX(professor.id_professor) as m_professor FROM professor INTO CURSOR professor_ma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* FROM theme INTO CURSOR theme_sav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* FROM group INTO CURSOR group_sav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 * FROM group WHERE group.namegroup=ALLTRIM(THISFORM.combo1.Value) INTO CURSOR selectgr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LECT COUNT(*) as ct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1!theme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LOWER(TRIM(Theme.nametheme))==LOWER(TRIM(THISFORM.text9.value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O CURSOR ttt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tt1.ct!=0 THE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MESSAGEBOX(" </w:t>
      </w:r>
      <w:r>
        <w:rPr>
          <w:sz w:val="28"/>
          <w:szCs w:val="28"/>
        </w:rPr>
        <w:t>Та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ть</w:t>
      </w:r>
      <w:r>
        <w:rPr>
          <w:sz w:val="28"/>
          <w:szCs w:val="28"/>
          <w:lang w:val="en-US"/>
        </w:rPr>
        <w:t>!!!"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LSE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 FROM courseworks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ALLTRIM(courseworks.mark)=ALLTRIM(thisform.Combo3.value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O CURSOR wer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ERT INTO student(id_student,surname,name,patronymic,id_group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ALUES (courseworks_save.m_id_student+1,ALLTRIM(ThisForm.text1.Value),ALLTRIM(ThisForm.text2.Value),ALLTRIM(ThisForm.text3.Value),selectgr.id_group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NSERTINTO courseworks(id_student,id_subject,id_professor,datedelivery,mark,id_theme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LUES (courseworks_save.m_id_student+1,courseworks_save.m_id_subject+1,courseworks_save.m_id_professor+1,(Thisform.text12.Value),wer.mark,courseworks_save.m_id_theme+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SERT INTO degree(id_degree,degree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ALUES (degree_max.m_degree+1,ALLTRIM(ThisForm.Combo5.Value))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SERT INTO professor(id_professor,surname,name,patronymic,id_degree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ALUES (courseworks_save.m_id_professor+1,ALLTRIM(ThisForm.text4.Value),ALLTRIM(ThisForm.text5.Value),ALLTRIM(ThisForm.text6.Value),degree_max.m_degree+1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ERT INTO theme(id_theme,nametheme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ALUES (courseworks_save.m_id_theme+1,ALLTRIM(ThisForm.text9.Value)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ESSAGEBOX(" готово!!! "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ие на кнопку «Показать темы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* FROM subject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ere ALLTRIM(thisform.combo4.value)=ALLTRIM(subject.namesubject) into cursor subfind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theme.id_theme, theme.nametheme, Courseworks.id_student,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rseworks.id_subject, Courseworks.id_professor,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urseworks.datedelivery, Courseworks.mark, Courseworks.id_them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ROM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!theme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NER JOIN 1!courseworks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N theme.id_theme = Courseworks.id_theme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O CURSOR corrwor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LECT * FROM corrwor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ERE subfind.id_subject=corrwork.id_subject INTO CURSOR corwork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RowSourceType=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Value='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Form.List1.RowSource='ALLTRIM(corwork.nametheme)'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etdataform – «Выбор да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атие кнопки «Выбрать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YEAR(THISFORM.olecontrol1.SelEnd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MONTH(THISFORM.olecontrol1.SelEnd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=DAY(THISFORM.olecontrol1.SelEnd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text12.Value=DATE(y,m,ch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ISFORM.Release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360"/>
      <w:outlineLvl w:val="3"/>
    </w:pPr>
    <w:rPr>
      <w:b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Cs/>
      <w:sz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i w:val="false"/>
      <w:sz w:val="28"/>
    </w:rPr>
  </w:style>
  <w:style w:type="character" w:styleId="WW8Num5z2">
    <w:name w:val="WW8Num5z2"/>
    <w:qFormat/>
    <w:rPr>
      <w:rFonts w:ascii="Wingdings" w:hAnsi="Wingdings" w:cs="Wingdings"/>
      <w:i w:val="false"/>
      <w:sz w:val="28"/>
    </w:rPr>
  </w:style>
  <w:style w:type="character" w:styleId="WW8Num5z3">
    <w:name w:val="WW8Num5z3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i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 w:val="false"/>
      <w:i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  <w:b w:val="fals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3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szCs w:val="20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  <w:u w:val="single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i/>
      <w:color w:val="000000"/>
      <w:spacing w:val="20"/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32"/>
      <w:szCs w:val="20"/>
    </w:rPr>
  </w:style>
  <w:style w:type="paragraph" w:styleId="24">
    <w:name w:val="Основной текст с отступом 2"/>
    <w:basedOn w:val="Normal"/>
    <w:qFormat/>
    <w:pPr>
      <w:ind w:left="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underscore"/>
      </w:tabs>
      <w:spacing w:before="120" w:after="0"/>
      <w:ind w:left="240" w:hanging="0"/>
    </w:pPr>
    <w:rPr>
      <w:b/>
      <w:bCs/>
      <w:iCs/>
      <w:kern w:val="2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0:00Z</dcterms:created>
  <dc:creator>bss</dc:creator>
  <dc:description/>
  <cp:keywords/>
  <dc:language>en-US</dc:language>
  <cp:lastModifiedBy>SYSTEM</cp:lastModifiedBy>
  <cp:lastPrinted>2005-06-23T20:04:00Z</cp:lastPrinted>
  <dcterms:modified xsi:type="dcterms:W3CDTF">2011-09-27T02:00:00Z</dcterms:modified>
  <cp:revision>2</cp:revision>
  <dc:subject/>
  <dc:title>Аннотация</dc:title>
</cp:coreProperties>
</file>