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оптимальной компьютерной системы для дизайн-студии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цессора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атеринской платы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оперативной памяти 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ор жесткого диска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видеокарты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ор привода оптических дисков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блока питания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онитора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виатура и мышь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компьютерной системы для работы в дизайн-студии предполагают возможность работы с графическими программами, такими как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llustrat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r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>, а также программ для профессиональной работы с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графикой – 3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rra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ghtwa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y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essiah</w:t>
      </w:r>
      <w:r>
        <w:rPr>
          <w:rFonts w:cs="Times New Roman" w:ascii="Times New Roman" w:hAnsi="Times New Roman"/>
          <w:sz w:val="28"/>
          <w:szCs w:val="28"/>
        </w:rPr>
        <w:t xml:space="preserve"> и друг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ё это предполагает определенные требования к компонентам компьютерной системы: а именно:  процессор высокой производительности,  большой объем оперативной памяти, тип видеокарты. Объём видеопамяти должен обеспечить построение и хранение текстур при совместной работе вышеперечисленных програм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 даже при работе с растровой графикой  особых требований к объму жесткого диска не предъявляется. Разработка компьютерной системы для использования ее в качестве дизайн-студ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сего этого осуществляется выбор всех компонентов компьютерной систе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бор процесс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ной точкой выбора комплектующих для  компьютера данного назначения является производительность процессора. Исходя из этого будет вестись вся подборка. Итак, для серьезной работы с мощными программами для работы с графикой, такими, как,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llustrator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Core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ho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>), а особенно с программами, ориентированными на работу с трехмерной графикой (3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Maya</w:t>
      </w:r>
      <w:r>
        <w:rPr>
          <w:rFonts w:cs="Times New Roman" w:ascii="Times New Roman" w:hAnsi="Times New Roman"/>
          <w:sz w:val="28"/>
          <w:szCs w:val="28"/>
        </w:rPr>
        <w:t xml:space="preserve">), необходимо иметь процессор высокой производительности. В настоящее время на рынке представлены два производителя «камней» -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® и </w:t>
      </w:r>
      <w:r>
        <w:rPr>
          <w:rFonts w:cs="Times New Roman" w:ascii="Times New Roman" w:hAnsi="Times New Roman"/>
          <w:sz w:val="28"/>
          <w:szCs w:val="28"/>
          <w:lang w:val="en-US"/>
        </w:rPr>
        <w:t>AMD</w:t>
      </w:r>
      <w:r>
        <w:rPr>
          <w:rFonts w:cs="Times New Roman" w:ascii="Times New Roman" w:hAnsi="Times New Roman"/>
          <w:sz w:val="28"/>
          <w:szCs w:val="28"/>
        </w:rPr>
        <w:t xml:space="preserve">®. Оба они предоставляют потребителю одно-,  двухядерные процессоры. Выберем двухядерный процессор. У процессоров 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® кэш второго уровня больше, чем у </w:t>
      </w:r>
      <w:r>
        <w:rPr>
          <w:rFonts w:cs="Times New Roman" w:ascii="Times New Roman" w:hAnsi="Times New Roman"/>
          <w:sz w:val="28"/>
          <w:szCs w:val="28"/>
          <w:lang w:val="en-US"/>
        </w:rPr>
        <w:t>AMD</w:t>
      </w:r>
      <w:r>
        <w:rPr>
          <w:rFonts w:cs="Times New Roman" w:ascii="Times New Roman" w:hAnsi="Times New Roman"/>
          <w:sz w:val="28"/>
          <w:szCs w:val="28"/>
        </w:rPr>
        <w:t xml:space="preserve">®, поэтому выберем именно процессор этой фирмы. Процессор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>®</w:t>
      </w:r>
      <w:r>
        <w:rPr>
          <w:rFonts w:cs="Times New Roman" w:ascii="Times New Roman" w:hAnsi="Times New Roman"/>
          <w:sz w:val="28"/>
          <w:szCs w:val="28"/>
          <w:lang w:val="en-US"/>
        </w:rPr>
        <w:t>Core</w:t>
      </w:r>
      <w:r>
        <w:rPr>
          <w:rFonts w:cs="Times New Roman" w:ascii="Times New Roman" w:hAnsi="Times New Roman"/>
          <w:sz w:val="28"/>
          <w:szCs w:val="28"/>
        </w:rPr>
        <w:t>™2</w:t>
      </w:r>
      <w:r>
        <w:rPr>
          <w:rFonts w:cs="Times New Roman" w:ascii="Times New Roman" w:hAnsi="Times New Roman"/>
          <w:sz w:val="28"/>
          <w:szCs w:val="28"/>
          <w:lang w:val="en-US"/>
        </w:rPr>
        <w:t>Duo</w:t>
      </w:r>
      <w:r>
        <w:rPr>
          <w:rFonts w:cs="Times New Roman" w:ascii="Times New Roman" w:hAnsi="Times New Roman"/>
          <w:sz w:val="28"/>
          <w:szCs w:val="28"/>
        </w:rPr>
        <w:t xml:space="preserve"> Е6550 имеет собственную тактовую частоту 2.33 ГГц на каждом ядре, а также кеш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2 в 4 Мб. 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1"/>
      </w:tblGrid>
      <w:tr>
        <w:trPr>
          <w:trHeight w:val="24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процессор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ocket LGA775</w:t>
            </w:r>
          </w:p>
        </w:tc>
      </w:tr>
      <w:tr>
        <w:trPr>
          <w:trHeight w:val="21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ядр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 ГГц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шины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1333 </w:t>
            </w:r>
            <w:r>
              <w:rPr>
                <w:sz w:val="20"/>
                <w:szCs w:val="20"/>
              </w:rPr>
              <w:t>МГц</w:t>
            </w:r>
          </w:p>
        </w:tc>
      </w:tr>
      <w:tr>
        <w:trPr>
          <w:trHeight w:val="24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эш L1</w:t>
              <w:tab/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4 </w:t>
            </w:r>
            <w:r>
              <w:rPr>
                <w:sz w:val="20"/>
                <w:szCs w:val="20"/>
              </w:rPr>
              <w:t>Кб</w:t>
            </w:r>
            <w:r>
              <w:rPr>
                <w:sz w:val="20"/>
                <w:szCs w:val="20"/>
                <w:lang w:val="en-US"/>
              </w:rPr>
              <w:t xml:space="preserve"> x2</w:t>
            </w:r>
          </w:p>
        </w:tc>
      </w:tr>
      <w:tr>
        <w:trPr>
          <w:trHeight w:val="16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эш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4096 </w:t>
            </w:r>
            <w:r>
              <w:rPr>
                <w:sz w:val="20"/>
                <w:szCs w:val="20"/>
              </w:rPr>
              <w:t>КБ</w:t>
            </w:r>
          </w:p>
        </w:tc>
      </w:tr>
      <w:tr>
        <w:trPr>
          <w:trHeight w:val="19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64 бит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2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дро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roe</w:t>
            </w:r>
          </w:p>
        </w:tc>
      </w:tr>
      <w:tr>
        <w:trPr>
          <w:trHeight w:val="24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ядер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ножени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еиваемая мощность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Вт</w:t>
            </w:r>
          </w:p>
        </w:tc>
      </w:tr>
      <w:tr>
        <w:trPr>
          <w:trHeight w:val="11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ическая температур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°C</w:t>
            </w:r>
          </w:p>
        </w:tc>
      </w:tr>
      <w:tr>
        <w:trPr>
          <w:trHeight w:val="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 мкм</w:t>
            </w:r>
          </w:p>
        </w:tc>
      </w:tr>
      <w:tr>
        <w:trPr>
          <w:trHeight w:val="33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яжение пита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2 - 1.350 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U Intel Core 2 Duo E6550    2.33 </w:t>
      </w:r>
      <w:r>
        <w:rPr>
          <w:rFonts w:cs="Times New Roman" w:ascii="Times New Roman" w:hAnsi="Times New Roman"/>
          <w:sz w:val="28"/>
          <w:szCs w:val="28"/>
          <w:lang w:eastAsia="ru-RU"/>
        </w:rPr>
        <w:t>ГГ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/  4</w:t>
      </w:r>
      <w:r>
        <w:rPr>
          <w:rFonts w:cs="Times New Roman" w:ascii="Times New Roman" w:hAnsi="Times New Roman"/>
          <w:sz w:val="28"/>
          <w:szCs w:val="28"/>
          <w:lang w:eastAsia="ru-RU"/>
        </w:rPr>
        <w:t>М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/ 1333</w:t>
      </w:r>
      <w:r>
        <w:rPr>
          <w:rFonts w:cs="Times New Roman" w:ascii="Times New Roman" w:hAnsi="Times New Roman"/>
          <w:sz w:val="28"/>
          <w:szCs w:val="28"/>
          <w:lang w:eastAsia="ru-RU"/>
        </w:rPr>
        <w:t>МГ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775-LG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5017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4585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модель процессора выполнена для гнезда </w:t>
      </w:r>
      <w:r>
        <w:rPr>
          <w:rFonts w:cs="Times New Roman" w:ascii="Times New Roman" w:hAnsi="Times New Roman"/>
          <w:sz w:val="28"/>
          <w:szCs w:val="28"/>
          <w:lang w:val="en-US"/>
        </w:rPr>
        <w:t>Sock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GA</w:t>
      </w:r>
      <w:r>
        <w:rPr>
          <w:rFonts w:cs="Times New Roman" w:ascii="Times New Roman" w:hAnsi="Times New Roman"/>
          <w:sz w:val="28"/>
          <w:szCs w:val="28"/>
        </w:rPr>
        <w:t>755. На основе этого подбираем материнскую плату. При этом частота шины выбранного процессора (1333 ГГц) должна соответствовать частоте шины материнск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нск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кая плата P5K-E компании ASUSTeK®  -  оптимальных вариант для данной системы. Она выполнена на чипсете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35, имеет 775-ый сокет </w:t>
      </w:r>
      <w:r>
        <w:rPr>
          <w:rFonts w:cs="Times New Roman" w:ascii="Times New Roman" w:hAnsi="Times New Roman"/>
          <w:sz w:val="28"/>
          <w:szCs w:val="28"/>
          <w:lang w:val="en-US"/>
        </w:rPr>
        <w:t>LGA</w:t>
      </w:r>
      <w:r>
        <w:rPr>
          <w:rFonts w:cs="Times New Roman" w:ascii="Times New Roman" w:hAnsi="Times New Roman"/>
          <w:sz w:val="28"/>
          <w:szCs w:val="28"/>
        </w:rPr>
        <w:t xml:space="preserve"> и работает на частоте фронтальной шины 800-1333 М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ис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U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5K-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Fi-A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ддерживаемые процессор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ём для процесс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G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процессо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l Core 2 Quard, Core 2 Extreme, Core 2 duo, Pentium Dual-Core(E), Pentium Extreme Edition, Pentium D, Pentium 4, Celer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с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l P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частота фронтальной ш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/1066/800 Мгц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ддерживаемая памят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R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частот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/800/667 М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отов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вухканального режима работы (для двух модуле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модулей для стар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объем моду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объем поддерживаемой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b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ипс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ифик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l P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 северного мо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 южного мо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CH9R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Поддерживаемые слоты расшир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-Express 16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(1 электрически совместим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-Express 1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</w:t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рты ввода-вывод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=(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анели +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ате +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улем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с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ат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S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анел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ire-Wi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EEE 139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=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ате 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ате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сковые контроллер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нтроллера дисковод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ле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котролл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 в южный мо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3 на первом контролл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x SATA2 (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Б/се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формир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ссивов на уров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ервом контролл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i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контролл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MB3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 на втором контролл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иния на 2 устр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тором контролл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x eSAT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формир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ссивов на уров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тором контролл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i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,JBO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количество устройств, которое можно подключить к контроллер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итание материнской пла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X 24-pi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разъем на 4/6/8 конта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\-\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ть блока питания процессо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фазная схем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истема охлаж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онтролируемых выходов под кулер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ыходов под куле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х – четырехкон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х - трехконтактны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лаждение северного мо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ное на основе тепловых трубо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лаждение южного мо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но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лаждение модулей стабилизатора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ное на основе тепловых трубок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етевые адаптер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адаптер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hernet 802.3 10\100\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vel 88E8053-NNC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ключения компьютера от се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роводной сетевой адап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-Fi 802.11 b/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ltek RTL8187L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Для выбора корпуса надо иметь в виду, что размер платы 305 x 244 м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0" cy="25228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/B ASUSTeK P5K-E/WiFi-AP (RTL) Socket775 &lt;P35&gt; 2xPCI-E+GbLAN+1394 SATA RAID U133 ATX 4DDR-II&lt;PC-6400&gt; (</w:t>
      </w: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4428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еративной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оперативную память в соответствии с частотами, поддерживаемыми материнской платой. Т.к. для чипсета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35 официально заявлена поддержка памяти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 667 МГц и 800 МГц, то так и выберем. Максимальный объем оперативной памяти для данной системы ограничивается лишь общим объемом, который позволяет нести на себе материнская карта, а также ценой. Программы для профессиональной работы с графикой требуют большого объема оперативной памяти, а их совместная работа – в особенности. Значит надо приобрести максимально возможное количество памяти (8 Гб для выбранной М/В) - планок по 1 Гб каждая, работающими на максимальных из официально поддерживаемых материнской платой частотах, т.е. 800 МГц (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-640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YUNDAI/HYNIX DDR-II DIMM 8*1Gb &lt;PC-6400&gt; (</w:t>
      </w: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5608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жесткого д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жесткому диску данная система не предъявляет больших требований по объему, поэтому для работы достаточно 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</w:rPr>
        <w:t xml:space="preserve"> объемом в 250 Г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DD 250 Gb SATA-II 300 Seagate Barracuda 7200.10 &lt;3250410AS&gt; 7200rpm 16Mb (</w:t>
      </w: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2205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eagat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Гб Barracuda 7200.10 3250410A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хнология перпендикулярной запис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ктуальная емк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Г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терфей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поддерж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NC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овместимо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контроллерам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уф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корость вращения шпинд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0 оборотов/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ответствие стандар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oH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еднее время досту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6 м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ившаяся скорость передачи данны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Мб/с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лов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исло дис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MTBF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тыс.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AFR (Annualized failure rate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3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ровень шу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ДБ (2.8 Бел) при поиске; 27 дБ (2.7 Бел) - в режиме Idl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ксимальные перегруз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G длительностью 2 мс при работе, 350G длительностью 1 мс в выключенном состоя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требление энерг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0 Вт - среднее при поиске; 8.5 Вт - среднее при работе; 5.3 Вт - среднее в режиме Idl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чая температу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~ 60°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змеры (ширин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ысота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лубин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1.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грам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жесткий диск от </w:t>
      </w:r>
      <w:r>
        <w:rPr>
          <w:rFonts w:cs="Times New Roman" w:ascii="Times New Roman" w:hAnsi="Times New Roman"/>
          <w:sz w:val="28"/>
          <w:szCs w:val="28"/>
          <w:lang w:val="en-US"/>
        </w:rPr>
        <w:t>Seag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rracuda</w:t>
      </w:r>
      <w:r>
        <w:rPr>
          <w:rFonts w:cs="Times New Roman" w:ascii="Times New Roman" w:hAnsi="Times New Roman"/>
          <w:sz w:val="28"/>
          <w:szCs w:val="28"/>
        </w:rPr>
        <w:t xml:space="preserve">, хорошо зарекомендовавшей себя на рынке винчестеров, связан с материнской платой через интерфейс </w:t>
      </w:r>
      <w:r>
        <w:rPr>
          <w:rFonts w:cs="Times New Roman" w:ascii="Times New Roman" w:hAnsi="Times New Roman"/>
          <w:sz w:val="28"/>
          <w:szCs w:val="28"/>
          <w:lang w:val="en-US"/>
        </w:rPr>
        <w:t>SATA</w:t>
      </w:r>
      <w:r>
        <w:rPr>
          <w:rFonts w:cs="Times New Roman" w:ascii="Times New Roman" w:hAnsi="Times New Roman"/>
          <w:sz w:val="28"/>
          <w:szCs w:val="28"/>
        </w:rPr>
        <w:t xml:space="preserve"> второго поколения. Скорость передачи данных по нему составляет 3 Гб/с. Выбранный 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</w:rPr>
        <w:t xml:space="preserve"> имеет собственный кеш 16 Мб, что позволяет увеличить скорость работы с хранящимися на диске данными. В свою очередь М/В дает возможность подключить вплоть до 6 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SAT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организ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RAID</w:t>
      </w:r>
      <w:r>
        <w:rPr>
          <w:rFonts w:cs="Times New Roman" w:ascii="Times New Roman" w:hAnsi="Times New Roman"/>
          <w:sz w:val="28"/>
          <w:szCs w:val="28"/>
        </w:rPr>
        <w:t xml:space="preserve"> массивы 0 и 1 уровн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идеока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видеокарты чипсет графического адаптера не имеет решающего значения. Гораздо более существенное влияние оказывает объем видеопамяти и ее тип. Из представленных на рынке чипсетов от </w:t>
      </w:r>
      <w:r>
        <w:rPr>
          <w:rFonts w:cs="Times New Roman" w:ascii="Times New Roman" w:hAnsi="Times New Roman"/>
          <w:sz w:val="28"/>
          <w:szCs w:val="28"/>
          <w:lang w:val="en-US"/>
        </w:rPr>
        <w:t>nVidia</w:t>
      </w:r>
      <w:r>
        <w:rPr>
          <w:rFonts w:cs="Times New Roman" w:ascii="Times New Roman" w:hAnsi="Times New Roman"/>
          <w:sz w:val="28"/>
          <w:szCs w:val="28"/>
        </w:rPr>
        <w:t xml:space="preserve">® и </w:t>
      </w:r>
      <w:r>
        <w:rPr>
          <w:rFonts w:cs="Times New Roman" w:ascii="Times New Roman" w:hAnsi="Times New Roman"/>
          <w:sz w:val="28"/>
          <w:szCs w:val="28"/>
          <w:lang w:val="en-US"/>
        </w:rPr>
        <w:t>ATI</w:t>
      </w:r>
      <w:r>
        <w:rPr>
          <w:rFonts w:cs="Times New Roman" w:ascii="Times New Roman" w:hAnsi="Times New Roman"/>
          <w:sz w:val="28"/>
          <w:szCs w:val="28"/>
        </w:rPr>
        <w:t xml:space="preserve">®, выберем видеокарту из 8-ой линейки </w:t>
      </w:r>
      <w:r>
        <w:rPr>
          <w:rFonts w:cs="Times New Roman" w:ascii="Times New Roman" w:hAnsi="Times New Roman"/>
          <w:sz w:val="28"/>
          <w:szCs w:val="28"/>
          <w:lang w:val="en-US"/>
        </w:rPr>
        <w:t>GeForce</w:t>
      </w:r>
      <w:r>
        <w:rPr>
          <w:rFonts w:cs="Times New Roman" w:ascii="Times New Roman" w:hAnsi="Times New Roman"/>
          <w:sz w:val="28"/>
          <w:szCs w:val="28"/>
        </w:rPr>
        <w:t xml:space="preserve">™8500 от </w:t>
      </w:r>
      <w:r>
        <w:rPr>
          <w:rFonts w:cs="Times New Roman" w:ascii="Times New Roman" w:hAnsi="Times New Roman"/>
          <w:sz w:val="28"/>
          <w:szCs w:val="28"/>
          <w:lang w:val="en-US"/>
        </w:rPr>
        <w:t>nVidia</w:t>
      </w:r>
      <w:r>
        <w:rPr>
          <w:rFonts w:cs="Times New Roman" w:ascii="Times New Roman" w:hAnsi="Times New Roman"/>
          <w:sz w:val="28"/>
          <w:szCs w:val="28"/>
        </w:rPr>
        <w:t xml:space="preserve">® из-за  более удачной работы видеокарт этой фирмы с библиотекой </w:t>
      </w:r>
      <w:r>
        <w:rPr>
          <w:rFonts w:cs="Times New Roman" w:ascii="Times New Roman" w:hAnsi="Times New Roman"/>
          <w:sz w:val="28"/>
          <w:szCs w:val="28"/>
          <w:lang w:val="en-US"/>
        </w:rPr>
        <w:t>OpenGL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м для работы с трехмерной графикой. Видеоадаптеры с памятью типа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 сегодняшний момент достаточно распространены, но в тоже время имеют существенно более высокую цену, нежели видеокарты, выполненные с использованием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роме того, карты мод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sz w:val="28"/>
          <w:szCs w:val="28"/>
        </w:rPr>
        <w:t xml:space="preserve"> отличаются от базовой более высокими частотами чипа. Среди производителей карт на данном чипсете более предпочтительными с точки зрения потребителя выглядят карты от </w:t>
      </w:r>
      <w:r>
        <w:rPr>
          <w:rFonts w:cs="Times New Roman" w:ascii="Times New Roman" w:hAnsi="Times New Roman"/>
          <w:sz w:val="28"/>
          <w:szCs w:val="28"/>
          <w:lang w:val="en-US"/>
        </w:rPr>
        <w:t>ASUS</w:t>
      </w:r>
      <w:r>
        <w:rPr>
          <w:rFonts w:cs="Times New Roman" w:ascii="Times New Roman" w:hAnsi="Times New Roman"/>
          <w:sz w:val="28"/>
          <w:szCs w:val="28"/>
        </w:rPr>
        <w:t>, (материнская плата той же фир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р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SUSTeK</w:t>
      </w:r>
      <w:r>
        <w:rPr>
          <w:rFonts w:cs="Times New Roman" w:ascii="Times New Roman" w:hAnsi="Times New Roman"/>
          <w:sz w:val="28"/>
          <w:szCs w:val="28"/>
        </w:rPr>
        <w:t>®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N8500GT 5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уемый чи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d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®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GeFor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8500G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ота чи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MH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ость ш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16 PCI-Expres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и тип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b DD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ядность ш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bi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ота памя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MH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ерфей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CI-Express x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ъе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pin D-sub, DVI-D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9095</wp:posOffset>
            </wp:positionH>
            <wp:positionV relativeFrom="paragraph">
              <wp:posOffset>106680</wp:posOffset>
            </wp:positionV>
            <wp:extent cx="1868170" cy="1234440"/>
            <wp:effectExtent l="0" t="0" r="0" b="0"/>
            <wp:wrapTight wrapText="bothSides">
              <wp:wrapPolygon edited="0">
                <wp:start x="15463" y="12923"/>
                <wp:lineTo x="15463" y="8533"/>
                <wp:lineTo x="5154" y="8533"/>
                <wp:lineTo x="5154" y="12923"/>
                <wp:lineTo x="15463" y="12923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75" t="11111" r="5996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модель оснащена графическим процессором, работающим с </w:t>
      </w:r>
      <w:r>
        <w:rPr>
          <w:rFonts w:cs="Times New Roman" w:ascii="Times New Roman" w:hAnsi="Times New Roman"/>
          <w:sz w:val="28"/>
          <w:szCs w:val="28"/>
          <w:lang w:val="en-US"/>
        </w:rPr>
        <w:t>DirectX</w:t>
      </w:r>
      <w:r>
        <w:rPr>
          <w:rFonts w:cs="Times New Roman" w:ascii="Times New Roman" w:hAnsi="Times New Roman"/>
          <w:sz w:val="28"/>
          <w:szCs w:val="28"/>
        </w:rPr>
        <w:t xml:space="preserve"> 10 полную. Также заявлена так же поддержка </w:t>
      </w:r>
      <w:r>
        <w:rPr>
          <w:rFonts w:cs="Times New Roman" w:ascii="Times New Roman" w:hAnsi="Times New Roman"/>
          <w:sz w:val="28"/>
          <w:szCs w:val="28"/>
          <w:lang w:val="en-US"/>
        </w:rPr>
        <w:t>OpenGL</w:t>
      </w:r>
      <w:r>
        <w:rPr>
          <w:rFonts w:cs="Times New Roman" w:ascii="Times New Roman" w:hAnsi="Times New Roman"/>
          <w:sz w:val="28"/>
          <w:szCs w:val="28"/>
        </w:rPr>
        <w:t xml:space="preserve"> 2.0. Все это обеспечивает отличный уровень реализма графики, что необходимо, прежде всего, при работе в 3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se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ay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ная видеокарта имеет 512 Мб памяти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адаптер подключается через интерфейс </w:t>
      </w:r>
      <w:r>
        <w:rPr>
          <w:rFonts w:cs="Times New Roman" w:ascii="Times New Roman" w:hAnsi="Times New Roman"/>
          <w:sz w:val="28"/>
          <w:szCs w:val="28"/>
          <w:lang w:val="en-US"/>
        </w:rPr>
        <w:t>PC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16. Выбранная материнская карта имеет 2 таких слота, один из которых связан электрически с </w:t>
      </w:r>
      <w:r>
        <w:rPr>
          <w:rFonts w:cs="Times New Roman" w:ascii="Times New Roman" w:hAnsi="Times New Roman"/>
          <w:sz w:val="28"/>
          <w:szCs w:val="28"/>
          <w:lang w:val="en-US"/>
        </w:rPr>
        <w:t>PC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4, что позволяет установить в систему 2 видеокарты. Эта особенность может оказаться полезной при модернизации компью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12Mb &lt;PCI-E&gt; DDR-II ASUSTeK EN8500GT+DVI+TV Out+SLI &lt;GeForce 8500GT&gt; (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. 298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привода оптических ди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иводов оптических дисков остановимся на варианте от </w:t>
      </w:r>
      <w:r>
        <w:rPr>
          <w:rFonts w:cs="Times New Roman" w:ascii="Times New Roman" w:hAnsi="Times New Roman"/>
          <w:sz w:val="28"/>
          <w:szCs w:val="28"/>
          <w:lang w:val="en-US"/>
        </w:rPr>
        <w:t>ASUS</w:t>
      </w:r>
      <w:r>
        <w:rPr>
          <w:rFonts w:cs="Times New Roman" w:ascii="Times New Roman" w:hAnsi="Times New Roman"/>
          <w:sz w:val="28"/>
          <w:szCs w:val="28"/>
        </w:rPr>
        <w:t xml:space="preserve">. Единственным условием для выбора является необходимость наличия интерфейса </w:t>
      </w:r>
      <w:r>
        <w:rPr>
          <w:rFonts w:cs="Times New Roman" w:ascii="Times New Roman" w:hAnsi="Times New Roman"/>
          <w:sz w:val="28"/>
          <w:szCs w:val="28"/>
          <w:lang w:val="en-US"/>
        </w:rPr>
        <w:t>SATA</w:t>
      </w:r>
      <w:r>
        <w:rPr>
          <w:rFonts w:cs="Times New Roman" w:ascii="Times New Roman" w:hAnsi="Times New Roman"/>
          <w:sz w:val="28"/>
          <w:szCs w:val="28"/>
        </w:rPr>
        <w:t xml:space="preserve">, т.к. </w:t>
      </w:r>
      <w:r>
        <w:rPr>
          <w:rFonts w:cs="Times New Roman" w:ascii="Times New Roman" w:hAnsi="Times New Roman"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sz w:val="28"/>
          <w:szCs w:val="28"/>
        </w:rPr>
        <w:t xml:space="preserve"> нет на материнской 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DVD RAM&amp;DVD±R/RW&amp;CDRW ASUS DRW-1814BLT SATA (OEM) 14x&amp;18(R9 8)x/8x&amp;18(R98)x/ 6x/ 16x&amp;48x/32x/48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ц. 908 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блока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бранные элементы заключаем в корпус </w:t>
      </w:r>
      <w:r>
        <w:rPr>
          <w:rFonts w:cs="Times New Roman" w:ascii="Times New Roman" w:hAnsi="Times New Roman"/>
          <w:sz w:val="28"/>
          <w:szCs w:val="28"/>
          <w:lang w:val="en-US"/>
        </w:rPr>
        <w:t>INWIN</w:t>
      </w:r>
      <w:r>
        <w:rPr>
          <w:rFonts w:cs="Times New Roman" w:ascii="Times New Roman" w:hAnsi="Times New Roman"/>
          <w:sz w:val="28"/>
          <w:szCs w:val="28"/>
        </w:rPr>
        <w:t xml:space="preserve"> с 450 Вт блоком питания. Питание материнской платы осуществляется через разъем </w:t>
      </w:r>
      <w:r>
        <w:rPr>
          <w:rFonts w:cs="Times New Roman" w:ascii="Times New Roman" w:hAnsi="Times New Roman"/>
          <w:sz w:val="28"/>
          <w:szCs w:val="28"/>
          <w:lang w:val="en-US"/>
        </w:rPr>
        <w:t>ATX</w:t>
      </w:r>
      <w:r>
        <w:rPr>
          <w:rFonts w:cs="Times New Roman" w:ascii="Times New Roman" w:hAnsi="Times New Roman"/>
          <w:sz w:val="28"/>
          <w:szCs w:val="28"/>
        </w:rPr>
        <w:t xml:space="preserve"> 24-</w:t>
      </w:r>
      <w:r>
        <w:rPr>
          <w:rFonts w:cs="Times New Roman" w:ascii="Times New Roman" w:hAnsi="Times New Roman"/>
          <w:sz w:val="28"/>
          <w:szCs w:val="28"/>
          <w:lang w:val="en-US"/>
        </w:rPr>
        <w:t>pin</w:t>
      </w:r>
      <w:r>
        <w:rPr>
          <w:rFonts w:cs="Times New Roman" w:ascii="Times New Roman" w:hAnsi="Times New Roman"/>
          <w:sz w:val="28"/>
          <w:szCs w:val="28"/>
        </w:rPr>
        <w:t>. Также имеется возможность задействовать предусмотренные на М/В 8 дополнительных разъемов для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iditower INWIN S508  &lt;Grey&gt; ATX 450W (24+8+4pin) (ц.1920 р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InWi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508/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idi Towe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-фа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T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нские платы ATX 12"x9,6" (305 x 244 м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внешних 5.25 отсе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внутренних 5.25 отсе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внешних 3.25 отсе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внутренних 3.25 отсе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садочные места под платы расшир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Щ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щность блока пит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положение блока пит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изонта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р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USB с подключением к внутренним разъемам М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хлажд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а для вентиляторов 92х92 мм или 80х80 мм на задней и 80х80 мм на передней стенке корпуса, вентиляционное отверстие в боковой стенке над процессорным разъем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ры корпу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 х 198 х 475 м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бор мон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 дизайнера должен обладать рядом особенностей. Во-первых – это диагональ. В отличие от домашних компьютеров, для дизайн-студии целесообразным будет выбор дисплея с размером диагонали более 22 дюймов. Но за дополнительные 4-5 дюймов придется заплатить двойную цену. Поэтому, исходя из предложенных денежных средств, обратим внимание на 24-дюймовые дисплеи. Кроме того, нова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®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® </w:t>
      </w:r>
      <w:r>
        <w:rPr>
          <w:rFonts w:cs="Times New Roman" w:ascii="Times New Roman" w:hAnsi="Times New Roman"/>
          <w:sz w:val="28"/>
          <w:szCs w:val="28"/>
          <w:lang w:val="en-US"/>
        </w:rPr>
        <w:t>Vista</w:t>
      </w:r>
      <w:r>
        <w:rPr>
          <w:rFonts w:cs="Times New Roman" w:ascii="Times New Roman" w:hAnsi="Times New Roman"/>
          <w:sz w:val="28"/>
          <w:szCs w:val="28"/>
        </w:rPr>
        <w:t>™ охотно работает с широкоформатными разрешениями, поддержка которых заявлена в новой системе в полной мере. Во-вторых, главной задача, с которой потребуется справиться монитору, является реалистичная цветопередача и четкость. Отсюда параметры, на которые следует обратить внимание в первую очередь – яркость, контрастность, разрешение и размер пикс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монитора </w:t>
      </w:r>
      <w:r>
        <w:rPr>
          <w:rFonts w:cs="Times New Roman" w:ascii="Times New Roman" w:hAnsi="Times New Roman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sz w:val="28"/>
          <w:szCs w:val="28"/>
        </w:rPr>
        <w:t xml:space="preserve"> 24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BQ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 диспле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емя реакции матри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м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ношение стор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: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ркость диспле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д/м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астность диспле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: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гол обзора горизонталь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гол обзора вертикаль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 пикс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ксимальное разрешени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x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симальное количество цв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ота горизонтальной разверт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-8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H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ота вертикальной разверт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-7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z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роенный блок пит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ерфей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pin D-sub, DVI-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симальное энергопотреб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опотребление в «спящем»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ее 2 В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рменные технолог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icBrig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C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Монитор сертифицирован для работы с операционной систе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®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™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24-дюймовый дисплей отличает очень высокая контрастность и весьма достойная яркость. Разрешение монитора очень высокое, а размер пикселя достаточно маленький, что обеспечивает внушительную четкость картинки. Количество отображаемых цветов также отвечает требованиям к монитору. Для подключения к видеокарте можно использовать как цифровой, так и аналоговый интерфейсы. Для достижения идеальной четкости и предотвращения дрожания изображения целесообразно использовать цифровой </w:t>
      </w:r>
      <w:r>
        <w:rPr>
          <w:rFonts w:cs="Times New Roman" w:ascii="Times New Roman" w:hAnsi="Times New Roman"/>
          <w:sz w:val="28"/>
          <w:szCs w:val="28"/>
          <w:lang w:val="en-US"/>
        </w:rPr>
        <w:t>DVI</w:t>
      </w:r>
      <w:r>
        <w:rPr>
          <w:rFonts w:cs="Times New Roman" w:ascii="Times New Roman" w:hAnsi="Times New Roman"/>
          <w:sz w:val="28"/>
          <w:szCs w:val="28"/>
        </w:rPr>
        <w:t>. Выбранная видеокарта также имеет этот разъем, следовательно, такой вид подключения нам доступ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4"    MONITOR Samsung 245B CBQ &lt;Black&gt; (LCD, Wide, 1920x1200, +DVI) (</w:t>
      </w: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18202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 и мыш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Defender Futuris Wireless Combo Set &lt;M9425&gt; Grey (</w:t>
      </w:r>
      <w:r>
        <w:rPr>
          <w:rFonts w:cs="Times New Roman" w:ascii="Times New Roman" w:hAnsi="Times New Roman"/>
          <w:sz w:val="28"/>
          <w:szCs w:val="28"/>
          <w:lang w:eastAsia="ru-RU"/>
        </w:rPr>
        <w:t>К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р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/</w:t>
      </w:r>
      <w:r>
        <w:rPr>
          <w:rFonts w:cs="Times New Roman" w:ascii="Times New Roman" w:hAnsi="Times New Roman"/>
          <w:sz w:val="28"/>
          <w:szCs w:val="28"/>
          <w:lang w:eastAsia="ru-RU"/>
        </w:rPr>
        <w:t>Ме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USB,FM+</w:t>
      </w:r>
      <w:r>
        <w:rPr>
          <w:rFonts w:cs="Times New Roman" w:ascii="Times New Roman" w:hAnsi="Times New Roman"/>
          <w:sz w:val="28"/>
          <w:szCs w:val="28"/>
          <w:lang w:eastAsia="ru-RU"/>
        </w:rPr>
        <w:t>Мыш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eastAsia="ru-RU"/>
        </w:rPr>
        <w:t>к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,Roll,Optical,USB, FM) (</w:t>
      </w:r>
      <w:r>
        <w:rPr>
          <w:rFonts w:cs="Times New Roman" w:ascii="Times New Roman" w:hAnsi="Times New Roman"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673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ьютерная система выглядит так</w:t>
      </w:r>
      <w:r>
        <w:rPr/>
        <w:t>: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/B ASUSTeK P5K-E/WiFi-AP (RTL) Socket775 &lt;P35&gt; 2xPCI-E+GbLAN+1394 SATA RAID U133 ATX 4DDR-II &lt;PC-6400&gt;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8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PU Intel Core 2 Duo E6550    2.33 ГГц/  4Мб/ 1333МГц 775-LG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7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2Mb &lt;PCI-E&gt; DDR ASUSTeK EN8500GT  SILENT/HTD(HTP) (RTL) +DVI+TV Out+SLI &lt;GeForce 8500GT&gt;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/HYNIX DDR-II DIMM 1Gb &lt;PC-6400&gt;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8</w:t>
            </w:r>
          </w:p>
        </w:tc>
      </w:tr>
      <w:tr>
        <w:trPr>
          <w:trHeight w:val="487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DD 250 Gb SATA-II 300 Seagate Barracuda 7200.10 &lt;3250410AS&gt; 7200rpm 16Mb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VD RAM&amp;DVD±R/RW&amp;CDRW ASUS DRW-1814BLT SATA (OEM) 14x&amp;18(R9 8)x/8x&amp;18(R98)x/ 6x/ 16x&amp;48x/32x/48x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ditower INWIN S508  &lt;Grey&gt; ATX 450W (24+8+4pin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"    MONITOR Samsung 245B CBQ &lt;Black&gt; (LCD, Wide, 1920x1200, +DVI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2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efender Futuris Wireless Combo Set &lt;M9425&gt; Grey (Кл-ра М/Мед,USB,FM+Мышь 5кн,Roll,Optical,USB, FM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</w:tr>
      <w:tr>
        <w:trPr>
          <w:trHeight w:val="50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юллер Скотт. Модернизация и ремонт ПК. — 14-е издание: пер. с англ. — М.: Издательский дом «Вильямс», 2004. — 118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юллер Скотт. Модернизация и ремонт ПК — 16-е издание. : Пер. с англ. – М.: Издательский дом «Вильямс», 2006. – 1328 с.: и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6:00Z</dcterms:created>
  <dc:creator>*</dc:creator>
  <dc:description/>
  <cp:keywords/>
  <dc:language>en-US</dc:language>
  <cp:lastModifiedBy>SYSTEM</cp:lastModifiedBy>
  <dcterms:modified xsi:type="dcterms:W3CDTF">2011-09-27T02:06:00Z</dcterms:modified>
  <cp:revision>2</cp:revision>
  <dc:subject/>
  <dc:title/>
</cp:coreProperties>
</file>