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" w:leader="none"/>
        </w:tabs>
        <w:suppressAutoHyphens w:val="true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>Центросоюз Российской Федерации</w:t>
      </w:r>
    </w:p>
    <w:p>
      <w:pPr>
        <w:pStyle w:val="Normal"/>
        <w:tabs>
          <w:tab w:val="clear" w:pos="708"/>
          <w:tab w:val="left" w:pos="340" w:leader="none"/>
        </w:tabs>
        <w:suppressAutoHyphens w:val="true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>Российский университет кооперации</w:t>
      </w:r>
    </w:p>
    <w:p>
      <w:pPr>
        <w:pStyle w:val="Normal"/>
        <w:tabs>
          <w:tab w:val="clear" w:pos="708"/>
          <w:tab w:val="left" w:pos="340" w:leader="none"/>
        </w:tabs>
        <w:suppressAutoHyphens w:val="true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>Волгоградский кооперативный институт (филиал)</w:t>
      </w:r>
    </w:p>
    <w:p>
      <w:pPr>
        <w:pStyle w:val="Normal"/>
        <w:tabs>
          <w:tab w:val="clear" w:pos="708"/>
          <w:tab w:val="left" w:pos="340" w:leader="none"/>
        </w:tabs>
        <w:suppressAutoHyphens w:val="true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>Кафедра информационных систем в экономик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урсовая работа по: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caps/>
          <w:sz w:val="28"/>
          <w:szCs w:val="32"/>
        </w:rPr>
        <w:t>Автоматизированные информационные системы бухуче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sz w:val="28"/>
          <w:szCs w:val="32"/>
        </w:rPr>
        <w:t>На тему:</w:t>
      </w:r>
      <w:r>
        <w:rPr>
          <w:b/>
          <w:bCs/>
          <w:sz w:val="28"/>
          <w:szCs w:val="32"/>
        </w:rPr>
        <w:t xml:space="preserve"> Разработка объектов прикладного решения "Мастер-класс на "1С:Предприятие 8.2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Калинин Е.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Группа 4ПИЭ61д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suppressAutoHyphens w:val="true"/>
        <w:spacing w:lineRule="auto" w:line="360"/>
        <w:ind w:left="5670" w:hanging="0"/>
        <w:rPr>
          <w:bCs/>
          <w:sz w:val="28"/>
          <w:szCs w:val="28"/>
        </w:rPr>
      </w:pPr>
      <w:r>
        <w:rPr>
          <w:sz w:val="28"/>
          <w:szCs w:val="28"/>
        </w:rPr>
        <w:t>Иванеева Л.В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Волгоград 2010</w:t>
      </w:r>
      <w:r>
        <w:br w:type="page"/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Описание системы "1С-Предприятие"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 Этапы ведения бухучета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2 Перечислить механизмы платформы "Общие механизмы"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3 Объект системы: "Планы счетов"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4 Режим "Конфигуратор"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Разработать объекты прикладного решения "Мастер-класс на "1С:Предприятие 8.2"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1 Информационная база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2 Подсистемы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3 Справочники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й продукт "1С:Бухгалтерия 8" включает технологическую платформу "1С:Предприятие 8" и конфигурацию (прикладное решение) "Бухгалтерия предприятия"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игурация "Бухгалтерия предприятия" предназначена для автоматизации бухгалтерского и налогового учета, включая подготовку обязательной (регламентированной) отчетности в организации. Бухгалтерский и налоговый учет ведется в соответствии с действующим законодательством Российской Федераци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"1С:Бухгалтерия 8" поддерживает решение всех задач бухгалтерской службы предприятия, если бухгалтерская служба полностью отвечает за учет на предприятии, включая, например, выписку первичных документов, учет продаж и т. д. Данное прикладное решение также можно использовать только для ведения бухгалтерского и налогового учета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нфигурации включен план счетов бухгалтерского учета, соответствующий Приказу Минфина РФ "Об утверждении плана счетов бухгалтерского учета финансово-хозяйственной деятельности организаций и инструкции по его применению" от 31 октября 2000 г. № 94н (в редакции Приказа Минфина РФ от 07.05.2003 № 38н). Состав счетов, организация аналитического, валютного, количественного учета на счетах соответствуют требованиям законодательства по ведению бухгалтерского учета и отражению данных в отчетности. При необходимости пользователи могут самостоятельно создавать дополнительные субсчета и разрезы аналитического уч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Cs w:val="false"/>
          <w:kern w:val="0"/>
          <w:sz w:val="28"/>
          <w:szCs w:val="28"/>
        </w:rPr>
        <w:t xml:space="preserve">1. </w:t>
      </w:r>
      <w:r>
        <w:rPr>
          <w:sz w:val="28"/>
        </w:rPr>
        <w:t>Описание системы "1С-Предприятие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хозяйственной операции происходит изменения хозяйственных средств, которые отражены в бухгалтерских документах, каждому документу соответствует отдельная операция, которая как факт хозяйственной деятельности регистрируется в журнале хозяйственных операци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я может содержать одну или несколько проводок. Проводка – элементарное действие отражение на счетах бухгалтерского учета по принципу двойной записи. Принцип двойной записи – одновременный запись хозяйственный операций на двух различный счетах, актив равен пассиву. </w:t>
      </w:r>
      <w:r>
        <w:rPr>
          <w:bCs/>
          <w:sz w:val="28"/>
          <w:szCs w:val="28"/>
        </w:rPr>
        <w:t>Актив</w:t>
      </w:r>
      <w:r>
        <w:rPr>
          <w:sz w:val="28"/>
          <w:szCs w:val="28"/>
        </w:rPr>
        <w:t xml:space="preserve"> — часть бухгалтерского баланса (левая сторона), отражающая состав и стоимость имущества организации на определённую дату. Совокупность имущественных прав: материальных ценностей, денежных средств и др., принадлежащих юридическому лицу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ассив</w:t>
      </w:r>
      <w:r>
        <w:rPr>
          <w:sz w:val="28"/>
          <w:szCs w:val="28"/>
        </w:rPr>
        <w:t xml:space="preserve"> — противоположная активу часть бухгалтерского баланса (правая сторона), — совокупность всех обязательств (источников формирования средств) предприятия. Содержит собственный капитал — уставный и акционерный, а также заёмный капитал (кредиты, займы), сгруппированные по составу и срокам погашения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овременная запись по двум счетам хозяйственной операцией отражает проводкой, увеличение остатков по счету учету актива отображается с правой стороны (дебет), уменьшение остатков с левой стороны (кредит). Набор всех проводок составляет информационной базой конфигурацией. Журнал проводок является единственным регистром, в котором учитывается информация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Регистр бухгалтерского учёта</w:t>
      </w:r>
      <w:r>
        <w:rPr>
          <w:sz w:val="28"/>
          <w:szCs w:val="28"/>
        </w:rPr>
        <w:t xml:space="preserve"> — элемент организации бухгалтерского учёта на предприятии, предназначенный для систематизации и накопления информации, содержащейся в принятых к учёту первичных документах, для отражения на счетах бухгалтерского учета и в бухгалтерской отчетности. Содержание регистров бухгалтерского учёта и внутренней бухгалтерской отчётности обычно составляет коммерческую тайну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1.1 Этапы ведения бухучета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настройка программы, вводится информация об организации, учетной политике, общая настройка, индивидуальная настройка. Для хранения, каких либо данных, первоначальные настройки заполняются объекты метаданных констант;</w:t>
      </w:r>
    </w:p>
    <w:p>
      <w:pPr>
        <w:pStyle w:val="Style14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правочников при первоначальной загрузки системы, некоторые справочники наполняются нормативной справочной информацией заранее созданной в определении конфигурации. Справочники бывают одноуровневые – информация о которых используется другими справочниками, и многоуровневые – содержит дерево групп подгрупп и таблиц содержимое выбрано элементами этого древа.</w:t>
      </w:r>
    </w:p>
    <w:p>
      <w:pPr>
        <w:pStyle w:val="Style14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начальных остатков по счетам. Каждая проводка вводится в корреспонденцию счета 00, остатки по счетам на которых ведется аналитический учет вводится с указанием субконта.</w:t>
      </w:r>
    </w:p>
    <w:p>
      <w:pPr>
        <w:pStyle w:val="Style14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я бухгалтерского учета в текущем периоде. Работа на этом этапе выполняется со всеми объектами конфигурации. Анализ состояния счетов бухгалтер может произвести за любой период для самоконтроля или для руководителя предприятия о текущем состоянии бухгалтерского учета. Это выполняется с помощью стандартных отчетов конфигурации.</w:t>
      </w:r>
    </w:p>
    <w:p>
      <w:pPr>
        <w:pStyle w:val="Style14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тоговой информации за период. Оформляется по завершении отчетного периода, на этом этапе проводится бухгалтерские итоги и формируются регламентируемые отчеты для руководителя и внешних контрагентов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по 3 этапы выполняются подготовительно для начала работы, а 4 и 5 выполняются в течении всего жизненного цикла эксплуатации программы.</w:t>
      </w:r>
      <w:r>
        <w:br w:type="page"/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1.2 Перечислить механизмы платформы "Общие механизмы"</w:t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я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может использовать сообщения для того, чтобы информировать пользователя о каких-либо событиях, произошедших в процессе выполнения алгоритмов прикладного решения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6475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Служебные сообщения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я выводятся в отдельное окно, расположенное по умолчанию в нижней области экрана. Каждое сообщение может иметь пиктограмму, обозначающую степень его важности. Текст, выводимый в окно сообщений, может быть скопирован и сохранен в текстовом документе на дис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я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я могут быть использованы для информирования пользователя о завершении выполнения длительных процедур или в других целях, требующих реакции со стороны пользователя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100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Обработка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я выводятся в виде отдельного модального окна. Существует возможность задать тайм-аут, в течение которого система будет ожидать реакции со стороны пользова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0" w:name="Sost"/>
      <w:bookmarkEnd w:id="0"/>
      <w:r>
        <w:rPr>
          <w:sz w:val="28"/>
          <w:szCs w:val="28"/>
        </w:rPr>
        <w:t>Состояние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длительных алгоритмов разработчик может выводить справочную информацию в панель состояния, расположенную по умолчанию в нижней части экрана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675380" cy="850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Рисунок 3 состояние выполнения</w:t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1.3 Объект системы: "Планы счетов"</w:t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/>
        <w:ind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лана счетов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ы счетов поддерживают многоуровневую иерархию "счет - субсчета". Каждый план счетов может включать необходимое количество счетов первого уровня. К каждому счету может быть открыто нужное количество субсчетов. В свою очередь, каждый субсчет может иметь свои субсчета - и т.д. Количество уровней вложенности субсчетов в системе 1С:Предприятие 8 неограничено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редактирование счетов может выполняться как разработчиком (предопределенные счета), так и пользователем, в процессе работы с прикладным решением. Однако пользователь не может удалять счета, созданные разработчиком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99890" cy="2942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унок 4 План счетов основной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любому счету или субсчету возможно ведение аналитического учета. При создании и редактировании плана счетов требуемому счету или субсчету можно поставить в соответствие необходимое количество субконто - объектов аналитического учета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01135" cy="2853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 План счетов бухгалтерского учета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иметь возможность указания субконто для счетов, план счетов связывается с планом видов характеристик, в котором описаны виды субконто, применяемые для этого плана счетов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2160" cy="2330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 План счетов хозрасчета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счета можно задать несколько видов учета, например количественный и валютный. Кроме этого можно задать несколько признаков учета субконто (например, суммовой, количественный, валютный). Признаки учета субконто позволяют установить признак использования того или иного вида субконто при формировании предопределенных счетов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с каждым счетом и субсчетом может быть связан ряд дополнительной информации, которая хранится в реквизитах. Например, это может быть признак, запрещающий использовать счет в проводках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3640" cy="2369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7 Конфигурация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плана счетов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ользователь мог просматривать и изменять данные, содержащиеся в плане счетов, система поддерживает несколько форм представления плана счетов. Система может автоматически генерировать все нужные формы; наряду с этим разработчик имеет возможность создать собственные формы, которые система будет использовать вместо форм по умолчанию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2940" cy="1932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8 Формы плана счетов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смотра данных, содержащихся в плане счетов, используется форма списка. Она позволяет выполнять навигацию по плану, просматривать счета в иерархии и в виде простого списка, добавлять, помечать на удаление и удалять счета. Форма списка позволяет выполнять сортировку и отбор отображаемой информации по нескольким критериям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37635" cy="2772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9 Сортировку и отбор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смотра и изменения отдельных счетов используется форма счета. Как правило, она представляет данные в удобном для восприятия и редактирования виде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6595" cy="2989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0 Форма счета</w:t>
      </w:r>
      <w:r>
        <w:br w:type="page"/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их двух форм для плана счетов поддерживается форма выбора конкретного счета из списка. Она, обычно, содержит минимальный набор информации, необходимой для выбора того или иного счета и может использоваться, например, для выбора счета при создании бухгалтерской операци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Cs w:val="false"/>
          <w:sz w:val="28"/>
          <w:szCs w:val="28"/>
        </w:rPr>
        <w:t>1.4 Режим "Конфигуратор"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истема "1С:Предприятие 8" имеет два основных режима запуска – "Конфигуратор" и "1С:Предприятие"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из этих режимов предназначен для создания ИБ (информационной базы), внесения изменений в ее Конфигурацию, а также для выполнения административных функци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жиме "1С:Предприятие" пользователь запускает Конфигурацию на выполнение, как бы "проигрывая" файл ИБ. При этом программная часть системы использует структуры, созданные на этапе конфигурирования, предоставляя пользователю возможность заполнить их конкретными значениям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режиме "Конфигуратор" с помощью встроенного языка определены соответствующие алгоритмы обработки, то в режиме "1С:Предприятие" пользователь будет вызывать их работу, давая системе соответствующие команды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 Разработать объекты прикладного решения "Мастер-класс на "1С:Предприятие 8.2"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2.1 Информационная баз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1С:Предприятие - это не универсальная среда программирования. С ее помощью нельзя создать "какую угодно" программу. Назначение 1С:Предприятия - автоматизация деятельности организаций и частных лиц. По этой причине многие технологические решения уже жестко зашиты в "сердце" этой системы - технологическую платформ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зде, где есть 1С:Предприятие - есть технологическая платформа. Поэтому процесс разработки и модификации программ, структура программ 1С'.Предприятие - везде одинаковы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у одинаковость как раз обеспечивает технологическая платформа. Потому что она одновременно является и инструментом разработки, и средой исполнения программ 1С:Предприят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 технологическим понятием, которое используется в 1С:Предприятии, является информационная база. Грубо говоря, каждая информационная база это и есть одна "программа" 1С:Предприятия. Например, 1С:Бухгалтерия, или 1С:Зарплата и Управление Персонал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ь заключается в том, что каждая информационная база содержит не только данные, с которыми работают пользователи, но и собственно саму "программу", которую исполняет платформ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если вам нужна 1С:Бухгалтерия, вы создаете информационную базу с "программой" Бухгалтерия и затем в этой же базе храните все данные. Если вам нужна еще одна бухгалтерия для другой вашей организации - вы создаете новую информационную базу с той же самой "программой" Бухгалтерия, но хранить в ней будете уже другие данные. А если вам нужна 1С:Зарплата и Управление Персоналом, то вы создаете третью информационную базу уже с другой "программой", с программой Зарплата и Управление персоналом, и, естественно, храните в ней данные, относящиеся именно к учету зарплат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информационная база - это как домик у улитки - "все свое ношу с собой". Если у вас есть информационная база - значит, у вас есть все, что нужно: и данные, и сама программа, которая знает, как обрабатывать и представлять эти данны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создание любой программы 1С:Предприятия начинается с создания информационной базы, в которой будет находиться и сама "программа" и данные, с которыми она работае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делом система откроет список информационных баз, с которыми мы можем работать, и обнаружит, что этот список пуст. В нем нет еще ни одной информационной базы. Система сразу же предложит добавить в список информационную баз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о ведь мы еще не создавали никаких информационных баз?! Ничего страшного, согласимс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695700" cy="2571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t>Рисунок 11 Добавление информационной баз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Совет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если вы (или кто-то до вас) уже добавлял информационные базы в список, то, конечно, система не задаст этот вопрос. Тогда, чтобы добавить в список информационную базу, нужно будет нажать кноп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теперь система поинтересуется, а что же именно мы хотим добавить в список наших баз: совсем новую информационную базу, которой еще нет, или же информационную базу, которая уже существует где-то (например, на каком-нибудь сервере в локальной сети...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тандартно предлагается создать новую информационную базу - именно это нам и нужно. Поэтому снова согласимся и нажмем Далее &gt;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38823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88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t>Рисунок 12. Создание новой информационной базы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задаст нам еще один вопрос. Дело в том, что информационную базу можно создать двумя путями. Можно создать ее совсем новую, в которой не будет ни "программы", ни данных. А можно создать информационную базу из шаблона так, что она сразу же будет содержать нужную "программу", например, бухгалтерию. Или сразу же будет содержать нужную "программу" и какие-то данные (например, демонстрационные данные). Для этого и используется первый вариант, показанный в этом диалоге - создание информационной базы из шабл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мы с вами не устанавливали никаких шаблонов, поэтому снова согласимся с тем, что стандартно предлагает нам система - создать информационную базу без конфигурации (то есть без "программы") и просто нажмем Далее &gt;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8245" cy="3873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Рисунок 13 Создание информационной базы без конфигу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перь система поинтересуется, как будет называться наша новая информационная база. Название можно дать любое, оно ни на что не влияет, но лучше назвать ее Мастер-класс 8.2. Именно это название будет отображаться в списке информационных баз, который открывается при запуске системы. Нажмем Далее &gt;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3010" cy="38049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4. Название информационной баз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следок система сообщит нам, где будет располагаться информационная база. Стандартно она будет размещена в профиле пользователя. Если у вас есть проблемы со свободным местом на диске С:, то можно указать для нее другое место. Но в большинстве случаев можно согласиться с тем, что предлагает система и нажать кнопку Далее &gt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едующем окне ничего менять не будем - нажмем сразу Готов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в списке информационных баз мы увидим нашу новую базу - Мастер-класс 8.2. Останется лишь нажать на кнопку Конфигуратор, чтобы начать создание нашей "программы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0745" cy="35458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5. Размещение информационной баз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онфигуратор </w:t>
      </w:r>
      <w:r>
        <w:rPr>
          <w:sz w:val="28"/>
          <w:szCs w:val="28"/>
        </w:rPr>
        <w:t>- это режим запуска платформы для разработчика, чтобы создавать или изменять "программу", которая есть в информационной базе. 1С:Предприятие - это режим запуска для пользователя, чтобы работать с данными информационной баз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 вами сейчас - разработчики, поэтому запускаем конфигурато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1355" cy="2301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6. Новая информационная база в списке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Style w:val="Style12"/>
          <w:bCs/>
          <w:sz w:val="28"/>
        </w:rPr>
      </w:pPr>
      <w:r>
        <w:rPr>
          <w:bCs/>
          <w:sz w:val="28"/>
          <w:szCs w:val="28"/>
        </w:rPr>
        <w:t>Н</w:t>
      </w:r>
      <w:r>
        <w:rPr>
          <w:rStyle w:val="Style12"/>
          <w:bCs/>
          <w:sz w:val="28"/>
        </w:rPr>
        <w:t>ачнем "программировать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 случайно везде слова "программа", "программировать" мы используем в кавычках. Собственно программирование (в привычном его понимании- написание кода программы) занимает в 1С:Предприятии значительное, но далеко не главное мест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1С предприятие, как мы говорили в начале, специализированная система, она "прячет" от разработчика многие скучные, рутинные действия. Так все программы 1С:Предприятия по большому счету имеют одинаковую логику и технологию построения. Любая программа собирается из готовых "кубиков". Набор "кубиков" ограничен, платформа изначально знает, для чего предназначены те или иные "кубики", знает, как они между собой взаимодействую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разработчику достаточно просто добавить в информационную базу нужные "кубики"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и все это сразу же будет работать, платформа самостоятельно обеспечит правильное функционирование добавленных "кубиков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, такое функционирование сильно ограничено. В реальной жизни все бывает намного интереснее и разнообразнее. Для этого существует встроенный язык, язык запросов, с помощью которых можно задавать особенное поведение этих "кубиков", можно описывать особенные алгоритмы взаимодействия этих кубиков между собой, можно создавать собственные алгоритмы обработки данных и т.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к мы говорили в начале, сейчас мы делаем "Не11о, ^огЫ!" в исполнении 1С. Поэтому встроенный язык, а тем более язык запросов мы использовать практически не будем. Это отдельная сложная тема, и не на 30 мину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ейчас наша задача - собрать из кубиков простую программу. То есть показать "костяк" разработки. Прикручивать "бантики", улучшать, дорабатывать - можно будет потом, если у вас будет желание и возможности. Но важно, что даже в таком "скелетном" виде, наша программа будет вполне функциональна и работоспособна, причем, минимальными усили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имечани</w:t>
      </w:r>
      <w:r>
        <w:rPr>
          <w:i/>
          <w:iCs/>
          <w:sz w:val="28"/>
          <w:szCs w:val="28"/>
        </w:rPr>
        <w:t xml:space="preserve">е. </w:t>
      </w:r>
      <w:r>
        <w:rPr>
          <w:sz w:val="28"/>
          <w:szCs w:val="28"/>
        </w:rPr>
        <w:t>Чтобы убедиться в этом, можете попробовать создать аналогичную по функциональности программу с помощью какой-нибудь универсальной среды разработки, и сравнить затраченные усилия и необходимые зн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вернемся к "кубикам". Поскольку назначение программ системы 1С'ПреДПриятие четко определено, используются не абстрактные, а вполне конкретные "кубики", соответствующие сущностям, присутствующим в реальной жизни автоматизируемого предприятия или частного лица. Например, справочник или докумен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1С:Предприятии эти "кубики" называются объектами конфигурации. Все объекты конфигурации собираются в дерево. Таким образом, взглянув на дерево объектов конфигурации, всегда можно понять, из каких объектов она состоит. Можно быстро найти нужный объект, узнать его свойства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у нас открыт конфигуратор (на рис. 9 мы нажали на кнопку Конфигуратор). Чтобы увидеть дерево объектов конфигурации, нужно нажать на кнопку Открыть конфигурац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ейчас это дерево "пустое", оно содержит только ветки верхнего уровня, которые есть в любой информационной базе 1С:Предприят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е, чем мы будем сейчас, в основном, заниматься, - это добавлять нужные нам объекты конфигурации. По пути мы покажем, где и как можно потом прикрутить "бантики", но сильно углубляться в это не буд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0880" cy="31153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унок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>Дерево объектов конфигурац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какие объекты конфигурации добавлять? Это зависит от той задачи автоматизации, которая перед нами стоит. Сформулируе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м мастер-классе мы создадим простейшую систему СКМ - управление взаимоотношениями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с клиентами, которая, с одной стороны, позволит хранить информацию обо всех наших друзьях и знакомых - т.е. вести базу контактов. С другой </w:t>
      </w:r>
      <w:r>
        <w:rPr>
          <w:iCs/>
          <w:sz w:val="28"/>
          <w:szCs w:val="28"/>
        </w:rPr>
        <w:t>стороны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будет учитывать различного рода события - как прошедшие, так и будущие. При этом мы сможем фиксировать наши финансовые потоки - поступление и расход денег, связанные как с нашими друзьями, так и с событиями, происходящими в нашей жизни. При этом работа в самой программе должна быть простой и легкой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2.2 Подсист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, с чего мы начнем - это подсистемы. Они служат для того, чтобы группировать объекты конфигурации по их функциональной принадлежности. Используя подсистемы, в дальнейшем легко можно будет формировать, например, интерфейсы нашей программы - то есть то, как программа будет представлять свою функциональность пользовател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начала мы добавим несколько подсистем, а затем, добавляя другие объекты конфигурации, будем привязывать их к существующим подсистемам. Взглянув на общую идею нашей системы СКМ, можно выделить три четко разделенные функциональные области: О то, что относится к нашим друзьям; О то, что относится к происходящим событиям; О то, что связано с финансовыми потоками. Поэтому первым делом мы добавим три подсистемы: Контакты, События и Финансы. Добавление любых объектов конфигурации выполняется одинаковым образом. Нужно выделить ту ветку дерева конфигурации, в которой располагаются нужные объекты, и из контекстного меню выполнить команду Добави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истемы располагаются в ветке Общие - Подсистемы. Добавим подсисте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2045" cy="37979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унок 18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бавление подсистемы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рава откроется отдельное окно (окно редактирования объекта конфигурации) с параметрами создаваемой подсистемы - зададим имя подсистемы- Контакты. Синоним система 1С предприятие добавит сама, после того, </w:t>
      </w:r>
      <w:r>
        <w:rPr>
          <w:iCs/>
          <w:sz w:val="28"/>
          <w:szCs w:val="28"/>
        </w:rPr>
        <w:t>ка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ы нажмем клавишу Ввод в поле Имя. Больше пока в открытом окне ничего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енять не будем, поэтому нажмем кнопку Закры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0640" cy="30524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24930" b="28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унок 19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дсистема Контак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образом создадим остальные две подсистемы: События и Финансы. В итоге у нас получится такое дерев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7975" cy="1571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9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исунок 20. </w:t>
      </w:r>
      <w:r>
        <w:rPr>
          <w:sz w:val="28"/>
          <w:szCs w:val="28"/>
        </w:rPr>
        <w:t>Готовые подсистем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Служебные кубики" мы добавили, теперь будем добавлять "кубики" содержательны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авайте осмысленно назовем нашу конфигурацию (которая сейчас зовется безлико - "Конфигурация") и заодно познакомимся с еще одним способом редактирования свойств объектов - палитрой свойств. Для этого достаточно дважды щелкнуть мышью по самой верхней строке дерева объектов, либо нажать там же правую кнопку и выбрать в меню Свой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, аналогично подсистемам, наберем в поле Имя название нашей конфигурации - "МастерКласс82" и слегка отредактируем сформированный автоматически синоним - "Мастер-класс 8.2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0675" cy="35109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24930" b="27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унок 2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араметры конфигурац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е проверить самостоятельно - для практически любого объекта конфигурации быстрый доступ к его свойствам всегда можно получить через палитру свойств. Мы сами в нашем мастер-классе в дальнейшем будем пользоваться ею не один десяток ра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2.3. Справочн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условию поставленной задачи система хранит в себе списки знакомых нам людей и событий, происходящих в нашей жизни. При этом, кроме хранения собственно информации о своих знакомых, хотелось бы иметь под Рукой список их контактных данных и как-то разделять (например: друг, знакомый, член семьи и т.п.). События тоже бывают разные, и нужно иметь какой-то способ разделять их по статуса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у нас "прорисовываются" три справочника, связанных с нашими знакомыми: Друзья, где будут храниться все записи о наших знакомых, ВидыКонтактов, где мы будем хранить список различных вариантов контактных данных (например: "телефон", "адрес" и т.п.), СтатусыДрузей - список назначаемых нашим знакомым статусов (например, "семья", "друг", "знакомый" и т.п.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ще два справочника подходят для хранения данных о событиях: События, где, собственно, будут регистрироваться произошедшие и планируемые события и СтатусыСобытий, где мы сможем вести разнообразные статусы, к которым будут относиться те или иные события (например, "учеба", "спорт", "отдых" и т.п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ики находятся в ветке дерева, которая так и называется -Справочники. Добавим новый справочн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4915" cy="31502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24930" b="3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унок 1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бавление справочн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обавлении справочника открылось уже знакомое нам по подсистемам окно - окно редактирования объекта конфигурации. Справочник - довольно сложный объект конфигурации, поэтому для того, чтобы легче и быстрее задать его свойства, система использует этот диало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все те же свойства справочника можно задать и в палитре свойств справа, удобнее пользоваться этим диалогом. Последовательно переходя по закладкам этого диалога, можно заполнить все нужные свойства и ничего не пропусти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9670" cy="35350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3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Окно редактирования справочн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нем с имени - ВидыКонтактов. Больше здесь ничего заполнять не нужно - перейдем на закладку Подсист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34359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исунок 1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полним имя и перейдем на закладку Подсистемы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мы укажем, что справочник будет относиться к подсистеме Контак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1120" cy="29260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унок 25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кажем подсистему и перейдем на Проче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нципе, для хранения видов контактов мы сделали все, что нужн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устим систему в пользовательском режиме (1С:Предприятие) и посмотрим, как выглядит справочник ВидыКонтак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из режима конфигуратор запустить систему в пользовательском режиме (1С:Предприятие), нужно нажать кнопку Начать отладку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0650" cy="12045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унок 26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чать отладк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редложит обновить конфигурацию базы данных – согласим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100" cy="1031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унок 27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новление конфигурации базы данных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система проанализирует изменения, которые мы сделали в объектах конфигурации, и сообщит, что добавлен новый объект - справочник ВидыКонта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6250" cy="26003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унок 28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организация информац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ова согласимся и скажем, что эти изменения надо принять. Такой контроль может выглядеть странным в нашем случае, но для больших информационных баз, содержащих десятки и сотни объектов конфигурации, он совсем не лиш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небольшого ожидания система запустится в режиме ^Предприятие. Мы увидим пустое основное окно нашей программы, на которой уже платформой "1С:Предприятие 8.2" будет создано четыре раздела: один которых - Рабочий стол, а три остальных по названиям соответствуют "еденным нами ранее подсистемам - Контакты, События и Финан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999355" cy="8858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10972" r="-4" b="70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35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унок 29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ервый запуск конфигурац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ующий нас справочник расположен в подсистеме Контакты. Поэтому нажимаем на кнопку Контакты, видим единственный элемент на экране - надпись-ссылку Виды Контакт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жав на эту ссылку, увидим список видов контактов, который в данный момент пус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кращения ручной работы в специальном файле у нас уже подготовлены демонстрационные данные для заполнения этого справочника. В пользовательском режиме мы запустим специальную обработку, которая позволит заполнить этими данными справочник Виды Контактов, чтобы нам не вводить эти данные вручну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выбрать файл с обработкой, нажмем кнопку Главного меню, которая всегда нам доступна в левом верхнем углу окна програм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6070" cy="10490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29040" r="-4" b="25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унок 30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лавное мен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лавном меню выберем Файл &gt; Открыть... (С{г1+О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3595" cy="17595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19151" b="58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унок 3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крытие файл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айл обработки называется "ЗагрузкаДанныхХМ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82.ер1</w:t>
      </w:r>
      <w:r>
        <w:rPr>
          <w:sz w:val="28"/>
          <w:szCs w:val="28"/>
          <w:vertAlign w:val="superscript"/>
        </w:rPr>
        <w:t>:</w:t>
      </w:r>
      <w:r>
        <w:rPr>
          <w:sz w:val="28"/>
          <w:szCs w:val="28"/>
        </w:rPr>
        <w:t>". Найдем его на диске и нажмем кнопку Откры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0100" cy="37953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унок 32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Файл обрабо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роется обработка, которая позволит загрузить данные из файлов формата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5825" cy="27863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исунок 3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грузка данных ХМ</w:t>
      </w:r>
      <w:r>
        <w:rPr>
          <w:sz w:val="28"/>
          <w:szCs w:val="28"/>
          <w:lang w:val="en-US"/>
        </w:rPr>
        <w:t>L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ткрывшейся обработке найдем на диске и выберем файл "01-ВидыКонтактов.х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>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9725" cy="5219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унок 3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ыбор файла для загрузки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в файл, нажмем на кнопку Импорт, после чего, через некоторое время, получим уведомление о том, что данные загруже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6550" cy="27209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унок 35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грузка дан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ваем окно обработки и возвращаемся к нашему справочнику Виды конта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7335" cy="20770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8" r="-4" b="25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уно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36. Записи справочника Виды контактов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им, что данные загрузились успешно. Хорош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ьте, форму списка справочника (то есть форму, в которой отображаются все элементы этого справочника) мы не создавали. Система сгенерировала ее автоматически, основываясь на том, как мы описали этот справочник в дереве объектов метаданных. При этом доступны все команды работы со списком справочника: добавление новых элементов, удаление, поиск и пр. ^ Отлично. Закрываем окно программы и возвращаемся в Конфигуратор. 1ам мы создадим оставшиеся справочники, по ходу создания рассматривая отличия одного от друг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аналогично справочнику ВидыКонтактов создаем справочник СтатусыДрузей. Единственное, что его отличает - длина поля Наименование, которое мы увеличим до 150 на закладке Дан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992370" cy="40849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408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унок 37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правочник Статусы друз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нова запустим систему в режиме 1С:Предприятие, воспользуемся обработкой и загрузим подготовленные данные в справочник Статусы друзей из файла "02-СтатусыДрузей.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>"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правочник Статусы друзей будет выглядеть следующ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6350" cy="4200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унок 38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писи справочника Статусы друз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перь создадим основной справочник, который будет хранить всех наших знакомых - Друзья. Аналогично предыдущим справочникам заполним у него имя ("Друзья"), привяжем к подсистеме Контакты, перейдем на закладку Данные и установим длину Наименования равной 150 (в нем мы будем хранить ФИО людей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 этого момента ничего нового мы не сделали - получили еще один справочник, способный учитывать список наших друзей и знакомых, сохраняя их имена в реквизите Наименование. Согласитесь, мало пользы было бы от просто хранения списка имен. Поэтому сейчас мы воспользуемся возможностью платформы "1С:Предприятие 8.2" и дополним этот справочник необходимыми нам реквизитами, в которых будем хранить дополнительную информацию о наших друзья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хранения дополнительной информации имеется возможность указать произвольное количество реквизитов в справочнике. В нашем случае мы начнем с реквизитов Пол, Статус и Комментар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квизите Пол будем хранить пол знакомог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квизите Статус - один из статусов ранее созданного справочника Статусы Друз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ментарии - любую произвольную информацию о нашем знакомом, которую захочется сохрани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яем новый реквизит Пол кнопкой Добавить на закладке Данные нашего справочника Друзь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7450" cy="4143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унок 39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овый реквизит Пол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ение нового реквизита породило вызов уже знакомой нам палитры свойств. В ней мы указываем Имя реквизита, синоним традиционно заполняется автоматически. Все хорош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тается одно но - как именно мы будем хранить данные о поле того или иного знакомого? Как видно по палитре свойств, по умолчанию для нового реквизита предлагается строковый тип. В принципе, можно оставить все потом, при заполнении справочника, каждый раз вписывать руками пол вновь добавляемых друзей. Но, во-первых, при большом количестве записей, ручное заполнение однообразной информации может порядком надоесть. </w:t>
      </w:r>
      <w:r>
        <w:rPr>
          <w:i/>
          <w:iCs/>
          <w:sz w:val="28"/>
          <w:szCs w:val="28"/>
        </w:rPr>
        <w:t xml:space="preserve">А, </w:t>
      </w:r>
      <w:r>
        <w:rPr>
          <w:sz w:val="28"/>
          <w:szCs w:val="28"/>
        </w:rPr>
        <w:t>во-вторых, вероятен риск ошибки (опечатки) и нечеткость написание (вариантов указания пола в строке - масса), что затруднит автоматический анализ этих данных в будущем, если таковой понадобитс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, что может прийти в голову - завести еще один справочник, где сразу указать оба пола и в будущем использовать эти элементы. Логично, но создание объекта справочник для всего двух записей довольно избыточная операция- Как же быть? Выход есть - воспользуемся таким объектом нашей конфигурации, как Перечислен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я - это объекты, которые задаются разработчиком на этапе создания конфигурации и хранящие в себе ограниченный и заранее известный набор однотипной информации. Пол как раз идеально подходит для того, чтобы поместить его не в справочник, а в перечисл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создать новое перечисление, оставим пока наш справочник Друзья как есть, перейдем в дерево конфигурации и найдем там раздел Перечисления и воспользуемся уже знакомым нам методом добавления нового объекта конфигу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2370" cy="31191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15308" b="31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унок 40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бавление перечис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крывшемся окне нового перечисления заполняем имя - Пол. Относим новое перечисление к подсистеме Контакты. После чего переходим на закладку Дан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33720" cy="45129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720" cy="451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унок 4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еречисление Пол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закладке Данные добавляем два значения этого перечисления : "Мужской" и "Женский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0760" cy="409067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унок 4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начения перечисления По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того, как значения добавлены, закрываем окно перечисления кнопкой Закрыть. И попадаем в отрытое ранее окно справочника Друзья. Теперь для реквизита Пол можно изменить тип со "Строка" на тип только что созданного нами перечисления "Пол". Для этого устанавливаем курсор на реквизит Пол, а в палитре свойств нажимаем кнопку выбора в строке типа (если вдруг палитру свойств вы случайно закрыли, ее всегда можно открыть, нажав правой кнопкой мыши на нужном объекте конфигурации или реквизите и выбрав "Свойства", а можно просто кликнуть дважды по нужному реквизиту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4070" cy="35166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унок 4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менение типа реквизита По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крывшемся окне выбора типа находим наше перечисление Пол, выбираем его и заканчиваем выбор кнопкой 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52290" cy="33191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исунок 44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Выбор перечисления Пол в качестве типа реквизит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ность выбора нужного типа можно всегда проконтролировать в палитре свой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бедившись, что все сделано верно, возвращаемся в окно справочника Друзья и продолжаем добавлять новые реквизиты. На очереди реквизит Статус. По аналогии с Полом, добавляем новый реквизит и выбираем для него тип "СтатусыДрузей", расположенный в Справочни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4130" cy="40697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406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унок 45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здание реквизита Стату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ся реквизит Комментарий, в который мы решили записывать все мысли и заметки, касающиеся нашего знакомого. Добавляем этот реквизит. Тут нас устраивает вариант типа по умолчанию - Строка. Не устраивает только длинна этой строки, в которую никакая заметка не поместится. А чтобы не гадать, хватит нам длины строки или нет, установим для Комментария строку неограниченной длины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195570" cy="39357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унок 46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Комментарий неограниченной длин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мня условия нашей задачи, мы, по идее, должны еще создать набор реквизитов, которые должны хранить в себе контактные данные наших зна-комых. Логично предположить, что раз уж мы завели ранее справочник ВидыКонтактов, то надо добавить реквизит Контакт этого типа (который будет хранить выбранный вид) и еще как минимум один реквизит, хранящий в себе значение вида контакта (пусть он так и будет называться - Значение). То есть ДМ того, чтобы сохранить адрес знакомого, надо будет выбрать вид контакта "Адрес", а в реквизит значения записать собственно сам адрес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ут надо учесть один момент. Если мы создадим пару "контактных" реквизитов там же, где делали это только что, то в один момент времени для одного знакомого сможем сохранить только один контакт - ведь все реквизиты, которые мы добавляли до этого времени, относятся к одному элементу (записи) справочни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, конечно, добавить столько пар "контактных" реквизитов Контакт-Значение, сколько нам нужно на текущий момент времени. Но тогда сломается элегантность хранения контактов - ведь у каждого друга будет свой набор данных. Кроме этого, в случае, если в будущем вдруг появится Новый вид контакта, придется в конфигураторе вновь добавлять очередную пару реквизитов Контакт-Значение и так каждый раз, когда будет появляться что-то ново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лаго, ничего подобного из того, что описано выше, делать не нужно Понятно, что у каждого человека может быть свой набор контактной информации и платформа "1С:Предприятие 8.2" позволяет элегантно решить эту задачу путем формирования табличных частей для каждого элемента (записи) справочни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м случае в справочнике Друзья создаем табличную часть Контакты. Воспользуемся кнопкой Добавить табличную часть, после чего назовем новую табличную часть "Контакты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9855" cy="39357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исунок 47. </w:t>
      </w:r>
      <w:r>
        <w:rPr>
          <w:sz w:val="28"/>
          <w:szCs w:val="28"/>
        </w:rPr>
        <w:t>Добавляем табличную часть Контак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ернувшись в окно справочника Друзья и установив курсор на только что созданную табличную часть Контакты, добавим в нее новый реквизит кнопкой Добавить реквизит. Назовем только что созданный реквизит Контакт и выберем для него тип "ВидыКонтактов", расположенный в Справочник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0650" cy="39357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исунок 48. </w:t>
      </w:r>
      <w:r>
        <w:rPr>
          <w:sz w:val="28"/>
          <w:szCs w:val="28"/>
        </w:rPr>
        <w:t>Новый реквизит Контакт в табличной части Контакт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образом добавим реквизит Значение строкового типа (длина строки - 1024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5570" cy="39141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унок 49</w:t>
      </w:r>
      <w:r>
        <w:rPr>
          <w:sz w:val="28"/>
          <w:szCs w:val="28"/>
        </w:rPr>
        <w:t>. Реквизит Значение в табличной части Контакт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м создание справочника Друзья можно считать законченным. Посмотрим, что у нас получилось с точки зрения пользователя. Запускаем пользовательский режим - кнопка Начать отладку (Р5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ова соглашаемся на предложение обновления конфигурации и принимаем изменения в структуре информации конфигур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им в уже знакомый нам раздел Контакты и смотрим, что у нас с Друзья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данный момент этот справочник пуст. Открываем обработку "ЗагрузкаднныхХМ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82.ер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" и загружаем с ее помощью файл "03-Друзья.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>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165" cy="37452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исунок 50. </w:t>
      </w:r>
      <w:r>
        <w:rPr>
          <w:sz w:val="28"/>
          <w:szCs w:val="28"/>
        </w:rPr>
        <w:t>Справочник Друзь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иске появились загруженные люди. Проверим, что содержится в каждой записи о человеке - достаточно дважды кликнуть по любой из запис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9830" cy="27876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830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унок 5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лемент справочника Друзья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о видно, что основные реквизиты, относящиеся к человеку, вынесены в верхнюю часть окна. А контактные данные, расположенные в табличной части, удобно размещены вниз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 на тот факт, что кроме форм отображения списков элементов, содержащихся в справочниках, система автоматически построила для нас и форму элемента (записи) справочни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ваем пользовательский интерфейс и возвращаемся в конфигуратор - пора создать оставшиеся два справочника: СтатусыСобытий и Событ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СтатусыСобытий создадим по аналогии с СтатусыДрузей -длину наименования тоже сделаем 150. Отличие будет лишь в том, что этот справочник мы отнесем к подсистеме Событ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0920" cy="36595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исунок 52. </w:t>
      </w:r>
      <w:r>
        <w:rPr>
          <w:sz w:val="28"/>
          <w:szCs w:val="28"/>
        </w:rPr>
        <w:t>Статусы событий относим к подсистеме Событ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ользовательском режиме загружаем данные этого справочника из файла "04-СтатусыСобытий.х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>"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1105" cy="36214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унок 53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правочник Статусы событи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осталось создать последний справочник нашего примера - Событ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тоже отнесем к подсистеме События. Длину наименования на закладке Данные сделаем 150. После чего там же сформируем набор дополнительных реквизитов этого справочника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Начала, тип - Дата, состав даты - Дата и Врем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Окончания, тип - Дата, состав даты - Дата и Врем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тус, тип - СправочникСсылка.СтатусыСобытий (воспользуйтесь кнопкой выбора типов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ание, тип - Строка, неограниченная дойн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чные части добавим новую табличную часть Участники, в которую добавим единственный реквизит табличной части - Друг типа СправочникСсылка.Друзь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этих действий данные справочника будут иметь следующий вид: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8245" cy="38030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исунок 54. </w:t>
      </w:r>
      <w:r>
        <w:rPr>
          <w:sz w:val="28"/>
          <w:szCs w:val="28"/>
        </w:rPr>
        <w:t>Данные справочника Событ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пускаем отладку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5), соглашаемся со всеми изменениями. В пользовательском режиме загружаем данные для этого справочника из файла "05-События.х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1". Проверяем результат в разделе Событ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71110" cy="19056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5" r="-4" b="50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исунок 55. </w:t>
      </w:r>
      <w:r>
        <w:rPr>
          <w:sz w:val="28"/>
          <w:szCs w:val="28"/>
        </w:rPr>
        <w:t>Справочник Событ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, как выглядит элемент справочника Событ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8875" cy="29146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8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исунок 56. </w:t>
      </w:r>
      <w:r>
        <w:rPr>
          <w:sz w:val="28"/>
          <w:szCs w:val="28"/>
        </w:rPr>
        <w:t>Элемент справочника Событ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, что мы хотели получить для учета событий, происходящих в нашей жизни, мы получил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лично, справочник Друзья может содержать записи обо всех наших родственниках, знакомых и друзьях (включая разнообразные контактные данные этих людей). Справочник События - информацию о произошедших и планируемых событиях (включая возможность указания друзей, участвующих в том или ином событии). При этом три "вспомогательных" справочника (Виды контактов, Статусы друзей и Статусы событий) помогают гибко настраивать учет различных данных, связанных с "основными" справочни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t>Список использованной литературы</w:t>
      </w:r>
    </w:p>
    <w:p>
      <w:pPr>
        <w:pStyle w:val="Heading1"/>
        <w:suppressAutoHyphens w:val="true"/>
        <w:spacing w:lineRule="auto" w:line="360" w:before="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keepNext w:val="false"/>
        <w:numPr>
          <w:ilvl w:val="0"/>
          <w:numId w:val="2"/>
        </w:numPr>
        <w:suppressAutoHyphens w:val="true"/>
        <w:overflowPunct w:val="false"/>
        <w:autoSpaceDE w:val="false"/>
        <w:spacing w:lineRule="auto" w:line="360" w:before="0" w:after="0"/>
        <w:ind w:left="0" w:hanging="0"/>
        <w:rPr/>
      </w:pPr>
      <w:r>
        <w:rPr>
          <w:b w:val="false"/>
        </w:rPr>
        <w:t>Иванеева Л.В. \ Иванеева Л.В. "Автоматизированные информационные системы бухучета"\</w:t>
      </w:r>
      <w:r>
        <w:rPr>
          <w:b w:val="false"/>
          <w:bCs w:val="false"/>
          <w:iCs/>
        </w:rPr>
        <w:t>Автоматизированные информационные системы бухгалтерского учета. Методические указания к курсовой работе для студентов специальности 080801 "Прикладная информатика (в экономике)" всех форм обучения - Волгоград: Волгоградский кооперативный институт, 2008 – 13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ыбалка В.В. "Пример быстрого разработки приложения на платформе 1С:Предприятие 8.2"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  <w:t>http://v8.1c.ru/buhv8/321.ht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caps/>
          <w:sz w:val="28"/>
          <w:szCs w:val="28"/>
          <w:lang w:val="en-US"/>
        </w:rPr>
        <w:t>http://ru.wikipedia.org/wiki/</w:t>
      </w:r>
      <w:r>
        <w:rPr>
          <w:caps/>
          <w:sz w:val="28"/>
          <w:szCs w:val="28"/>
        </w:rPr>
        <w:t>Бухучё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бычный (веб) Знак"/>
    <w:qFormat/>
    <w:rPr>
      <w:rFonts w:cs="Times New Roman"/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ind w:right="-58" w:hanging="0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07:00Z</dcterms:created>
  <dc:creator>Жека</dc:creator>
  <dc:description/>
  <cp:keywords/>
  <dc:language>en-US</dc:language>
  <cp:lastModifiedBy>SYSTEM</cp:lastModifiedBy>
  <cp:lastPrinted>2010-05-17T15:19:00Z</cp:lastPrinted>
  <dcterms:modified xsi:type="dcterms:W3CDTF">2011-09-27T02:07:00Z</dcterms:modified>
  <cp:revision>2</cp:revision>
  <dc:subject/>
  <dc:title>Центросоюз Российской Федерации</dc:title>
</cp:coreProperties>
</file>