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ХТИ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Информационные технолог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«Разработка модели анализа и объектно-ориентированного компонента для игры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2.0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ИСТ-2-04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Зверев Ю.В.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ИСТ, д. т. н.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Истомин М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хт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 Terrari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йная модель игры Terrarium 2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 поведения живо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оведения живо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статистики живо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Листинг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анного курсового проекта ставится задача разработки модели анализа и разработки объектно-ориентированного компонента для игры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>2.0. В соответствии с заданием разработанный компонент должен моделировать поведение травоядного животного. При этом основным моментом является возможность собираться в стада с выделением вожака на основе оп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целью данного курсового проекта является разработка объектно-ориентированной модели животного, которая объясняется построением модели игры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>. Она построена на базе концепций объектно-ориентированного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данной модели подразумевает детальную проработку структуры классов и связей между ними. При этом предполагается использование так называемых шаблонов проектирования, которые наиболее полно отображают структуру разрабатываемой модели, а также обеспечивают распределение обязанностей между объ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компонента, моделирующего поведение животного, производится с использованием технологии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функционирующей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версии 2.1, посредством среды разработк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2008 с использованием языка программиров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стирование разработанной модели поведения животного выполняется в систе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версии 2.0, так как именно эта версия системы предназначена для тестирования компонентов, разработанных с использованием технологии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, функционирующей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версии 2.1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Задание на курсовой проект</w:t>
      </w:r>
    </w:p>
    <w:p>
      <w:pPr>
        <w:pStyle w:val="Normal"/>
        <w:tabs>
          <w:tab w:val="clear" w:pos="708"/>
          <w:tab w:val="left" w:pos="709" w:leader="none"/>
          <w:tab w:val="left" w:pos="14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4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ть объектно-ориентированный компонент для игры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2.0: «травоядное» с низким уровнем энергии, средним уровнем камуфляжа, высоким зрением и средней скорости, а также с возможностью особей собираться в стада с выделением вожака на основе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ой задачи выполнить в следующих эта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документацию на игру, проанализировать поведение травоядного существа, поставляемого вместе с игрой, выделить его задачи (прецеденты) для выживания в экосистеме и успешные и неуспешные сценарии выполнения эт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еализовать модуль с животным н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обрать статистику по итогам жизни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 определенного вида в игре представляет собой динамически загружаемую библиотеку (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>), в которой определена объектная модель, описывающая основные свойства и поведение животного. Библиотека работает на основе платформы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>. Для различных версий платформы существуют различные версии игры: для платформы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1.0 - версия игры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1.0, для платформы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1.1 -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1.2, для платформы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2.0 -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2.0. Для разработки существа в рамках данного курсового проекта была использована версия платформы 2.1, тестируемая соответственно в игре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 xml:space="preserve"> 2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ная модель, описывающая основные свойства и поведение животного, реализуется в виде одного или нескольких классов посредством одного из языков, входящих в комплект поставки платформы 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mework</w:t>
      </w:r>
      <w:r>
        <w:rPr>
          <w:sz w:val="28"/>
          <w:szCs w:val="28"/>
        </w:rPr>
        <w:t xml:space="preserve"> 2.1 и поддерживающих основные концепции объектно-ориентированного подхода: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#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писание игры </w:t>
      </w:r>
      <w:r>
        <w:rPr>
          <w:rFonts w:cs="Times New Roman" w:ascii="Times New Roman" w:hAnsi="Times New Roman"/>
          <w:i w:val="false"/>
          <w:iCs w:val="false"/>
          <w:lang w:val="en-US"/>
        </w:rPr>
        <w:t>Terrarium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Terrarium – </w:t>
      </w:r>
      <w:r>
        <w:rPr>
          <w:sz w:val="28"/>
          <w:szCs w:val="28"/>
        </w:rPr>
        <w:t xml:space="preserve">это разработанное фирмой </w:t>
      </w:r>
      <w:r>
        <w:rPr>
          <w:iCs/>
          <w:sz w:val="28"/>
          <w:szCs w:val="28"/>
        </w:rPr>
        <w:t xml:space="preserve">Microsoft </w:t>
      </w:r>
      <w:r>
        <w:rPr>
          <w:sz w:val="28"/>
          <w:szCs w:val="28"/>
        </w:rPr>
        <w:t>приложение, которое представляет собой оболочку для игры, описание которой приведено ниже. Эта оболочка разработана для демонстрации возможностей среды .</w:t>
      </w:r>
      <w:r>
        <w:rPr>
          <w:iCs/>
          <w:sz w:val="28"/>
          <w:szCs w:val="28"/>
        </w:rPr>
        <w:t>NET</w:t>
      </w:r>
      <w:r>
        <w:rPr>
          <w:sz w:val="28"/>
          <w:szCs w:val="28"/>
        </w:rPr>
        <w:t xml:space="preserve">. Смысл игры состоит в разработке системы управления травоядным или плотоядным существом, а так же растением. Существа и растения заселяются (загружаются) в экосистему, которая может быть построена как на одном компьютере, так и на основе взаимодействия большого числа компьютер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едоставляет конкурентоспособную среду для испытания различных вариантов существ. Среда является весьма реалистической эволюционной моделью искусственного интеллекта, в которой можно оценить роль различных черт поведения и свойств животных в процессе борьбы за выжи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обеспечить равновесие экосистемы, проектировщики оболочки </w:t>
      </w:r>
      <w:r>
        <w:rPr>
          <w:iCs/>
          <w:sz w:val="28"/>
          <w:szCs w:val="28"/>
        </w:rPr>
        <w:t xml:space="preserve">Terrarium </w:t>
      </w:r>
      <w:r>
        <w:rPr>
          <w:sz w:val="28"/>
          <w:szCs w:val="28"/>
        </w:rPr>
        <w:t>выбрали три различных типа живых сущест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т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воядны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ищники (Плотоядны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питаются естественным солнечным светом террариума. Они служат единственным источником пищи для травоядн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воядные – мало агрессивные животные, способные к мирному совместному проживанию вблизи растений, используемых для 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ищники – это животные которые уничтожают популяцию травоядных и используют их при пит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экосистема успешно существовала, все животные террариума должны жить вместе, иначе система станет потеряет равновесие, и в конечном счете существа умрут от гол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ый круговорот – единственный путь от рождения до смерти, но и на этом пути есть много моментов, которые ведут к появлению интересных возможностей для разработчиков животных. С момента рождения животные хотят есть, и они должны есть, чтобы жить и расти. С ростом в размере увеличивается и их жизненный опыт, а также способность бороться и защищать себя и свою территор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ившее животное получит необходимую ему еду или доступ к растениям. Без растений или других убитых животных травоядным и хищникам становится нечего есть, и в конечном счете, они будут голодать. Даже полностью здоровые животные все же уязвимы для болезни и рано или поздно умирают. Если болезнь, голод и атаки других особей не приведут к гибели существа, то в конечном счете, оно умрет от стар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игре максимально реально отражены условия существования настоящей экосистем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Событийная модель игры </w:t>
      </w:r>
      <w:r>
        <w:rPr>
          <w:rFonts w:cs="Times New Roman" w:ascii="Times New Roman" w:hAnsi="Times New Roman"/>
          <w:i w:val="false"/>
          <w:iCs w:val="false"/>
          <w:lang w:val="en-US"/>
        </w:rPr>
        <w:t>Terrarium</w:t>
      </w:r>
      <w:r>
        <w:rPr>
          <w:rFonts w:cs="Times New Roman" w:ascii="Times New Roman" w:hAnsi="Times New Roman"/>
          <w:i w:val="false"/>
          <w:iCs w:val="false"/>
        </w:rPr>
        <w:t xml:space="preserve"> 2.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действие существа или его поведение являются непосредственным результатом некоторого события, вызванного средой Terrarium. С помощью событий все существа оповещаются об изменениях в среде. Например, событие Idle порождается  в конце каждого хода. Событие позволяет узнать, когда можно выполнять те или иные действия. События вызывают действия, которые происходят в каждом раунде игры. К событиям, которые порождаются после выполнения существом определенного действия, относятся, например, MoveCompleted, AttackCompleted и EatCompleted. Как правило, существо использует только подмножество событий, предоставляемых средой Terrariu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события, например MoveCompletedEventHanlder, имеют специальные параметры, которые могут применяться для выполнения более сложных действий. Эти специальные параметры существенны, так как они предоставляют информацию о процессе перемещения, о том, какая особь в настоящее время нападает на другую, или, возможно, какую-либо специальную информацию от родительского организма, которая может быть полез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ущества в игре должны действовать на основе модели поведения, полностью управляемой событиями, важно, чтобы каждое существо понимало, в каком порядке возникают события, как можно обработать несколько событий за один ход, и как избежать ситуаций, в которых менее важное действие выполняется вместо более важного. Каждому существу должны быть назначены те события, на которые оно будет реагир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ытия обрабатываются посредством методов класса, описывающего свойства и поведение суще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одели поведения животного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писание поведения живот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анализ статистики живот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анного курсового проекта была поставлена задача разработки компонента для игр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arium</w:t>
      </w:r>
      <w:r>
        <w:rPr>
          <w:sz w:val="28"/>
          <w:szCs w:val="28"/>
        </w:rPr>
        <w:t>, который моделирует поведение животного–травоядного. При этом основным моментом являлось возможность собираться в стада с выделением вожака на основе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было проведено тестирование животного. Во время тестирования собиралась статистика по численности живых организмов на данный момент, количеству организмов, когда-либо существовавших в экосистеме, количеству убитых организмов, количеству умерших от стар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he Terrarium Ecosystem Overview – </w:t>
      </w:r>
      <w:r>
        <w:rPr>
          <w:sz w:val="28"/>
          <w:szCs w:val="28"/>
        </w:rPr>
        <w:t>материа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ицы</w:t>
      </w:r>
      <w:r>
        <w:rPr>
          <w:sz w:val="28"/>
          <w:szCs w:val="28"/>
          <w:lang w:val="en-US"/>
        </w:rPr>
        <w:t xml:space="preserve"> http://www.windowsforms.net/Terrari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аулер М., Скотт К.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. Основы. – Пер. с англ. – СПб: Символ-плюс, 2002. – 192 с., ил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рков С.М., Шалыто А.А.Система управления травоядным существом для игры «</w:t>
      </w:r>
      <w:r>
        <w:rPr>
          <w:rFonts w:cs="Times New Roman" w:ascii="Times New Roman" w:hAnsi="Times New Roman"/>
          <w:sz w:val="28"/>
          <w:szCs w:val="28"/>
          <w:lang w:val="en-US"/>
        </w:rPr>
        <w:t>Terrarium</w:t>
      </w:r>
      <w:r>
        <w:rPr>
          <w:rFonts w:cs="Times New Roman" w:ascii="Times New Roman" w:hAnsi="Times New Roman"/>
          <w:sz w:val="28"/>
          <w:szCs w:val="28"/>
          <w:lang w:val="ru-RU"/>
        </w:rPr>
        <w:t>».С.П.,2003: Санкт-Петербургский государственный институт точной механики и оптики, кафедра «Компьютерные технолог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йгель, Кристиан, Ивьен, Билл, Глин, Джей, и др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# для профессионалов. – М.: Издательский дом «Вильямс», 2006 – 13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арман, Крег. Применение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 xml:space="preserve"> и шаблонов проектирования. 2-е издание. – М.: Издательский дом «Вильямс», 2004. – 62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стин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System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System.Collections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System.Drawing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System.IO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ing OrganismBa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ssembly: OrganismClass("Exercise1.MyAnimal"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assembly: AuthorInformation("</w:t>
      </w:r>
      <w:r>
        <w:rPr>
          <w:sz w:val="28"/>
          <w:szCs w:val="28"/>
        </w:rPr>
        <w:t>Юра</w:t>
      </w:r>
      <w:r>
        <w:rPr>
          <w:sz w:val="28"/>
          <w:szCs w:val="28"/>
          <w:lang w:val="en-US"/>
        </w:rPr>
        <w:t>", "YuG.Ermolaev@vorkuta.ru"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space Exercise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Carnivore(false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MatureSize(28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AnimalSkin(AnimalSkinFamily.Beetle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MarkingColor(KnownColor.Yellow)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MaximumEnergyPoints(14)] // </w:t>
      </w:r>
      <w:r>
        <w:rPr>
          <w:sz w:val="28"/>
          <w:szCs w:val="28"/>
        </w:rPr>
        <w:t>Максималь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EatingSpeedPointsAttribute(0)]  // </w:t>
      </w:r>
      <w:r>
        <w:rPr>
          <w:sz w:val="28"/>
          <w:szCs w:val="28"/>
        </w:rPr>
        <w:t>Скор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AttackDamagePointsAttribute(0)]  // </w:t>
      </w:r>
      <w:r>
        <w:rPr>
          <w:sz w:val="28"/>
          <w:szCs w:val="28"/>
        </w:rPr>
        <w:t>Ущер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наноси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ивни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та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[DefendDamagePointsAttribute(0)]  // </w:t>
      </w:r>
      <w:r>
        <w:rPr>
          <w:sz w:val="28"/>
          <w:szCs w:val="28"/>
        </w:rPr>
        <w:t>Эффектив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щи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MaximumSpeedPointsAttribute(18)]  // </w:t>
      </w:r>
      <w:r>
        <w:rPr>
          <w:sz w:val="28"/>
          <w:szCs w:val="28"/>
        </w:rPr>
        <w:t>Максим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р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CamouflagePointsAttribute(18)]  // </w:t>
      </w:r>
      <w:r>
        <w:rPr>
          <w:sz w:val="28"/>
          <w:szCs w:val="28"/>
        </w:rPr>
        <w:t>Ум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тать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[EyesightPointsAttribute(50)]  // </w:t>
      </w:r>
      <w:r>
        <w:rPr>
          <w:sz w:val="28"/>
          <w:szCs w:val="28"/>
        </w:rPr>
        <w:t>Дальнозорк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// CLASS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class MyAnimal : Animal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private PlantState targetPlant = null; // </w:t>
      </w:r>
      <w:r>
        <w:rPr>
          <w:sz w:val="28"/>
          <w:szCs w:val="28"/>
        </w:rPr>
        <w:t>Раст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 private AnimalState targetAnimal = null; // </w:t>
      </w:r>
      <w:r>
        <w:rPr>
          <w:sz w:val="28"/>
          <w:szCs w:val="28"/>
        </w:rPr>
        <w:t>Живот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imalState attackerAnimal = null; // </w:t>
      </w:r>
      <w:r>
        <w:rPr>
          <w:sz w:val="28"/>
          <w:szCs w:val="28"/>
        </w:rPr>
        <w:t>К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таку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uisingSpeed</w:t>
      </w:r>
      <w:r>
        <w:rPr>
          <w:sz w:val="28"/>
          <w:szCs w:val="28"/>
        </w:rPr>
        <w:t xml:space="preserve"> = 5; // Скорость нормального х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t int fleeingSpeed = 40; // </w:t>
      </w:r>
      <w:r>
        <w:rPr>
          <w:sz w:val="28"/>
          <w:szCs w:val="28"/>
        </w:rPr>
        <w:t>Скор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г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tected override void Initialize(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Idle += new IdleEventHandler(IdleEve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Load += MyAnimal_Loa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tacked += new AttackedEventHandler(AttackedEvent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eCompleted += new Move  Completed Event Handler(Move Completed Eve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// // </w:t>
      </w:r>
      <w:r>
        <w:rPr>
          <w:sz w:val="28"/>
          <w:szCs w:val="28"/>
        </w:rPr>
        <w:t>Загру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private void MyAnimal_Load(object sender, LoadEventArgs 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IdleEvent(object sender, IdleEventArgs 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MyWriteTrace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anReproduc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ножаюсь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ginReproduction(null);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 Если мы можем есть и имеем еду, то мы еди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CanEat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дный</w:t>
      </w:r>
      <w:r>
        <w:rPr>
          <w:sz w:val="28"/>
          <w:szCs w:val="28"/>
          <w:lang w:val="en-US"/>
        </w:rPr>
        <w:t>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!IsEat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WriteTrace</w:t>
      </w:r>
      <w:r>
        <w:rPr>
          <w:sz w:val="28"/>
          <w:szCs w:val="28"/>
        </w:rPr>
        <w:t>("Нет еды: Ищем еду?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(targetPlant != null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WriteTrace</w:t>
      </w:r>
      <w:r>
        <w:rPr>
          <w:sz w:val="28"/>
          <w:szCs w:val="28"/>
        </w:rPr>
        <w:t>("Да, я вижу еду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WithinEatingRange(targetPlant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WriteTrace</w:t>
      </w:r>
      <w:r>
        <w:rPr>
          <w:sz w:val="28"/>
          <w:szCs w:val="28"/>
        </w:rPr>
        <w:t>("Имеем еду, старт поедания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Eating(targetPlant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Mov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Остановим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м</w:t>
      </w:r>
      <w:r>
        <w:rPr>
          <w:sz w:val="28"/>
          <w:szCs w:val="28"/>
          <w:lang w:val="en-US"/>
        </w:rPr>
        <w:t>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opMoving()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}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if (!IsMov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Перемещае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е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Moving(new MovementVector(targetPlant.Position, cruisingSpeed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}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WriteTrace("Не могу найти растение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!ScanForTargetPlant())&amp;&amp;(!TraceScan()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!IsMov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f (!TraceScan(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nt RandomX = OrganismRandom.Next(0, WorldWidth -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RandomY = OrganismRandom.Next(0, WorldHeight -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Moving(new MovementVector(new Point(RandomX, RandomY), cruisingSpeed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WriteTrace("Перемещаемся и смотрим..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Trace("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Еда</w:t>
      </w:r>
      <w:r>
        <w:rPr>
          <w:sz w:val="28"/>
          <w:szCs w:val="28"/>
          <w:lang w:val="en-US"/>
        </w:rPr>
        <w:t>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sMov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Остановим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шаем</w:t>
      </w:r>
      <w:r>
        <w:rPr>
          <w:sz w:val="28"/>
          <w:szCs w:val="28"/>
          <w:lang w:val="en-US"/>
        </w:rPr>
        <w:t>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Moving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 WriteTrace("Воот: ничего не делаем.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IsMoving)&amp;&amp;(!TraceScan()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pMoving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ceSca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ch (Exception exc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exc.ToString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if (!IsMoving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Int32 RandomX = OrganismRandom.Next(0, WorldWidth -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Int32 RandomY = OrganismRandom.Next(0, WorldHeight - 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BeginMoving(new MovementVector(new Point(RandomX, RandomY), 4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}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yWriteTrace(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раст</w:t>
      </w:r>
      <w:r>
        <w:rPr>
          <w:sz w:val="28"/>
          <w:szCs w:val="28"/>
          <w:lang w:val="en-US"/>
        </w:rPr>
        <w:t xml:space="preserve"> = ", State.TickAge, " </w:t>
      </w:r>
      <w:r>
        <w:rPr>
          <w:sz w:val="28"/>
          <w:szCs w:val="28"/>
        </w:rPr>
        <w:t>хода</w:t>
      </w:r>
      <w:r>
        <w:rPr>
          <w:sz w:val="28"/>
          <w:szCs w:val="28"/>
          <w:lang w:val="en-US"/>
        </w:rPr>
        <w:t>.");  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 ScanForTargetPlant(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tr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ArrayList foundCreatures = Sca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//   TraceSca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f (foundCreatures.Count &gt; 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// Всегда двигаемся подле самого близкого растения или ремовим е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each (OrganismState organismState in foundCreatures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if (organismState is PlantStat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 targetPlant = (PlantState)organismSt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Moving(new MovementVector(organismState.Position, cruisingSpeed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ch (Exception exc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WriteTrace(exc.ToString(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Вызывается, когда существо было атакован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AttackedEvent(object sender, AttackedEventArgs 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e.Attacker.IsAliv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Vector newVector = Vector.Subtract(attackerAnimal.Position,Position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tor newPositionVector = newVector.Scale(10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int newPosition = Vector.Add(Position, newPositionVector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Moving(new MovementVector(newPosition, fleeingSpeed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>Запускает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ч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void MoveCompletedEvent(object sender, MoveCompletedEventArgs 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 TraceSca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bool TraceScan(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WriteTrace("</w:t>
      </w:r>
      <w:r>
        <w:rPr>
          <w:sz w:val="28"/>
          <w:szCs w:val="28"/>
        </w:rPr>
        <w:t>СКАНИРУЮ</w:t>
      </w:r>
      <w:r>
        <w:rPr>
          <w:sz w:val="28"/>
          <w:szCs w:val="28"/>
          <w:lang w:val="en-US"/>
        </w:rPr>
        <w:t>():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ayList OrgArr = Scan(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32 ii=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32 Tick = State.TickAg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nt32 I = 0; I &lt; OrgArr.Count; 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OrganismState Org = OrgArr[I] as OrganismSt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 S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Org is PlantStat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"</w:t>
      </w:r>
      <w:r>
        <w:rPr>
          <w:sz w:val="28"/>
          <w:szCs w:val="28"/>
        </w:rPr>
        <w:t>Растение</w:t>
      </w:r>
      <w:r>
        <w:rPr>
          <w:sz w:val="28"/>
          <w:szCs w:val="28"/>
          <w:lang w:val="en-US"/>
        </w:rPr>
        <w:t xml:space="preserve"> 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Org as AnimalState).AnimalSpecies.IsCarnivor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"Хищник 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 WriteTrace("Смотрю кто старше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((Org as AnimalState).TickAge &gt; Tick) &amp;&amp; (Org.Species.IsSameSpecies(this.Species)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ii = I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ck = (Org as AnimalState).TickAg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"</w:t>
      </w:r>
      <w:r>
        <w:rPr>
          <w:sz w:val="28"/>
          <w:szCs w:val="28"/>
        </w:rPr>
        <w:t>Травоядный</w:t>
      </w:r>
      <w:r>
        <w:rPr>
          <w:sz w:val="28"/>
          <w:szCs w:val="28"/>
          <w:lang w:val="en-US"/>
        </w:rPr>
        <w:t xml:space="preserve"> 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Trace(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Tick &gt; State.TickAge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 WriteTrace("Вижу вожака на основе опыта. И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м</w:t>
      </w:r>
      <w:r>
        <w:rPr>
          <w:sz w:val="28"/>
          <w:szCs w:val="28"/>
          <w:lang w:val="en-US"/>
        </w:rPr>
        <w:t>"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anismState Org = OrgArr[ii] as OrganismStat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Moving(new MovementVector((Org as AnimalState).Position, cruisingSpeed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tru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return false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override void SerializeAnimal(MemoryStream 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override void DeserializeAnimal(MemoryStream m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357" w:hanging="0"/>
      <w:jc w:val="both"/>
      <w:outlineLvl w:val="6"/>
    </w:pPr>
    <w:rPr>
      <w:rFonts w:eastAsia="MS Mincho;‚l‚r –ѕ’©"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0:00Z</dcterms:created>
  <dc:creator>Юрий</dc:creator>
  <dc:description/>
  <cp:keywords/>
  <dc:language>en-US</dc:language>
  <cp:lastModifiedBy>SYSTEM</cp:lastModifiedBy>
  <cp:lastPrinted>2008-11-07T07:45:00Z</cp:lastPrinted>
  <dcterms:modified xsi:type="dcterms:W3CDTF">2011-09-27T02:10:00Z</dcterms:modified>
  <cp:revision>2</cp:revision>
  <dc:subject/>
  <dc:title>Введение</dc:title>
</cp:coreProperties>
</file>