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Разработка многопользовательской информационной системы для автоматизации работы книжного интернет-магазин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год в сфере автоматизации отдельных областей деятельности человека происходят значительные изменения, которые в свою очередь ведут к изменениям в сознании людей. Почувствовав, что использование автоматизированных средств во много раз облегчает работу и при этом только улучшает её качество, достаточно трудно отказаться от приобретения и внедрения компью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ации торговой деятельности в последние годы медленно, но верно занимают своё место и в этой сфере деятельности людей. Автоматизация учета имеющихся и отпущенных товаров, расчетов и создание отчетов во много раз повышают эффективность и качество работы, значительно облегчают труд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пространением сети Интернет возникли «электронные магазины» торгующие самыми различными товарами. По сравнению с обычными магазинами они имеют множество преимуществ, которые способствуют росту доходов в этой сфере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го курсового проекта является реализация информационной системы «Книжный Интернет-магазин» в архитектуре «клиент-сервер». Данная программа обладает всеми необходимыми компонентами для выполнения любых задач связанных с поиском и обработкой информации, удобным графическим интерфейсом, средствами для форматированного вывода информации на печать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Анализ предметн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ируемая информационная система призвана упростить работу ведения книжного интернет-магазин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дачи администратора магазина входит предоставление клиентам магазина информации о предлагаемых книгах, прием заказов клиентов, расчеты с поставщиками кни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актуальности решаемой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 во введении, сегодня в торговой деятельности широко применяются различные средства автоматизации – от обычных баз данных до радио-идентификационных меток. Хотя в нашей стране подобная практика пока не очень распространена, но определенный прогресс все же заметен – некоторые фирмы занимающиеся разработкой программного обеспечения создают и продукты для автоматизации процессов в сфере торговли, которые находят признание не только в нашей стране, но и за ее преде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тернета в торговой деятельности также достаточно перспективное направление, так как позволяет за счет экономии средств (нет необходимости в торговых помещениях, количество персонала минимально необходимое и т.д.) существенно повысить уровень доходов. К тому же подобный вид торговли весьма удобен и для покупателей, хотя реализация отдельных товаров затруднена, например, парфюмер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решаемой в данной курсовой работе является разработка многопользовательской информационной системы для автоматизации работы книжного интернет-магаз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атываемой информационной системе должны быть реализованы функции необходимые для обеспечения работы интернет-магази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Проектирование логической модели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Функциональн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анализа и функционального проектирования информационной системы используется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– средство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 поддерживает три методологии: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3, позволяющие анализировать организацион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функционирует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хранятся на внешнем носителе (диске). При необходимости работы с данными, пользователь запускает программу, адаптированную программистом для ввода и обработки данных в конкретной предметной области. Эта программа предоставляет пользователю интерфейс для работы с БД и возможности манипулирования 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может осуществлять ввод и корректировку данных в отношениях посредством основной и подчиненных форм, таблиц. При закрытии таблицы или запроса, результаты сохраняются на диск. Обработка данных производи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ах – для вывода наглядной информации для пользователя; после закрытия формы результаты преобразования не сохраняютс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запросах – по данным пользователя отбирается и преобразуется в нужный вид интересующая его информация, выводится в табличном виде на экран; после закрытия запроса его результаты обычно не сохраняются, за исключением запросов на обнов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данных на экран осуществляется посредством вызова соответствующих таблиц, запросов, форм, отчетов или страниц доступа. Таблицы соответствуют физическим данным, которые хранятся на диске. Результаты запросов также можно сохранять в отдельных таблицах. Результаты отчетов выводят на принт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Контекстная диаграмма и детализация процес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диаграмма в иерархии диаграмм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 изображает функционирование в целом. Такие диаграммы называются контекстными. В контекст входит описание цели моделирования, области (описания того, что будет рассматриваться как компонент системы, а что как внешнее воздействие) и точки зрения (позиции, с которой будет строиться мод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контекст описан, проводится построение следующих диаграмм в иерархии. Каждая последующая диаграмма является более подробным описанием (декомпозицией) одной из работ на вышестоящей диа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екстная диаграмма представляет собой схему управления интренет-магазином. Управляющим воздействием являются нормативные акты и приказы; входные данные – данные для запросов и отчетов, они вводятся пользователем. Результатом функционирования являются различные отче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.2 Миниспецификация процес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бавлении нового заказа запросом на обновление увеличивается увеличивается кредиторская задолженность магазина перед поставщиком. На основании данных о заказах за текущий месяц и данных о кредиторской задолженности формируется отчет об денежном обороте и задолженности магазина магазина в разрезе постав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о заказах при помощи запроса на выборку формируется отчет представляющий собой рейтинг продажи книг, в котором указывается наименование книги и количество реализованных книг. Данный отчет позволяет определить книги, запас которых необходимо иметь для более быстрого выполнения зак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о заказах также формируется отчет по продажам в разрезе представленных разделов. В отчет, при помощи запроса, выбираются данных о реализованных книгах с указанием принадлежности к конкретному разделу, а в отчете отражается перечень разделов с указанием количества проданных книг и суммы реализации. Данный отчет позволяет определить наиболее востребованный раздел, чтобы в будущем уделить ему больше вним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Информационн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2.1 Идентификация сущностей и связей. Исходная </w:t>
      </w:r>
      <w:r>
        <w:rPr>
          <w:b/>
          <w:bCs/>
          <w:sz w:val="28"/>
          <w:szCs w:val="28"/>
          <w:lang w:val="en-US"/>
        </w:rPr>
        <w:t>ER</w:t>
      </w:r>
      <w:r>
        <w:rPr>
          <w:b/>
          <w:bCs/>
          <w:sz w:val="28"/>
          <w:szCs w:val="28"/>
        </w:rPr>
        <w:t>-диаграмма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ображения информационной модели рассматриваемого процесса были использованы следующие сущ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 книг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остав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ы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значного определении записей в каждом из отношений выделен первичный ключ (простой или составн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ключи для отношений Б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Заказы - это ключ Код_кни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Разделы – Название_Раз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логическом уровне проектирования в моделируемой базе данных присутствуют связи типа один ко мног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 Уточнение типов данных для атрибутов. Реализация ссылочной целос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иведены данные обо всех атрибутах отношений и их тип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Сведения об атрибутах отношений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523"/>
        <w:gridCol w:w="1880"/>
      </w:tblGrid>
      <w:tr>
        <w:trPr>
          <w:trHeight w:val="270" w:hRule="atLeast"/>
        </w:trPr>
        <w:tc>
          <w:tcPr>
            <w:tcW w:w="5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be-BY" w:eastAsia="be-BY"/>
              </w:rPr>
            </w:pPr>
            <w:r>
              <w:rPr>
                <w:b/>
                <w:bCs/>
                <w:lang w:val="be-BY" w:eastAsia="be-BY"/>
              </w:rPr>
              <w:t>КаталогКниг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Имя атрибут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ип (размер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Обязательное поле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be-BY" w:eastAsia="be-BY"/>
              </w:rPr>
            </w:pPr>
            <w:r>
              <w:rPr>
                <w:b/>
                <w:bCs/>
                <w:lang w:val="be-BY" w:eastAsia="be-BY"/>
              </w:rPr>
              <w:t>Код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Счетчик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азвание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(8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Автор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5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Раздел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15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ГодИзадания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Числово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Объем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Числово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Переплет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1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Издательство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1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Цен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енежны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Аннотация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Поле МЕМО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Поставщик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Обложк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Гипперссылка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be-BY" w:eastAsia="be-BY"/>
              </w:rPr>
            </w:pPr>
            <w:r>
              <w:rPr>
                <w:b/>
                <w:bCs/>
                <w:lang w:val="be-BY" w:eastAsia="be-BY"/>
              </w:rPr>
              <w:t>Поставщики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КодПоставщик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Счетчик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азвание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5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Имя атрибут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ип (размер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Обязательное поле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РасчетныйСчет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13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ЗадолженностьМагазин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енежны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be-BY" w:eastAsia="be-BY"/>
              </w:rPr>
            </w:pPr>
            <w:r>
              <w:rPr>
                <w:b/>
                <w:bCs/>
                <w:lang w:val="be-BY" w:eastAsia="be-BY"/>
              </w:rPr>
              <w:t>Разделы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КодРаздел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Счетчик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азваниеРаздел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1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be-BY" w:eastAsia="be-BY"/>
              </w:rPr>
            </w:pPr>
            <w:r>
              <w:rPr>
                <w:b/>
                <w:bCs/>
                <w:lang w:val="be-BY" w:eastAsia="be-BY"/>
              </w:rPr>
              <w:t>ВидыДоставки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КодТипаДоставки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Счетчик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ВидДоставки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3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СуммаДопСбор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енежны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5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be-BY" w:eastAsia="be-BY"/>
              </w:rPr>
            </w:pPr>
            <w:r>
              <w:rPr>
                <w:b/>
                <w:bCs/>
                <w:lang w:val="be-BY" w:eastAsia="be-BY"/>
              </w:rPr>
              <w:t>Продажи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НомерРеализации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Счетчик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КодКниги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Числово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ФИО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6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Адрес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6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ВидДоставки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Текстовый (30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Стоимость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енежны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Месяц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Числово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Год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Числово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be-BY" w:eastAsia="be-BY"/>
              </w:rPr>
            </w:pPr>
            <w:r>
              <w:rPr>
                <w:lang w:val="be-BY" w:eastAsia="be-BY"/>
              </w:rPr>
              <w:t>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3. Реализация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1 Описание работоспособного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уемое программное обеспечение предполагает работу с двумя клиентами – клиентом и администратором, которые пользуются одними данными, но выполняют различные виды работ с этими данными. Поэтому для администратора было создано приложение, а для клиента страница досту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 базой данных начинается с автоматического открытия главной кнопочной формы «Книжный интернет-магазин». На форме находятся следующие управляющие элементы – кнопки и их подписи, разделенные на три группы «Каталог книг», «Заказы» и «Поставщики». При нажатии на кнопку с помощью мыши раскрывается форма или выполняется некоторый запрос. Для облегчения работы каждая кнопка снабжена всплывающей подсказкой. Для выхода из базы данных предусмотрена кнопка «Вых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кнопочная форма клиентского приложения «</w:t>
      </w:r>
      <w:r>
        <w:rPr>
          <w:sz w:val="28"/>
          <w:szCs w:val="28"/>
          <w:lang w:val="en-US"/>
        </w:rPr>
        <w:t>iShop</w:t>
      </w:r>
      <w:r>
        <w:rPr>
          <w:sz w:val="28"/>
          <w:szCs w:val="28"/>
        </w:rPr>
        <w:t>» представлена на следующем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315722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исунок 1 - Главная форма клиентского приложения «</w:t>
      </w:r>
      <w:r>
        <w:rPr>
          <w:sz w:val="28"/>
          <w:szCs w:val="28"/>
          <w:lang w:val="en-US"/>
        </w:rPr>
        <w:t>iShop</w:t>
      </w:r>
      <w:r>
        <w:rPr>
          <w:sz w:val="28"/>
          <w:szCs w:val="28"/>
        </w:rPr>
        <w:t>»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bCs w:val="false"/>
        </w:rPr>
        <w:t xml:space="preserve">В разделе «Каталог книг» для ввода информации служат кнопки «Редактирование» и «Разделы», которые открывают формы «Каталог книг» и «Тематические разделы», соответственно. Для ввода данных о новых заказах служит кнопка «Новый заказ», размещенная в разделе «Заказы», эта форма представлена на рисунке 2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24935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2 – Форма «Продаж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вода данных о книгах используется форма «КаталогКниг», которая представлена на рисунке 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1295" cy="3469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3 – Форма «Каталог книг»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лиентов была создана страница доступа к данным. С помощью этой страницы клиенты могут просматривать каталог доступных книг, отсортированный по разделам. Для оформления заказа клиенту необходимо нажать на кнопку «Оформить заказ» и в появившейся форме ввести необходимые данные, которые затем будут отправлены на адрес электронной почты магазина и обработаны оператор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 </w:t>
      </w:r>
      <w:r>
        <w:rPr>
          <w:b/>
          <w:bCs/>
          <w:sz w:val="28"/>
          <w:szCs w:val="28"/>
          <w:lang w:val="en-US"/>
        </w:rPr>
        <w:t>SQL</w:t>
      </w:r>
      <w:r>
        <w:rPr>
          <w:b/>
          <w:bCs/>
          <w:sz w:val="28"/>
          <w:szCs w:val="28"/>
        </w:rPr>
        <w:t>-определения запро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описанных выше таблиц для обработки данных и для нахождения некоторой информации были построены следующие запрос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суммы заказа был построен запрос на обновление, который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имеет следующий вид: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PDATE КаталогКниг 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NER JOIN (ВидыДоставки INNER JOIN Продажи ON ВидыДоставки.ВидДоставки = Продажи.ВидДоставки) ON КаталогКниг.Код = Продажи.КодКниги SET Продажи.Стоимость = [Цена]*1.2+[СуммаДопСбора]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ERE ((([Продажи]![Стоимость])=0)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возросшей задолженности перед поставщиком заказанной книги был построен запрос на обновление, который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PDATE Поставщи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NER JOIN (КаталогКниг INNER JOIN Продажи ON КаталогКниг.Код = Продажи.КодКниги) ON Поставщики.Название = КаталогКниг.Поставщик SET Поставщики.ЗадолженностьМагазина = Поставщики!ЗадолженностьМагазина+[Цена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ERE (((Продажи.Стоимость)=0)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иболее покупаемых в текущем месяце книг был построен запрос, который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DISTINCTROW Продажи.КодКниги, КаталогКниг.Название, Count(*) AS [Количество реализаций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КаталогКниг INNER JOIN Продажи ON КаталогКниг.Код = Продажи.КодКни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WHERE (([</w:t>
      </w:r>
      <w:r>
        <w:rPr>
          <w:sz w:val="28"/>
          <w:szCs w:val="28"/>
        </w:rPr>
        <w:t>Продажи</w:t>
      </w:r>
      <w:r>
        <w:rPr>
          <w:sz w:val="28"/>
          <w:szCs w:val="28"/>
          <w:lang w:val="en-GB"/>
        </w:rPr>
        <w:t>]![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GB"/>
        </w:rPr>
        <w:t>]=Year(Now(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ROUP BY Продажи.КодКниги, КаталогКниг.Название, КаталогКниг.Код, Продажи.Меся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AVING (([</w:t>
      </w:r>
      <w:r>
        <w:rPr>
          <w:sz w:val="28"/>
          <w:szCs w:val="28"/>
        </w:rPr>
        <w:t>Продажи</w:t>
      </w:r>
      <w:r>
        <w:rPr>
          <w:sz w:val="28"/>
          <w:szCs w:val="28"/>
          <w:lang w:val="en-GB"/>
        </w:rPr>
        <w:t>]![</w:t>
      </w:r>
      <w:r>
        <w:rPr>
          <w:sz w:val="28"/>
          <w:szCs w:val="28"/>
        </w:rPr>
        <w:t>Месяц</w:t>
      </w:r>
      <w:r>
        <w:rPr>
          <w:sz w:val="28"/>
          <w:szCs w:val="28"/>
          <w:lang w:val="en-GB"/>
        </w:rPr>
        <w:t>]=Month(Now()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борота с поставщиками и суммы задолженности перед ними был построен запрос следующего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DISTINCTROW [Оборот с поставщиками].Название, Sum([Оборот с поставщиками].[Sum-Цена]) AS [Sum-Sum-Цена], Поставщики.ЗадолженностьМагаз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[Оборот с поставщиками] INNER JOIN Поставщики ON [Оборот с поставщиками].Название = Поставщики.Наз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ROUP BY [Оборот с поставщиками].Название, Поставщики.ЗадолженностьМагаз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суммы выручки, затрат и прибыли за выбранный месяц был построен запрос с параметрами, который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ARAMETERS [Дата] DateTim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DISTINCTROW Продажи.КодКниги, Sum(Продажи.Стоимость) AS [Sum-Стоимость], Sum(КаталогКниг.Цена) AS [Sum-Цена], [Продажи]![Стоимость]-[КаталогКниг]![Цена] AS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КаталогКниг INNER JOIN Продажи ON КаталогКниг.Код = Продажи.КодКни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ERE ((([Продажи]![Месяц])=Month([Дата])) AND (([Продажи]![Год])=Year([Дата]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ROUP BY Продажи.КодКниги, [Продажи]![Стоимость]-[КаталогКниг]![Цена];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сследование операционных характеристик И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Описание базы данных контрольного приме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пытаний созданной ИСС разработан контрольный пример, позволяющий проверить работоспособность и отказоустойчивость последн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контрольного примера содержит в себе следующие данные, позволяющие протестировать работу всех запро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Анализ результатов тестирования И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действий оператора и результаты работы ИСС привед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Действия операт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Ответ И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вод данных о книге с помощью формы «КаталогКниг»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 xml:space="preserve">Название: Использование Microsoft FrontPage 2002. Специальное изда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втор: Д. Джоун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Раздел: </w:t>
            </w:r>
            <w:r>
              <w:rPr>
                <w:lang w:val="en-US"/>
              </w:rPr>
              <w:t>MS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Издательство: Вильям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Год издания: 200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Объем: 84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Переплет: мяг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 xml:space="preserve">Размещение обложки: </w:t>
            </w:r>
            <w:r>
              <w:rPr>
                <w:lang w:val="en-US"/>
              </w:rPr>
              <w:t>mso</w:t>
            </w:r>
            <w:r>
              <w:rPr/>
              <w:t>\</w:t>
            </w:r>
            <w:r>
              <w:rPr>
                <w:lang w:val="en-US"/>
              </w:rPr>
              <w:t>mso</w:t>
            </w:r>
            <w:r>
              <w:rPr/>
              <w:t>33_</w:t>
            </w:r>
            <w:r>
              <w:rPr>
                <w:lang w:val="en-US"/>
              </w:rPr>
              <w:t>big</w:t>
            </w:r>
            <w:r>
              <w:rPr/>
              <w:t>.</w:t>
            </w:r>
            <w:r>
              <w:rPr>
                <w:lang w:val="en-US"/>
              </w:rPr>
              <w:t>jpg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Поставщик: «Петро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Цена: 22 700 р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ннотация: Эта книга посвящена изучению средств и возможностей приложения FrontPage 2002 для разработки Web-страниц и Web-узлов в Internet. FrontPage 2002 - это чрезвычайно мощное многофункциональное приложение с очень простым и понятным интерфейсом. Книга написана целым коллективом соавторов. Идея состояла в том, чтобы по каждому вопросу информация исходила действительно от профессионала. С помощью данной книги вы научитесь использованию средств FrontPage 2002 для создания и разработки собственных Web- узлов, затрачивая на это минимум усилий, но с максимальной эффективностью; управлению, настройке и поддержания узлов на Web-серверах для обеспечения их регулярного обновления и удобства работы пользователей; использованию для редактирования Web-страниц других приложений Microsoft Office XP; созданию динамических эффектов с использованием средств DHTML и сценариев. Книга рассчитана на пользователей с различным уровнем подготов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Записа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Запрос на нахождение всех реализованных книг за 04.2004 с указанием количе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ыведена на экран таблица, содержащая сведения о 4-х наименованиях реализованных кни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 xml:space="preserve">Запрос на определение выручки, затрат и прибыли за 03.2004, с указанием общего количества реализованных книг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Получены результаты: Выручка - 134 288,00 р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Затраты - 85 240,00 р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Прибыль - 49 048,00 р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Количество реализованных книг – 5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Добавление нового разд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 xml:space="preserve">Название: </w:t>
            </w:r>
            <w:r>
              <w:rPr>
                <w:lang w:val="en-US"/>
              </w:rPr>
              <w:t>Pyth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Запись добавл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Удаление раздела С\С+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Из таблицы Разделы была удалена запись, из таблицы КаталогКниг удалены все книги относившееся к разделу С\С+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Запрос на определение оборота с поставщиками за текущий месяц и задолженности магазина за поставку кни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На экран выведены данные об объемах поставок книг по каждому из поставщиков и задолженность магазина перед каждым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Добавление нового зак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КодКниги: 1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ФИО</w:t>
            </w:r>
            <w:r>
              <w:rPr>
                <w:lang w:val="en-GB"/>
              </w:rPr>
              <w:t>: Jonh Smit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дрес</w:t>
            </w:r>
            <w:r>
              <w:rPr>
                <w:lang w:val="en-GB"/>
              </w:rPr>
              <w:t>: 64412, USA, Colorado, Hapwill, Pushkin St, 12/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Тип доставки: Страны дальнего зарубежь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 xml:space="preserve">В таблицу «Продажи» добавлена новая запись, задолженность перед поставщиком «Торвлад» увеличилась на 14 830 р. и достигла 100 240,00 р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 результате проведенного тестирования разработанная ИСС показала себя как вполне надежная программа, выполняющая все заявленные в описании задач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ое программное обеспечение позволяет упростить работу по сопровождению интернет-магазина. Данная программа обладает всеми необходимыми компонентами для выполнения любых задач связанных с поиском и обработкой информации, удобным графическим интерфейсом, средствами для форматированного вывода информации на печ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программное обеспечение разработано в архитектуре «клиент-сервер»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дальнейшее совершенствование созданного программного обеспе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Баркер. «Профессиональное программирование в среде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2» – М.: Издательский дом «Вильямс», 2002. – 9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каревич Ю.Б., Пушкина Н.В. Самоучитель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2. – СПб.: БХВ-Петербугр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outlineLvl w:val="0"/>
        <w:rPr/>
      </w:pPr>
      <w:r>
        <w:rPr>
          <w:sz w:val="28"/>
          <w:szCs w:val="28"/>
        </w:rPr>
        <w:t xml:space="preserve">Вейскас Дж. «Эффективная работа с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2» – СПб.: Питер, 2002. – 56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418" w:leader="none"/>
      </w:tabs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1:00Z</dcterms:created>
  <dc:creator>SpaJdeR</dc:creator>
  <dc:description/>
  <cp:keywords/>
  <dc:language>en-US</dc:language>
  <cp:lastModifiedBy>SYSTEM</cp:lastModifiedBy>
  <dcterms:modified xsi:type="dcterms:W3CDTF">2011-09-27T02:11:00Z</dcterms:modified>
  <cp:revision>2</cp:revision>
  <dc:subject/>
  <dc:title>БЕЛОРУССКО-РОССИЙСКИЙ УНИВЕРСИТЕТ</dc:title>
</cp:coreProperties>
</file>