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задание на курсовой прое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ка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 тела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-схе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основных парамет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температурных по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средней темп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потока тепла на границ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бор практических приме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е задание на курсовой проект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Разработка компьютерной программы на языке Паскаль для проведения простого теплофизического расчета"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ная диалоговая компьютерная программа, должна иметь возможность рассчитывать для момента времени (изложенного в варианте задания)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мпературное поле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дельный расход тепла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пловой поток на поверхности рассматриваемого тел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ая программа должна иметь возможность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ображать результаты в табличном виде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ображать результаты в графическом виде (семейство кривых) на экране компьютер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ять полученные результаты во внешних файла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расчетам, полученным с помощью программы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параметров расчета должен осуществляться на основе базы данных теплофизических параметр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чета представляются в размерном и безразмерном видах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остановка задач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 для проведения теплофизического расчета с помощью программы написанной на языке </w:t>
      </w:r>
      <w:r>
        <w:rPr>
          <w:rFonts w:cs="Times New Roman" w:ascii="Times New Roman" w:hAnsi="Times New Roman"/>
          <w:sz w:val="28"/>
          <w:szCs w:val="28"/>
        </w:rPr>
        <w:t>Pasc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пературное поле внутри полого цилиндра при смешанных граничных условиях второго и третьего рода при </w:t>
      </w:r>
      <w:r>
        <w:rPr>
          <w:rFonts w:cs="Times New Roman" w:ascii="Times New Roman" w:hAnsi="Times New Roman"/>
          <w:sz w:val="28"/>
          <w:szCs w:val="28"/>
        </w:rPr>
        <w:t>q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;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=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2-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)/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=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1;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2/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&gt;1 и тепловом потоке на внутренней поверхности трубы - экспоненциально убывающей функции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1=</w:t>
      </w:r>
      <w:r>
        <w:rPr>
          <w:rFonts w:cs="Times New Roman" w:ascii="Times New Roman" w:hAnsi="Times New Roman"/>
          <w:sz w:val="28"/>
          <w:szCs w:val="28"/>
        </w:rPr>
        <w:t>exp</w:t>
      </w:r>
      <w:r>
        <w:rPr>
          <w:rFonts w:cs="Times New Roman" w:ascii="Times New Roman" w:hAnsi="Times New Roman"/>
          <w:sz w:val="28"/>
          <w:szCs w:val="28"/>
          <w:lang w:val="ru-RU"/>
        </w:rPr>
        <w:t>(-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);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2=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определяется по формуле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2-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риведенная температу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риведенная координат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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Предводителев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снова тела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gram Program_Oleg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s cr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par=10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fo=10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x=21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enuarr = array[1..9] of string[20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ip: array[1..numpar] of string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s_znp: array[1..numpar] of string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rpar: array[1..numpar] of string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otpole: array[1..numx] of 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pole: array[1..numfo,1..numx] of 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xrteplo: array[1..numfo] of 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ptep: array[1..numfo] of 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fur:array[1..numfo] of 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u1: tmenuar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menu1: 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_con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 ch: cha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Press any key to continue...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:=readkey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menuini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u1[1]:='Parameters'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u1[2]:='Tables'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u1[3]:='Curves'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u1[4]:='Files'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u1[5]:='Quit'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line80(s: char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 i: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80 do write(s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menusel(menu:tmenuarr;num:integer;namemenu:string):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ich: 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: cha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oxy(1,23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80('-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oxy(1,24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namemenu,'&gt; 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Video;write(i:1);NormVideo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'. ',menu[i]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i&lt;&gt;num) then write(' | '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:=readkey; ich:=ord(ch)-48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+ (ich&gt;=1) and (ich&lt;=num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usel:=ich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viewpara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 i: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oxy(1,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80('=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Year: 2006; Course: 2; Groupe: FT-24; Student: Lubichenko Oleg; Project # 1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80('-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Current parameter''s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par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mas_ip[i]:10,' = ',mas_znp[i]:1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pr_ps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'Setup Parameters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_con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pr_tab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'Print tables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_con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pr_graf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'Output curves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_con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pr_vf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'Output to files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_con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pr_exi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('Output to file of config''s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_con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pr_nz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:string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par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(i,s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ip[i]:='Par_'+s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_znp[i]:=s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uini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_nz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wpara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menu1:=menusel(amenu1,5,'Main'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 nmenu1 of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pr_ps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pr_tab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pr_graf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pr_vf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pr_exi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wpara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nmenu1=5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Блок- схемы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ощенная блок-схем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блок-схема отображает основные действия, которые может воспроизводить программ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альная блок-схем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блок-схема отображает алгоритм действия програм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счет основных параметр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же приведен один из модулей программы, позволяющий определить и рассчитать параметры необходимые для решения поставленной задачи теплофизического расчет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exp0(x:real):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x&lt;-20.0 the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0:=0.0e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0:=exp(x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o_schet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,j: 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code: integer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,m,am,tc,t0,r,qv,lam,fo,x,tm,de,he,tm100,tm095,p1:real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:=0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o_parcal[2]='Cylinder' then m:=1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o_parcal[2]='Ball' then m:=2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:=(m+1)*(m+5)/2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9],qv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7],t0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6],tc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5],lam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8],r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3],de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(o_parcal[4 ],he,valcode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 am= ',am:5:2,' qv= ',qv:5:2,o_razm [9],' r= ',r:5:2,o_razm [8]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 de= ',de:5:2,o_razm [3],' he= ',he:5:2,o_razm [4 ]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 t0= ',t0:5:2,o_razm [7],' tc= ',tc:5:2,o_razm [6],' lam= ',lam:5:2,o_razm [5]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:=qv*r*r/lam/(tc-t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:=R2/R1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:=2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:=0.1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:=0.1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2:=0.12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:=5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ln(' Po= ',po:12:5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fo do 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:=o_Fur[i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:=1.0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100:=exp0(-Pd*fo)*(((Bi+1)/Bi)-x)+(A3*exp0(-Afo)-((A2-A3)/A-Pd)*exp(-A*fo)-exp0(-Pd*fo))*(((Bi+2)/Bi)-x*x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=((10*Bi)/D)*(Bi*(3*k+1)+12*k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2:=20*(k-1)*Bi*(Bi+3)*D^(-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3:=(1/(2*D))*(Bi*Bi*(7*k+18)+5*Bi*(7*k+13)+60*(k+1));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100:=abs(round(tm100*10000)/10000.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:=0.95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095:=exp0(-Pd*fo)*(((Bi+1)/Bi)-x)+(A3*exp0(-Afo)-((A2-A3)/A-Pd)*exp(-A*fo)-exp0(-Pd*fo))*(((Bi+2)/Bi)-x*x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=((10*Bi)/D)*(Bi*(3*k+1)+12*k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2:=20*(k-1)*Bi*(Bi+3)*D^(-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3:=(1/(2*D))*(Bi*Bi*(7*k+18)+5*Bi*(7*k+13)+60*(k+1));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095:=abs(round(tm095*10000)/10000.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rptngt[i]:=-lam*(t0-tc)*(tm100-tm095)/r/0.05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j:=1 to numx do 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:=o_pwtp[j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F [i,j]:=exp0(-Pd*fo)*(((Bi+1)/Bi)-x)+(A3*exp0(-Afo)-((A2-A3)/A-Pd)*exp(-A*fo)-exp0(-Pd*fo))*(((Bi+2)/Bi)-x*x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=((10*Bi)/D)*(Bi*(3*k+1)+12*k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2:=20*(k-1)*Bi*(Bi+3)*D^(-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3:=(1/(2*D))*(Bi*Bi*(7*k+18)+5*Bi*(7*k+13)+60*(k+1));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F [i,j]:=abs(round(o_masF [i,j]*10000)/10000.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1:=o_rptngt[1]; if abs(p1)&lt;1e-6 then p1:=1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fo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rptngt1[i]:=o_rptngt[i]/p1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m=0 then 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fo do 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o_masF [i,1]+o_masF [i,numx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j:=2 to numx-1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j mod 2)=0 the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+4*o_masF [i,j]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+2*o_masF [i,j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/3/(numx-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abs(round(tm*1000)/1000.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1[i]:=abs(tm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*(t0-tc)+tc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2[i]:=t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[i]:=he*de*(tm-t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m=1 then 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fo do 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o_masF [i,1]*2*o_pwtp[1]+o_masF [i,numx]*2*o_pwtp[numx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j:=2 to numx-1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f (j mod 2)=0 then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+4*o_masF [i,j]*2*o_pwtp[j]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+2*o_masF [i,j]*2*o_pwtp[j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/3/(numx-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abs(round(tm*1000)/1000.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1[i]:=t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*(t0-tc)+tc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2[i]:=t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[i]:=he*de*(tm-t0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m=2 the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:=1 to numfo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o_masF [i,1]*3*o_pwtp[1]*o_pwtp[1]+o_masF [i,numx]*3*o_pwtp[numx]*o_pwtp[numx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j:=2 to numx-1 do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j mod 2)=0 the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+4*o_masF [i,j]*3*o_pwtp[j]*o_pwtp[j]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+2*o_masF [i,j]*3*o_pwtp[j]*o_pwtp[j]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/3/(numx-1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round(tm*1000)/1000.0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1[i]:=t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m:=tm*(t0-tc)+tc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2[i]:=tm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_masrf [i]:=he*de*(tm-t0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Исследование температурных полей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ведите Вашу фамилию и им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иченко Олег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ведите номер варианта зад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ведите номер учебной групп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Т-2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Введите текущий го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06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Для вашего варианта как ведет себя температурное поле с ростом числа Фурье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ростом числа Фурье температура падае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10.0 50.0 100.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------------------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0.00 2.48 2.32 2.03 1.60 1.43 0.84 0.19 0.02 0.00 0.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0.02 2.46 2.30 2.02 1.59 1.42 0.84 0.18 0.02 0.00 0.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0.04 2.44 2.28 2.00 1.57 1.40 0.83 0.18 0.02 0.00 0.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. В зависимости от геометрии тела температурное поле при фиксированных остальных параметрах ведет себя следующим образ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ростом к температура падае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0,1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10.0 50.0 100.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0.00 2.48 2.32 2.03 1.60 1.43 0.84 0.19 0.02 0.00 0.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0.02 2.46 2.30 2.02 1.59 1.42 0.84 0.18 0.02 0.00 0.0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=1.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10.0 50.0 100.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------------------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 0.00 2,43 2,11 1,51 0,52 0,12 1,22 1,91 0.02 0.00 0.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 0.02 2,42 2,09 1,49 0,51 0,11 1,22 1,91 0.02 0.00 0.0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ак ведет себя температурное поле как функция числа Померанц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даче нет числа Померанцев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Для вашего варианта как ведет себя температурное поле с ростом числа Био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ростом числа Био температура уменьшаетс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=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- --------------------------------------------------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0.00 2,43 2,11 1,51 0,52 0,12 1,22 1,9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0.02 2,42 2,09 1,49 0,51 0,11 1,22 1,91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=3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0.00 2,12 1,80 1,24 0,32 0,04 1,17 1,4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0.02 2,10 1,79 1,22 0,31 0,05 1,18 1,4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3. Для вашего варианта как ведет себя температурное поле с ростом числа Предводител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ростом числа Предводителева температура уменьшаетс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=0.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- ---------------------------------------------------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0.00 2,43 2,11 1,51 0,52 0,12 1,22 1,9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0.02 2,42 2,09 1,49 0,51 0,11 1,22 1,91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=0.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Teta-temperatures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R/Fo 0.1 0.2 0.4 0.8 1.0 2.0 5.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0.00 2.36 1.97 1.29 0.27 0.11 1,17 1,2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0.02 2,34 1,28 1,28 0,26 0,12 1,18 1,26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Для вашего варианта укажите интервал значений параметра Фурье, при которых наблюдается зависимость температурного поля от координа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.1-5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Для вашего варианта как ведет себя температурное поле с ростом числа Кирпич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а Кирпичева не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Исследование средней температур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Введите Вашу фамилию и им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иченко Олег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ведите номер варианта задани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Введите номер учебной группы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Т-24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Введите текущий год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06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Для вашего варианта как ведет себя средняя температура с ростом числа Фурье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ростом числа Фурье ср. т. уменьшаетс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0.1 2.4827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0.2 1.447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0.4 -0.36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0.8 -3.092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1.0 -2.704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2.0 0.0817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5.0 0.16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10.0 -1.954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50.0 -3.4056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100.0 -3.4056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В зависимости от геометрии тела средняя температура при фиксированных остальных параметрах ведет себя следующим образо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ростом диаметра ср. т. уменьшаетс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=0.1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0.1 2.847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0.2 2.53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0.4 1.95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=1.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0.1 2.669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0.2 2.78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0.4 1.66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ак ведет себя средняя температура как функция числа Померанц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числа Померанцев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Для вашего варианта как ведет себя средняя температура с ростом числа Био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ростом числа Био ср. т. уменьшаетс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=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0.1 2.669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0.2 2.78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0.4 1.66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=3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0.1 1.597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0.2 0.779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0.4 -0.69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Для вашего варианта как ведет себя средняя температура с ростом числа Предводител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ростом числа Предводителева ср. т. уменьшаетс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=0.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0.1 1.597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0.2 0.779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0.4 -0.69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=0.8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s: Heat spend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# Fo Qv,10^8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0.1 1.440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0.2 0.504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0.4 -1.117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Для вашего варианта укажите интервал значений параметра Фурье, при которых наблюдается зависимость средней температуры как функции времен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,1-10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Для вашего варианта как ведет себя средняя температура с ростом числа Кирпичева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числа Кирпичев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Исследование потока тепла на границе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ведите Вашу фамилию и им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иченко Олег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ведите номер варианта задани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Введите номер учебной групп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Т-2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Введите текущий го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06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Для вашего варианта как ведет себя поток на поверхности с ростом числа Фурье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словию задачи поток равен 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# 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10^6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1]]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0.1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0.2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0.4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0.8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1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2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5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10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50.0 0.000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100.0 0.000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 зависимости от геометрии тела поток на поверхности при фиксированных остальных параметрах ведет себя следующим образ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словию задачи поток равен 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# 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10^6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1]]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0.1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0.2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0.4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0.8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1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2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5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10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50.0 0.000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100.0 0.000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Как ведет себя поток на поверхности как функция числа Померанцева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словию задачи поток равен 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Для вашего варианта как ведет себя поток на поверхности с ростом числа Био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словию задачи поток равен 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В доказательство ответа на предыдущий вопрос я могу привести следующие табличные зависим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# 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10^6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1]]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0.1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0.2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0.4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0.8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1.0 0.000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Для вашего варианта как ведет себя поток на поверхности с ростом числа Предводител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словию задачи поток равен 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# 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10^6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1]]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0.1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0.2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0.4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0.8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1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2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5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10.0 0.00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50.0 0.000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100.0 0.000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5. Для вашего варианта укажите интервал значений параметра Фурье, при которых наблюдается зависимость потока на поверхности как функции време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словию задачи поток равен 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Для вашего варианта как ведет себя поток на поверхности с ростом числа Кирпичева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словию задачи поток равен 0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В доказательство ответа на предыдущий вопрос я могу привести следующие табличные зависим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Разбор практических примеров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ведите Вашу фамилию и имя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иченко Олег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ведите номер варианта зад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Введите номер учебной группы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Т-2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Введите текущий го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06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Считая, что физическая система описывается уравнениями вашего варианта, оцените время протекания процесса в секундах (минутах, часах, сутках). При этом избыточная температура равна 1000 Цельсия, толщина тела 50 см. Рассмотрите варианты того, что тело состоит из меди, железа, кирпич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меди более 30 часов, для железа около 15 суток, для кирпича около 297,5 суток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. Если ваш вариант задания описывает тела разной геометрии, решите предыдущую задачу для тел разной геометр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ывод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разработки компьютерной программы, для решения задачи теплофизического расчета, были приобретены важные знания и навыки. А также получен дополнительный опыт работы с программной средой </w:t>
      </w:r>
      <w:r>
        <w:rPr>
          <w:rFonts w:cs="Times New Roman" w:ascii="Times New Roman" w:hAnsi="Times New Roman"/>
          <w:sz w:val="28"/>
          <w:szCs w:val="28"/>
        </w:rPr>
        <w:t>Pascal</w:t>
      </w:r>
      <w:r>
        <w:rPr>
          <w:rFonts w:cs="Times New Roman" w:ascii="Times New Roman" w:hAnsi="Times New Roman"/>
          <w:sz w:val="28"/>
          <w:szCs w:val="28"/>
          <w:lang w:val="ru-RU"/>
        </w:rPr>
        <w:t>. Результатами работы стала программа, имеющая возможность рассчитывать температурное поле, удельный расход тепла, тепловой поток на поверхности рассматриваемого тела, а также содержащая в себе следующие функции: отображение результатов в табличном виде, отображение результатов в графическом виде (семейство кривых) на экране компьютера, сохранение полученных результатов во внешние файл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таренко М. Г. Работа с программной средой </w:t>
      </w:r>
      <w:r>
        <w:rPr>
          <w:rFonts w:cs="Times New Roman" w:ascii="Times New Roman" w:hAnsi="Times New Roman"/>
          <w:sz w:val="28"/>
          <w:szCs w:val="28"/>
        </w:rPr>
        <w:t>Pascal</w:t>
      </w:r>
      <w:r>
        <w:rPr>
          <w:rFonts w:cs="Times New Roman" w:ascii="Times New Roman" w:hAnsi="Times New Roman"/>
          <w:sz w:val="28"/>
          <w:szCs w:val="28"/>
          <w:lang w:val="ru-RU"/>
        </w:rPr>
        <w:t>// Прагма 2008, и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мпсон Р. Основы дифференциального программирования. – М.: Полюс, 2005, - 302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ковский Д.Л. Вычислительные машины. – М.: Пиренс, 2002, -461с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2:00Z</dcterms:created>
  <dc:creator>MORRIS</dc:creator>
  <dc:description/>
  <cp:keywords/>
  <dc:language>en-US</dc:language>
  <cp:lastModifiedBy>SYSTEM</cp:lastModifiedBy>
  <dcterms:modified xsi:type="dcterms:W3CDTF">2011-09-27T02:12:00Z</dcterms:modified>
  <cp:revision>2</cp:revision>
  <dc:subject/>
  <dc:title/>
</cp:coreProperties>
</file>