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4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риаз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информатик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 курсовой работе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по дисциплине «</w:t>
      </w:r>
      <w:r>
        <w:rPr>
          <w:color w:val="000000"/>
          <w:sz w:val="28"/>
          <w:lang w:val="en-US"/>
        </w:rPr>
        <w:t>Web</w:t>
      </w:r>
      <w:r>
        <w:rPr>
          <w:color w:val="000000"/>
          <w:sz w:val="28"/>
        </w:rPr>
        <w:noBreakHyphen/>
        <w:t>программирование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на тему: </w:t>
      </w:r>
      <w:r>
        <w:rPr>
          <w:bCs/>
          <w:color w:val="000000"/>
          <w:sz w:val="28"/>
        </w:rPr>
        <w:t>«</w:t>
      </w:r>
      <w:r>
        <w:rPr>
          <w:color w:val="000000"/>
          <w:sz w:val="28"/>
        </w:rPr>
        <w:t xml:space="preserve">Разработка каталога </w:t>
      </w:r>
      <w:r>
        <w:rPr>
          <w:color w:val="000000"/>
          <w:sz w:val="28"/>
          <w:lang w:val="en-US"/>
        </w:rPr>
        <w:t>online</w:t>
      </w:r>
      <w:r>
        <w:rPr>
          <w:color w:val="000000"/>
          <w:sz w:val="28"/>
        </w:rPr>
        <w:t xml:space="preserve"> видео</w:t>
      </w:r>
      <w:r>
        <w:rPr>
          <w:bCs/>
          <w:color w:val="000000"/>
          <w:sz w:val="28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ариуполь 2009 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  <w:t>Развитие современной компьютерной техники и внедрение новейших технологий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-Roman;Arial Unicode MS"/>
          <w:color w:val="000000"/>
          <w:sz w:val="28"/>
          <w:szCs w:val="28"/>
        </w:rPr>
        <w:t>положили начало нового направления жизни на Земле. За довольно короткий промежуток времени развития микроэлектроники и кибернетики произошло много изменений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-Roman;Arial Unicode MS"/>
          <w:color w:val="000000"/>
          <w:sz w:val="28"/>
          <w:szCs w:val="28"/>
        </w:rPr>
        <w:t>Прогрессивное развитие техники вызвало появление новых программных продук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-Roman;Arial Unicode MS"/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  <w:t>С каждым годом внедряется все большее и большее количество языков программирования. Все они ориентированы, прежде всего, на целевую аудиторию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-Roman;Arial Unicode MS"/>
          <w:color w:val="000000"/>
          <w:sz w:val="28"/>
          <w:szCs w:val="28"/>
        </w:rPr>
        <w:t>Развиваются не только компьютеры, но и сети. Если еще несколько десятков лет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-Roman;Arial Unicode MS"/>
          <w:color w:val="000000"/>
          <w:sz w:val="28"/>
          <w:szCs w:val="28"/>
        </w:rPr>
        <w:t>назад Интернет представлял собой небольшую частную сеть, то теперь это гигантская система взаимосвязанных компьютеров, без которой, возможно, мы не сможем представить себе жизнь. Раньше Web</w:t>
        <w:noBreakHyphen/>
        <w:t>страница выглядела как обычный текст, без какой-либо графики. Теперь же все совсем иначе: сайты насыщены иллюстрациями и имеют непростую структуру. Решать сложные задачи и призваны такие языки программирования, как C++, Perl, PHP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азвития информационных технологий появилась возможность создавать архивы файлов которые можно скачать и поделиться ими с друзь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-Roman;Arial Unicode MS"/>
          <w:color w:val="000000"/>
          <w:sz w:val="28"/>
          <w:szCs w:val="28"/>
        </w:rPr>
        <w:t>Данная курсовая работа посвящена разработке</w:t>
      </w:r>
      <w:r>
        <w:rPr>
          <w:color w:val="000000"/>
          <w:sz w:val="28"/>
          <w:szCs w:val="28"/>
        </w:rPr>
        <w:t xml:space="preserve"> файловой системе в которую включен архив видео которое можно скачать, просмотреть какие файлы самые популярные, самому добавлять файлы. Для создания данной ИС был выбран язык программирования 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НР – это язык сценариев для Web с открытым исходным кодом, применяемый в составе серверного программного обеспечения и предназначенный для внедрения в код HTML. Система поддержки языка РНР совместима со всеми основными типами Web</w:t>
        <w:noBreakHyphen/>
        <w:t>серверов. Язык РНР позволяет внедрять фрагменты кода в обычный код HTML</w:t>
        <w:noBreakHyphen/>
        <w:t>страниц, после чего код РНР интерпретируется в составе кода страниц перед передачей готовых страниц пользователям. РНР выполняет также функцию соединительного языка и обеспечивает подключение Web</w:t>
        <w:noBreakHyphen/>
        <w:t>страниц к серверным базам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языка РНР: система поддержки этого языка предоставляется бесплатно и с открытым исходным кодом, а сам язык является полнофункциональным, межплатформенным, стабильным, быстродействующим, четко спроектированным, простым в изучении и вполне совместимым с другими язык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использование системы РНР ничего не надо платить. Не менее важно также то, что комплект программного обеспечения, состоящий из сервера Apache, системы РНР и СУБД MySQL, превосходно работает на недорогих, обладающих низкими характеристиками аппаратных средствах, которые являются абсолютно неприемлемыми для эксплуатации такого сочетания программных средств, как сервер </w:t>
      </w:r>
      <w:r>
        <w:rPr>
          <w:color w:val="000000"/>
          <w:sz w:val="28"/>
          <w:szCs w:val="28"/>
          <w:lang w:val="en-US"/>
        </w:rPr>
        <w:t>IIS</w:t>
      </w:r>
      <w:r>
        <w:rPr>
          <w:color w:val="000000"/>
          <w:sz w:val="28"/>
          <w:szCs w:val="28"/>
        </w:rPr>
        <w:t>, система ASP и СУБД SQL Server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Flash Video</w:t>
      </w:r>
      <w:r>
        <w:rPr>
          <w:color w:val="000000"/>
          <w:sz w:val="28"/>
          <w:szCs w:val="28"/>
        </w:rPr>
        <w:t xml:space="preserve"> (</w:t>
      </w:r>
      <w:r>
        <w:rPr>
          <w:b/>
          <w:bCs/>
          <w:color w:val="000000"/>
          <w:sz w:val="28"/>
          <w:szCs w:val="28"/>
        </w:rPr>
        <w:t>FLV</w:t>
      </w:r>
      <w:r>
        <w:rPr>
          <w:color w:val="000000"/>
          <w:sz w:val="28"/>
          <w:szCs w:val="28"/>
        </w:rPr>
        <w:t>) – формат файлов, используемый для передачи видео через Интернет. Используется такими сервисами видеохостинга, как YouTube, Google Video, Smotri.com, Вконтакте, Муви, RuTube, Tube.UA, Obivu, Repka.tv и другими. Хотя описание формата контейнера было открыто, кодеки защищены патентами, и остаются собственническими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Style w:val="Mwheadline"/>
          <w:rFonts w:cs="Times New Roman;Times New Roman" w:ascii="Times New Roman;Times New Roman" w:hAnsi="Times New Roman;Times New Roman"/>
          <w:color w:val="000000"/>
        </w:rPr>
        <w:t>Видеоформат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FLV</w:t>
        <w:noBreakHyphen/>
        <w:t>файл – это битовый поток, который является вариантом видеостандарта H.263. Flash Player 8 и более новые редакции поддерживают потоковое видео On2 TrueMotion VP6. On2 VP6 обеспечивает более качественное изображение, особенно при использовании низкого битрейта. С другой стороны, этот формат более сложен, что может создать трудности при просмотре на устаревших машинах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циональный альфа-канал, представляющий собой попиксельную прозрачность, поддерживается с помощью дополнительного видеопотока, который кодирует только альфа-канал. Реализация предполагает, что YUV-данные основного On2 VP6 видео потока всегда конвертируются клиентом в RGB. Эта возможность доступна только для видео On2 VP6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Flash Player 9 Update 3 поддерживается новый формат мультимедиа-файла ISO Base MPEG</w:t>
        <w:noBreakHyphen/>
        <w:t>4 Part 12, с новым видео-кодеком – H.264. Этот стандарт видеосжатия при том же низком битрейте выдаёт значительно более детализированное и «ясное» изображение, особенно в динамических сценах. Недостатками являются, опять-таки, повышение требований к вычислительным ресурсам и платные патент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5240"/>
      </w:tblGrid>
      <w:tr>
        <w:trPr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FourCC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рмат видео</w:t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FLV1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.263</w:t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FLV4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VP6</w:t>
            </w:r>
          </w:p>
        </w:tc>
      </w:tr>
      <w:tr>
        <w:trPr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FLV5</w:t>
            </w:r>
          </w:p>
        </w:tc>
        <w:tc>
          <w:tcPr>
            <w:tcW w:w="5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H.264</w:t>
            </w:r>
          </w:p>
        </w:tc>
      </w:tr>
    </w:tbl>
    <w:p>
      <w:pPr>
        <w:pStyle w:val="Heading2"/>
        <w:keepNext w:val="false"/>
        <w:spacing w:lineRule="auto" w:line="360" w:before="0" w:after="0"/>
        <w:ind w:firstLine="709"/>
        <w:jc w:val="both"/>
        <w:rPr>
          <w:rStyle w:val="Mwheadline"/>
          <w:rFonts w:ascii="Times New Roman;Times New Roman" w:hAnsi="Times New Roman;Times New Roman" w:cs="Times New Roman;Times New Roman"/>
          <w:color w:val="000000"/>
        </w:rPr>
      </w:pPr>
      <w:r>
        <w:rPr/>
      </w:r>
      <w:bookmarkStart w:id="0" w:name=".D0.90.D1.83.D0.B4.D0.B8.D0.BE.D1.84.D0."/>
      <w:bookmarkStart w:id="1" w:name=".D0.90.D1.83.D0.B4.D0.B8.D0.BE.D1.84.D0."/>
      <w:bookmarkEnd w:id="1"/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Style w:val="Mwheadline"/>
          <w:rFonts w:cs="Times New Roman;Times New Roman" w:ascii="Times New Roman;Times New Roman" w:hAnsi="Times New Roman;Times New Roman"/>
          <w:color w:val="000000"/>
        </w:rPr>
        <w:t>Аудиоформат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вук в FLV как правило закодирован в MP3, однако иногда могут использоваться Nellymoser codec, несжатое аудио или ADPCM аудиоформат. В версии Flash Player 9 Update 3, в соответствии с внедрением Adobe формата ISO Base (MPEG</w:t>
        <w:noBreakHyphen/>
        <w:t>4 Part 12), добавлена поддержка AAC аудио (профили AAC-LC, Main Profile, и HE-AAC)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bookmarkStart w:id="2" w:name=".D0.9F.D1.80.D0.BE.D0.B8.D0.B3.D1.80.D1."/>
      <w:bookmarkEnd w:id="2"/>
      <w:r>
        <w:rPr>
          <w:rStyle w:val="Mwheadline"/>
          <w:rFonts w:cs="Times New Roman;Times New Roman" w:ascii="Times New Roman;Times New Roman" w:hAnsi="Times New Roman;Times New Roman"/>
          <w:color w:val="000000"/>
        </w:rPr>
        <w:t>Проигрыватели FLV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Формат FLV предназначен для потокового видео, однако существует возможность использовать его для локального хранения и воспроизведения видео. FLV используется в Adobe Flash Player, который распространяется в качестве плагина для различных браузеров и различных операционных систем. Также формат поддерживается многими мультимедиа проигрывателями, например mplayer или light alloy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ные проигрыватели, поддерживающие FLV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Light Alloy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inamp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Player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OM Player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 KMPlayer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VLC media player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FLV это медиа-контейнер, а не формат, некоторые проигрыватели могут некорректно воспроизводить видео или звуковой поток при отсутствии кодеков, использованных при создании файла.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Style w:val="Mwheadline"/>
          <w:rFonts w:cs="Times New Roman;Times New Roman" w:ascii="Times New Roman;Times New Roman" w:hAnsi="Times New Roman;Times New Roman"/>
          <w:color w:val="000000"/>
        </w:rPr>
        <w:t>Конверторы из FLV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Encoder от MPlayer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Mac FLV Video Converter Это вариант для пользователей Mac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fmpeg2theora – для преобразования в Theora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ee FLV Converter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LV Convertor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Any Video Converter есть бесплатная верс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ovavi Flash Converter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42560" cy="2340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остановка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1 Цель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ть информационную систему «Архив </w:t>
      </w:r>
      <w:r>
        <w:rPr>
          <w:color w:val="000000"/>
          <w:sz w:val="28"/>
          <w:szCs w:val="28"/>
          <w:lang w:val="en-US"/>
        </w:rPr>
        <w:t>online</w:t>
      </w:r>
      <w:r>
        <w:rPr>
          <w:color w:val="000000"/>
          <w:sz w:val="28"/>
          <w:szCs w:val="28"/>
        </w:rPr>
        <w:t>-видео», предназначенную для скачивания и добавления фай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Задачи курсов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с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noBreakHyphen/>
        <w:t xml:space="preserve">сайтом должна осуществляться в режиме </w:t>
      </w:r>
      <w:r>
        <w:rPr>
          <w:bCs/>
          <w:color w:val="000000"/>
          <w:sz w:val="28"/>
          <w:szCs w:val="28"/>
        </w:rPr>
        <w:t>пользователя, администрат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В структуру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noBreakHyphen/>
        <w:t>сайта должны включаться следующие разделы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ой комплекс (ядро системы и обычные текстовые страниц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ация пользовател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хи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о сай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ть по сайту (быстрый переход на родительские страницы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е популярные файлы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обавление файлов пользователям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ница администра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ранение информации должно осуществляться в базе данных MySQ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йт должен быть разработан на языке программирования PH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крипт регистрации должна быть встроена функция защиты повторных регистраций с существующим в базе паролем, логином или электронной почт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йт</w:t>
      </w:r>
      <w:r>
        <w:rPr>
          <w:color w:val="000000"/>
          <w:sz w:val="28"/>
          <w:szCs w:val="28"/>
        </w:rPr>
        <w:t xml:space="preserve"> должен и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уитивно понятный интерфей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ий диапазон примен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акт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noBreakHyphen/>
        <w:t>сайт должен иметь низкие требования 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му оборудова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ационной систем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тевому траф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Web</w:t>
        <w:noBreakHyphen/>
        <w:t>б</w:t>
      </w:r>
      <w:r>
        <w:rPr>
          <w:color w:val="000000"/>
          <w:sz w:val="28"/>
          <w:szCs w:val="28"/>
        </w:rPr>
        <w:t>раузе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писание объекта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1 Вербальное опис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ьзовательская часть заключается в просмотре структуры существующих файлов, добавление файлов, и скачивание файл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</w:t>
      </w:r>
      <w:r>
        <w:rPr>
          <w:bCs/>
          <w:color w:val="000000"/>
          <w:sz w:val="28"/>
          <w:szCs w:val="28"/>
        </w:rPr>
        <w:t>опытного пользователя состоит из пользовательской части и дополнительных функций: регистрация на сай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администрирования заключается в создании таблиц БД после установки сайта на сервере, в просмотре текущих файлов всех пользователей, в разрешении каждому пользователю размещать на сайте свои файлы и да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Техническое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писок тематических раздел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ая страница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ация</w:t>
      </w:r>
    </w:p>
    <w:p>
      <w:pPr>
        <w:pStyle w:val="Normal"/>
        <w:numPr>
          <w:ilvl w:val="1"/>
          <w:numId w:val="10"/>
        </w:numPr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бавление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бавить фай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веб-сервера представлена на рисунке 2.1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61185</wp:posOffset>
                </wp:positionH>
                <wp:positionV relativeFrom="paragraph">
                  <wp:posOffset>904875</wp:posOffset>
                </wp:positionV>
                <wp:extent cx="2495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6.55pt;margin-top:7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61185</wp:posOffset>
                </wp:positionH>
                <wp:positionV relativeFrom="paragraph">
                  <wp:posOffset>904875</wp:posOffset>
                </wp:positionV>
                <wp:extent cx="635" cy="133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7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56735</wp:posOffset>
                </wp:positionH>
                <wp:positionV relativeFrom="paragraph">
                  <wp:posOffset>904875</wp:posOffset>
                </wp:positionV>
                <wp:extent cx="635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7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align>center</wp:align>
                </wp:positionH>
                <wp:positionV relativeFrom="paragraph">
                  <wp:posOffset>104775</wp:posOffset>
                </wp:positionV>
                <wp:extent cx="1285875" cy="4425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ая стра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4.85pt;mso-wrap-distance-left:9.05pt;mso-wrap-distance-right:9.05pt;mso-wrap-distance-top:0pt;mso-wrap-distance-bottom:0pt;margin-top:8.25pt;mso-position-vertical-relative:text;margin-left:183.25pt;mso-position-horizontal:center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ая стра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48000</wp:posOffset>
                </wp:positionH>
                <wp:positionV relativeFrom="paragraph">
                  <wp:posOffset>236220</wp:posOffset>
                </wp:positionV>
                <wp:extent cx="635" cy="156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pt;margin-top:1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42060</wp:posOffset>
                </wp:positionH>
                <wp:positionV relativeFrom="paragraph">
                  <wp:posOffset>108585</wp:posOffset>
                </wp:positionV>
                <wp:extent cx="1238250" cy="3238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5.5pt;mso-wrap-distance-left:9.05pt;mso-wrap-distance-right:9.05pt;mso-wrap-distance-top:0pt;mso-wrap-distance-bottom:0pt;margin-top:8.55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32835</wp:posOffset>
                </wp:positionH>
                <wp:positionV relativeFrom="paragraph">
                  <wp:posOffset>108585</wp:posOffset>
                </wp:positionV>
                <wp:extent cx="1238250" cy="323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5.5pt;mso-wrap-distance-left:9.05pt;mso-wrap-distance-right:9.05pt;mso-wrap-distance-top:0pt;mso-wrap-distance-bottom:0pt;margin-top:8.55pt;mso-position-vertical-relative:text;margin-left:28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05000</wp:posOffset>
                </wp:positionH>
                <wp:positionV relativeFrom="paragraph">
                  <wp:posOffset>116205</wp:posOffset>
                </wp:positionV>
                <wp:extent cx="635" cy="114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9675</wp:posOffset>
                </wp:positionH>
                <wp:positionV relativeFrom="paragraph">
                  <wp:posOffset>220980</wp:posOffset>
                </wp:positionV>
                <wp:extent cx="1238250" cy="3619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бавить фай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8.5pt;mso-wrap-distance-left:9.05pt;mso-wrap-distance-right:9.05pt;mso-wrap-distance-top:0pt;mso-wrap-distance-bottom:0pt;margin-top:17.4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бавить фай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исунок 2.1 – </w:t>
      </w:r>
      <w:r>
        <w:rPr>
          <w:color w:val="000000"/>
          <w:sz w:val="28"/>
          <w:szCs w:val="28"/>
        </w:rPr>
        <w:t>Структура веб-серв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ная страница</w:t>
      </w:r>
      <w:r>
        <w:rPr>
          <w:color w:val="000000"/>
          <w:sz w:val="28"/>
          <w:szCs w:val="28"/>
        </w:rPr>
        <w:t xml:space="preserve"> содержит основное меню и имеет дизайн главной страницы. Основное меню располагается слева и включает следующие кнопки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а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бавить файл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гистрац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зайн </w:t>
      </w:r>
      <w:r>
        <w:rPr>
          <w:b/>
          <w:color w:val="000000"/>
          <w:sz w:val="28"/>
          <w:szCs w:val="28"/>
        </w:rPr>
        <w:t>главной страницы</w:t>
      </w:r>
      <w:r>
        <w:rPr>
          <w:color w:val="000000"/>
          <w:sz w:val="28"/>
          <w:szCs w:val="28"/>
        </w:rPr>
        <w:t xml:space="preserve"> (рисунок 2.2) содержит: вверху название проекта, в центре – список ссылок на популярные файлы, слева – поле основного меню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4566285" cy="318389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43075</wp:posOffset>
                </wp:positionH>
                <wp:positionV relativeFrom="paragraph">
                  <wp:posOffset>1000125</wp:posOffset>
                </wp:positionV>
                <wp:extent cx="2914650" cy="1295400"/>
                <wp:effectExtent l="0" t="76200" r="7620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>список ссылок на популярные фай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08pt;mso-wrap-distance-left:9.05pt;mso-wrap-distance-right:9.05pt;mso-wrap-distance-top:0pt;mso-wrap-distance-bottom:0pt;margin-top:72.75pt;mso-position-vertical-relative:text;margin-left:137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>список ссылок на популярные фай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унок 2.2 – </w:t>
      </w:r>
      <w:r>
        <w:rPr>
          <w:color w:val="000000"/>
          <w:sz w:val="28"/>
          <w:szCs w:val="28"/>
        </w:rPr>
        <w:t>Эскиз главной страниц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Добавить файл» </w:t>
      </w:r>
      <w:r>
        <w:rPr>
          <w:color w:val="000000"/>
          <w:sz w:val="28"/>
          <w:szCs w:val="28"/>
        </w:rPr>
        <w:t>– страница содержит форму для добавления файла с ограничением раз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«Регистрация» </w:t>
      </w:r>
      <w:r>
        <w:rPr>
          <w:color w:val="000000"/>
          <w:sz w:val="28"/>
          <w:szCs w:val="28"/>
        </w:rPr>
        <w:t>– страница содержит визуальные средства для регистрации пользов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Список необходимого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перационная система </w:t>
      </w:r>
      <w:r>
        <w:rPr>
          <w:color w:val="000000"/>
          <w:sz w:val="28"/>
          <w:szCs w:val="28"/>
          <w:lang w:val="en-US"/>
        </w:rPr>
        <w:t>Windows XP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apache_1.3.20</w:t>
        <w:noBreakHyphen/>
        <w:t>win32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mysql</w:t>
        <w:noBreakHyphen/>
        <w:t>3.23.49</w:t>
        <w:noBreakHyphen/>
        <w:t>win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>php</w:t>
        <w:noBreakHyphen/>
        <w:t>4.1.2</w:t>
        <w:noBreakHyphen/>
        <w:t>Win32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ySQL Front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ar manager 1.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Информационная модель объекта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Инфологическ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аза данных данного проекта состоит из одной таблицы (рисунок 3.1): </w:t>
      </w:r>
      <w:r>
        <w:rPr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20640" cy="31242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унок 3.1 – </w:t>
      </w:r>
      <w:r>
        <w:rPr>
          <w:color w:val="000000"/>
          <w:sz w:val="28"/>
          <w:szCs w:val="28"/>
        </w:rPr>
        <w:t>Структура БД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 Даталогическая мод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 xml:space="preserve"> содержит логины (поле </w:t>
      </w:r>
      <w:r>
        <w:rPr>
          <w:color w:val="000000"/>
          <w:sz w:val="28"/>
          <w:szCs w:val="28"/>
          <w:lang w:val="en-US"/>
        </w:rPr>
        <w:t>name</w:t>
      </w:r>
      <w:r>
        <w:rPr>
          <w:color w:val="000000"/>
          <w:sz w:val="28"/>
          <w:szCs w:val="28"/>
        </w:rPr>
        <w:t xml:space="preserve">) пароли (поле </w:t>
      </w:r>
      <w:r>
        <w:rPr>
          <w:color w:val="000000"/>
          <w:sz w:val="28"/>
          <w:szCs w:val="28"/>
          <w:lang w:val="en-US"/>
        </w:rPr>
        <w:t>pass</w:t>
      </w:r>
      <w:r>
        <w:rPr>
          <w:color w:val="000000"/>
          <w:sz w:val="28"/>
          <w:szCs w:val="28"/>
        </w:rPr>
        <w:t xml:space="preserve">) и электронную почту (поле </w:t>
      </w:r>
      <w:r>
        <w:rPr>
          <w:color w:val="000000"/>
          <w:sz w:val="28"/>
          <w:szCs w:val="28"/>
          <w:lang w:val="en-US"/>
        </w:rPr>
        <w:t>email</w:t>
      </w:r>
      <w:r>
        <w:rPr>
          <w:color w:val="000000"/>
          <w:sz w:val="28"/>
          <w:szCs w:val="28"/>
        </w:rPr>
        <w:t xml:space="preserve">) зарегистрированных пользователей. Поле </w:t>
      </w:r>
      <w:r>
        <w:rPr>
          <w:color w:val="000000"/>
          <w:sz w:val="28"/>
          <w:szCs w:val="28"/>
          <w:lang w:val="en-US"/>
        </w:rPr>
        <w:t>id </w:t>
      </w:r>
      <w:r>
        <w:rPr>
          <w:color w:val="000000"/>
          <w:sz w:val="28"/>
          <w:szCs w:val="28"/>
        </w:rPr>
        <w:t xml:space="preserve">– ключевое. Структура таблицы </w:t>
      </w:r>
      <w:r>
        <w:rPr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 xml:space="preserve"> представлена на рисунк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3.2, содержимое – на рисунке 3.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98720" cy="11360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.</w:t>
      </w:r>
      <w:r>
        <w:rPr>
          <w:bCs/>
          <w:color w:val="000000"/>
          <w:sz w:val="28"/>
          <w:szCs w:val="28"/>
          <w:lang w:val="en-US"/>
        </w:rPr>
        <w:t>2</w:t>
      </w:r>
      <w:r>
        <w:rPr>
          <w:b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труктура таблицы </w:t>
      </w:r>
      <w:r>
        <w:rPr>
          <w:color w:val="000000"/>
          <w:sz w:val="28"/>
          <w:szCs w:val="28"/>
          <w:lang w:val="en-US"/>
        </w:rPr>
        <w:t>us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3760" cy="20478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3.3 – Содержимое</w:t>
      </w:r>
      <w:r>
        <w:rPr>
          <w:color w:val="000000"/>
          <w:sz w:val="28"/>
          <w:szCs w:val="28"/>
        </w:rPr>
        <w:t xml:space="preserve"> таблицы </w:t>
      </w:r>
      <w:r>
        <w:rPr>
          <w:color w:val="000000"/>
          <w:sz w:val="28"/>
          <w:szCs w:val="28"/>
          <w:lang w:val="en-US"/>
        </w:rPr>
        <w:t>us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рограммная реализация модели на компьютер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1 Работа с сайтом в режиме </w:t>
      </w:r>
      <w:r>
        <w:rPr>
          <w:b/>
          <w:bCs/>
          <w:color w:val="000000"/>
          <w:sz w:val="28"/>
          <w:szCs w:val="28"/>
        </w:rPr>
        <w:t>пользоват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ле входа пользователя на сайт загрузится главная </w:t>
      </w:r>
      <w:r>
        <w:rPr>
          <w:bCs/>
          <w:color w:val="000000"/>
          <w:sz w:val="28"/>
          <w:szCs w:val="28"/>
          <w:lang w:val="en-US"/>
        </w:rPr>
        <w:t>web</w:t>
      </w:r>
      <w:r>
        <w:rPr>
          <w:bCs/>
          <w:color w:val="000000"/>
          <w:sz w:val="28"/>
          <w:szCs w:val="28"/>
        </w:rPr>
        <w:noBreakHyphen/>
        <w:t>страница (рисунок 4.1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79520" cy="236664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36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4.1 – Главная страница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жатии на кнопку «Регистрация» будет выведена новая страничка с формой регистрации пользователя (Рисунок 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7600" cy="234061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4.2 – Регистрац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данном этапе требуется ввести корректный логин, пароль, подтверждение пароля и электронную почту. При регистрации с логином который уже существует или некорректным логином будет высвечено объявление (рисунок 4.3)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048000" cy="68262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4.3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316480" cy="4730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неправильном вводе пароля или неверном его повторе пользователь будет оповещен следующим предупреждением (Рисунок 4.4)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2804160" cy="68262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4.4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неправильном вводе электронной почты можно увидеть следующее предупреждение (Рисунок 4.5)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3779520" cy="77978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4.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Если пользователь ввел все данные верно, то регистрация заканчивается и пользователь оповещается (Рисунок 4.6):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drawing>
          <wp:inline distT="0" distB="0" distL="0" distR="0">
            <wp:extent cx="1706880" cy="3784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унок 4.6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жатии на кнопку «Добавить» будет выведена новая страничка с добавлением файла (Рисунок 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89120" cy="27305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.7 Добавление файл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анной форме пользователь может добавлять файлы, но с ограниченным размером, не более 100 м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добавить файл нужно нажать на кнопку «Обзор». Пользователь увидит каталог из которого можно загрузить файл. При неправильном добавлении пользователь увидит ошибку (Рисунок 4.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48768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льзователь все сделал верно, то (Рисунок 4.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21455</wp:posOffset>
                </wp:positionH>
                <wp:positionV relativeFrom="paragraph">
                  <wp:posOffset>569595</wp:posOffset>
                </wp:positionV>
                <wp:extent cx="438150" cy="17145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65pt;margin-top:44.85pt;width:34.45pt;height:13.45pt;mso-wrap-style:none;v-text-anchor:middle">
                <v:fill o:detectmouseclick="t" type="solid" color2="black"/>
                <v:stroke color="white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06880" cy="38989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4 Установ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ановки скрипта на сервере необходимо выполнить следующие действ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н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noBreakHyphen/>
        <w:t>сервере папк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грузить в неё все файлы, находящиеся в папке </w:t>
      </w:r>
      <w:r>
        <w:rPr>
          <w:color w:val="000000"/>
          <w:sz w:val="28"/>
          <w:szCs w:val="28"/>
          <w:lang w:val="en-US"/>
        </w:rPr>
        <w:t>root</w:t>
      </w:r>
      <w:r>
        <w:rPr>
          <w:color w:val="000000"/>
          <w:sz w:val="28"/>
          <w:szCs w:val="28"/>
        </w:rPr>
        <w:t xml:space="preserve"> на прилагаемом дис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ть в </w:t>
      </w:r>
      <w:r>
        <w:rPr>
          <w:color w:val="000000"/>
          <w:sz w:val="28"/>
          <w:szCs w:val="28"/>
          <w:lang w:val="en-US"/>
        </w:rPr>
        <w:t>phpMyAdmin</w:t>
      </w:r>
      <w:r>
        <w:rPr>
          <w:color w:val="000000"/>
          <w:sz w:val="28"/>
          <w:szCs w:val="28"/>
        </w:rPr>
        <w:t xml:space="preserve"> базу данных </w:t>
      </w:r>
      <w:r>
        <w:rPr>
          <w:b/>
          <w:color w:val="000000"/>
          <w:sz w:val="28"/>
          <w:szCs w:val="28"/>
          <w:lang w:val="en-US"/>
        </w:rPr>
        <w:t>user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таблицы из страницы администратора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выполнения курсовой работы достигнуты такие результаты: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ана информационная система «Архив </w:t>
      </w:r>
      <w:r>
        <w:rPr>
          <w:color w:val="000000"/>
          <w:sz w:val="28"/>
          <w:szCs w:val="28"/>
          <w:lang w:val="en-US"/>
        </w:rPr>
        <w:t>online</w:t>
      </w:r>
      <w:r>
        <w:rPr>
          <w:color w:val="000000"/>
          <w:sz w:val="28"/>
          <w:szCs w:val="28"/>
        </w:rPr>
        <w:t xml:space="preserve"> видео»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ы практические навыки в создани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noBreakHyphen/>
        <w:t xml:space="preserve">сайтов средствами скриптового языка </w:t>
      </w:r>
      <w:r>
        <w:rPr>
          <w:color w:val="000000"/>
          <w:sz w:val="28"/>
          <w:szCs w:val="28"/>
          <w:lang w:val="en-US"/>
        </w:rPr>
        <w:t>PHP</w:t>
      </w:r>
      <w:r>
        <w:rPr>
          <w:color w:val="000000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ены практические навыки самостоятельной постановки и решения задачи разработки архива </w:t>
      </w:r>
      <w:r>
        <w:rPr>
          <w:color w:val="000000"/>
          <w:sz w:val="28"/>
          <w:szCs w:val="28"/>
          <w:lang w:val="en-US"/>
        </w:rPr>
        <w:t>flv</w:t>
      </w:r>
      <w:r>
        <w:rPr>
          <w:color w:val="000000"/>
          <w:sz w:val="28"/>
          <w:szCs w:val="28"/>
        </w:rPr>
        <w:t xml:space="preserve"> файлов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ы методики формализации данного типа задач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ы навыки выбора структур данных 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строени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информационной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дели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убленно изучены способы профессиональной работы на языке программирования РНР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стоятельно изучены свободно распространяемые приложения, которые предоставляют возможности создания систем помощи, администрирования баз данных </w:t>
      </w:r>
      <w:r>
        <w:rPr>
          <w:color w:val="000000"/>
          <w:sz w:val="28"/>
          <w:szCs w:val="28"/>
          <w:lang w:val="en-US"/>
        </w:rPr>
        <w:t>MySQL</w:t>
      </w:r>
      <w:r>
        <w:rPr>
          <w:color w:val="000000"/>
          <w:sz w:val="28"/>
          <w:szCs w:val="28"/>
        </w:rPr>
        <w:t xml:space="preserve">, обслуживание и настройки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noBreakHyphen/>
        <w:t>серверов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en-US"/>
        </w:rPr>
        <w:t>Apache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>, создания информационных порталов или онлайновых систем средствами языка программирования РНР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ы практические навыки использования научно-технической и нормативной литературы, ГОСТов.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ссылок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Лаура Томсон, Люк Веллинг </w:t>
      </w:r>
      <w:r>
        <w:rPr>
          <w:bCs/>
          <w:color w:val="000000"/>
          <w:sz w:val="28"/>
          <w:szCs w:val="28"/>
        </w:rPr>
        <w:t>Разработка Web</w:t>
        <w:noBreakHyphen/>
        <w:t>приложений на РНР и MySQL</w:t>
      </w:r>
      <w:r>
        <w:rPr>
          <w:color w:val="000000"/>
          <w:sz w:val="28"/>
          <w:szCs w:val="28"/>
        </w:rPr>
        <w:t xml:space="preserve">. – </w:t>
      </w:r>
      <w:r>
        <w:rPr>
          <w:bCs/>
          <w:color w:val="000000"/>
          <w:sz w:val="28"/>
          <w:szCs w:val="28"/>
        </w:rPr>
        <w:t xml:space="preserve">К.: «ДиаСофт», </w:t>
      </w:r>
      <w:r>
        <w:rPr>
          <w:bCs/>
          <w:iCs/>
          <w:color w:val="000000"/>
          <w:sz w:val="28"/>
          <w:szCs w:val="28"/>
        </w:rPr>
        <w:t>2001. – 672 с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Храмцов П.Б., Брик С.А., Русак А.М., Сурин А.И. </w:t>
      </w:r>
      <w:r>
        <w:rPr>
          <w:color w:val="000000"/>
          <w:sz w:val="28"/>
          <w:szCs w:val="28"/>
        </w:rPr>
        <w:t>Основы web</w:t>
        <w:noBreakHyphen/>
        <w:t>технологий:</w:t>
      </w:r>
      <w:r>
        <w:rPr>
          <w:iCs/>
          <w:color w:val="000000"/>
          <w:sz w:val="28"/>
          <w:szCs w:val="28"/>
        </w:rPr>
        <w:t xml:space="preserve"> Интернет-университет информационных технологий – ИНТУИТ.ру, 2003. – 520 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ров Д.В. Самоучитель PHP 4. – СПб.: БХВ-Петербург, 2001. – 576 с.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зуркевичА. РНР: настольная книга программиста /Александр Мазуркевич, Дмитрий Еловой. – Мн.: Новое знание, 2003. – 480 с.: 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inde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http-equiv= «Content-Language» content= «r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http-equiv= «Content-Type» content= «text/html; charset=windows</w:t>
        <w:noBreakHyphen/>
        <w:t>1252» /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itle&gt;Videoking&lt;/tit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name= «description» content= «Online video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name= «keywords» content= «Online, video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link href= «css/style.css» rel= «stylesheet» type= «text/css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script type= «text/JavaScript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!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swapImgRestore() { //v3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ar i, x, a=document.MM_sr; for (i=0; a&amp;&amp;i&lt;a.length&amp;&amp;(x=a[i])&amp;&amp;x.oSrc; i++) x.src=x.oSr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preloadImages() { //v3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d=document; if (d.images) {if (! d.MM_p) d.MM_p=new Arra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i, j=d.MM_p.length, a=MM_preloadImages.arguments; for (i=0; i&lt;a.length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a[i].indexOf(«#»)!=0) {d.MM_p[j]=new Image; d.MM_p [j++].src=a[i];}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findObj (n, d) { //v4.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p, i, x; if(! d) d=document; if((p=n.indexOf(«?»))&gt;0&amp;&amp;parent.frames.length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=parent.frames [n.substring (p+1)].document; n=n.substring (0, p)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(! (x=d[n])&amp;&amp;d.all) x=d.all[n]; for (i=0;! x&amp;&amp;i&lt;d.forms.length; i++) x=d.forms[i] [n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i=0;! x&amp;&amp;d.layers&amp;&amp;i&lt;d.layers.length; i++) x=MM_findObj (n, d.layers[i].documen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! x &amp;&amp; d.getElementById) x=d.getElementById(n); return 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swapImage() { //v3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i, j=0, x, a=MM_swapImage.arguments; document.MM_sr=new Array; for (i=0; i&lt;(a.length</w:t>
        <w:noBreakHyphen/>
        <w:t>2); i+=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(x=MM_findObj (a[i]))!=null) {document.MM_sr [j++]=x; if (! x.oSrc) x.oSrc=x.src; x.src=a [i+2]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 xml:space="preserve">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FP_preloadImgs() { //v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d=document, a=arguments; if (! d.FP_imgs) d.FP_imgs=new Arra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var i=0; i&lt;a.length; i++) {d.FP_imgs[i]=new Image; d.FP_imgs[i].src=a[i]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–</w:t>
      </w:r>
      <w:r>
        <w:rPr>
          <w:color w:val="000000"/>
          <w:sz w:val="28"/>
          <w:szCs w:val="20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script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body onLoad= «FP_preloadImgs (/*url*/'file:///C:/Documents % 20and % 20Settings/&amp;#1057;&amp;#1077;&amp;#1088;&amp;#1075;&amp;#1077;&amp;#1081;/Local % 20Settings/Temporary % 20Internet % 20Files/FrontPageTempDir/button13.jpg', /*url*/'file:///C:/Documents % 20and % 20Settings/&amp;#1057;&amp;#1077;&amp;#1088;&amp;#1075;&amp;#1077;&amp;#1081;/Local % 20Settings/Temporary % 20Internet % 20Files/FrontPageTempDir/button14.jpg'); MM_preloadImages ('images/btn-go-h.gif')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&gt;&lt;span lang= «en-us»&gt;&amp;amp;&lt;/span&gt;&lt;/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able width= «100%» height= «100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t1.gif» alt=»» width= «278» height= «48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right» valign= «bottom»&gt;&lt;table width= «213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left» valign= «bottom»&gt;&lt;img src= «images/search.gif» alt= «search» width= «33» height= «13» vspace= «2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input name= «textfield» type= «text» class= «login-form» value=»» size= «50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4» height= «1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a href= "#» onMouseOut= «MM_swapImgRestore()» onMouseOver= «MM_swapImage ('Image5', '', 'images/btn-go-h.gif', 1)"&gt;&lt;img src= «images/btn-go.gif» alt= «Go» name= «Image5» width= «35» height= «23» border= «0»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20» height= «1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»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729» background= «images/h-bg.jpg» class= «norepeat»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1» height= «241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c_name»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background= «images/h1</w:t>
        <w:noBreakHyphen/>
        <w:t>bg.jpg»&gt; &lt;body&gt;&lt;span lang= «en-us»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/span&gt;&lt;OBJECT id=relog codeBase=http://download.macromedia.com/pub/shockwave/cabs/flash/swflash.cab#version=6,0,0,0 height=147 width=148 classid=clsid:D27CDB6E-AE6D</w:t>
        <w:noBreakHyphen/>
        <w:t>11cf</w:t>
        <w:noBreakHyphen/>
        <w:t>96B8–444553540000&gt;&lt;PARAM NAME= "_cx» VALUE= «7938»&gt;&lt;PARAM NAME= "_cy» VALUE= «7938»&gt;&lt;PARAM NAME= «FlashVars» VALUE=»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Movie» VALUE= «http://softpurgen.narod.ru»&gt;&lt;PARAM NAME= «Src» VALUE= «http://protoplex.ru/clock.swf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WMode» VALUE= «transparent»&gt;&lt;PARAM NAME= «Quality» VALUE= «High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Menu» VALUE= «false»&gt;&lt;PARAM NAME= «AllowScriptAccess» VALUE= «always»&gt;&lt;PARAM NAME= «DeviceFont» VALUE= «0»&gt;&lt;PARAM NAME= «EmbedMovie» VALUE= «0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BGColor» VALUE= "#ffffff»&gt;&lt;PARAM NAME= «SWRemote» VALUE=»"&gt;&lt;PARAM NAME= «MovieData» VALUE=»"&gt;&lt;PARAM NAME= «SeamlessTabbing» VALUE= «1»&gt;&lt;PARAM NAME= «Profile» VALUE= «0»&gt;&lt;PARAM NAME= «ProfileAddress» VALUE=»"&gt;&lt;PARAM NAME= «ProfilePort» VALUE= «0»&gt;&lt;PARAM NAME= «AllowNetworking» VALUE= «all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EMBED src= «http://softpurgen.narod.ru» quality=High bgcolor=#ffffff WIDTH= «148» HEIGHT= «147» wmode= «transparent» ALIGN=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TYPE= «application/x-shockwave-flash» PLUGINSPAGE= «http://www.macromedia.com/go/getflashplayer» menu= «false» name= «relog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EMBED&gt; &lt;/OBJECT&gt;&lt;/body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0%» valign= «top»&gt;&lt;table width= «100%» height= «100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 valign= «top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able width= «100%» border= «0» cellspacing= «0» cellpadding= «0» height= «179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img src= «images/spacer.gif» alt=»» width= «188» height= «26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 height= «24»&gt;&lt;a class= «menu_lnk» href= «index.html»&gt;&amp;#1043;&amp;#1083;&amp;#1072;&amp;#1074;&amp;#1085;&amp;#1072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 height= «24»&gt;&lt;a class= «menu_lnk» href= «1.html»&gt;&amp;#1044;&amp;#1086;&amp;#1073;&amp;#1072;&amp;#1074;&amp;#1080;&amp;#1090;&amp;#1100; &amp;#1074;&amp;#1080;&amp;#1076;&amp;#1077;&amp;#1086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 height= «27»&gt;&lt;a class= «menu_lnk» href= «3.html»&gt;&amp;#1056;&amp;#1077;&amp;#1075;&amp;#1080;&amp;#1089;&amp;#1090;&amp;#1088;&amp;#1072;&amp;#1094;&amp;#1080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0%» valign= «top»&gt;&lt;table width= «100%» height= «100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h1 align= «center»&gt;&amp;#1044;&amp;#1086;&amp;#1073;&amp;#1088;&amp;#1086; &amp;#1087;&amp;#1086;&amp;#1078;&amp;#1072;&amp;#1083;&amp;#1086;&amp;#1074;&amp;#1072;&amp;#1090;&amp;#1100; &amp;#1085;&amp;#1072; &amp;#1089;&amp;#1072;&amp;#1081;&amp;#1090; &amp;#1087;&amp;#1088;&amp;#1086;&amp;#1089;&amp;#1084;&amp;#1086;&amp;#1090;&amp;#1088;&amp;#1072; online &amp;#1074;&amp;#1080;&amp;#1076;&amp;#1077;&amp;#1086; &lt;/h1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0%» class= «body_txt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left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script type= «text/javascript»&gt;&lt;!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ad_client = «pub</w:t>
        <w:noBreakHyphen/>
        <w:t>0500162490295296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ad_width = 468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ad_height = 60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ad_format = «468x60_as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google_ad_type = «text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2006–11–21: Web templates – LAYOUTS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ad_channel = «0286771451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color_border = «121212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color_bg = «121212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color_link = «F6A228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google_color_text = «FFFFFF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google_color_url = «B3B3B3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–&gt;&lt;/script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! – START FreeVideoCoding.com –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/embed&gt;&lt;! – START FreeVideoCoding.com –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embed src= «http://freevideocoding.com/flvplayer.swf? file=http://localhost:8080/flv/222.flv&amp;autoStart=false» width= «320» height= «240» quality= «high» type= «application/x-shockwave-flash» pluginspage= «http://www.macromedia.com/go/getflashplayer»&gt;&lt;/embed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left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b&gt;&lt;font size= «4»&gt;&amp;#1050;&amp;#1072;&amp;#1082; &amp;#1089;&amp;#1076;&amp;#1077;&amp;#1083;&amp;#1072;&amp;#1090;&amp;#1100; &amp;#1083;&amp;#1072;&amp;#1079;&amp;#1077;&amp;#1088;&lt;/font&gt;&lt;/b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left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amp;nbsp;&lt;embed src= «http://freevideocoding.com/flvplayer.swf? file=http://localhost:8080/flv/111.flv&amp;autoStart=false» width= «320» height= «240» quality= «high» type= «application/x-shockwave-flash» pluginspage= «http://www.macromedia.com/go/getflashplayer»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left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font size= «4»&gt;&lt;b&gt;&amp;#1050;&amp;#1086;&amp;#1090; &amp;#1080; &amp;#1073;&amp;#1086;&amp;#1075;&amp;#1086;&amp;#1084;&amp;#1086;&amp;#1083;&lt;/b&gt;&lt;/font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left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amp;nbsp;&lt;embed src= «http://freevideocoding.com/flvplayer.swf? file=http://localhost:8080/flv/333.flv&amp;autoStart=false» width= «320» height= «240» quality= «high» type= «application/x-shockwave-flash» pluginspage= «http://www.macromedia.com/go/getflashplayer»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left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font size= «4»&gt;&lt;b&gt;&amp;#1058;&amp;#1072;&amp;#1095;&amp;#1082;&amp;#1072;&lt;/b&gt;&lt;/font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font size= «4»&gt;&lt;b&gt;&amp;#1042;&amp;#1089;&amp;#1077; &amp;#1092;&amp;#1072;&amp;#1081;&amp;#1083;&amp;#1099; &amp;#1085;&amp;#1072;&amp;#1093;&amp;#1086;&amp;#1076;&amp;#1103;&amp;#1097;&amp;#1080;&amp;#1077;&amp;#1089;&amp;#1103; &amp;#1085;&amp;#1072; &amp;#1089;&amp;#1077;&amp;#1088;&amp;#1074;&amp;#1077;&amp;#1088;&amp;#1077;&lt;/b&gt;&lt;/font&gt;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nclude «katalog.php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p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» bgcolor= "#7d3c21» class= «bottom-men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&lt;a class= «bottom-menu-lnk» href= «index.html»&gt;&amp;#1043;&amp;#1083;&amp;#1072;&amp;#1074;&amp;#1085;&amp;#1072;&amp;#1103;&lt;/a&gt; 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a class= «bottom-menu-lnk» href= «1.html»&gt;&amp;#1044;&amp;#1086;&amp;#1073;&amp;#1072;&amp;#1074;&amp;#1080;&amp;#1090;&amp;#1100; &amp;#1074;&amp;#1080;&amp;#1076;&amp;#1077;&amp;#1086;&lt;/a&gt; 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a class= «bottom-menu-lnk» href= «3.html»&gt;&amp;#1056;&amp;#1077;&amp;#1075;&amp;#1080;&amp;#1089;&amp;#1090;&amp;#1088;&amp;#1072;&amp;#1094;&amp;#1080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» class= «bottom_addr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p align= «left»&gt;© 2009 &lt;span lang= «en-us»&gt;Videoking&lt;/span&gt;. All Rights Reserved&amp;nbs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http-equiv= «Content-Language» content= «r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http-equiv= «Content-Type» content= «text/html; charset=windows</w:t>
        <w:noBreakHyphen/>
        <w:t>1252» /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itle&gt;Videoking&lt;/tit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name= «description» content= «Online video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name= «keywords» content= «Online, video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link href= «css/style.css» rel= «stylesheet» type= «text/css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script type= «text/JavaScript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!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swapImgRestore() { //v3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ar i, x, a=document.MM_sr; for (i=0; a&amp;&amp;i&lt;a.length&amp;&amp;(x=a[i])&amp;&amp;x.oSrc; i++) x.src=x.oSr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preloadImages() { //v3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d=document; if (d.images) {if (! d.MM_p) d.MM_p=new Arra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i, j=d.MM_p.length, a=MM_preloadImages.arguments; for (i=0; i&lt;a.length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a[i].indexOf(«#»)!=0) {d.MM_p[j]=new Image; d.MM_p [j++].src=a[i];}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findObj (n, d) { //v4.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p, i, x; if(! d) d=document; if((p=n.indexOf(«?»))&gt;0&amp;&amp;parent.frames.length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=parent.frames [n.substring (p+1)].document; n=n.substring (0, p)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(! (x=d[n])&amp;&amp;d.all) x=d.all[n]; for (i=0;! x&amp;&amp;i&lt;d.forms.length; i++) x=d.forms[i] [n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i=0;! x&amp;&amp;d.layers&amp;&amp;i&lt;d.layers.length; i++) x=MM_findObj (n, d.layers[i].documen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! x &amp;&amp; d.getElementById) x=d.getElementById(n); return 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swapImage() { //v3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i, j=0, x, a=MM_swapImage.arguments; document.MM_sr=new Array; for (i=0; i&lt;(a.length</w:t>
        <w:noBreakHyphen/>
        <w:t>2); i+=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(x=MM_findObj (a[i]))!=null) {document.MM_sr [j++]=x; if (! x.oSrc) x.oSrc=x.src; x.src=a [i+2]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 xml:space="preserve">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FP_preloadImgs() { //v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d=document, a=arguments; if (! d.FP_imgs) d.FP_imgs=new Arra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var i=0; i&lt;a.length; i++) {d.FP_imgs[i]=new Image; d.FP_imgs[i].src=a[i]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FP_swapImg() { //v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doc=document, args=arguments, elm, n; doc.$imgSwaps=new Array(); for (n=2; n&lt;args.lengt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n+=2) {elm=FP_getObjectByID (args[n]); if(elm) {doc.$imgSwaps [doc.$imgSwaps.length]=el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m.$src=elm.src; elm.src=args [n+1];}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FP_getObjectByID (id, o) { //v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c, el, els, f, m, n; if(! o) o=document; if (o.getElementById) el=o.getElementById(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if (o.layers) c=o.layers; else if (o.all) el=o.all[id]; if(el) return 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o.id==id || o.name==id) return o; if (o.childNodes) c=o.childNodes; if(c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n=0; n&lt;c.length; n++) {el=FP_getObjectByID (id, c[n]); if(el) return el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=o.forms; if(f) for (n=0; n&lt;f.length; n++) {els=f[n].element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m=0; m&lt;els.length; m++) {el=FP_getObjectByID (id, els[n]); if(el) return el;}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turn nul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–</w:t>
      </w:r>
      <w:r>
        <w:rPr>
          <w:color w:val="000000"/>
          <w:sz w:val="28"/>
          <w:szCs w:val="20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script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body onLoad=» MM_preloadImages ('images/btn-go-h.gif'); FP_preloadImgs (/*url*/'file:///C:/Documents % 20and % 20Settings/&amp;#1057;&amp;#1077;&amp;#1088;&amp;#1075;&amp;#1077;&amp;#1081;/Local % 20Settings/Temporary % 20Internet % 20Files/FrontPageTempDir/button8B.jpg',/*url*/'file:///C:/Documents % 20and % 20Settings/&amp;#1057;&amp;#1077;&amp;#1088;&amp;#1075;&amp;#1077;&amp;#1081;/Local % 20Settings/Temporary % 20Internet % 20Files/FrontPageTempDir/button8C.jpg',/*url*/'file:///C:/Documents % 20and % 20Settings/&amp;#1057;&amp;#1077;&amp;#1088;&amp;#1075;&amp;#1077;&amp;#1081;/Local % 20Settings/Temporary % 20Internet % 20Files/FrontPageTempDir/buttonD.jpg',/*url*/'file:///C:/Documents % 20and % 20Settings/&amp;#1057;&amp;#1077;&amp;#1088;&amp;#1075;&amp;#1077;&amp;#1081;/Local % 20Settings/Temporary % 20Internet % 20Files/FrontPageTempDir/buttonE.jpg')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able width= «100%» height= «100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t1.gif» alt=»» width= «278» height= «48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right» valign= «bottom»&gt;&lt;table width= «213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left» valign= «bottom»&gt;&lt;img src= «images/search.gif» alt= «search» width= «33» height= «13» vspace= «2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input name= «textfield» type= «text» class= «login-form» value=»» size= «50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4» height= «1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a href= "#» onMouseOut= «MM_swapImgRestore()» onMouseOver= «MM_swapImage ('Image5', '', 'images/btn-go-h.gif', 1)"&gt;&lt;img src= «images/btn-go.gif» alt= «Go» name= «Image5» width= «35» height= «23» border= «0»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20» height= «1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»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729» background= «images/h-bg.jpg» class= «norepeat»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1» height= «241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c_name»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background= «images/h1</w:t>
        <w:noBreakHyphen/>
        <w:t>bg.jpg»&gt; &lt;body&gt;&lt;span lang= «en-us»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/span&gt;&lt;OBJECT id=relog codeBase=http://download.macromedia.com/pub/shockwave/cabs/flash/swflash.cab#version=6,0,0,0 height=147 width=148 classid=clsid:D27CDB6E-AE6D</w:t>
        <w:noBreakHyphen/>
        <w:t>11cf</w:t>
        <w:noBreakHyphen/>
        <w:t>96B8–444553540000&gt;&lt;PARAM NAME= "_cx» VALUE= «7938»&gt;&lt;PARAM NAME= "_cy» VALUE= «7938»&gt;&lt;PARAM NAME= «FlashVars» VALUE=»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Movie» VALUE= «http://softpurgen.narod.ru»&gt;&lt;PARAM NAME= «Src» VALUE= «http://protoplex.ru/clock.swf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WMode» VALUE= «transparent»&gt;&lt;PARAM NAME= «Quality» VALUE= «High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Menu» VALUE= «false»&gt;&lt;PARAM NAME= «AllowScriptAccess» VALUE= «always»&gt;&lt;PARAM NAME= «DeviceFont» VALUE= «0»&gt;&lt;PARAM NAME= «EmbedMovie» VALUE= «0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BGColor» VALUE= "#ffffff»&gt;&lt;PARAM NAME= «SWRemote» VALUE=»"&gt;&lt;PARAM NAME= «MovieData» VALUE=»"&gt;&lt;PARAM NAME= «SeamlessTabbing» VALUE= «1»&gt;&lt;PARAM NAME= «Profile» VALUE= «0»&gt;&lt;PARAM NAME= «ProfileAddress» VALUE=»"&gt;&lt;PARAM NAME= «ProfilePort» VALUE= «0»&gt;&lt;PARAM NAME= «AllowNetworking» VALUE= «all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EMBED src= «http://softpurgen.narod.ru» quality=High bgcolor=#ffffff WIDTH= «148» HEIGHT= «147» wmode= «transparent» ALIGN=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TYPE= «application/x-shockwave-flash» PLUGINSPAGE= «http://www.macromedia.com/go/getflashplayer» menu= «false» name= «relog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EMBED&gt; &lt;/OBJECT&gt;&lt;/body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0%» valign= «top»&gt;&lt;table width= «100%» height= «100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 valign= «top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able width= «100%» border= «0» cellspacing= «0» cellpadding= «0» height= «179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img src= «images/spacer.gif» alt=»» width= «188» height= «26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&gt;&lt;a class= «menu_lnk» href= «index.html»&gt;&amp;#1043;&amp;#1083;&amp;#1072;&amp;#1074;&amp;#1085;&amp;#1072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&gt;&lt;a class= «menu_lnk» href= «1.html»&gt;&amp;#1044;&amp;#1086;&amp;#1073;&amp;#1072;&amp;#1074;&amp;#1080;&amp;#1090;&amp;#1100; &amp;#1074;&amp;#1080;&amp;#1076;&amp;#1077;&amp;#1086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&gt;&lt;a class= «menu_lnk» href= «3.html»&gt;&amp;#1056;&amp;#1077;&amp;#1075;&amp;#1080;&amp;#1089;&amp;#1090;&amp;#1088;&amp;#1072;&amp;#1094;&amp;#1080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9»&gt;&amp;nbsp;&lt;p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9»&gt;&amp;nbsp;&lt;p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0%» valign= «top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able width= «100%» height= «77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h1 align= «center»&gt;&amp;#1088;&amp;#1077;&amp;#1075;&amp;#1080;&amp;#1089;&amp;#1090;&amp;#1088;&amp;#1072;&amp;#1094;&amp;#1080;&amp;#1103;&lt;/h1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0%» class= «body_txt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able width= «802» height= «132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form action= «reg.php» method= «POST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right» width= «412»&gt;&lt;font color= "#FFFFFF»&gt;&amp;#1048;&amp;#1084;&amp;#1103;&lt;/font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center» width= «380»&gt;&lt;input name= «login» type= «text» class= «login-form» value=»» size= «50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right» width= «412»&gt;&lt;font color= "#FFFFFF»&gt;&amp;#1055;&amp;#1072;&amp;#1088;&amp;#1086;&amp;#1083;&amp;#1100;&lt;/font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center» width= «380»&gt;&lt;input name= «password» type= «password» class= «login-form» value=»» size= «50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right» width= «412»&gt;&lt;font color= "#FFFFFF»&gt;&amp;#1055;&amp;#1086;&amp;#1074;&amp;#1090;&amp;#1086;&amp;#1088;&amp;#1080;&amp;#1090;&amp;#1077; &amp;#1087;&amp;#1072;&amp;#1088;&amp;#1086;&amp;#1083;&amp;#1100;&lt;/font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center» width= «380»&gt;&lt;input name= «password2» type= «password» class= «login-form» value=»» size= «50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right» width= «412»&gt;&lt;font color= "#FFFFFF»&gt;Email&lt;/font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center» width= «380»&gt;&lt;input name= «email» type= «text» class= «login-form» value=»» size= «50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olspan= «2» align= «center»&gt;&lt;font color= "#FFFFFF»&gt;&lt;span lang= «en-us»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span&gt;&lt;/font&gt;&lt;p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input type= «image» value= «OK» name= «submit» img border= «0» id= «img1» src= «buttonC1.jpg» height= «20» width= «100» alt= "&amp;#1056;&amp;#1077;&amp;#1075;&amp;#1080;&amp;#1089;&amp;#1090;&amp;#1088;&amp;#1072;&amp;#1094;&amp;#1080;&amp;#1103;» onmouseover= «FP_swapImg (1,0,/*id*/'img1',/*url*/'buttonD1.jpg')» onmouseout= «FP_swapImg (0,0,/*id*/'img1',/*url*/'buttonC1.jpg')» onmousedown= «FP_swapImg (1,0,/*id*/'img1',/*url*/'buttonE1.jpg')» onmouseup= «FP_swapImg (0,0,/*id*/'img1',/*url*/'buttonD1.jpg')» fp-style= «fp-btn: Embossed Capsule 5; fp-bgcolor: #121212» fp-title= "&amp;#1056;&amp;#1077;&amp;#1075;&amp;#1080;&amp;#1089;&amp;#1090;&amp;#1088;&amp;#1072;&amp;#1094;&amp;#1080;&amp;#1103; "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form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amp;nbsp;&amp;nbsp; &lt;/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» bgcolor= "#7d3c21» class= «bottom-men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&lt;a class= «bottom-menu-lnk» href= «index.html»&gt;&amp;#1043;&amp;#1083;&amp;#1072;&amp;#1074;&amp;#1085;&amp;#1072;&amp;#1103;&lt;/a&gt; 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a class= «bottom-menu-lnk» href= «1.html»&gt;&amp;#1044;&amp;#1086;&amp;#1073;&amp;#1072;&amp;#1074;&amp;#1080;&amp;#1090;&amp;#1100; &amp;#1074;&amp;#1080;&amp;#1076;&amp;#1077;&amp;#1086;&lt;/a&gt; 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a class= «bottom-menu-lnk» href= «3.html»&gt;&amp;#1056;&amp;#1077;&amp;#1075;&amp;#1080;&amp;#1089;&amp;#1090;&amp;#1088;&amp;#1072;&amp;#1094;&amp;#1080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» class= «bottom_addr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p align= «left»&gt;© 2009 &lt;span lang= «en-us»&gt;Videoking&lt;/span&gt;. All Rights Reserved&amp;nbs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0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Файл</w:t>
      </w:r>
      <w:r>
        <w:rPr>
          <w:color w:val="000000"/>
          <w:sz w:val="28"/>
          <w:szCs w:val="28"/>
          <w:lang w:val="en-US"/>
        </w:rPr>
        <w:t xml:space="preserve">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http-equiv= «Content-Language» content= «r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http-equiv= «Content-Type» content= «text/html; charset=windows</w:t>
        <w:noBreakHyphen/>
        <w:t>1251» /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itle&gt;Videoking&lt;/title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name= «description» content= «Online video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meta name= «keywords» content= «Online, video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link href= «css/style.css» rel= «stylesheet» type= «text/css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script type= «text/JavaScript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!–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swapImgRestore() { //v3.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var i, x, a=document.MM_sr; for (i=0; a&amp;&amp;i&lt;a.length&amp;&amp;(x=a[i])&amp;&amp;x.oSrc; i++) x.src=x.oSrc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preloadImages() { //v3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d=document; if (d.images) {if (! d.MM_p) d.MM_p=new Arra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i, j=d.MM_p.length, a=MM_preloadImages.arguments; for (i=0; i&lt;a.length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a[i].indexOf(«#»)!=0) {d.MM_p[j]=new Image; d.MM_p [j++].src=a[i];}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findObj (n, d) { //v4.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p, i, x; if(! d) d=document; if((p=n.indexOf(«?»))&gt;0&amp;&amp;parent.frames.length) 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d=parent.frames [n.substring (p+1)].document; n=n.substring (0, p)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(! (x=d[n])&amp;&amp;d.all) x=d.all[n]; for (i=0;! x&amp;&amp;i&lt;d.forms.length; i++) x=d.forms[i] [n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i=0;! x&amp;&amp;d.layers&amp;&amp;i&lt;d.layers.length; i++) x=MM_findObj (n, d.layers[i].documen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! x &amp;&amp; d.getElementById) x=d.getElementById(n); return x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MM_swapImage() { //v3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i, j=0, x, a=MM_swapImage.arguments; document.MM_sr=new Array; for (i=0; i&lt;(a.length</w:t>
        <w:noBreakHyphen/>
        <w:t>2); i+=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f ((x=MM_findObj (a[i]))!=null) {document.MM_sr [j++]=x; if (! x.oSrc) x.oSrc=x.src; x.src=a [i+2]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 xml:space="preserve">//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FP_preloadImgs() { //v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d=document, a=arguments; if (! d.FP_imgs) d.FP_imgs=new Array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var i=0; i&lt;a.length; i++) {d.FP_imgs[i]=new Image; d.FP_imgs[i].src=a[i]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FP_swapImg() { //v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doc=document, args=arguments, elm, n; doc.$imgSwaps=new Array(); for (n=2; n&lt;args.lengt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n+=2) {elm=FP_getObjectByID (args[n]); if(elm) {doc.$imgSwaps [doc.$imgSwaps.length]=el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m.$src=elm.src; elm.src=args [n+1];}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unction FP_getObjectByID (id, o) { //v1.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r c, el, els, f, m, n; if(! o) o=document; if (o.getElementById) el=o.getElementById(id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 if (o.layers) c=o.layers; else if (o.all) el=o.all[id]; if(el) return e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o.id==id || o.name==id) return o; if (o.childNodes) c=o.childNodes; if(c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n=0; n&lt;c.length; n++) {el=FP_getObjectByID (id, c[n]); if(el) return el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=o.forms; if(f) for (n=0; n&lt;f.length; n++) {els=f[n].elements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or (m=0; m&lt;els.length; m++) {el=FP_getObjectByID (id, els[n]); if(el) return el;}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return null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–</w:t>
      </w:r>
      <w:r>
        <w:rPr>
          <w:color w:val="000000"/>
          <w:sz w:val="28"/>
          <w:szCs w:val="20"/>
          <w:lang w:val="en-US"/>
        </w:rPr>
        <w:t>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script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hea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body onLoad= «FP_preloadImgs (/*url*/'file:///C:/Documents % 20and % 20Settings/Сергей/Local % 20Settings/Temporary % 20Internet % 20Files/FrontPageTempDir/button40.jpg', /*url*/'file:///C:/Documents % 20and % 20Settings/Сергей/Local % 20Settings/Temporary % 20Internet % 20Files/FrontPageTempDir/button41.jpg', /*url*/'file:///C:/Documents % 20and % 20Settings/Сергей/Local % 20Settings/Temporary % 20Internet % 20Files/FrontPageTempDir/button49.jpg', /*url*/'file:///C:/Documents % 20and % 20Settings/Сергей/Local % 20Settings/Temporary % 20Internet % 20Files/FrontPageTempDir/button4A.jpg'); MM_preloadImages ('images/btn-go-h.gif')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able width= «100%» height= «100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t1.gif» alt=»» width= «278» height= «48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right» valign= «bottom»&gt;&lt;table width= «213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align= «left» valign= «bottom»&gt;&lt;img src= «images/search.gif» alt= «search» width= «33» height= «13» vspace= «2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input name= «textfield» type= «text» class= «login-form» value=»» size= «50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4» height= «1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a href= "#» onMouseOut= «MM_swapImgRestore()» onMouseOver= «MM_swapImage ('Image5', '', 'images/btn-go-h.gif', 1)"&gt;&lt;img src= «images/btn-go.gif» alt= «Go» name= «Image5» width= «35» height= «23» border= «0»&gt;&lt;/a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20» height= «1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»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729» background= «images/h-bg.jpg» class= «norepeat»&gt;&lt;table width= «100%» border= «0» cellspacing= «0» cellpadd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&gt;&lt;img src= «images/spacer.gif» alt=»» width= «1» height= «241»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c_name»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background= «images/h1</w:t>
        <w:noBreakHyphen/>
        <w:t>bg.jpg»&gt; &lt;body&gt;&lt;span lang= «en-us»&gt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&amp;nbs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/span&gt;&lt;OBJECT id=relog codeBase=http://download.macromedia.com/pub/shockwave/cabs/flash/swflash.cab#version=6,0,0,0 height=147 width=148 classid=clsid:D27CDB6E-AE6D</w:t>
        <w:noBreakHyphen/>
        <w:t>11cf</w:t>
        <w:noBreakHyphen/>
        <w:t>96B8–444553540000&gt;&lt;PARAM NAME= "_cx» VALUE= «7938»&gt;&lt;PARAM NAME= "_cy» VALUE= «7938»&gt;&lt;PARAM NAME= «FlashVars» VALUE=»"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Movie» VALUE= «http://softpurgen.narod.ru»&gt;&lt;PARAM NAME= «Src» VALUE= «http://protoplex.ru/clock.swf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WMode» VALUE= «transparent»&gt;&lt;PARAM NAME= «Quality» VALUE= «High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Menu» VALUE= «false»&gt;&lt;PARAM NAME= «AllowScriptAccess» VALUE= «always»&gt;&lt;PARAM NAME= «DeviceFont» VALUE= «0»&gt;&lt;PARAM NAME= «EmbedMovie» VALUE= «0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ARAM NAME= «BGColor» VALUE= "#ffffff»&gt;&lt;PARAM NAME= «SWRemote» VALUE=»"&gt;&lt;PARAM NAME= «MovieData» VALUE=»"&gt;&lt;PARAM NAME= «SeamlessTabbing» VALUE= «1»&gt;&lt;PARAM NAME= «Profile» VALUE= «0»&gt;&lt;PARAM NAME= «ProfileAddress» VALUE=»"&gt;&lt;PARAM NAME= «ProfilePort» VALUE= «0»&gt;&lt;PARAM NAME= «AllowNetworking» VALUE= «all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EMBED src= «http://softpurgen.narod.ru» quality=High bgcolor=#ffffff WIDTH= «148» HEIGHT= «147» wmode= «transparent» ALIGN=»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TYPE= «application/x-shockwave-flash» PLUGINSPAGE= «http://www.macromedia.com/go/getflashplayer» menu= «false» name= «relog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EMBED&gt; &lt;/OBJECT&gt;&lt;/body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0%» valign= «top»&gt;&lt;table width= «100%» height= «100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width= «1» valign= «top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able width= «100%» border= «0» cellspacing= «0» cellpadding= «0» height= «179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align= «left»&gt;&lt;img src= «images/spacer.gif» alt=»» width= «188» height= «26»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&gt;&lt;a class= «menu_lnk» href= «index.html»&gt;&amp;#1043;&amp;#1083;&amp;#1072;&amp;#1074;&amp;#1085;&amp;#1072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&gt;&lt;a class= «menu_lnk» href= «1.html»&gt;&amp;#1044;&amp;#1086;&amp;#1073;&amp;#1072;&amp;#1074;&amp;#1080;&amp;#1090;&amp;#1100; &amp;#1074;&amp;#1080;&amp;#1076;&amp;#1077;&amp;#1086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class= «men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&gt;&lt;a class= «menu_lnk» href= «3.html»&gt;&amp;#1056;&amp;#1077;&amp;#1075;&amp;#1080;&amp;#1089;&amp;#1090;&amp;#1088;&amp;#1072;&amp;#1094;&amp;#1080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9»&gt;&amp;nbsp;&lt;p align= «left»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9»&gt;&amp;nbsp;&lt;p align= «left»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d&gt;&amp;nbsp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0%» valign= «top»&gt;&lt;table width= «100%» height= «100%» border= «0» cellpadding= «0» cellspacing= «0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&gt;&lt;h1 align= «center»&gt;&amp;#1044;&amp;#1086;&amp;#1073;&amp;#1072;&amp;#1074;&amp;#1080;&amp;#1090;&amp;#1100; &amp;#1074;&amp;#1080;&amp;#1076;&amp;#1077;&amp;#1086; &lt;/h1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form action= «upload.php» method= «post» enctype= «multipart/form-data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3%» class= «body_txt» style= «text-align: left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amp;nbsp;&lt;/p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78%» class= «body_txt» style= «text-align: left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&lt;b&gt;&lt;font size= «2»&gt;Файл&amp;nbsp;&amp;nbsp;&amp;nbsp;&amp;nbsp;&amp;nbsp; &amp;nbsp;&amp;nbsp;&amp;nbsp;&amp;nbsp;&amp;nbsp;&amp;nbsp;&amp;nbsp;&amp;nbsp;&amp;nbsp;&amp;nbsp;&amp;nbsp;&amp;nbsp;&amp;nbsp;&amp;nbsp; &amp;nbsp; &lt;/font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b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input name= «filename» type= «file» class= «login-form» value=»» size= «50» enctype= «multipart/form-data»&gt;&amp;nbsp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&amp;nbsp;&lt;p style= «text-align: center»&gt;&amp;nbsp;&lt;p style= «text-align: center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input type= «image» value= «OK» name= «submit» border= «0» id= «img2» src= «button48.jpg» height= «20» width= «100» alt= «Загрузить» onmouseover= «FP_swapImg (1,0,/*id*/'img2',/*url*/'button49.jpg')» onmouseout= «FP_swapImg (0,0,/*id*/'img2',/*url*/'button48.jpg')» onmousedown= «FP_swapImg (1,0,/*id*/'img2',/*url*/'button4A.jpg')» onmouseup= «FP_swapImg (0,0,/*id*/'img2',/*url*/'button49.jpg')» fp-style= «fp-btn: Embossed Capsule 5; fp-bgcolor: #121212» fp-title= «Загрузить»&gt;&lt;p style= «text-align: center»&gt;&amp;nbsp;&lt;p style= «text-align: center»&gt;&amp;nbsp;&lt;p style= «text-align: center»&gt;&amp;nbsp;&lt;p style= «text-align: center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&lt;</w:t>
      </w:r>
      <w:r>
        <w:rPr>
          <w:color w:val="000000"/>
          <w:sz w:val="28"/>
          <w:szCs w:val="20"/>
          <w:lang w:val="en-US"/>
        </w:rPr>
        <w:t>font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  <w:lang w:val="en-US"/>
        </w:rPr>
        <w:t>size</w:t>
      </w:r>
      <w:r>
        <w:rPr>
          <w:color w:val="000000"/>
          <w:sz w:val="28"/>
          <w:szCs w:val="20"/>
        </w:rPr>
        <w:t>= «3»&gt;&lt;</w:t>
      </w:r>
      <w:r>
        <w:rPr>
          <w:color w:val="000000"/>
          <w:sz w:val="28"/>
          <w:szCs w:val="20"/>
          <w:lang w:val="en-US"/>
        </w:rPr>
        <w:t>b</w:t>
      </w:r>
      <w:r>
        <w:rPr>
          <w:color w:val="000000"/>
          <w:sz w:val="28"/>
          <w:szCs w:val="20"/>
        </w:rPr>
        <w:t>&gt;Внимание: вы можете загрузить файлы размером не более 100 мб!&lt;/</w:t>
      </w:r>
      <w:r>
        <w:rPr>
          <w:color w:val="000000"/>
          <w:sz w:val="28"/>
          <w:szCs w:val="20"/>
          <w:lang w:val="en-US"/>
        </w:rPr>
        <w:t>b</w:t>
      </w:r>
      <w:r>
        <w:rPr>
          <w:color w:val="000000"/>
          <w:sz w:val="28"/>
          <w:szCs w:val="20"/>
        </w:rPr>
        <w:t>&gt;&lt;/</w:t>
      </w:r>
      <w:r>
        <w:rPr>
          <w:color w:val="000000"/>
          <w:sz w:val="28"/>
          <w:szCs w:val="20"/>
          <w:lang w:val="en-US"/>
        </w:rPr>
        <w:t>font</w:t>
      </w:r>
      <w:r>
        <w:rPr>
          <w:color w:val="000000"/>
          <w:sz w:val="28"/>
          <w:szCs w:val="20"/>
        </w:rPr>
        <w:t>&gt;&lt;/</w:t>
      </w:r>
      <w:r>
        <w:rPr>
          <w:color w:val="000000"/>
          <w:sz w:val="28"/>
          <w:szCs w:val="20"/>
          <w:lang w:val="en-US"/>
        </w:rPr>
        <w:t>tr</w:t>
      </w:r>
      <w:r>
        <w:rPr>
          <w:color w:val="000000"/>
          <w:sz w:val="28"/>
          <w:szCs w:val="20"/>
        </w:rPr>
        <w:t>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0» bgcolor= "#7d3c21» class= «bottom-menu»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p style= «text-align: center»&gt;&lt;a class= «bottom-menu-lnk» href= «index.html»&gt;&amp;#1043;&amp;#1083;&amp;#1072;&amp;#1074;&amp;#1085;&amp;#1072;&amp;#1103;&lt;/a&gt; 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a class= «bottom-menu-lnk» href= «1.html»&gt;&amp;#1044;&amp;#1086;&amp;#1073;&amp;#1072;&amp;#1074;&amp;#1080;&amp;#1090;&amp;#1100; &amp;#1074;&amp;#1080;&amp;#1076;&amp;#1077;&amp;#1086;&lt;/a&gt; |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a class= «bottom-menu-lnk» href= «3.html»&gt;&amp;#1056;&amp;#1077;&amp;#1075;&amp;#1080;&amp;#1089;&amp;#1090;&amp;#1088;&amp;#1072;&amp;#1094;&amp;#1080;&amp;#1103;&lt;/a&gt;&lt;/td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r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tr&g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td height= «1» class= «bottom_addr»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p align= «left»&gt;© 2009 &lt;span lang= «en-us»&gt;Videoking&lt;/span&gt;. All Rights Reserved&amp;nbsp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table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body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onnect.php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&lt;? php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dblocation = «localhost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dbname = «1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dbuser = «root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dbpasswd = «111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$dbcnx = @mysql_connect ($dblocation,$dbuser,$dbpasswd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if (!$dbcnx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echo («&lt;P&gt; В настоящий момент сервер базы данных не доступен, поэтому корректное отображение страницы невозможно. &lt;/P&gt;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xit(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if (!@mysql_select_db ($dbname, $dbcnx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</w:rPr>
        <w:t>echo («&lt;P&gt; В настоящий момент база данных не доступна, поэтому корректное отображение страницы невозможно..&lt;/P&gt;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xit(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?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pload.php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html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head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&lt;title&gt;Результат загрузки файла&lt;/title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head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body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? php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$_FILES[«filename»] [«size»] &gt; 1024*3*1024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(«Размер файла превышает 100 мегабайт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xi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copy($_FILES [«filename»] [«tmp_name»],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«C:\UsbWebserver\Root\MP3».$_FILES [«filename»] [«name»]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(«Файл успешно загружен &lt;br&gt;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(«Характеристики файла: &lt;br&gt;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(«Имя файла: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($_FILES[«filename»] [«name»]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(«&lt;br&gt;</w:t>
      </w:r>
      <w:r>
        <w:rPr>
          <w:color w:val="000000"/>
          <w:sz w:val="28"/>
          <w:szCs w:val="20"/>
        </w:rPr>
        <w:t>Размер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файла</w:t>
      </w:r>
      <w:r>
        <w:rPr>
          <w:color w:val="000000"/>
          <w:sz w:val="28"/>
          <w:szCs w:val="20"/>
          <w:lang w:val="en-US"/>
        </w:rPr>
        <w:t>: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($_FILES[«filename»] [«size»]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(«&lt;br&gt;</w:t>
      </w:r>
      <w:r>
        <w:rPr>
          <w:color w:val="000000"/>
          <w:sz w:val="28"/>
          <w:szCs w:val="20"/>
        </w:rPr>
        <w:t>Каталог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для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загрузки</w:t>
      </w:r>
      <w:r>
        <w:rPr>
          <w:color w:val="000000"/>
          <w:sz w:val="28"/>
          <w:szCs w:val="20"/>
          <w:lang w:val="en-US"/>
        </w:rPr>
        <w:t>: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($_FILES[«filename»] [«tmp_name»]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(«&lt;br&gt;</w:t>
      </w:r>
      <w:r>
        <w:rPr>
          <w:color w:val="000000"/>
          <w:sz w:val="28"/>
          <w:szCs w:val="20"/>
        </w:rPr>
        <w:t>Тип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файла</w:t>
      </w:r>
      <w:r>
        <w:rPr>
          <w:color w:val="000000"/>
          <w:sz w:val="28"/>
          <w:szCs w:val="20"/>
          <w:lang w:val="en-US"/>
        </w:rPr>
        <w:t>: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($_FILES[«filename»] [«type»]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 else 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(«</w:t>
      </w:r>
      <w:r>
        <w:rPr>
          <w:color w:val="000000"/>
          <w:sz w:val="28"/>
          <w:szCs w:val="20"/>
        </w:rPr>
        <w:t>Ошибка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загрузки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файла</w:t>
      </w:r>
      <w:r>
        <w:rPr>
          <w:color w:val="000000"/>
          <w:sz w:val="28"/>
          <w:szCs w:val="20"/>
          <w:lang w:val="en-US"/>
        </w:rPr>
        <w:t>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?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body&gt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/html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eg.php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include_once («connect.php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empty($_POST['login']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'</w:t>
      </w:r>
      <w:r>
        <w:rPr>
          <w:color w:val="000000"/>
          <w:sz w:val="28"/>
          <w:szCs w:val="20"/>
        </w:rPr>
        <w:t>Вы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не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ввели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логин</w:t>
      </w:r>
      <w:r>
        <w:rPr>
          <w:color w:val="000000"/>
          <w:sz w:val="28"/>
          <w:szCs w:val="20"/>
          <w:lang w:val="en-US"/>
        </w:rPr>
        <w:t>&lt;br&gt;'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4.HTML&gt;</w:t>
      </w:r>
      <w:r>
        <w:rPr>
          <w:color w:val="000000"/>
          <w:sz w:val="28"/>
          <w:szCs w:val="20"/>
        </w:rPr>
        <w:t>Назад</w:t>
      </w:r>
      <w:r>
        <w:rPr>
          <w:color w:val="000000"/>
          <w:sz w:val="28"/>
          <w:szCs w:val="20"/>
          <w:lang w:val="en-US"/>
        </w:rPr>
        <w:t>&lt;/A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if (empty($_POST['password']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'</w:t>
      </w:r>
      <w:r>
        <w:rPr>
          <w:color w:val="000000"/>
          <w:sz w:val="28"/>
          <w:szCs w:val="20"/>
        </w:rPr>
        <w:t>Вы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не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ввели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пароль</w:t>
      </w:r>
      <w:r>
        <w:rPr>
          <w:color w:val="000000"/>
          <w:sz w:val="28"/>
          <w:szCs w:val="20"/>
          <w:lang w:val="en-US"/>
        </w:rPr>
        <w:t>&lt;br&gt;'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4.HTML&gt;</w:t>
      </w:r>
      <w:r>
        <w:rPr>
          <w:color w:val="000000"/>
          <w:sz w:val="28"/>
          <w:szCs w:val="20"/>
        </w:rPr>
        <w:t>Назад</w:t>
      </w:r>
      <w:r>
        <w:rPr>
          <w:color w:val="000000"/>
          <w:sz w:val="28"/>
          <w:szCs w:val="20"/>
          <w:lang w:val="en-US"/>
        </w:rPr>
        <w:t>&lt;/A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lseif (empty($_POST['password2']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'Вы не ввели подтверждение пароля&lt;br&gt;'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4.HTML&gt;</w:t>
      </w:r>
      <w:r>
        <w:rPr>
          <w:color w:val="000000"/>
          <w:sz w:val="28"/>
          <w:szCs w:val="20"/>
        </w:rPr>
        <w:t>Назад</w:t>
      </w:r>
      <w:r>
        <w:rPr>
          <w:color w:val="000000"/>
          <w:sz w:val="28"/>
          <w:szCs w:val="20"/>
          <w:lang w:val="en-US"/>
        </w:rPr>
        <w:t>&lt;/A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if ($_POST['password']!= $_POST['password2']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'Введенные пароли не совпадают&lt;br&gt;'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4.HTML&gt;</w:t>
      </w:r>
      <w:r>
        <w:rPr>
          <w:color w:val="000000"/>
          <w:sz w:val="28"/>
          <w:szCs w:val="20"/>
        </w:rPr>
        <w:t>Назад</w:t>
      </w:r>
      <w:r>
        <w:rPr>
          <w:color w:val="000000"/>
          <w:sz w:val="28"/>
          <w:szCs w:val="20"/>
          <w:lang w:val="en-US"/>
        </w:rPr>
        <w:t>&lt;/A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if (empty($_POST['email']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'</w:t>
      </w:r>
      <w:r>
        <w:rPr>
          <w:color w:val="000000"/>
          <w:sz w:val="28"/>
          <w:szCs w:val="20"/>
        </w:rPr>
        <w:t>Вы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не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szCs w:val="20"/>
        </w:rPr>
        <w:t>ввели</w:t>
      </w:r>
      <w:r>
        <w:rPr>
          <w:color w:val="000000"/>
          <w:sz w:val="28"/>
          <w:szCs w:val="20"/>
          <w:lang w:val="en-US"/>
        </w:rPr>
        <w:t xml:space="preserve"> e-mail&lt;br&gt;'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4.HTML&gt;</w:t>
      </w:r>
      <w:r>
        <w:rPr>
          <w:color w:val="000000"/>
          <w:sz w:val="28"/>
          <w:szCs w:val="20"/>
        </w:rPr>
        <w:t>Назад</w:t>
      </w:r>
      <w:r>
        <w:rPr>
          <w:color w:val="000000"/>
          <w:sz w:val="28"/>
          <w:szCs w:val="20"/>
          <w:lang w:val="en-US"/>
        </w:rPr>
        <w:t>&lt;/A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if (! preg_match(«/^[a-z0–9] {3,15}$/», $_POST['login']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«Имя пользователя задано в неправильном формате&lt;br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4.HTML&gt;</w:t>
      </w:r>
      <w:r>
        <w:rPr>
          <w:color w:val="000000"/>
          <w:sz w:val="28"/>
          <w:szCs w:val="20"/>
        </w:rPr>
        <w:t>Назад</w:t>
      </w:r>
      <w:r>
        <w:rPr>
          <w:color w:val="000000"/>
          <w:sz w:val="28"/>
          <w:szCs w:val="20"/>
          <w:lang w:val="en-US"/>
        </w:rPr>
        <w:t>&lt;/A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if (! preg_match(«/^[a-zA-Z0–9] {3,15}$/», $_POST['password']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«Пароль задан в неправильном формате&lt;br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4.HTML&gt;</w:t>
      </w:r>
      <w:r>
        <w:rPr>
          <w:color w:val="000000"/>
          <w:sz w:val="28"/>
          <w:szCs w:val="20"/>
        </w:rPr>
        <w:t>Назад</w:t>
      </w:r>
      <w:r>
        <w:rPr>
          <w:color w:val="000000"/>
          <w:sz w:val="28"/>
          <w:szCs w:val="20"/>
          <w:lang w:val="en-US"/>
        </w:rPr>
        <w:t>&lt;/A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if (! preg_match («/^\w+([\.\w]+)*\w@\w((\.\w)*\w+)*\.\w {2,3}$/», $_POST['email']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«e-mail задан в неправильном формате&lt;br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4.HTML&gt;</w:t>
      </w:r>
      <w:r>
        <w:rPr>
          <w:color w:val="000000"/>
          <w:sz w:val="28"/>
          <w:szCs w:val="20"/>
        </w:rPr>
        <w:t>Назад</w:t>
      </w:r>
      <w:r>
        <w:rPr>
          <w:color w:val="000000"/>
          <w:sz w:val="28"/>
          <w:szCs w:val="20"/>
          <w:lang w:val="en-US"/>
        </w:rPr>
        <w:t>&lt;/A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$login = $_POST['login']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password = $_POST['password']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password2 = $_POST['password2']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email = $_POST['email']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$query = «SELECT `id`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FROM `users`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HERE `login`='{$login}' AND `password`='{$password}'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«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0"/>
          <w:lang w:val="en-US"/>
        </w:rPr>
        <w:t>$sql = mysql_query($query) or die (mysql_error()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mysql_num_rows($sql) &gt; 0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'Такой логин уже существует'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lse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query = «INSERT INTO users (login, password, email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VALUES ('$login', '$password', '$email')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result = mysql_query($query) or die (mysql_error()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echo 'Регистрация успешно прошла'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?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atalog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php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&lt;?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dir =»./MP3/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handle =opendir($dir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counter = 1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while ($file = readdir($handle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if (is_file ($dir. $file))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{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$counter.». «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$counter++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&lt;a href=\ «$dir$file\»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 </w:t>
      </w:r>
      <w:r>
        <w:rPr>
          <w:color w:val="000000"/>
          <w:sz w:val="28"/>
          <w:szCs w:val="20"/>
          <w:lang w:val="en-US"/>
        </w:rPr>
        <w:t>// $file = basename ($file,».mp3»)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  <w:t>echo «$file&lt;/a&gt;&lt;br&gt;»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?&gt;</w:t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1">
      <w:start w:val="1"/>
      <w:numFmt w:val="russianLower"/>
      <w:lvlText w:val="%2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36"/>
    </w:rPr>
  </w:style>
  <w:style w:type="character" w:styleId="WW8Num11z1">
    <w:name w:val="WW8Num11z1"/>
    <w:qFormat/>
    <w:rPr>
      <w:rFonts w:cs="Times New Roman;Times New Roman"/>
      <w:color w:val="000000"/>
      <w:sz w:val="3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6z0">
    <w:name w:val="WW8Num16z0"/>
    <w:qFormat/>
    <w:rPr>
      <w:rFonts w:ascii="Wingdings" w:hAnsi="Wingdings" w:cs="Wingdings"/>
      <w:color w:val="000000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;Century Gothic" w:hAnsi="Calibri;Century Gothic" w:cs="Times New Roman;Times New Roman"/>
      <w:b/>
      <w:bCs/>
      <w:sz w:val="22"/>
      <w:szCs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Toctoggle">
    <w:name w:val="toctoggle"/>
    <w:qFormat/>
    <w:rPr>
      <w:rFonts w:cs="Times New Roman;Times New Roman"/>
    </w:rPr>
  </w:style>
  <w:style w:type="character" w:styleId="Tocnumber">
    <w:name w:val="tocnumber"/>
    <w:qFormat/>
    <w:rPr>
      <w:rFonts w:cs="Times New Roman;Times New Roman"/>
    </w:rPr>
  </w:style>
  <w:style w:type="character" w:styleId="Toctext">
    <w:name w:val="toctext"/>
    <w:qFormat/>
    <w:rPr>
      <w:rFonts w:cs="Times New Roman;Times New Roman"/>
    </w:rPr>
  </w:style>
  <w:style w:type="character" w:styleId="Editsection">
    <w:name w:val="editsection"/>
    <w:qFormat/>
    <w:rPr>
      <w:rFonts w:cs="Times New Roman;Times New Roman"/>
    </w:rPr>
  </w:style>
  <w:style w:type="character" w:styleId="Mwheadline">
    <w:name w:val="mw-headlin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lp">
    <w:name w:val="help"/>
    <w:basedOn w:val="Normal"/>
    <w:qFormat/>
    <w:pPr>
      <w:spacing w:before="280" w:after="280"/>
    </w:pPr>
    <w:rPr>
      <w:rFonts w:ascii="Arial" w:hAnsi="Arial" w:cs="Arial"/>
      <w:color w:val="3C505E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2:14:00Z</dcterms:created>
  <dc:creator>sash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2:14:00Z</dcterms:modified>
  <cp:revision>2</cp:revision>
  <dc:subject/>
  <dc:title>Министерство образования и науки Украины</dc:title>
</cp:coreProperties>
</file>