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ый университет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ультет компьютерных технологий</w:t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ИНФОР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БАЗЫ ДАННЫХ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КА ЗАДАЧИ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РАЗРАБОТКА ПРОГРАММЫ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/>
      </w:pPr>
      <w:r>
        <w:rPr>
          <w:sz w:val="28"/>
          <w:szCs w:val="28"/>
        </w:rPr>
        <w:t>2.1 Требования к аппаратным и программным средствам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/>
      </w:pPr>
      <w:r>
        <w:rPr>
          <w:sz w:val="28"/>
          <w:szCs w:val="28"/>
        </w:rPr>
        <w:t>2.2 Функциональная модель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Информационная модель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/>
      </w:pPr>
      <w:r>
        <w:rPr>
          <w:sz w:val="28"/>
          <w:szCs w:val="28"/>
        </w:rPr>
        <w:t>2.4 Структура данных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/>
      </w:pPr>
      <w:r>
        <w:rPr>
          <w:sz w:val="28"/>
          <w:szCs w:val="28"/>
        </w:rPr>
        <w:t>2.5 Обработка данных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/>
      </w:pPr>
      <w:r>
        <w:rPr>
          <w:sz w:val="28"/>
          <w:szCs w:val="28"/>
        </w:rPr>
        <w:t>2.6 Разработка пользовательского интерфейса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 РУКОВОДСТВО ПОЛЬЗОВАТЕЛЯ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/>
      </w:pPr>
      <w:r>
        <w:rPr>
          <w:sz w:val="28"/>
          <w:szCs w:val="28"/>
        </w:rPr>
        <w:t>3.1 Цели и задачи базы данных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/>
      </w:pPr>
      <w:r>
        <w:rPr>
          <w:sz w:val="28"/>
          <w:szCs w:val="28"/>
        </w:rPr>
        <w:t>3.2 Последовательность работы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/>
      </w:pPr>
      <w:r>
        <w:rPr>
          <w:sz w:val="28"/>
          <w:szCs w:val="28"/>
        </w:rPr>
        <w:t>3.3 Сообщения системы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2490" w:leader="none"/>
          <w:tab w:val="left" w:pos="2550" w:leader="none"/>
          <w:tab w:val="center" w:pos="5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применения ЭВМ для построения прикладных систем обработки данных показывает, что самым эффективным инструментом здесь являются не универсальные алгоритмические языки высокого уровня, а специализированные языки для создания систем управления данными. Такие средства обычно включаются в состав СУБД (система управления базами данных), но они могут существовать и отдельно. СУБД дают возможность пользователям осуществлять непосредственное управление данными, а программистам быстро разрабатывать более совершенные программные средства их обраб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СУБД языка программирования позволяет создавать сложные системы обработки данных, ориентированные под конкретные задачи и даже под конкретного пользовател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особенность современного этапа развития общества заключается в его информатизации, цель которой во внедрении компьютеров и средств связи во все сферы деятельности человек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егодня множество людей открывают для себя необходимость и важность использования приложения для учета рабочего времени сотрудников предприятия в производстве и организации деятельности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 xml:space="preserve">Функционирование российских предприятий в рыночных условиях предполагает разработку и внедрение экономического механизма, обеспечивающего рост эффективности на всех уровнях управления и направлениях деятельности. Одним из основных элементов такого механизма является разработки приложения для учета рабочего времени сотрудников предприятия, а также бизнес процессов, которые не только отражают функциональную и информационную деятельность, но и воздействуют на нее. 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Приложение обеспечивает автоматизацию, ускоряет и упрощает работу, сводя тем самым весь труд некоторых отделов к обычному заполнению отчетов. Успешное развитие современного бизнеса во многом зависит от широкого применения новейших информационных технологий, позволяющих обрабатывать информацию любого вида с наибольшей эффективностью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Бизнес планирование в свою очередь предоставляет важную информацию, которая позволяет планировать стратегию и тактику деятельности предприятия, оптимально использовать ресурсы, измерять и оценивать результаты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Постановка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выполнения работы является разработка информационного и программного обеспечения предметной области, связанной с работой магазина по продаже сувениров и их упаковки. Проект реализован в СУБД ACCES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icrosoft Access – это система управления базами данных (СУБД), предназначенная для создания и обслуживания баз данных, обеспечения доступа к данным и их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 данных (БД) представляет собой организованную структуру, используемую для хранения данных, т.е. любых сведений о явлениях, процессах, действиях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несут в себе информацию о событиях, происходящих в материальном мире, и, по сути, являются зарегистрированными сигналами, возникшими в результате этих событий. Данные становятся информацией, если пользователь обработает их и осмыслит, применив при этом адекватные этим данным методы. Сегодня большинство СУБД размещают в своих структурах не только данные, но и методы (программные коды), поэтому можно утверждать, что Microsoft Access – это СУБД, предлагающая широкий диапазон средств для хранения информации и эффективного управления этой ин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ы данных содержат различные объекты, основными из которых являются таблицы. Структура простейшей базы данных соответствует структуре её двухмерной таблицы, содержащей столбцы и строки. Их аналогами в структуре простейшей базы данных являются поля и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свойствами полей являются имя поля, тип поля, его размер, определяющий предельную длину данных, размещаемых в этом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реализованы целевые функции учета поставленных различными поставщиками товаров, ведение журнала по продажам , а также предоставление других широких возможностей для упрощения процедур покупки и доставки 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работка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Требования к аппаратным и программным средств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1 Поддержка операционной системы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Microsof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Window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Serv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0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icrosoft Windows XP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icrosoft Windows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US"/>
        </w:rPr>
        <w:t>Millennium Edition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icrosoft Windows 9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200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2 ориентированы 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боту с объектами семи различных типов: таблицами, запросами, формами, отчётами, страницами, макросами, моду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ы – это основной объект базы данных, в котором хранятся все данные, имеющиеся в базе, а также структура базы (поля, их типы, свой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росы позволяют выбирать данные из одной или нескольких связанных таблиц. Результатом выполнения запроса является результирующая таблица, которая наряду с другими таблицами может быть использована при обработке данных. С помощью запросов можно также обновлять, удалять или добавлять данные в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лужат для ввода и просмотра данных в удобном для пользователя виде, который соответствует привычному для него документу. При выводе данных с помощью форм можно применять специальные средства офор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ы предназначены для формирования выходных документов и вывода их на печать. По своим свойствам и структуре отчёты во многом подобны ф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их отличие заключается в том, что в отчёте отображаются все данные и в них предусмотрена возможность группировать данные по различным критериям. Отчёты в отличие от форм могут содержать специальные элементы оформления, характерные для печати документов: колонтитулы, номера страниц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Функциональная мод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моделирование позволяет описать алгоритм процесса, то есть последовательность функций. Во-первых, предприятие представляется в виде совокупности бизнесов процессов – это последовательность шагов, которое обеспечивает функциональную деятельность предприятия. Во-вторых, взаимодействие функций реализуется через виды стрелок (вход, выход – рис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роении модели определяется точка зрения. Для функциональной модели выбирается точка зрения среднего звена, так как сотрудники могут реализовывать и видеть весь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моделирование начинается с создания дерева. В моей функциональной модели это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вениры и подар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00</wp:posOffset>
                </wp:positionH>
                <wp:positionV relativeFrom="paragraph">
                  <wp:posOffset>109220</wp:posOffset>
                </wp:positionV>
                <wp:extent cx="685800" cy="571500"/>
                <wp:effectExtent l="635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8.6pt" to="103.95pt,5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5165</wp:posOffset>
                </wp:positionH>
                <wp:positionV relativeFrom="paragraph">
                  <wp:posOffset>10922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8.6pt" to="153.9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23520</wp:posOffset>
                </wp:positionV>
                <wp:extent cx="685800" cy="4572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6pt" to="260.95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товара Приём товара Продажа това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114300" cy="405130"/>
                <wp:effectExtent l="16510" t="190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pt" to="26.95pt,3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114300" cy="342900"/>
                <wp:effectExtent l="5080" t="1905" r="1206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pt" to="71.9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pt" to="45pt,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7365</wp:posOffset>
                </wp:positionH>
                <wp:positionV relativeFrom="paragraph">
                  <wp:posOffset>147320</wp:posOffset>
                </wp:positionV>
                <wp:extent cx="114300" cy="3429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1.6pt" to="148.9pt,3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47320</wp:posOffset>
                </wp:positionV>
                <wp:extent cx="114300" cy="342900"/>
                <wp:effectExtent l="5080" t="1905" r="120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pt" to="206.9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3765</wp:posOffset>
                </wp:positionH>
                <wp:positionV relativeFrom="paragraph">
                  <wp:posOffset>85090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6.7pt" to="171.95pt,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147320</wp:posOffset>
                </wp:positionV>
                <wp:extent cx="228600" cy="342900"/>
                <wp:effectExtent l="635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6pt" to="278.95pt,3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4000</wp:posOffset>
                </wp:positionH>
                <wp:positionV relativeFrom="paragraph">
                  <wp:posOffset>85090</wp:posOffset>
                </wp:positionV>
                <wp:extent cx="228600" cy="342900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.7pt" to="337.95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33165</wp:posOffset>
                </wp:positionH>
                <wp:positionV relativeFrom="paragraph">
                  <wp:posOffset>85090</wp:posOffset>
                </wp:positionV>
                <wp:extent cx="114300" cy="685800"/>
                <wp:effectExtent l="5080" t="127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6.7pt" to="302.9pt,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з сгрузка склад цена сообщение опл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договора отбраковка клиента получение това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в, что должна включать в себя моя проблемная область, я начала составлять функциональную модель. Первая диаграмма должна показывать с чего начинается функционирование предприятия и что на него влия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 Информационная мод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6680" cy="24447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0640" cy="25146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3360" cy="25146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4384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4384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5930" cy="310197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ключ - поле или группа полей, обеспечивающих уникальность каждой записи в таблице. 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ключ-поле или группа полей, которые не совпадают с первичным ключом, и используется для объединения с другими таблицами.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4. Microsoft SQL Server 6.0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crosoft SQL Server 6.0 – одна из наиболее мощных СУБД архитектуры клиент-сервер. Эта СУБД позволяет удовлетворять такие требования, предъявляемые к системам распределенной обработке данных, как тиражирование данных, параллельная обработка, поддержка больших баз данных на относительно недорогих аппаратных платформах при сохранении простоты управления и использования. 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icrosoft SQL Server представляет собой систему, выполняющую функции управления базой данных. Для пользовательского приложения SQL Server является мощным источником генерации и управления нужными данными.Основная База Данных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SQL Сервер установлен, программа установки создает MASTER устройство, затем создает основную базу данных и устанавливает ее на этом устройстве. Основная база данных управляет базой данных пользователя и 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м SQL Server в целом. Она следит за отчетностью пользователя, дистанционированием серверов, с которыми этот сервер может взаимодействовать, с процессами продолжения, перестраиваемыми переменными среды, сообщениями ошибки системы, базой данных в SQL Server, пространстве памяти распределенных в каждой базе данных, отводах и дисках доступных в системе, и активных блокировках. 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есть возможность добавить объекты пользователя к основной базе данных, но этого делать не рекомендуется. 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ые объекты созданные в основной базе данных должны использоваться для администрации системы в целом. 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разрешения на MASTER так, чтобы большинство пользователей не смогли создавать там объекты. 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копировать основную базу данных всякий раз, когда Вы изменяете ее - всякий раз, когда Вы создаете, любое устройство или базу данных; объект базы данных от MASTER; и всякий раз, когда Вы выполняете хранимые процедуры.</w:t>
      </w:r>
      <w:r>
        <w:br w:type="page"/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Ахаян Р., Горев А., Макашарипов С. Эффективная работа с СУБД. - СПб.: Питер, 1997. - с. 100-105. 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орев А., МакашариповС., Владимиров Ю. Microsoft SQL Server для профессионалов. - СПб.: Питер, 1998. - с. 80-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0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19:00Z</dcterms:created>
  <dc:creator>Артём</dc:creator>
  <dc:description/>
  <cp:keywords/>
  <dc:language>en-US</dc:language>
  <cp:lastModifiedBy>SYSTEM</cp:lastModifiedBy>
  <dcterms:modified xsi:type="dcterms:W3CDTF">2011-09-27T02:19:00Z</dcterms:modified>
  <cp:revision>2</cp:revision>
  <dc:subject/>
  <dc:title> </dc:title>
</cp:coreProperties>
</file>