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СКОВСКАЯ АКАДЕМИЯ ПРЕДПРИНИМАТЕЛЬСТВ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АВИТЕЛЬСТВЕ МОСКВ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ргутский филиа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зработка и стандартизация программных средств информационных технологий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: Чернобровкин Виталий Викторович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альность: Прикладная информатика в экономике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: Анисимов Валерий Алексеевич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Сургут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Техническое задание на объект автома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Общие с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полнительный файл (программа) написанная на высокоуровневом языке программирования “Delphi”, представляющая собой графический интерфейс в виде кнопочной фор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азчик: Руководитель кафедры информационных технологий к. т. н. Анисимов В.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чик: Чернобровкин Виталий Викторович студент 5-го курса МосАП, г Сург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полнительный файл (программа), разрабатывается согласно ГОСТ 34-602-89 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ок начало работы по созданию программы: 7.03.200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ние работы 21. 04. 2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рядок оформления и предъявления заказчику результатов работ по созданию системы (ее частей), по изготовлению и наладке: 1) демонстрация программы в приложении PowerPoint написанной с помощью ВЯП “Delphi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Назначение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втоматизация приложения мини - СУБД. Автоматизированная выборка данных. Упрощение переработки информации при использовании СУБД. Так как, обработка бумажной документации в ручную долговременный и затратный тр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Цель со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монстрация знаний в изучении ВЯП “Delphi”, навыков в работе с данным языком программирования. Изучение и закрепление знаний в ЕСПД (ГОСТ 19.001-77 и т.д. по порядку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4 Объекты автома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М секретаря учебно-методического кабинета. В программное обеспечение ПК секретаря входит Операционная система Windows XP Professiona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5 Требования к численности и квалификации персо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валификация пользователей должна быть на уровне “уверенного пользователя”. Т.е. пользователь должен уверенно разбираться и работать в СУБД написанной на ВЯП “Delphi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6 Требования к защите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фиденциальная информация и доступ к базе данных должен содержать пароль. (К данной программе такое требование не нуж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Требования к видам обесп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2.1 Лингвистическое обесп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ставляет собой языки программирования на которых пишется программа т.е. ВЯП – “Delphi”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2.2 Информационное обесп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став, структура и способ организации данных должны быть просты в понимании, содержать те данные, которые должны соответствовать свойствам данного языка написания 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формационный обмен между данными должен быть как последовательным, так и выбороч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емые технические средства и операционная система: ПЭВМ типа IBM PC и ОС Microsoft Windows. Рекомендуемая СУБД – “Delphi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2.3 Программное обесп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зработки формы применялась программа написанная на ВЯП “Delphi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3 Состав и содержание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69"/>
        <w:gridCol w:w="5705"/>
      </w:tblGrid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работ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ультат работ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ЭО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основание и смысл разработки програ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роение алгоритм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а написания програ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писание программ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ой листинг программы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гонка программ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ализ и выявление ошибо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ладка программ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ранение синтаксических и семантических ошибок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вод в эксплуатацию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бота с программой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Программа и методика испыт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гласно ЕСПД ГОСТ 19.301-79 содержит следующие раздел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1 Объект испыта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– исполнительный файл, по сущности – графический интерфейс СУБД, кнопочная ф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Цель испыт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выполнения задания, испытание программы в работе. Проверка выполнение назначенных функций в програм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3 Требования к програм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анная программа должна иметь четкую, последовательную, легковоспринимаемую организованную структуру. Простейшую Базу данных. Слаженно и бесперебойно функционировать: с помощью нажатия кнопок в интерфейсе формы, показывать информацию согласно текстовому заданию для данной задачи (программы) см. ниж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виду своей упрощенности, программа должна эксплуатироваться единичным, пользова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должна выводить информацию согласно введенным для нее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ксплуатации программа должна иметь удобный и понятный интерфейс. Каждая кнопка должна соответствовать своему на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в программе имеется особая или секретная информация, то она должна иметь код доступа (пароль). В данной программе таковой информации н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4 Требования к программной докумен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став и структура программного документа устанавливается по ГОСТ 19.105-78. Программный документ выполняют одним из следующих печатных способ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шинописным - на одной стороне листа, через два интервала; допускается через один или полтора интервала, если обеспечивается пригодность к микрофильмированию по ГОСТ 13.102-72 (разд.1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ашинным - на одной стороне листа, с расстояниями между основаниями строк, обеспечивающим пригодность к микрофильмирова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ипографским - в соответствии с требованиями, предъявленными к изданиям, изготавливаемым типографским способ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5 Состав и порядок испыт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труктура и оформление документа устанавливается в соответствии с ГОСТ 19.105-78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ведения испытаний (запуск, отладка, останов) программы был задействован ПК типа Pentium VI с операционной системой Windows XP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Листинг прикладной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nit Unit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ialogs, StdCtrls, Grids, ValEdit, CheckL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emo1: TMem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onst filename = 'students.txt'; {файл с исходными данным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_record = record {структура для хранения данных о студент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ame: ShortString; {ФИО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xamen1: ShortString; {Балл за первый экзамен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xamen2: ShortString; {Балл за второй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achet: ShortString; {1- сдан зачет, 0-не сдан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aculty: ShortString; {факультет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fession: ShortString; {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lan = record {структура для хранения данных о плане приема на специальност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ame: ShortString; {наименование специальност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ll: word; {проходной балл на 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s: array of student_record; {студенты, зачисленные на 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: textfi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_kniga: array of student_record; {массив студентов(данные из файла)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lans: array of plan;{план приема и зачисленные студенты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открытие и чтение файла данных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open_fi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i, ii, t: wor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: Short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ssignFile(f, filena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set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ength(student_kniga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hile not eof(f) do {в цикле считываем данные из файла в переменны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ength(student_kniga,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(f, s); {читаем построчно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i:=1 to Length(s) do {перебираем посимвольно строку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(s[ii] = '+') then t:=t+1{если встречаем символ-разделитель данных, переходим к считыванию следующей переменной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t=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_kniga[i-1].name:= student_kniga[i-1].name + s[ii] {запоминаем фамилию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t=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_kniga[i-1].examen1:= student_kniga[i-1].examen1 + s[ii] {запоминаем балл первого экзамен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t=2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_kniga[i-1].examen2:= student_kniga[i-1].examen2 + s[ii] {запоминаем балл второго экзамен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t=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tudent_kniga[i-1].zachet:= student_kniga[i-1].zachet + s[ii] {запоминаем результат зачета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t=4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tudent_kniga[i-1].faculty:= student_kniga[i-1].faculty + s[ii] {запоминаем факультет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t=5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student_kniga[i-1].profession:= student_kniga[i-1].profession + s[ii]; {запоминаем специальность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:= i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file(f); {закрываем файл данных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процедура отображения загруженных данных на форме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rocedure displa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i: 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m1.Memo1.Clear; {очищаем окно вывода данных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0 to length(student_kniga)-1 do {цикл по студентам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m1.Memo1.Lines.add(student_kniga[i].name {заносим данные о студенте в окно вывода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+ #09 + student_kniga[i].examen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+ #09 + student_kniga[i].examen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+ #09 + student_kniga[i].zach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+ #09 + student_kniga[i].facult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+ #09 + student_kniga[i].profess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сохранение результатов вычислений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save_fil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i, ii: 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0 to length(plans)-1 do {цикл по всем специальностям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plans[i].name &lt;&gt; 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AssignFile(f, plans[i].name+'.txt'); {создаем файл с названием специальности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Write(f);//открываем файл на перезапи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length(plans[i].students) &gt;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m1.Memo1.Lines.add('Студенты зачисленные на специальность '+plans[i].name+':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i:=0 to length(plans[i].students)-1 do {цикл по зачисленным студентам на данную 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f, plans[i].students[ii].name); {записываем имя студента в файл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f, 'Студенты не зачислены'); {сообщаем, если нет зачисленных студентов на данную 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file(f); {закрываем файл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процедура загрузки данных (кнопка "Загрузка")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open_file; {открытие и чтение файла данных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isplay; {процедура отображения данных на форм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процедура обработки данных (кнопка "Зачислить студентов")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TForm1.Button2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sname: short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, ii, iii, ball: wor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popal: boolea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0 to length(student_kniga)-1 do {строим массив специальностей.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ength(plans,i+1); {увеличиваем размерность массива на единицу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plans[i].name:= student_kniga[i].profession; {запоминаем специальность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i:=0 to length(plans)-1 do {удаляем повторяющиеся специальности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sname:= plans[i].name; {запоминаем первую специальность для сравнения с последующими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i:=i+1 to length(plans)-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sname = plans[ii].name then plans[ii].name:= ''; {если специальность повторяется обнуляем элемент массива спец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0 to length(plans)-1 do {цикл по специальностям чтобы определить проходной балл для каждой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если название спец-ти не пустое, выводим окно ввода данных о проходном балле на данную 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plans[i].name &lt;&gt; '' then plans[i].ball:= strtoint(InputBox('Введите проходной балл','Проходной балл для '+plans[i].name+': ',''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в цикле определяется прошел студент на свою специальность или нет(по проходному баллу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0 to length(student_kniga)-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ll:= {вычисляем набранный балл студентом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rtoint(student_kniga[i].examen1)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rtoint(student_kniga[i].examen2)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rtoint(student_kniga[i].zache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i:=0 to length(plans)-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проверка на соответствие текущей спец-ти и выбранной студентом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plans[ii].name = student_kniga[i].profession then {если совпадает, смотрим проходит студент по набранному баллу или нет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plans[ii].ball&lt;=ball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ength(plans[ii].students, length(plans[ii].students)+1); {увеличиваем размерность массива студентов на 1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lans[ii].students[length(plans[ii].students)-1].name:= student_kniga[i].name; {добавляем студента в список зачисленных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popal:=true; {запоминаем в переменную, что студент проходит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opal:=false; {иначе смотрим на какую специальность может быть зачислен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not(popal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ii:=0 to length(plans)-1 do {смотрим проходные баллы по специальностям и определяем куда можно зачислить студент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(plans[iii].ball &lt;= ball) and (plans[iii].name&lt;&gt;'') then {если набранный студентом балл больше проходного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ength(plans[iii].students, length(plans[iii].students)+1); {увеличиваем размерность массива студентов на 1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lans[iii].students[length(plans[iii].students)-1].name:= student_kniga[i].name; {добавляем студента в список зачисленных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reak; {прерываем цикл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ave_file; //сохраняем данные в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ввода исходных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41320" cy="148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90520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87880" cy="102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87880" cy="1021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1695" cy="105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05505" cy="226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Описание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енный алгоритм, на основе текстового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97450" cy="7056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Руководство системного программ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1 Общие сведения о програм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ая программа предназначена для выполнения таких функций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грузка в СУБД (форму) информации о студентах – ФИО, количество балов, наименование факультета (сокр.), номер специ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ле введения количества баллов, показ результат прохождения по той или иной специальности (номер специальности), т. е. прошел тот или иной студент ил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вод на дисплей информации о студентах, которые получили проходной балл и зачислены на факульт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2 Структур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блиотеки: Windows, Messages, SysUtils, Variants, Classes, Graphics, Controls, Forms, Dialogs, StdCtrls, Grids, ValEdit, CheckL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ы классов, процедур, объектов: TForm1 = class (TFor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emo1: TMem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Private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Public declarations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пы переменных: student_record = record {структура для хранения данных о студент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ame: ShortString; {ФИО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xamen1: ShortString; {Балл за первый экзамен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xamen2: ShortString; {Балл за второй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achet: ShortString; {1- сдан зачет, 0-не сдан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aculty: ShortString; {факультет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fession: ShortString; {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lan = record {структура для хранения данных о плане приема на специальност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ame: ShortString; {наименование специальност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ll: word; {проходной балл на 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s: array of student_record; {студенты, зачисленные на специаль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менные: 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: textfil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udent_kniga: array of student_record; {массив студентов(данные из файла)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lans: array of plan;{план приема и зачисленные студенты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ло програм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3 Настройк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рыть файл – Project1.exe, после того как на дисплее, появится Form1, навести курсор на кнопку “запуск” и наж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вится список студентов, после чего нажать на кнопку “зачислить студентов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вится форма “введите проходной балл” для специальности 22031. Вводим допустимое значение (цифр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вится форма “введите проходной балл” для специальности 22032. Вводим допустимое значение (цифр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вится форма “введите проходной балл” для специальности 23150. Вводим допустимое значение (цифр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вится форма “введите проходной балл” для специальности 23152. Вводим допустимое значение (цифр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ле ввода во все формы всех допустимых значений нажимаем “ок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таем результат (студенты зачислены на специальность _номе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4 Проверк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написания программы, в меню приложения “Delphi” нажимаем кнопку debug (отладка) и делаем пошаговую отладку. Если появляются синтаксические ошибки, то исправляем их. Далее проверка идет на выявление семантических оши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5 Дополнительные возмож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й программе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6 Сообщения системному программи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отри меню отладка программы “Delphi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Руководство программ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1 Назначение и условия применения про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а предназначена для автоматизации процесса зачисления абитуриентов. Легко исполняема. Для исполнения минимально требуется ПК с операционной системой Windows любой вер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2 Характеристик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ьзование программой по времени не ограничено. Режим работы – последовательное исполнение файлов. Средства контроля правильности выполнения и самовосстанавливаемости программ не имеет, т.е написана так, что ошибок не им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3 Обращение к програм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инаем с процедуры открытие файла: procedure open_file; Далее идет составной оператор, в котором описываются переменные, операторы, комментарии (связано с запоминанием проходного балла, фамилии, имени, студента и т.д.) Затем идет процедура закрытия файла: closefile(f); процедура отображения загруженных данных на форме: procedure display; процедура сохранение результатов вычислений: procedure save_fil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смотри листинг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4 Входные и вы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ходные – цифры от 0 до 9 (проходной балл). Выходные – строковые. Вся информация выводится на дисплей с помощью форм написанных в программе “Delphi”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5 Сооб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сообщения по ходу выполнения программы смотреть в меню самой программы на писанной в приложении “Delphi”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 Руководство опер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1 Назначение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предназначена для АРМ секретаря учебно - методического отдела. В ней автоматически определяется зачисление либо нет, того или иного студента на заданную специа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2 Условия выполнения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мальные требования – ПК с операционной системой Widows любой версии, ОЗУ 64 Mb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7.3 Выполнение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ткрыть файл (Project1.exe) в приложении “Delphi”. В появившейся форме1 курсором нажать на кнопку “запуск”. В окне формы появится список студентов, проходные баллы по предметам, номера специаль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После появления списка, нажимаем кнопку “зачислить”. Поочередно будут появляться маленькие формы для ввода проходного балла на ту, или иную специальность. Вводим необходимые циф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После ввода последней формы, в интерфейсе основной формы1 появится информация о студентах зачисленных на специальность под указанным номер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4 Сообщения операто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й програм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числить студентов, Проходной балл – группа(номер), Зачислено (группа)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5:00Z</dcterms:created>
  <dc:creator>www.PHILka.RU</dc:creator>
  <dc:description/>
  <cp:keywords/>
  <dc:language>en-US</dc:language>
  <cp:lastModifiedBy>SYSTEM</cp:lastModifiedBy>
  <cp:lastPrinted>2008-04-06T01:56:00Z</cp:lastPrinted>
  <dcterms:modified xsi:type="dcterms:W3CDTF">2011-09-27T02:25:00Z</dcterms:modified>
  <cp:revision>2</cp:revision>
  <dc:subject/>
  <dc:title/>
</cp:coreProperties>
</file>