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культет: Информатика и системы управления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афедра: Программное обеспечение ЭВМ и информационные технологии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урсовая работа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Разработка драйвера виртуального жесткого диска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ОДЕРЖАНИЕ</w:t>
      </w:r>
      <w:r>
        <w:rPr>
          <w:lang w:val="en-US" w:eastAsia="en-US"/>
        </w:rPr>
        <w:tab/>
        <w:t>1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АНАЛИТИЧЕСКИЙ РАЗДЕЛ</w:t>
      </w:r>
      <w:r>
        <w:rPr>
          <w:lang w:val="en-US" w:eastAsia="en-US"/>
        </w:rPr>
        <w:tab/>
        <w:t>4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Постановка задач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2 Архитектура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indow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0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Многослойная архитектура драйвер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4 Архитектура драйверов устройств хран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5 Выбор файловой систе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КОНСТРУКТОРСКИЙ РАЗДЕЛ</w:t>
      </w:r>
      <w:r>
        <w:rPr>
          <w:lang w:val="en-US" w:eastAsia="en-US"/>
        </w:rPr>
        <w:tab/>
        <w:t>11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Структура классового драйве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Организация внутреннего хранения данных дис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Доступ к передаваемым данны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4 Обработка запросов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Plug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nd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Pla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5 Обработка расширенных запрос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7 Расчет геометрии дис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6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6 Структура драйве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ТЕХНОЛОГИЧЕСКИЙ РАЗДЕЛ</w:t>
      </w:r>
      <w:r>
        <w:rPr>
          <w:lang w:val="en-US" w:eastAsia="en-US"/>
        </w:rPr>
        <w:tab/>
        <w:t>18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 Выбор и обоснование языка и среды программир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 Структуры данных классового драйве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 Блокировка выгрузки устройс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9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4 Процедуры драйвера виртуального дис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1247"/>
          <w:tab w:val="right" w:pos="9343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4.1 Инициализация драйве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1247"/>
          <w:tab w:val="right" w:pos="9343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4.2Обработка запросов записи/чт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1247"/>
          <w:tab w:val="right" w:pos="9343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4.3 Обработка расширенных запрос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4</w:t>
      </w:r>
    </w:p>
    <w:p>
      <w:pPr>
        <w:pStyle w:val="Contents3"/>
        <w:tabs>
          <w:tab w:val="clear" w:pos="1247"/>
          <w:tab w:val="right" w:pos="9343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4.4 Обработка запросов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Plug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nd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Pla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6</w:t>
      </w:r>
    </w:p>
    <w:p>
      <w:pPr>
        <w:pStyle w:val="Contents3"/>
        <w:tabs>
          <w:tab w:val="clear" w:pos="1247"/>
          <w:tab w:val="right" w:pos="9343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4.5 Выгрузка драйве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8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5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рамма настройки параметров виртуального дис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29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6 Установка драйве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29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4. ЭКСПЕРИМЕНТАЛЬНО-ИССЛЕДОВАТЕЛЬСКИЙ РАЗДЕЛ</w:t>
      </w:r>
      <w:r>
        <w:rPr>
          <w:lang w:val="en-US" w:eastAsia="en-US"/>
        </w:rPr>
        <w:tab/>
        <w:t>31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1 Описание эксперимен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31</w:t>
      </w:r>
    </w:p>
    <w:p>
      <w:pPr>
        <w:pStyle w:val="Contents2"/>
        <w:widowControl/>
        <w:tabs>
          <w:tab w:val="clear" w:pos="1247"/>
          <w:tab w:val="right" w:pos="9343" w:leader="dot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2 Результаты эксперимен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31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  <w:r>
        <w:rPr>
          <w:lang w:val="en-US" w:eastAsia="en-US"/>
        </w:rPr>
        <w:tab/>
        <w:t>32</w:t>
      </w:r>
    </w:p>
    <w:p>
      <w:pPr>
        <w:pStyle w:val="Contents1"/>
        <w:ind w:hanging="0"/>
        <w:rPr/>
      </w:pPr>
      <w:r>
        <w:rPr>
          <w:rStyle w:val="InternetLink"/>
          <w:color w:val="000000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33</w:t>
      </w:r>
      <w:r>
        <w:br w:type="page"/>
      </w:r>
    </w:p>
    <w:p>
      <w:pPr>
        <w:pStyle w:val="Contents1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В настоящее время все усложняются программные продукты и комплексы, что приводит к росту объема обрабатываемых данных, усложнению структуры их представления и хранения на компьютере. Все это приводит к повышению требований к скорости чтения и записи данных из файлов а также уменьшению времени доступа к каждому файлу в отдельност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Самым распространенным устройством для хранения данных в настоящее время является жесткий диск, который умеет хранить большие объемы данных. Время доступа к произвольному месту на диске зависит от скорости перемещения считывающей головки. Но быстродействие механики диска имеет предел, и время ответа для жесткого диска на несколько порядков выше, чем для оперативной памяти. Поэтому производительность при множественных операциях чтения и записи к различным данным катастрофически падает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решения данной проблемы существуют следующие средства повышения производительности. Все записываемые и считываемые данные не сразу пишутся на диск, а сохраняются в определенной области оперативной памяти - кэше. Но размер кэша не большой и в нем сохраняются только несколько или самых последних операций чтения записи или самых частых, в зависимости от стратегии кэширования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Однако буферизация только на основе оперативной памяти в подсистеме ввода-вывода оказывается недостаточной — разница между скоростью обмена с оперативной памятью, куда процессы помещают данные для обработки, и скоростью работы внешнего устройства часто становится слишком значительной, чтобы в качестве временного буфера можно было бы использовать оперативную память — ее объема может просто не хватить. Для таких случаев необходимо предусмотреть особые меры, и часто в качестве буфера используется дисковый файл, называемый также спул-файлом (от spool — шпулька, тоже буфер, только для ниток). Типичный пример применения спулинга дает организация вывода данных на принтер. Для печатаемых документов объем в несколько десятков мегабайт — не редкость, поэтому для их временного хранения (а печать каждого документа занимает от нескольких минут до десятков минут) объема оперативной памяти явно недостаточно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одход для хранения данных в памяти – со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</w:rPr>
        <w:t xml:space="preserve"> дисков. В систему добавляется виртуальный диск, а образ диска расположен в оперативной памяти. Такой подход позволяет повысить быстродействие, когда приложение использует обращения случайного чтения, случайной записи. Так например, значительную часть всех обращений к данным в современных СУБД составляют случайные запросы на чтение данных. Другое преимущество виртуальных дисков – их можно использовать для бездисковых рабочих станций для промежуточных файлов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ТИЧЕСКИЙ РАЗДЕЛ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Постановка задачи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разрабатываемому драйверу виртуального диска предъявляются следующие требования: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емый драйвер должен добавлять в операционную систему новый виртуальный диск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увеличения скорости передачи, драйвер должен работать в блочном режиме передачи данных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Драйвер должен быть конфигурируемым, для драйвера можно задать имя, которое присваивается диску и его размер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Драйвер должен определять объем свободной физической памяти и ограничивать размер создаваемого виртуального диска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айвер может динамически выгружаться из системы и загружаться в нее без необходимости перезагружать компьютер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Поскольку операции чтения записи, создания, переименования и удаления файлов выполняет драйвер файловой системы, то нужно обеспечивать считывание и запись необходимых файловой системе данных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драйвера не должна влиять на работу других драйверов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2 Архитектура </w:t>
      </w:r>
      <w:r>
        <w:rPr>
          <w:rFonts w:cs="Times New Roman" w:ascii="Times New Roman" w:hAnsi="Times New Roman"/>
          <w:color w:val="000000"/>
          <w:lang w:val="en-US"/>
        </w:rPr>
        <w:t>Windows</w:t>
      </w:r>
      <w:r>
        <w:rPr>
          <w:rFonts w:cs="Times New Roman" w:ascii="Times New Roman" w:hAnsi="Times New Roman"/>
          <w:color w:val="000000"/>
        </w:rPr>
        <w:t xml:space="preserve"> 2000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иболее распространены реализ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2000 для платформы </w:t>
      </w:r>
      <w:r>
        <w:rPr>
          <w:rFonts w:cs="Times New Roman" w:ascii="Times New Roman" w:hAnsi="Times New Roman"/>
          <w:color w:val="000000"/>
          <w:sz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</w:rPr>
        <w:t xml:space="preserve">86 в одно- или многопроцессорных конфигурациях, однако существуют также версии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DEC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Alpha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MIPS</w:t>
      </w:r>
      <w:r>
        <w:rPr>
          <w:rFonts w:cs="Times New Roman" w:ascii="Times New Roman" w:hAnsi="Times New Roman"/>
          <w:color w:val="000000"/>
          <w:sz w:val="28"/>
        </w:rPr>
        <w:t>. Данная операционная система использует защищённый режим центрального процессора, реализует механизмы виртуальной памяти и многопоточност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сполняемый код 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2000 может исполняться в двух уровнях привилегий: </w:t>
      </w:r>
      <w:r>
        <w:rPr>
          <w:rFonts w:cs="Times New Roman" w:ascii="Times New Roman" w:hAnsi="Times New Roman"/>
          <w:i/>
          <w:color w:val="000000"/>
          <w:sz w:val="28"/>
        </w:rPr>
        <w:t>пользовательском режиме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</w:rPr>
        <w:t>режиме ядра</w:t>
      </w:r>
      <w:r>
        <w:rPr>
          <w:rFonts w:cs="Times New Roman" w:ascii="Times New Roman" w:hAnsi="Times New Roman"/>
          <w:color w:val="000000"/>
          <w:sz w:val="28"/>
        </w:rPr>
        <w:t xml:space="preserve">. Уровень привилегий накладывает определённые ограничения: в пользовательском режиме не могут выполняться привилегированные инструкции процессора и не разрешено обращение к защищённым страницам в памяти. Эти ограничения накладываются для обеспечения безопасности работы системы. Пользовательское приложение не должно иметь возможность — в результате ошибки или преднамеренно — вносить изменения в критические таблицы операционной системы или в память других приложений. В частности, такие ограничения запрещают пользовательскому приложению напрямую управлять внешними устройствами, потому что каждое из них является </w:t>
      </w:r>
      <w:r>
        <w:rPr>
          <w:rFonts w:cs="Times New Roman" w:ascii="Times New Roman" w:hAnsi="Times New Roman"/>
          <w:i/>
          <w:color w:val="000000"/>
          <w:sz w:val="28"/>
        </w:rPr>
        <w:t>разделяемым ресурсом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2000 обеспечение обмена данными и управление доступом к внешнему устройству как к разделяемому ресурсу возлагается на его </w:t>
      </w:r>
      <w:r>
        <w:rPr>
          <w:rFonts w:cs="Times New Roman" w:ascii="Times New Roman" w:hAnsi="Times New Roman"/>
          <w:i/>
          <w:color w:val="000000"/>
          <w:sz w:val="28"/>
        </w:rPr>
        <w:t>драйвер</w:t>
      </w:r>
      <w:r>
        <w:rPr>
          <w:rFonts w:cs="Times New Roman" w:ascii="Times New Roman" w:hAnsi="Times New Roman"/>
          <w:color w:val="000000"/>
          <w:sz w:val="28"/>
        </w:rPr>
        <w:t xml:space="preserve">. Ввод и вывод в драйверах осуществляется пакетами —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Input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Outpu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Reques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acket</w:t>
      </w:r>
      <w:r>
        <w:rPr>
          <w:rFonts w:cs="Times New Roman" w:ascii="Times New Roman" w:hAnsi="Times New Roman"/>
          <w:color w:val="000000"/>
          <w:sz w:val="28"/>
        </w:rPr>
        <w:t xml:space="preserve">). Запросы на ввод/вывод, посылаемые приложениями или другими драйверами, обрабатываются драйвером, после чего запрашивающей программе в том же пакете посылается статус завершения операции. Общий принцип взаимодействия проиллюстрирован на рис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22850" cy="323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Ref41953342"/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. Архитектура ввода/вывод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2000.</w:t>
      </w:r>
      <w:r>
        <w:br w:type="page"/>
      </w:r>
    </w:p>
    <w:p>
      <w:pPr>
        <w:pStyle w:val="Style9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Многослойная архитектура драйверов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смотрим как строится архитектура драйверов. Операционная система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>® поддерживает многослойную архитектуру драйверов. Каждое устройство обслуживается цепочкой драйверов, называемой стеком драйверов. Каждый драйвер в стеке изолирует аппаратно зависимые возможности от вышестоящего уровня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На рис. 2 показаны типы драйверов, которые могут обслуживать устройство. В действительности, некоторые из этих типов могут отсутствовать в стеке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84750" cy="394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Рис. 2 Многослойная архитектура драйвер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д стеком находятся приложения. Они обрабатывают запросы пользователя или других приложений и вызывают или подсистему </w:t>
      </w:r>
      <w:r>
        <w:rPr>
          <w:rFonts w:cs="Times New Roman" w:ascii="Times New Roman" w:hAnsi="Times New Roman"/>
          <w:color w:val="000000"/>
          <w:sz w:val="28"/>
          <w:lang w:val="en-US"/>
        </w:rPr>
        <w:t>Win</w:t>
      </w:r>
      <w:r>
        <w:rPr>
          <w:rFonts w:cs="Times New Roman" w:ascii="Times New Roman" w:hAnsi="Times New Roman"/>
          <w:color w:val="000000"/>
          <w:sz w:val="28"/>
        </w:rPr>
        <w:t xml:space="preserve"> 32 или клиент драйвер пользовательского режима.</w:t>
      </w:r>
    </w:p>
    <w:p>
      <w:pPr>
        <w:pStyle w:val="Normal"/>
        <w:widowControl/>
        <w:numPr>
          <w:ilvl w:val="0"/>
          <w:numId w:val="5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лиент драйвер пользовательского режима обрабатывает запросы от приложений или от подсистемы </w:t>
      </w:r>
      <w:r>
        <w:rPr>
          <w:rFonts w:cs="Times New Roman" w:ascii="Times New Roman" w:hAnsi="Times New Roman"/>
          <w:color w:val="000000"/>
          <w:sz w:val="28"/>
          <w:lang w:val="en-US"/>
        </w:rPr>
        <w:t>Win</w:t>
      </w:r>
      <w:r>
        <w:rPr>
          <w:rFonts w:cs="Times New Roman" w:ascii="Times New Roman" w:hAnsi="Times New Roman"/>
          <w:color w:val="000000"/>
          <w:sz w:val="28"/>
        </w:rPr>
        <w:t xml:space="preserve">32. При получении запросов, которые требуют обработки в режиме ядра, он вызывает нужный клиент драйвер режима ядра или процедуру обработки запроса через подсистему </w:t>
      </w:r>
      <w:r>
        <w:rPr>
          <w:rFonts w:cs="Times New Roman" w:ascii="Times New Roman" w:hAnsi="Times New Roman"/>
          <w:color w:val="000000"/>
          <w:sz w:val="28"/>
          <w:lang w:val="en-US"/>
        </w:rPr>
        <w:t>Win</w:t>
      </w:r>
      <w:r>
        <w:rPr>
          <w:rFonts w:cs="Times New Roman" w:ascii="Times New Roman" w:hAnsi="Times New Roman"/>
          <w:color w:val="000000"/>
          <w:sz w:val="28"/>
        </w:rPr>
        <w:t>32. Клиент драйвер реализуются как динамические библиотеки (</w:t>
      </w:r>
      <w:r>
        <w:rPr>
          <w:rFonts w:cs="Times New Roman" w:ascii="Times New Roman" w:hAnsi="Times New Roman"/>
          <w:color w:val="000000"/>
          <w:sz w:val="28"/>
          <w:lang w:val="en-US"/>
        </w:rPr>
        <w:t>DLL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widowControl/>
        <w:numPr>
          <w:ilvl w:val="0"/>
          <w:numId w:val="5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иент драйвер режима ядра обрабатывает запросы подобно клиент драйверу в режиме пользователя, за исключением того, что обработка идет в режиме ядра.</w:t>
      </w:r>
    </w:p>
    <w:p>
      <w:pPr>
        <w:pStyle w:val="Normal"/>
        <w:widowControl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Классовый и мини классовый драйвер устройства предоставляет основной набор сервисов обслуживания. Классовый драйвер предоставляет аппаратно независимую поддержку для специфичного класса устройств. Мини классовый драйвер обрабатывает отдельные операции для устройства из этого класса.</w:t>
      </w:r>
    </w:p>
    <w:p>
      <w:pPr>
        <w:pStyle w:val="Normal"/>
        <w:widowControl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рт-драйвер (для некоторых устройств это драйвер хост-контроллера или хост-адаптера) выполняет требуемые операции ввода/вывода для порта, хаба или другого физического устройства, через которое осуществляется подключение. От типа устройства и шины через которую оно подключено зависит будет ли присутствовать этот драйвер в стеке. Все драйвера устройств хранения имеют порт-драйвер. Например, </w:t>
      </w:r>
      <w:r>
        <w:rPr>
          <w:rFonts w:cs="Times New Roman" w:ascii="Times New Roman" w:hAnsi="Times New Roman"/>
          <w:color w:val="000000"/>
          <w:sz w:val="28"/>
          <w:lang w:val="en-US"/>
        </w:rPr>
        <w:t>SCSI</w:t>
      </w:r>
      <w:r>
        <w:rPr>
          <w:rFonts w:cs="Times New Roman" w:ascii="Times New Roman" w:hAnsi="Times New Roman"/>
          <w:color w:val="000000"/>
          <w:sz w:val="28"/>
        </w:rPr>
        <w:t xml:space="preserve"> порт драйвер выполняет ввод/вывод через шину </w:t>
      </w:r>
      <w:r>
        <w:rPr>
          <w:rFonts w:cs="Times New Roman" w:ascii="Times New Roman" w:hAnsi="Times New Roman"/>
          <w:color w:val="000000"/>
          <w:sz w:val="28"/>
          <w:lang w:val="en-US"/>
        </w:rPr>
        <w:t>SCSI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ини порт-драйвер обрабатывает специфичные операции порт-драйвера. </w:t>
      </w:r>
    </w:p>
    <w:p>
      <w:pPr>
        <w:pStyle w:val="Normal"/>
        <w:widowControl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райвер аппаратной шины находится в самом низу стека. </w:t>
      </w:r>
      <w:r>
        <w:rPr>
          <w:rFonts w:cs="Times New Roman" w:ascii="Times New Roman" w:hAnsi="Times New Roman"/>
          <w:color w:val="000000"/>
          <w:sz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</w:rPr>
        <w:t xml:space="preserve"> предоставляет эти драйвера для всех шин, как часть операционной системы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 Архитектура драйверов устройств хранения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того, чтобы определить какой тип драйвера потребуется разработать, рассмотрим более подробно структуру взаимодействие драйверов устройств хранения в цепочке драйверов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Классовые и фильтр- драйвера для устройств хранения предоставляют интерфейс взаимодействия между драйверами высокого уровня, расположенными в стеке над ними, и порт-драйвером предоставляемым операционной системой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09140" cy="418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 3 Архитектура драйверов устройств хранения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Запрос ввода/вывода от приложений пользователя обрабатывается подсистемой ввода/вывода. Подсистема формирует пакет запроса на ввод/вывод(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), который приходит классовому драйверу устройства ввода вывода через один или несколько промежуточных драйверов фильтров верхнего уровня(таких как например драйвер файловой системы)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лассовый драйвер ввода вывода дополняет полученный пакет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дополнительным </w:t>
      </w:r>
      <w:r>
        <w:rPr>
          <w:rFonts w:cs="Times New Roman" w:ascii="Times New Roman" w:hAnsi="Times New Roman"/>
          <w:color w:val="000000"/>
          <w:sz w:val="28"/>
          <w:lang w:val="en-US"/>
        </w:rPr>
        <w:t>SCSI</w:t>
      </w:r>
      <w:r>
        <w:rPr>
          <w:rFonts w:cs="Times New Roman" w:ascii="Times New Roman" w:hAnsi="Times New Roman"/>
          <w:color w:val="000000"/>
          <w:sz w:val="28"/>
        </w:rPr>
        <w:t xml:space="preserve"> блоком запроса (</w:t>
      </w:r>
      <w:r>
        <w:rPr>
          <w:rFonts w:cs="Times New Roman" w:ascii="Times New Roman" w:hAnsi="Times New Roman"/>
          <w:color w:val="000000"/>
          <w:sz w:val="28"/>
          <w:lang w:val="en-US"/>
        </w:rPr>
        <w:t>SRB</w:t>
      </w:r>
      <w:r>
        <w:rPr>
          <w:rFonts w:cs="Times New Roman" w:ascii="Times New Roman" w:hAnsi="Times New Roman"/>
          <w:color w:val="000000"/>
          <w:sz w:val="28"/>
        </w:rPr>
        <w:t>) и посылает запрос порт драйверу через фильтр драйверы нижнего уровня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рт-драйвер полученные пакеты </w:t>
      </w:r>
      <w:r>
        <w:rPr>
          <w:rFonts w:cs="Times New Roman" w:ascii="Times New Roman" w:hAnsi="Times New Roman"/>
          <w:color w:val="000000"/>
          <w:sz w:val="28"/>
          <w:lang w:val="en-US"/>
        </w:rPr>
        <w:t>SRB</w:t>
      </w:r>
      <w:r>
        <w:rPr>
          <w:rFonts w:cs="Times New Roman" w:ascii="Times New Roman" w:hAnsi="Times New Roman"/>
          <w:color w:val="000000"/>
          <w:sz w:val="28"/>
        </w:rPr>
        <w:t xml:space="preserve"> преобразует к формату для передачи по аппаратной шине, и посылает их адаптеру главной шины (</w:t>
      </w:r>
      <w:r>
        <w:rPr>
          <w:rFonts w:cs="Times New Roman" w:ascii="Times New Roman" w:hAnsi="Times New Roman"/>
          <w:color w:val="000000"/>
          <w:sz w:val="28"/>
          <w:lang w:val="en-US"/>
        </w:rPr>
        <w:t>HBA</w:t>
      </w:r>
      <w:r>
        <w:rPr>
          <w:rFonts w:cs="Times New Roman" w:ascii="Times New Roman" w:hAnsi="Times New Roman"/>
          <w:color w:val="000000"/>
          <w:sz w:val="28"/>
        </w:rPr>
        <w:t>), через драйвер вводы вывода шины и один или несколько фильтр драйверов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Благодаря тому, что виртуальный диск не является реальным физическим устройством, нам не требуется производить доступ к аппаратной шине и формировать специальные пакеты </w:t>
      </w:r>
      <w:r>
        <w:rPr>
          <w:rFonts w:cs="Times New Roman" w:ascii="Times New Roman" w:hAnsi="Times New Roman"/>
          <w:color w:val="000000"/>
          <w:sz w:val="28"/>
          <w:lang w:val="en-US"/>
        </w:rPr>
        <w:t>SRB</w:t>
      </w:r>
      <w:r>
        <w:rPr>
          <w:rFonts w:cs="Times New Roman" w:ascii="Times New Roman" w:hAnsi="Times New Roman"/>
          <w:color w:val="000000"/>
          <w:sz w:val="28"/>
        </w:rPr>
        <w:t xml:space="preserve">. Данные в оперативной памяти уже доступны на уровне классового драйвера; нецелесообразно и не нужно передавать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пакеты на нижний уровень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требуется разработать классовый драйвер, в который будет происходить вся обработка запросов и обращение к данным диска для нашего класса устройств виртуального диска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5 Выбор файловой системы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того, чтобы начать работу с диском, диск разбивается на разделы. Раздел — это непрерывная часть физического диска, которую операционная система представляет пользователю как логическое устройство (используются также названия логический диск и логический раздел). Именно с логическими устройствами работает пользователь, обращаясь к ним по символьным именам, используя, например, обозначения А, В, С. В частном случае, когда все дисковое пространство охватывается одним разделом, логическое устройство представляет физическое устройство в целом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Исходя из того, что объем диска ограничен объемом имеющейся свободной оперативной памяти, то нецелесообразно разбивать виртуальный диск на несколько разделом. Создание одного логического раздела позволяет упростить логику устройства и сэкономить место, которое используется для описания каждого раздела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каждом логическом устройстве может создаваться только одна файловая система. Для дисковых накопителей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поддерживает файловые системы </w:t>
      </w:r>
      <w:r>
        <w:rPr>
          <w:rFonts w:cs="Times New Roman" w:ascii="Times New Roman" w:hAnsi="Times New Roman"/>
          <w:color w:val="000000"/>
          <w:sz w:val="28"/>
          <w:lang w:val="en-US"/>
        </w:rPr>
        <w:t>FAT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NTFS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 выборе файловой системы виртуального диска учитывались следующие положения. Рамдиск не предназначен для долговременного хранения данных и при отключении питания все данные теряются. Как следствие проблема фрагментации файлов теряет свою актуальность и остроту. Объем диска ограничен и требуется, чтобы файловая система под файлы метаданных использовала минимум свободного места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личительные свойства </w:t>
      </w:r>
      <w:r>
        <w:rPr>
          <w:rFonts w:cs="Times New Roman" w:ascii="Times New Roman" w:hAnsi="Times New Roman"/>
          <w:color w:val="000000"/>
          <w:sz w:val="28"/>
          <w:lang w:val="en-US"/>
        </w:rPr>
        <w:t>NTFS</w:t>
      </w:r>
      <w:r>
        <w:rPr>
          <w:rFonts w:cs="Times New Roman" w:ascii="Times New Roman" w:hAnsi="Times New Roman"/>
          <w:color w:val="000000"/>
          <w:sz w:val="28"/>
        </w:rPr>
        <w:t xml:space="preserve">[2], то что она ориентирована для поддержки больших файлов, восстанавливаемости после сбоев и отказов программ и аппаратуры управления дисками – все это приводит к значительному размеру метаданных. Поэтому минимальный размер тома равен 10 Мб, а на практике использование </w:t>
      </w:r>
      <w:r>
        <w:rPr>
          <w:rFonts w:cs="Times New Roman" w:ascii="Times New Roman" w:hAnsi="Times New Roman"/>
          <w:color w:val="000000"/>
          <w:sz w:val="28"/>
          <w:lang w:val="en-US"/>
        </w:rPr>
        <w:t>NTFS</w:t>
      </w:r>
      <w:r>
        <w:rPr>
          <w:rFonts w:cs="Times New Roman" w:ascii="Times New Roman" w:hAnsi="Times New Roman"/>
          <w:color w:val="000000"/>
          <w:sz w:val="28"/>
        </w:rPr>
        <w:t xml:space="preserve"> оправдано для логических дисков от 400 Мб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айловая система </w:t>
      </w:r>
      <w:r>
        <w:rPr>
          <w:rFonts w:cs="Times New Roman" w:ascii="Times New Roman" w:hAnsi="Times New Roman"/>
          <w:color w:val="000000"/>
          <w:sz w:val="28"/>
          <w:lang w:val="en-US"/>
        </w:rPr>
        <w:t>FAT</w:t>
      </w:r>
      <w:r>
        <w:rPr>
          <w:rFonts w:cs="Times New Roman" w:ascii="Times New Roman" w:hAnsi="Times New Roman"/>
          <w:color w:val="000000"/>
          <w:sz w:val="28"/>
        </w:rPr>
        <w:t xml:space="preserve"> относится к ФС с глобальным индексом, и поэтому метаданные состоят из метки тома, глобальной таблицы диска и коневого каталога. Все остальное место свободное и отводится под создаваемые файлы и каталоги. Тот факт , что при каждой операции чтения/ записи идет обращение к таблице </w:t>
      </w:r>
      <w:r>
        <w:rPr>
          <w:rFonts w:cs="Times New Roman" w:ascii="Times New Roman" w:hAnsi="Times New Roman"/>
          <w:color w:val="000000"/>
          <w:sz w:val="28"/>
          <w:lang w:val="en-US"/>
        </w:rPr>
        <w:t>FAT</w:t>
      </w:r>
      <w:r>
        <w:rPr>
          <w:rFonts w:cs="Times New Roman" w:ascii="Times New Roman" w:hAnsi="Times New Roman"/>
          <w:color w:val="000000"/>
          <w:sz w:val="28"/>
        </w:rPr>
        <w:t xml:space="preserve"> не влияет на производительность, т.к. время доступа для оперативной памяти ничтожно мало по сравнению с жестким диском. Также существует несколько версия </w:t>
      </w:r>
      <w:r>
        <w:rPr>
          <w:rFonts w:cs="Times New Roman" w:ascii="Times New Roman" w:hAnsi="Times New Roman"/>
          <w:color w:val="000000"/>
          <w:sz w:val="28"/>
          <w:lang w:val="en-US"/>
        </w:rPr>
        <w:t>FAT</w:t>
      </w:r>
      <w:r>
        <w:rPr>
          <w:rFonts w:cs="Times New Roman" w:ascii="Times New Roman" w:hAnsi="Times New Roman"/>
          <w:color w:val="000000"/>
          <w:sz w:val="28"/>
        </w:rPr>
        <w:t xml:space="preserve">: 12, 16 и 32. </w:t>
      </w:r>
      <w:r>
        <w:rPr>
          <w:rFonts w:cs="Times New Roman" w:ascii="Times New Roman" w:hAnsi="Times New Roman"/>
          <w:color w:val="000000"/>
          <w:sz w:val="28"/>
          <w:lang w:val="en-US"/>
        </w:rPr>
        <w:t>FAT</w:t>
      </w:r>
      <w:r>
        <w:rPr>
          <w:rFonts w:cs="Times New Roman" w:ascii="Times New Roman" w:hAnsi="Times New Roman"/>
          <w:color w:val="000000"/>
          <w:sz w:val="28"/>
        </w:rPr>
        <w:t xml:space="preserve"> 12 можно использовать на маленьких дисках от 1 Мб. Использование </w:t>
      </w:r>
      <w:r>
        <w:rPr>
          <w:rFonts w:cs="Times New Roman" w:ascii="Times New Roman" w:hAnsi="Times New Roman"/>
          <w:color w:val="000000"/>
          <w:sz w:val="28"/>
          <w:lang w:val="en-US"/>
        </w:rPr>
        <w:t>FAT</w:t>
      </w:r>
      <w:r>
        <w:rPr>
          <w:rFonts w:cs="Times New Roman" w:ascii="Times New Roman" w:hAnsi="Times New Roman"/>
          <w:color w:val="000000"/>
          <w:sz w:val="28"/>
        </w:rPr>
        <w:t xml:space="preserve"> 32 в основном предназначена для томов объемом в несколько Гб, и минимальный размер тома ограничен 512 Мб, этому она не подходит для виртуального диска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для нашего виртуального диска будет использоваться файловые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</w:rPr>
        <w:t xml:space="preserve"> 12(когда объем диска не превышает 16 Мб) и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</w:rPr>
        <w:t xml:space="preserve"> 16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НСТРУКТОРСКИЙ РАЗДЕЛ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 Структура классового драйвер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райвер реализуется как набор процедур, каждая из которых предназначена для реализации отдельного типа обращений к драйверу со стороны диспетчера ввода/вывода. Процедуры, которые необходимо поддерживать классовому драйверу приведены в таблице 1.</w:t>
      </w:r>
    </w:p>
    <w:p>
      <w:pPr>
        <w:pStyle w:val="Style10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0"/>
        <w:widowControl/>
        <w:suppressAutoHyphens w:val="true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274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цедур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riverEntry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яется при загрузке драйвера операционной системой. Здесь драйвер регистрирует свои остальные точки входа и выполняет свою общую инициализацию.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nload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зывается при выгрузке драйвера. Здесь необходимо освободить все затребованные ресурсы.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ddDevic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десь создаётся объект-устройство, соответствующий полученному уведомлению от менеджера устройств, и выполняется инициализация данных, специфичных для данного устройства.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ispatchPnP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яет обработку специфичных Plug&amp;Play запросов , таких как инициализация устройства, таких как инициализация устройства, остановка, удаление устройства и обрабатывать остальные запрос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ispatchPower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яет обработку запросов по управлению питанием устройств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ispatchSystemControl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рабатывает запросы от подсистемы инструментари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MI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ispatchCreate,</w:t>
            </w:r>
          </w:p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ispatchClose,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ispatchRead,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ispatchWrit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ют запросы на чтение запись данных для устройства.</w:t>
            </w:r>
          </w:p>
        </w:tc>
      </w:tr>
    </w:tbl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 Организация внутреннего хранения данных диск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Определим, какую структуру данных оптимально использовать для хранения данных на диске. Самый простой способ – разместить все данные в одномерном массиве байт, и адресовать данные с помощью смещения от начала диска. Следует учесть тот факт, что при запросах на чтение /запись данных, в качестве параметров указывается : смещение в байтах с которого начинается передача данных (которое и служит индексом первого байта для чтения) и количество байт для передачи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тественно, что применение более сложных структур организации данных(двумерный массив, списки и т.д.) приведет только к дополнительным накладным расходам по преобразованию адресации данных.</w:t>
      </w:r>
    </w:p>
    <w:p>
      <w:pPr>
        <w:pStyle w:val="Normal"/>
        <w:widowControl/>
        <w:tabs>
          <w:tab w:val="clear" w:pos="1247"/>
          <w:tab w:val="left" w:pos="3261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, виртуальный диск будет храниться в памяти как одномерный массив байт заданного размера. Для чтения данных, информация копируется из области памяти образа диска в буфер инициатора запроса. Для записи - копирование происходит в обратном направлении.</w:t>
      </w:r>
    </w:p>
    <w:p>
      <w:pPr>
        <w:pStyle w:val="Normal"/>
        <w:widowControl/>
        <w:tabs>
          <w:tab w:val="clear" w:pos="1247"/>
          <w:tab w:val="left" w:pos="3261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ледующим шагом выберем, каким образом мы зарезервируем память для диска. Для резервирования памяти в режиме ядра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предоставляет специальные системные вызовы. Существуют следующие типы резервируемой памяти:</w:t>
      </w:r>
    </w:p>
    <w:p>
      <w:pPr>
        <w:pStyle w:val="Normal"/>
        <w:widowControl/>
        <w:numPr>
          <w:ilvl w:val="0"/>
          <w:numId w:val="4"/>
        </w:numPr>
        <w:tabs>
          <w:tab w:val="clear" w:pos="1247"/>
          <w:tab w:val="left" w:pos="426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Страничная память(</w:t>
      </w:r>
      <w:r>
        <w:rPr>
          <w:rFonts w:cs="Times New Roman" w:ascii="Times New Roman" w:hAnsi="Times New Roman"/>
          <w:color w:val="000000"/>
          <w:sz w:val="28"/>
          <w:lang w:val="en-US"/>
        </w:rPr>
        <w:t>Page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memory</w:t>
      </w:r>
      <w:r>
        <w:rPr>
          <w:rFonts w:cs="Times New Roman" w:ascii="Times New Roman" w:hAnsi="Times New Roman"/>
          <w:color w:val="000000"/>
          <w:sz w:val="28"/>
        </w:rPr>
        <w:t xml:space="preserve">) – виртуальная память, которая может быть перемещена системой на жесткий диск в любой момент времени. В случае, если приложение обратиться к отсутствующей в физической памяти области своей виртуальной памяти, то возникает исключение по отсутствию страницы в памяти. В результате системный обработчик перехватывает это исключение и загружает в физическую память отсутствующую страницу. Однако при работе в режиме ядра, когда уровень приоритета равен или выше </w:t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, это исключение создаст ситуацию, когда системный обработчик не может подгрузить страницу т.к. его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 меньше текущего.</w:t>
      </w:r>
    </w:p>
    <w:p>
      <w:pPr>
        <w:pStyle w:val="Normal"/>
        <w:widowControl/>
        <w:numPr>
          <w:ilvl w:val="0"/>
          <w:numId w:val="4"/>
        </w:numPr>
        <w:tabs>
          <w:tab w:val="clear" w:pos="1247"/>
          <w:tab w:val="left" w:pos="426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Нестраничная память(</w:t>
      </w:r>
      <w:r>
        <w:rPr>
          <w:rFonts w:cs="Times New Roman" w:ascii="Times New Roman" w:hAnsi="Times New Roman"/>
          <w:color w:val="000000"/>
          <w:sz w:val="28"/>
          <w:lang w:val="en-US"/>
        </w:rPr>
        <w:t>Nonpage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memory</w:t>
      </w:r>
      <w:r>
        <w:rPr>
          <w:rFonts w:cs="Times New Roman" w:ascii="Times New Roman" w:hAnsi="Times New Roman"/>
          <w:color w:val="000000"/>
          <w:sz w:val="28"/>
        </w:rPr>
        <w:t xml:space="preserve">) – эта память никогда не может быть перемещена системой на жесткий диск и всегда остается в физической оперативной памяти. В результате, обращаться к этой памяти можно при любом уровне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. Объем данной памяти ограничен даже при наличии достаточного объема физической памяти 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2000 660 Мбайтами, а 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XP</w:t>
      </w:r>
      <w:r>
        <w:rPr>
          <w:rFonts w:cs="Times New Roman" w:ascii="Times New Roman" w:hAnsi="Times New Roman"/>
          <w:color w:val="000000"/>
          <w:sz w:val="28"/>
        </w:rPr>
        <w:t xml:space="preserve"> 1300 Мбайтам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кольку обращение к образу диска происходит при уровне привилегий 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>, но в особых ситуациях этот приоритет может быть выше. Поэтому во избежание возникновения ситуации, когда страница отсутствует в памяти, и мы ее не сможем подгрузить – виртуальный диск будет использовать нестраничную память. Дополнительно мы увеличим быстродействие драйвера, т.к. уже не требуется подгружать отсутствующие страницы с жесткого диска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 Доступ к передаваемым данным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смотрим, каким образом драйвер может получить доступ к передаваемым данным. Пользовательский процесс, вызывая функцию </w:t>
      </w:r>
      <w:r>
        <w:rPr>
          <w:rFonts w:cs="Times New Roman" w:ascii="Times New Roman" w:hAnsi="Times New Roman"/>
          <w:color w:val="000000"/>
          <w:sz w:val="28"/>
          <w:lang w:val="en-US"/>
        </w:rPr>
        <w:t>API</w:t>
      </w:r>
      <w:r>
        <w:rPr>
          <w:rFonts w:cs="Times New Roman" w:ascii="Times New Roman" w:hAnsi="Times New Roman"/>
          <w:color w:val="000000"/>
          <w:sz w:val="28"/>
        </w:rPr>
        <w:t xml:space="preserve"> (например, </w:t>
      </w:r>
      <w:r>
        <w:rPr>
          <w:rFonts w:cs="Times New Roman" w:ascii="Times New Roman" w:hAnsi="Times New Roman"/>
          <w:color w:val="000000"/>
          <w:sz w:val="28"/>
          <w:lang w:val="en-US"/>
        </w:rPr>
        <w:t>WriteFile</w:t>
      </w:r>
      <w:r>
        <w:rPr>
          <w:rFonts w:cs="Times New Roman" w:ascii="Times New Roman" w:hAnsi="Times New Roman"/>
          <w:color w:val="000000"/>
          <w:sz w:val="28"/>
        </w:rPr>
        <w:t xml:space="preserve">), передаёт ей указатель на буфер, в котором размещается записываемая информация. Однако, передаваемый виртуальный адрес действительно будет указывать на записываемую информацию только в контексте </w:t>
      </w:r>
      <w:r>
        <w:rPr>
          <w:rFonts w:cs="Times New Roman" w:ascii="Times New Roman" w:hAnsi="Times New Roman"/>
          <w:i/>
          <w:color w:val="000000"/>
          <w:sz w:val="28"/>
        </w:rPr>
        <w:t>данного</w:t>
      </w:r>
      <w:r>
        <w:rPr>
          <w:rFonts w:cs="Times New Roman" w:ascii="Times New Roman" w:hAnsi="Times New Roman"/>
          <w:color w:val="000000"/>
          <w:sz w:val="28"/>
        </w:rPr>
        <w:t xml:space="preserve"> процесса. Операции же ввода/вывода в драйвере происходят в контексте </w:t>
      </w:r>
      <w:r>
        <w:rPr>
          <w:rFonts w:cs="Times New Roman" w:ascii="Times New Roman" w:hAnsi="Times New Roman"/>
          <w:i/>
          <w:color w:val="000000"/>
          <w:sz w:val="28"/>
        </w:rPr>
        <w:t>произвольного</w:t>
      </w:r>
      <w:r>
        <w:rPr>
          <w:rFonts w:cs="Times New Roman" w:ascii="Times New Roman" w:hAnsi="Times New Roman"/>
          <w:color w:val="000000"/>
          <w:sz w:val="28"/>
        </w:rPr>
        <w:t xml:space="preserve"> процесса. Из-за смены таблиц страничного преобразования при переключении процессов использовать переданный виртуальный адрес в </w:t>
      </w:r>
      <w:r>
        <w:rPr>
          <w:rFonts w:cs="Times New Roman" w:ascii="Times New Roman" w:hAnsi="Times New Roman"/>
          <w:i/>
          <w:color w:val="000000"/>
          <w:sz w:val="28"/>
        </w:rPr>
        <w:t>произвольном</w:t>
      </w:r>
      <w:r>
        <w:rPr>
          <w:rFonts w:cs="Times New Roman" w:ascii="Times New Roman" w:hAnsi="Times New Roman"/>
          <w:color w:val="000000"/>
          <w:sz w:val="28"/>
        </w:rPr>
        <w:t xml:space="preserve"> контексте совершенно недопустимо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операций ввода/вывода архитектура операционной предусматривает два специальных метода передачи буфера данных, принадлежащего инициатору запроса:</w:t>
      </w:r>
    </w:p>
    <w:p>
      <w:pPr>
        <w:pStyle w:val="Normal"/>
        <w:widowControl/>
        <w:numPr>
          <w:ilvl w:val="0"/>
          <w:numId w:val="6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Буферизированный (</w:t>
      </w:r>
      <w:r>
        <w:rPr>
          <w:rFonts w:cs="Times New Roman" w:ascii="Times New Roman" w:hAnsi="Times New Roman"/>
          <w:color w:val="000000"/>
          <w:sz w:val="28"/>
          <w:lang w:val="en-US"/>
        </w:rPr>
        <w:t>buffere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</w:rPr>
        <w:t>). Драйверу в пакете запроса ввода/вывода передаётся указатель на копию исходного буфера в невыгружаемой памяти (поле AssociatedIrp.SystemBuffer). Подсистема ввода/вывода отвечает за точное соответствие содержимого этого буфера передаваемым данным. Этот метод, в основном, используется для устройств, не предающих больших объёмов данных: манипуляторы, низкоскоростные коммуникационные линии</w:t>
      </w: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</w:rPr>
        <w:t>т.</w:t>
      </w: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</w:rPr>
        <w:t>п.</w:t>
      </w:r>
    </w:p>
    <w:p>
      <w:pPr>
        <w:pStyle w:val="Normal"/>
        <w:widowControl/>
        <w:numPr>
          <w:ilvl w:val="0"/>
          <w:numId w:val="6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Прямой (</w:t>
      </w:r>
      <w:r>
        <w:rPr>
          <w:rFonts w:cs="Times New Roman" w:ascii="Times New Roman" w:hAnsi="Times New Roman"/>
          <w:color w:val="000000"/>
          <w:sz w:val="28"/>
          <w:lang w:val="en-US"/>
        </w:rPr>
        <w:t>direc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</w:rPr>
        <w:t xml:space="preserve">). В этом случае система блокирует страницы пользовательского буфера, чтобы они не были выгружены на диск во время передачи данных. Расположение пользовательского буфера в физической памяти описывается структурой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Memory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Descriptor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List</w:t>
      </w:r>
      <w:r>
        <w:rPr>
          <w:rFonts w:cs="Times New Roman" w:ascii="Times New Roman" w:hAnsi="Times New Roman"/>
          <w:color w:val="000000"/>
          <w:sz w:val="28"/>
        </w:rPr>
        <w:t>), доступной в пакете запроса ввода/вывода через поле MdlAddress. По этой структуре необходимо настроить системную таблицу страниц на тот же буфер в физической памяти. Это осуществляется функцией MmGetSystem, которая возвращает виртуальный адрес буфера в системной области памяти. Данный метод эффективен с большими объёмами данных, например, при работе с дисковыми накопителям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драйвера виртуального диска будет использоваться прямой метод, который обеспечивает возможность обмена большими данными и высокую скорость передачи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 Обработка запросов </w:t>
      </w:r>
      <w:r>
        <w:rPr>
          <w:rFonts w:cs="Times New Roman" w:ascii="Times New Roman" w:hAnsi="Times New Roman"/>
          <w:color w:val="000000"/>
          <w:lang w:val="en-US"/>
        </w:rPr>
        <w:t>Plu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Play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процессе работы диспетчер ввода вывода может динамически управлять состоянием устройства: запускать, останавливать и выгружать. Реализация этих функций драйвером устройства хранения обеспечивает при обработке специфичных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пакетов. В таблице 2 приведены описа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пакетов, которые должны поддерживаться.</w:t>
      </w:r>
    </w:p>
    <w:p>
      <w:pPr>
        <w:pStyle w:val="Style10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0"/>
        <w:widowControl/>
        <w:suppressAutoHyphens w:val="true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953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IRP_MN_Xxx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RP_MN_START_DEVIC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ициализация устройства с заданными ресурсами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RP_MN_QUERY_STOP_DEVIC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ка осуществимости остановки устройства для перераспределения ресурсов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RP_MN_STOP_DEVIC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тановка устройства с потенциальной возможность. перезапуска или удаления из системы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RP_MN_CANCEL_STOP_DEVIC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домляет, что предыдущий запрос на остановку не получит дальнейшего развития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RP_MN_QUERY_REMOVE_DEVIC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ка осуществимости безопасного удаления устройства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RP_MN_REMOVE_DEVIC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ить безопасное удаление устройства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RP_MN_CANCEL_REMOVE_DEVIC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домляет, что предыдущий запрос на удаление не получит дальнейшего развития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RP_MN_SURPRISE_REMOVAL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домляет, что устройство было удалено без предварительного предупреждения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менительно к виртуальному диску большая часть этих сообщений не влечет каких-либо дополнительных действий, т.к. у рамдиска нет дополнительных буферов, данные с которые должны быть записаны на диск при остановке устройства, или поддержки функций управления электропитанием устройства. Поэтому для виртуального диска существует внутренняя переменная, которая хранит текущее состояние устройства.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ым состоянием диска будет </w:t>
      </w:r>
      <w:r>
        <w:rPr>
          <w:rFonts w:cs="Times New Roman" w:ascii="Times New Roman" w:hAnsi="Times New Roman"/>
          <w:color w:val="000000"/>
          <w:sz w:val="28"/>
          <w:lang w:val="en-US"/>
        </w:rPr>
        <w:t>WORKING</w:t>
      </w:r>
      <w:r>
        <w:rPr>
          <w:rFonts w:cs="Times New Roman" w:ascii="Times New Roman" w:hAnsi="Times New Roman"/>
          <w:color w:val="000000"/>
          <w:sz w:val="28"/>
        </w:rPr>
        <w:t xml:space="preserve"> – когда диск находится в рабочем состоянии. Остальные состояния(приведенные в таблице 3) носят информативный характер, чтобы узнать текущий режим работы диска. При операциях доступа к устройству будет осуществляться проверка состоя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WORKING</w:t>
      </w:r>
      <w:r>
        <w:rPr>
          <w:rFonts w:cs="Times New Roman" w:ascii="Times New Roman" w:hAnsi="Times New Roman"/>
          <w:color w:val="000000"/>
          <w:sz w:val="28"/>
        </w:rPr>
        <w:t>, и только при нем доступ к диску разрешен.</w:t>
      </w:r>
    </w:p>
    <w:p>
      <w:pPr>
        <w:pStyle w:val="Style10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0"/>
        <w:widowControl/>
        <w:suppressAutoHyphens w:val="true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754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остояни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начение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OPPED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остановлено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ORKING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работает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ENDINGSTOP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ожидает остановки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ENDINGREMOV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ожидает удаления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URPRISEREMOVED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удалено без предварительного предупреждения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EMOVED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удалено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NKNOWN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в ошибочном состоянии</w:t>
            </w:r>
          </w:p>
        </w:tc>
      </w:tr>
    </w:tbl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5 Обработка расширенных запросов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управления сами устройством диспетчер ввода вывода посылает драйверу пакет с кодом управления вводом/выводом(</w:t>
      </w: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 xml:space="preserve">). Какие именно коды управления будет посылаться зависит от типа устройства. О том какие коды должен обязательно поддерживать классовый драйвер точно ничего не сказано. Поэтому приведенный далее список кодов управления был получен в процессе отладки драйвера, когда записывались получаемые драйвером </w:t>
      </w: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 xml:space="preserve"> и выяснялась их функция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кодов управления: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GET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ARTITION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INFO</w:t>
      </w:r>
      <w:r>
        <w:rPr>
          <w:rFonts w:cs="Times New Roman" w:ascii="Times New Roman" w:hAnsi="Times New Roman"/>
          <w:color w:val="000000"/>
          <w:sz w:val="28"/>
        </w:rPr>
        <w:t xml:space="preserve"> – сообщить о типе, размере и природе раздела диска.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OCTL_DISK_GET_MEDIA_TYPES,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GET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R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GEOMETRY</w:t>
      </w:r>
      <w:r>
        <w:rPr>
          <w:rFonts w:cs="Times New Roman" w:ascii="Times New Roman" w:hAnsi="Times New Roman"/>
          <w:color w:val="000000"/>
          <w:sz w:val="28"/>
        </w:rPr>
        <w:t xml:space="preserve"> – сообщить о геометрии диска (количество цилиндров, дорожек, секторов)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IS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WRITABLE</w:t>
      </w:r>
      <w:r>
        <w:rPr>
          <w:rFonts w:cs="Times New Roman" w:ascii="Times New Roman" w:hAnsi="Times New Roman"/>
          <w:color w:val="000000"/>
          <w:sz w:val="28"/>
        </w:rPr>
        <w:t xml:space="preserve"> – проверка можно ли на диск записывать данные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OCTL_DISK_SET_PARTITION_INFO – </w:t>
      </w:r>
      <w:r>
        <w:rPr>
          <w:rFonts w:cs="Times New Roman" w:ascii="Times New Roman" w:hAnsi="Times New Roman"/>
          <w:color w:val="000000"/>
          <w:sz w:val="28"/>
        </w:rPr>
        <w:t>изменить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ип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дел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OUNTMGR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QUERY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OINTS</w:t>
      </w:r>
      <w:r>
        <w:rPr>
          <w:rFonts w:cs="Times New Roman" w:ascii="Times New Roman" w:hAnsi="Times New Roman"/>
          <w:color w:val="000000"/>
          <w:sz w:val="28"/>
        </w:rPr>
        <w:t xml:space="preserve"> – сообщить о символической ссылке для тома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OUNTDEV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QUERY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NAME</w:t>
      </w:r>
      <w:r>
        <w:rPr>
          <w:rFonts w:cs="Times New Roman" w:ascii="Times New Roman" w:hAnsi="Times New Roman"/>
          <w:color w:val="000000"/>
          <w:sz w:val="28"/>
        </w:rPr>
        <w:t xml:space="preserve"> – сообщить об имени устройства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OCTL_DISK_FORMAT_TRACKS – </w:t>
      </w:r>
      <w:r>
        <w:rPr>
          <w:rFonts w:cs="Times New Roman" w:ascii="Times New Roman" w:hAnsi="Times New Roman"/>
          <w:color w:val="000000"/>
          <w:sz w:val="28"/>
        </w:rPr>
        <w:t>форматировать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рожки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EDIA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REMOVAL</w:t>
      </w:r>
      <w:r>
        <w:rPr>
          <w:rFonts w:cs="Times New Roman" w:ascii="Times New Roman" w:hAnsi="Times New Roman"/>
          <w:color w:val="000000"/>
          <w:sz w:val="28"/>
        </w:rPr>
        <w:t xml:space="preserve"> – блокировать извлечение носителя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CHEC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VERIFY</w:t>
      </w:r>
      <w:r>
        <w:rPr>
          <w:rFonts w:cs="Times New Roman" w:ascii="Times New Roman" w:hAnsi="Times New Roman"/>
          <w:color w:val="000000"/>
          <w:sz w:val="28"/>
        </w:rPr>
        <w:t xml:space="preserve"> – проверить, сменился ли носитель (для съемных дисков)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en-US"/>
        </w:rPr>
        <w:t>6</w:t>
      </w:r>
      <w:r>
        <w:rPr>
          <w:rFonts w:cs="Times New Roman" w:ascii="Times New Roman" w:hAnsi="Times New Roman"/>
          <w:color w:val="000000"/>
        </w:rPr>
        <w:t xml:space="preserve"> Расчет геометрии диск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получении расширенного запроса </w:t>
      </w: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GET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R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GEOMETRY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GET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EDIA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TYPES</w:t>
      </w:r>
      <w:r>
        <w:rPr>
          <w:rFonts w:cs="Times New Roman" w:ascii="Times New Roman" w:hAnsi="Times New Roman"/>
          <w:color w:val="000000"/>
          <w:sz w:val="28"/>
        </w:rPr>
        <w:t xml:space="preserve"> требуется инициатору запроса передать информацию о геометрии диска. Драйвер виртуального диска заполняет стандартную структуру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DISK_GEOMETRY, где указываются следующие параметры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ylinders</w:t>
      </w:r>
      <w:r>
        <w:rPr>
          <w:rFonts w:cs="Times New Roman" w:ascii="Times New Roman" w:hAnsi="Times New Roman"/>
          <w:color w:val="000000"/>
          <w:sz w:val="28"/>
        </w:rPr>
        <w:t xml:space="preserve"> – количество цилиндров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racksPerCylinder</w:t>
      </w:r>
      <w:r>
        <w:rPr>
          <w:rFonts w:cs="Times New Roman" w:ascii="Times New Roman" w:hAnsi="Times New Roman"/>
          <w:color w:val="000000"/>
          <w:sz w:val="28"/>
        </w:rPr>
        <w:t xml:space="preserve"> – количество дорожек на цилиндр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ectorsPerTrack</w:t>
      </w:r>
      <w:r>
        <w:rPr>
          <w:rFonts w:cs="Times New Roman" w:ascii="Times New Roman" w:hAnsi="Times New Roman"/>
          <w:color w:val="000000"/>
          <w:sz w:val="28"/>
        </w:rPr>
        <w:t xml:space="preserve"> – количество секторов на дорожку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ytesPerSector</w:t>
      </w:r>
      <w:r>
        <w:rPr>
          <w:rFonts w:cs="Times New Roman" w:ascii="Times New Roman" w:hAnsi="Times New Roman"/>
          <w:color w:val="000000"/>
          <w:sz w:val="28"/>
        </w:rPr>
        <w:t xml:space="preserve"> – размер сектора в байтах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ediaType</w:t>
      </w:r>
      <w:r>
        <w:rPr>
          <w:rFonts w:cs="Times New Roman" w:ascii="Times New Roman" w:hAnsi="Times New Roman"/>
          <w:color w:val="000000"/>
          <w:sz w:val="28"/>
        </w:rPr>
        <w:t xml:space="preserve"> – тип носителя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ип носителя для жестких дисков должен быть равен </w:t>
      </w:r>
      <w:r>
        <w:rPr>
          <w:rFonts w:cs="Times New Roman" w:ascii="Times New Roman" w:hAnsi="Times New Roman"/>
          <w:color w:val="000000"/>
          <w:sz w:val="28"/>
          <w:lang w:val="en-US"/>
        </w:rPr>
        <w:t>FixedMedia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Размер сектора примем равным 512 байтам, это стандарт де-факто для почти всех современных дисковых накопителей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дорожек и секторов будет фиксированным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racksPerCylinder = 16</w:t>
        <w:tab/>
        <w:t>SectorsPerTrack = 32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Вычисляе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личеств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цилиндро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иска</w:t>
      </w:r>
      <w:r>
        <w:rPr>
          <w:rFonts w:cs="Times New Roman" w:ascii="Times New Roman" w:hAnsi="Times New Roman"/>
          <w:color w:val="000000"/>
          <w:sz w:val="28"/>
          <w:lang w:val="en-US"/>
        </w:rPr>
        <w:t>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ylinders = DiskSize /(BytesPerSector*SectorsPerTrack* TracksPerCylinder),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DiskSize</w:t>
      </w:r>
      <w:r>
        <w:rPr>
          <w:rFonts w:cs="Times New Roman" w:ascii="Times New Roman" w:hAnsi="Times New Roman"/>
          <w:color w:val="000000"/>
          <w:sz w:val="28"/>
        </w:rPr>
        <w:t xml:space="preserve"> – размер диска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количество цилиндров превышает 1023(такое ограничение было введено для совместимости со старыми версиями </w:t>
      </w:r>
      <w:r>
        <w:rPr>
          <w:rFonts w:cs="Times New Roman" w:ascii="Times New Roman" w:hAnsi="Times New Roman"/>
          <w:color w:val="000000"/>
          <w:sz w:val="28"/>
          <w:lang w:val="en-US"/>
        </w:rPr>
        <w:t>BIOS</w:t>
      </w:r>
      <w:r>
        <w:rPr>
          <w:rFonts w:cs="Times New Roman" w:ascii="Times New Roman" w:hAnsi="Times New Roman"/>
          <w:color w:val="000000"/>
          <w:sz w:val="28"/>
        </w:rPr>
        <w:t>), то количество секторов на дорожку увеличивается вдвое и будет равно 64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 максимальный размер рамдиска, для которого число цилиндров не превышает 1023 равен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axDiskSize</w:t>
      </w:r>
      <w:r>
        <w:rPr>
          <w:rFonts w:cs="Times New Roman" w:ascii="Times New Roman" w:hAnsi="Times New Roman"/>
          <w:color w:val="000000"/>
          <w:sz w:val="28"/>
        </w:rPr>
        <w:t xml:space="preserve"> = 1023*16*64*512 = 536346624 байт= 511.5 Мбайт,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ее чем достаточно для нашей версии рамдиска.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труктура драйвер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учетом всего вышеизложенного требуется разработать классовый драйвер, который имеет монолитную структуру. Драйвер будет иметь следующие части: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ициализация драйвера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работка запросов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и управления питанием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запросов записи/чтения данных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расширенных запросов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грузка драйвера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ХНОЛОГИЧЕСКИЙ РАЗДЕЛ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3.1 Выбор и обоснование языка и среды программирования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Arial" w:ascii="Times New Roman" w:hAnsi="Times New Roman"/>
          <w:color w:val="000000"/>
          <w:sz w:val="28"/>
        </w:rPr>
        <w:t xml:space="preserve">Для разработки драйвера виртуального диска применялся пакет </w:t>
      </w:r>
      <w:r>
        <w:rPr>
          <w:rFonts w:cs="Arial" w:ascii="Times New Roman" w:hAnsi="Times New Roman"/>
          <w:color w:val="000000"/>
          <w:sz w:val="28"/>
          <w:lang w:val="en-US"/>
        </w:rPr>
        <w:t>DDK</w:t>
      </w:r>
      <w:r>
        <w:rPr>
          <w:rFonts w:cs="Arial" w:ascii="Times New Roman" w:hAnsi="Times New Roman"/>
          <w:color w:val="000000"/>
          <w:sz w:val="28"/>
        </w:rPr>
        <w:t xml:space="preserve"> (</w:t>
      </w:r>
      <w:r>
        <w:rPr>
          <w:rFonts w:cs="Arial" w:ascii="Times New Roman" w:hAnsi="Times New Roman"/>
          <w:color w:val="000000"/>
          <w:sz w:val="28"/>
          <w:lang w:val="en-US"/>
        </w:rPr>
        <w:t>Driver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Development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Kit</w:t>
      </w:r>
      <w:r>
        <w:rPr>
          <w:rFonts w:cs="Arial" w:ascii="Times New Roman" w:hAnsi="Times New Roman"/>
          <w:color w:val="000000"/>
          <w:sz w:val="28"/>
        </w:rPr>
        <w:t xml:space="preserve">), который включает в себя все необходимые заголовочные файлы и библиотеки. Пакет </w:t>
      </w:r>
      <w:r>
        <w:rPr>
          <w:rFonts w:cs="Arial" w:ascii="Times New Roman" w:hAnsi="Times New Roman"/>
          <w:color w:val="000000"/>
          <w:sz w:val="28"/>
          <w:lang w:val="en-US"/>
        </w:rPr>
        <w:t>DDK</w:t>
      </w:r>
      <w:r>
        <w:rPr>
          <w:rFonts w:cs="Arial" w:ascii="Times New Roman" w:hAnsi="Times New Roman"/>
          <w:color w:val="000000"/>
          <w:sz w:val="28"/>
        </w:rPr>
        <w:t xml:space="preserve"> ориентирован на язык С. Драйвер разрабатывался на </w:t>
      </w:r>
      <w:r>
        <w:rPr>
          <w:rFonts w:cs="Arial" w:ascii="Times New Roman" w:hAnsi="Times New Roman"/>
          <w:color w:val="000000"/>
          <w:sz w:val="28"/>
          <w:lang w:val="en-US"/>
        </w:rPr>
        <w:t>Windows</w:t>
      </w:r>
      <w:r>
        <w:rPr>
          <w:rFonts w:cs="Arial" w:ascii="Times New Roman" w:hAnsi="Times New Roman"/>
          <w:color w:val="000000"/>
          <w:sz w:val="28"/>
        </w:rPr>
        <w:t xml:space="preserve"> 2003 </w:t>
      </w:r>
      <w:r>
        <w:rPr>
          <w:rFonts w:cs="Arial" w:ascii="Times New Roman" w:hAnsi="Times New Roman"/>
          <w:color w:val="000000"/>
          <w:sz w:val="28"/>
          <w:lang w:val="en-US"/>
        </w:rPr>
        <w:t>Server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DDK</w:t>
      </w:r>
      <w:r>
        <w:rPr>
          <w:rFonts w:cs="Arial" w:ascii="Times New Roman" w:hAnsi="Times New Roman"/>
          <w:color w:val="000000"/>
          <w:sz w:val="28"/>
        </w:rPr>
        <w:t xml:space="preserve">, т.к. она включает в себя как средства для разработки драйверов для </w:t>
      </w:r>
      <w:r>
        <w:rPr>
          <w:rFonts w:cs="Arial" w:ascii="Times New Roman" w:hAnsi="Times New Roman"/>
          <w:color w:val="000000"/>
          <w:sz w:val="28"/>
          <w:lang w:val="en-US"/>
        </w:rPr>
        <w:t>Windows</w:t>
      </w:r>
      <w:r>
        <w:rPr>
          <w:rFonts w:cs="Arial" w:ascii="Times New Roman" w:hAnsi="Times New Roman"/>
          <w:color w:val="000000"/>
          <w:sz w:val="28"/>
        </w:rPr>
        <w:t xml:space="preserve"> 2003 </w:t>
      </w:r>
      <w:r>
        <w:rPr>
          <w:rFonts w:cs="Arial" w:ascii="Times New Roman" w:hAnsi="Times New Roman"/>
          <w:color w:val="000000"/>
          <w:sz w:val="28"/>
          <w:lang w:val="en-US"/>
        </w:rPr>
        <w:t>Server</w:t>
      </w:r>
      <w:r>
        <w:rPr>
          <w:rFonts w:cs="Arial" w:ascii="Times New Roman" w:hAnsi="Times New Roman"/>
          <w:color w:val="000000"/>
          <w:sz w:val="28"/>
        </w:rPr>
        <w:t xml:space="preserve">, так и последние версии средств для разработки драйверов ОС </w:t>
      </w:r>
      <w:r>
        <w:rPr>
          <w:rFonts w:cs="Arial" w:ascii="Times New Roman" w:hAnsi="Times New Roman"/>
          <w:color w:val="000000"/>
          <w:sz w:val="28"/>
          <w:lang w:val="en-US"/>
        </w:rPr>
        <w:t>Windows</w:t>
      </w:r>
      <w:r>
        <w:rPr>
          <w:rFonts w:cs="Arial" w:ascii="Times New Roman" w:hAnsi="Times New Roman"/>
          <w:color w:val="000000"/>
          <w:sz w:val="28"/>
        </w:rPr>
        <w:t xml:space="preserve"> 2000 и </w:t>
      </w:r>
      <w:r>
        <w:rPr>
          <w:rFonts w:cs="Arial" w:ascii="Times New Roman" w:hAnsi="Times New Roman"/>
          <w:color w:val="000000"/>
          <w:sz w:val="28"/>
          <w:lang w:val="en-US"/>
        </w:rPr>
        <w:t>XP</w:t>
      </w:r>
      <w:r>
        <w:rPr>
          <w:rFonts w:cs="Arial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Arial" w:ascii="Times New Roman" w:hAnsi="Times New Roman"/>
          <w:color w:val="000000"/>
          <w:sz w:val="28"/>
        </w:rPr>
        <w:t xml:space="preserve">В качестве интегрированной среды разработки применялся </w:t>
      </w:r>
      <w:r>
        <w:rPr>
          <w:rFonts w:cs="Arial" w:ascii="Times New Roman" w:hAnsi="Times New Roman"/>
          <w:color w:val="000000"/>
          <w:sz w:val="28"/>
          <w:lang w:val="en-US"/>
        </w:rPr>
        <w:t>Microsoft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Visual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C</w:t>
      </w:r>
      <w:r>
        <w:rPr>
          <w:rFonts w:cs="Arial" w:ascii="Times New Roman" w:hAnsi="Times New Roman"/>
          <w:color w:val="000000"/>
          <w:sz w:val="28"/>
        </w:rPr>
        <w:t xml:space="preserve">++ 6. Он предоставляет удобный интерфейс для написания программного кода на </w:t>
      </w:r>
      <w:r>
        <w:rPr>
          <w:rFonts w:cs="Arial" w:ascii="Times New Roman" w:hAnsi="Times New Roman"/>
          <w:color w:val="000000"/>
          <w:sz w:val="28"/>
          <w:lang w:val="en-US"/>
        </w:rPr>
        <w:t>C</w:t>
      </w:r>
      <w:r>
        <w:rPr>
          <w:rFonts w:cs="Arial" w:ascii="Times New Roman" w:hAnsi="Times New Roman"/>
          <w:color w:val="000000"/>
          <w:sz w:val="28"/>
        </w:rPr>
        <w:t xml:space="preserve">, и позволяет компилировать его используя библиотеки пакета </w:t>
      </w:r>
      <w:r>
        <w:rPr>
          <w:rFonts w:cs="Arial" w:ascii="Times New Roman" w:hAnsi="Times New Roman"/>
          <w:color w:val="000000"/>
          <w:sz w:val="28"/>
          <w:lang w:val="en-US"/>
        </w:rPr>
        <w:t>DDK</w:t>
      </w:r>
      <w:r>
        <w:rPr>
          <w:rFonts w:cs="Arial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Arial" w:ascii="Times New Roman" w:hAnsi="Times New Roman"/>
          <w:color w:val="000000"/>
          <w:sz w:val="28"/>
        </w:rPr>
        <w:t xml:space="preserve">Для отладки работы драйвера применялись программы </w:t>
      </w:r>
      <w:r>
        <w:rPr>
          <w:rFonts w:cs="Arial" w:ascii="Times New Roman" w:hAnsi="Times New Roman"/>
          <w:color w:val="000000"/>
          <w:sz w:val="28"/>
          <w:lang w:val="en-US"/>
        </w:rPr>
        <w:t>DebugView</w:t>
      </w:r>
      <w:r>
        <w:rPr>
          <w:rFonts w:cs="Arial" w:ascii="Times New Roman" w:hAnsi="Times New Roman"/>
          <w:color w:val="000000"/>
          <w:sz w:val="28"/>
        </w:rPr>
        <w:t xml:space="preserve"> и </w:t>
      </w:r>
      <w:r>
        <w:rPr>
          <w:rFonts w:cs="Arial" w:ascii="Times New Roman" w:hAnsi="Times New Roman"/>
          <w:color w:val="000000"/>
          <w:sz w:val="28"/>
          <w:lang w:val="en-US"/>
        </w:rPr>
        <w:t>DriverMonitor</w:t>
      </w:r>
      <w:r>
        <w:rPr>
          <w:rFonts w:cs="Arial" w:ascii="Times New Roman" w:hAnsi="Times New Roman"/>
          <w:color w:val="000000"/>
          <w:sz w:val="28"/>
        </w:rPr>
        <w:t xml:space="preserve"> из пакета </w:t>
      </w:r>
      <w:r>
        <w:rPr>
          <w:rFonts w:cs="Arial" w:ascii="Times New Roman" w:hAnsi="Times New Roman"/>
          <w:color w:val="000000"/>
          <w:sz w:val="28"/>
          <w:lang w:val="en-US"/>
        </w:rPr>
        <w:t>NuMega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Driver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Studio</w:t>
      </w:r>
      <w:r>
        <w:rPr>
          <w:rFonts w:cs="Arial" w:ascii="Times New Roman" w:hAnsi="Times New Roman"/>
          <w:color w:val="000000"/>
          <w:sz w:val="28"/>
        </w:rPr>
        <w:t xml:space="preserve"> 2.0, которые позволяют просматривать отладочные сообщения драйвера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 Структуры данных классового драйвер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араметры диска и его состояние хранятся в расширении устройства — структуре 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EXTENSION</w:t>
      </w:r>
      <w:r>
        <w:rPr>
          <w:rFonts w:cs="Times New Roman" w:ascii="Times New Roman" w:hAnsi="Times New Roman"/>
          <w:color w:val="000000"/>
          <w:sz w:val="28"/>
        </w:rPr>
        <w:t>. Она всегда доступная через объект-устройство (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OBJECT</w:t>
      </w:r>
      <w:r>
        <w:rPr>
          <w:rFonts w:cs="Times New Roman" w:ascii="Times New Roman" w:hAnsi="Times New Roman"/>
          <w:color w:val="000000"/>
          <w:sz w:val="28"/>
        </w:rPr>
        <w:t xml:space="preserve">, поле 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Extension</w:t>
      </w:r>
      <w:r>
        <w:rPr>
          <w:rFonts w:cs="Times New Roman" w:ascii="Times New Roman" w:hAnsi="Times New Roman"/>
          <w:color w:val="000000"/>
          <w:sz w:val="28"/>
        </w:rPr>
        <w:t xml:space="preserve">), она реализует наиболее удобный и рекомендованный </w:t>
      </w:r>
      <w:r>
        <w:rPr>
          <w:rFonts w:cs="Times New Roman" w:ascii="Times New Roman" w:hAnsi="Times New Roman"/>
          <w:color w:val="000000"/>
          <w:sz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</w:rPr>
        <w:t xml:space="preserve"> способ хранения таких данных. Структуру расширения определяет разработчик драйвера. Мы ее определим так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typedef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struct</w:t>
      </w:r>
      <w:r>
        <w:rPr>
          <w:rFonts w:cs="Times New Roman" w:ascii="Times New Roman" w:hAnsi="Times New Roman"/>
          <w:sz w:val="28"/>
          <w:lang w:val="ru-RU" w:eastAsia="en-US"/>
        </w:rPr>
        <w:t xml:space="preserve"> _</w:t>
      </w:r>
      <w:r>
        <w:rPr>
          <w:rFonts w:cs="Times New Roman" w:ascii="Times New Roman" w:hAnsi="Times New Roman"/>
          <w:sz w:val="28"/>
        </w:rPr>
        <w:t>DEVICE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EXTENSION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DEVICE_OBJECT DeviceObject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DEVICE_OBJECT LowerDeviceObject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DEVICE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STAT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DevState</w:t>
      </w:r>
      <w:r>
        <w:rPr>
          <w:rFonts w:cs="Times New Roman" w:ascii="Times New Roman" w:hAnsi="Times New Roman"/>
          <w:sz w:val="28"/>
          <w:lang w:val="ru-RU" w:eastAsia="en-US"/>
        </w:rPr>
        <w:t>; // Текущее состояние устройство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IO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REMOVE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LOCK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RemoveLock</w:t>
      </w:r>
      <w:r>
        <w:rPr>
          <w:rFonts w:cs="Times New Roman" w:ascii="Times New Roman" w:hAnsi="Times New Roman"/>
          <w:sz w:val="28"/>
          <w:lang w:val="ru-RU" w:eastAsia="en-US"/>
        </w:rPr>
        <w:t>; // Блокировка устройств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ULONG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Flags</w:t>
      </w:r>
      <w:r>
        <w:rPr>
          <w:rFonts w:cs="Times New Roman" w:ascii="Times New Roman" w:hAnsi="Times New Roman"/>
          <w:sz w:val="28"/>
          <w:lang w:val="ru-RU" w:eastAsia="en-US"/>
        </w:rPr>
        <w:t>; // Флаг устройств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PUCHAR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DiskImage</w:t>
      </w:r>
      <w:r>
        <w:rPr>
          <w:rFonts w:cs="Times New Roman" w:ascii="Times New Roman" w:hAnsi="Times New Roman"/>
          <w:sz w:val="28"/>
          <w:lang w:val="ru-RU" w:eastAsia="en-US"/>
        </w:rPr>
        <w:t>; // Указатель на образ диск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GEOMETRY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DiskGeometry</w:t>
      </w:r>
      <w:r>
        <w:rPr>
          <w:rFonts w:cs="Times New Roman" w:ascii="Times New Roman" w:hAnsi="Times New Roman"/>
          <w:sz w:val="28"/>
          <w:lang w:val="ru-RU" w:eastAsia="en-US"/>
        </w:rPr>
        <w:t>; // Параметры геометрии диск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INFO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DiskRegInfo</w:t>
      </w:r>
      <w:r>
        <w:rPr>
          <w:rFonts w:cs="Times New Roman" w:ascii="Times New Roman" w:hAnsi="Times New Roman"/>
          <w:sz w:val="28"/>
          <w:lang w:val="ru-RU" w:eastAsia="en-US"/>
        </w:rPr>
        <w:t>; // Параметры диска из реестр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NICODE_STRING SymbolicLink; // </w:t>
      </w:r>
      <w:r>
        <w:rPr>
          <w:rFonts w:cs="Times New Roman" w:ascii="Times New Roman" w:hAnsi="Times New Roman"/>
          <w:sz w:val="28"/>
          <w:lang w:val="ru-RU" w:eastAsia="en-US"/>
        </w:rPr>
        <w:t>Символическ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ссылк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 DEVICE_EXTENSION, *PDEVICE_EXTENSION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ля 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Object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LowerDeviceObject</w:t>
      </w:r>
      <w:r>
        <w:rPr>
          <w:rFonts w:cs="Times New Roman" w:ascii="Times New Roman" w:hAnsi="Times New Roman"/>
          <w:color w:val="000000"/>
          <w:sz w:val="28"/>
        </w:rPr>
        <w:t xml:space="preserve"> облегчают доступ к объектам-устройствам из различных участков драйвера. Они потребуются в дальнейшем. Поле RemoveLock служит для блокировки удаления устройства. DiskImage – содержит указатель на одномерный массив – образ диска. Поле DiskGeometry хранит геометрию диска. DevState содержит текущее состояние устройства. SymbolicLink – символическая ссылка, которая служит для обращения к драйверу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Поле DiskRegInfo описывает параметры, которые расположены в реестре и используются драйвером для создания диска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ypedef struct _DISK_INFO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LONG DiskSize; // Размер диска в байтах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ULONG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RootDirEntries</w:t>
      </w:r>
      <w:r>
        <w:rPr>
          <w:rFonts w:cs="Times New Roman" w:ascii="Times New Roman" w:hAnsi="Times New Roman"/>
          <w:sz w:val="28"/>
          <w:lang w:val="ru-RU" w:eastAsia="en-US"/>
        </w:rPr>
        <w:t>; // Количество элементов в корне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LONG SectorsPerCluster; // Секторов на кластер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ICODE_STRING DriveLetter; // Буква диск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 xml:space="preserve">} </w:t>
      </w: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INFO</w:t>
      </w:r>
      <w:r>
        <w:rPr>
          <w:rFonts w:cs="Times New Roman" w:ascii="Times New Roman" w:hAnsi="Times New Roman"/>
          <w:sz w:val="28"/>
          <w:lang w:val="ru-RU" w:eastAsia="en-US"/>
        </w:rPr>
        <w:t>, *</w:t>
      </w:r>
      <w:r>
        <w:rPr>
          <w:rFonts w:cs="Times New Roman" w:ascii="Times New Roman" w:hAnsi="Times New Roman"/>
          <w:sz w:val="28"/>
        </w:rPr>
        <w:t>P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INFO</w:t>
      </w:r>
      <w:r>
        <w:rPr>
          <w:rFonts w:cs="Times New Roman" w:ascii="Times New Roman" w:hAnsi="Times New Roman"/>
          <w:sz w:val="28"/>
          <w:lang w:val="ru-RU" w:eastAsia="en-US"/>
        </w:rPr>
        <w:t>;</w:t>
      </w:r>
      <w:r>
        <w:br w:type="page"/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 Блокировка выгрузки устройств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гда система производит удаление нижестоящего устройства, она посылает ему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>-запрос с функцией IRP_MN_REMOVE_DEVICE. Если же в этот момент драйвер чем-то занят, то он должен защитить своё устройство от преждевременной выгрузки из памяти. Для этого в системе предусмотрен объект «блокировка выгрузки» (</w:t>
      </w:r>
      <w:r>
        <w:rPr>
          <w:rFonts w:cs="Times New Roman" w:ascii="Times New Roman" w:hAnsi="Times New Roman"/>
          <w:color w:val="000000"/>
          <w:sz w:val="28"/>
          <w:lang w:val="en-US"/>
        </w:rPr>
        <w:t>remove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lock</w:t>
      </w:r>
      <w:r>
        <w:rPr>
          <w:rFonts w:cs="Times New Roman" w:ascii="Times New Roman" w:hAnsi="Times New Roman"/>
          <w:color w:val="000000"/>
          <w:sz w:val="28"/>
        </w:rPr>
        <w:t xml:space="preserve">). Он может быть «захвачен» и «освобождён». Внутри этого объекта имеется счётчик. Этот счётчик устанавливается в ноль при инициализации объекта (функция IoInitializeRemoveLock). Счётчик увеличивается на единицу при захвате объекта (IoAcquireRemoveLock) перед обработкой запроса и уменьшается при освобождении (IoReleaseRemoveLock).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работчик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-запроса с функцией IRP_MN_REMOVE_DEVICE гарантированно исполняется в контексте системного процесса. В этом обработчике </w:t>
      </w:r>
      <w:r>
        <w:rPr>
          <w:rFonts w:cs="Times New Roman" w:ascii="Times New Roman" w:hAnsi="Times New Roman"/>
          <w:i/>
          <w:color w:val="000000"/>
          <w:sz w:val="28"/>
        </w:rPr>
        <w:t>перед удалением</w:t>
      </w:r>
      <w:r>
        <w:rPr>
          <w:rFonts w:cs="Times New Roman" w:ascii="Times New Roman" w:hAnsi="Times New Roman"/>
          <w:color w:val="000000"/>
          <w:sz w:val="28"/>
        </w:rPr>
        <w:t xml:space="preserve"> объекта-устройства над блокировкой выполняется действие «освободить и ждать» (IoReleaseRemoveLock</w:t>
      </w:r>
      <w:r>
        <w:rPr>
          <w:rFonts w:cs="Times New Roman" w:ascii="Times New Roman" w:hAnsi="Times New Roman"/>
          <w:color w:val="000000"/>
          <w:sz w:val="28"/>
          <w:lang w:val="en-US"/>
        </w:rPr>
        <w:t>AndWait</w:t>
      </w:r>
      <w:r>
        <w:rPr>
          <w:rFonts w:cs="Times New Roman" w:ascii="Times New Roman" w:hAnsi="Times New Roman"/>
          <w:color w:val="000000"/>
          <w:sz w:val="28"/>
        </w:rPr>
        <w:t xml:space="preserve">). Оно уменьшает счётчик на единицу и блокирует системный процесс, пока счётчик не станет равным нулю. Следовательно, пока драйвер обрабатывает хотя бы один запрос к устройству, это устройство не будет удалено. 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 Процедуры драйвера виртуального диска</w:t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4.1 Инициализация драйвер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Начнём с процедуры, вызываемой при инициализации драйвера — DriverEntry. Он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пределяетс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ледующи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разом</w:t>
      </w:r>
      <w:r>
        <w:rPr>
          <w:rFonts w:cs="Times New Roman" w:ascii="Times New Roman" w:hAnsi="Times New Roman"/>
          <w:color w:val="000000"/>
          <w:sz w:val="28"/>
          <w:lang w:val="en-US"/>
        </w:rPr>
        <w:t>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NTSTATUS DriverEntry(IN PDRIVER_OBJECT DriverObject,IN PUNICODE_STRING RegistryPath)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 NTSATUS, соответствующий возвращаемому значению, определяет тип ошибки. Многие функции драйвера возвращают значение этого типа. Если работа проходит успешно, результат принимает значение STATUS_SUCCESS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данной процедуре необходимо сообщить системе остальные процедуры обработки пакетов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Поскольку нам нужно сохранить параметры о пути реестра и признак того, что инициализировалось ли само устройство, то в структуре расширения драйвера заведем следующие поля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DriverObject-&gt;MajorFunction[IRP_MJ_CREATE] = RamDskCreateClose; DriverObject-&gt;MajorFunction[IRP_MJ_CLOSE] = RamDskCreateClose; DriverObject-&gt;MajorFunction[IRP_MJ_READ] = RamDskReadWrite; DriverObject-&gt;MajorFunction[IRP_MJ_WRITE] = RamDskReadWrite; DriverObject-&gt;MajorFunction[IRP_MJ_DEVICE_CONTROL] = RamDskIOCtl; DriverObject-&gt;MajorFunction[IRP_MJ_PNP] = RamDskDispatchPnp; DriverObject-&gt;MajorFunction[IRP_MJ_POWER] = RamDskDispatchPower; DriverObject-&gt;MajorFunction[IRP_MJ_SYSTEM_CONTROL] = RamDskDispatchSystemControl; DriverObject-&gt;DriverExtension-&gt;AddDevice = RamDskAddDevice;  DriverObject-&gt;DriverUnload = RamDskUnload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ассив </w:t>
      </w:r>
      <w:r>
        <w:rPr>
          <w:rFonts w:cs="Times New Roman" w:ascii="Times New Roman" w:hAnsi="Times New Roman"/>
          <w:color w:val="000000"/>
          <w:sz w:val="28"/>
          <w:lang w:val="en-US"/>
        </w:rPr>
        <w:t>MajorFunction</w:t>
      </w:r>
      <w:r>
        <w:rPr>
          <w:rFonts w:cs="Times New Roman" w:ascii="Times New Roman" w:hAnsi="Times New Roman"/>
          <w:color w:val="000000"/>
          <w:sz w:val="28"/>
        </w:rPr>
        <w:t xml:space="preserve"> устанавливает соответствие между кодом типа запроса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NN</w:t>
      </w:r>
      <w:r>
        <w:rPr>
          <w:rFonts w:cs="Times New Roman" w:ascii="Times New Roman" w:hAnsi="Times New Roman"/>
          <w:color w:val="000000"/>
          <w:sz w:val="28"/>
        </w:rPr>
        <w:t xml:space="preserve"> и диспетчерской функцией, которая его обрабатывает. Наш драйвер обрабатывает запросы на открытие и закрытие устройства (RamDskCreateClose), чтение и запись (RamDskReadWrite), расширенные запросы обработки </w:t>
      </w: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 xml:space="preserve">(RamDskIOCtl), запросы </w:t>
      </w:r>
      <w:r>
        <w:rPr>
          <w:rFonts w:cs="Times New Roman" w:ascii="Times New Roman" w:hAnsi="Times New Roman"/>
          <w:color w:val="000000"/>
          <w:sz w:val="28"/>
          <w:lang w:val="en-US"/>
        </w:rPr>
        <w:t>Plug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lay</w:t>
      </w:r>
      <w:r>
        <w:rPr>
          <w:rFonts w:cs="Times New Roman" w:ascii="Times New Roman" w:hAnsi="Times New Roman"/>
          <w:color w:val="000000"/>
          <w:sz w:val="28"/>
        </w:rPr>
        <w:t xml:space="preserve"> (RamDskDispatchPnp), функции управления питанием (RamDskDispatchPower), запросы от подсистемы инструментария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(RamDskDispatchSystemControl)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Сам объект функционального устройства, который будет отвечать за наше устройство, создается далее, когда система вызовет процедуру RamDskAddDevice. Но для его создания необходимо узнать путь реестра с параметрами драйвера, а также необходим признак, что устройство добавлено. Данные параметры будем хранить в структуре расширения драйвера. Поля и размер структуры выбираются разработчиком, для хранения нужных ему данных. Объяви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труктуру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ширени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райвер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ледующи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разом</w:t>
      </w:r>
      <w:r>
        <w:rPr>
          <w:rFonts w:cs="Times New Roman" w:ascii="Times New Roman" w:hAnsi="Times New Roman"/>
          <w:color w:val="000000"/>
          <w:sz w:val="28"/>
          <w:lang w:val="en-US"/>
        </w:rPr>
        <w:t>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typedef struct _RAMDSK_DRIVER_EXTENSION  {  UNICODE_STRING RegistryPath;   ULONG DeviceInitialized;  } RAMDSK_DRIVER_EXTENSION, *PRAMDSK_DRIVER_EXTENSION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процедуре DriverEntry мы создаем экземпляр структуры и инициализируем ее поля: копируем путь реест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RegistryPath,</w:t>
      </w:r>
      <w:r>
        <w:rPr>
          <w:rFonts w:cs="Times New Roman" w:ascii="Times New Roman" w:hAnsi="Times New Roman"/>
          <w:color w:val="000000"/>
          <w:sz w:val="28"/>
        </w:rPr>
        <w:t xml:space="preserve"> который передается в параметрах процедуры, и сбрасываем признак DeviceInitialized того, что устройство добавлено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us = IoAllocateDriverObjectExtension(DriverObject,  RAMDSK_DRIVER_EXTENSION_KEY,  sizeof(RAMDSK_DRIVER_EXTENSION),  &amp;driverExtension);  //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охра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у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 xml:space="preserve"> driverExtension-&gt;RegistryPath.Length = RegistryPath-&gt;Length; driverExtension-&gt;RegistryPath.MaximumLength = RegistryPath-&gt;MaximumLength +   sizeof(UNICODE_NULL); driverExtension-&gt;RegistryPath.Buffer = ExAllocatePoolWithTag(PagedPool,   driverExtension-&gt;RegistryPath.MaximumLength,  RAMDSK_TAG_GENERAL);   RtlCopyUnicodeString( &amp;(driverExtension-&gt;RegistryPath), RegistryPath); driverExtension-&gt;DeviceInitialized = FALSE;</w:t>
      </w:r>
      <w:r>
        <w:br w:type="page"/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RamDskAddDevice будет вызвана, когда будет обнаружено устройство. Ее действие заключается в создании объекта устройства диска и создании символических ссылок для него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им, может быть уже создан объект устройство, а процедура RamDskAddDevice вызывается повторно. Для этого проанализируем признак DeviceInitialized расширения драйвера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 xml:space="preserve">// Может присутствоать только одно устройство, если повторно вызывается запрос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 xml:space="preserve">// </w:t>
      </w:r>
      <w:r>
        <w:rPr>
          <w:rFonts w:cs="Times New Roman" w:ascii="Times New Roman" w:hAnsi="Times New Roman"/>
          <w:sz w:val="28"/>
        </w:rPr>
        <w:t>AddDevic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для следующего устройства, отклоним запрос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( driverExtension-&gt;DeviceInitialized == TRUE 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NIT, DBG_LEVEL_ERROR, ("Device exists\n"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urn STATUS_DEVICE_ALREADY_ATTACHED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Если процедура RamDskAddDevice вызвана в первый раз, создаем объект устройство с типом дисковый накопитель (FILE_DEVICE_DISK) и инициализируем расширение устройства DEVICE_EXTENSION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reateDevice(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riverObject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sizeof(DEVICE_EXTENSION)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&amp;uniDeviceName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FILE_DEVICE_DISK 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FILE_DEVICE_SECURE_OPEN)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ab/>
        <w:t>FALSE</w:t>
      </w:r>
      <w:r>
        <w:rPr>
          <w:rFonts w:cs="Times New Roman" w:ascii="Times New Roman" w:hAnsi="Times New Roman"/>
          <w:sz w:val="28"/>
          <w:lang w:val="ru-RU" w:eastAsia="en-US"/>
        </w:rPr>
        <w:t>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ab/>
        <w:t>&amp;</w:t>
      </w:r>
      <w:r>
        <w:rPr>
          <w:rFonts w:cs="Times New Roman" w:ascii="Times New Roman" w:hAnsi="Times New Roman"/>
          <w:sz w:val="28"/>
          <w:szCs w:val="28"/>
        </w:rPr>
        <w:t>functionDeviceObject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  <w:r>
        <w:br w:type="page"/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здание прошло успешно, мы читаем параметры диска из реестра и устанавливаем начальное состояние устройства остановлено (STOPPED) в расширении устройства, а также устанавливаем флаги сигнализирующие о том, что мы используем прямой метод передачи данных (DO_DIRECT_IO) и процедуры драйвера находятся в страничной памяти(DO_POWER_PAGABLE)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mDskQueryDiskRegParameters(&amp;driverExtension-&gt;RegistryPath,&amp;devExt-&gt;DiskRegInfo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devExt</w:t>
      </w:r>
      <w:r>
        <w:rPr>
          <w:rFonts w:cs="Times New Roman" w:ascii="Times New Roman" w:hAnsi="Times New Roman"/>
          <w:sz w:val="28"/>
          <w:lang w:val="ru-RU" w:eastAsia="en-US"/>
        </w:rPr>
        <w:t>-&gt;</w:t>
      </w:r>
      <w:r>
        <w:rPr>
          <w:rFonts w:cs="Times New Roman" w:ascii="Times New Roman" w:hAnsi="Times New Roman"/>
          <w:sz w:val="28"/>
        </w:rPr>
        <w:t>DevStat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= </w:t>
      </w:r>
      <w:r>
        <w:rPr>
          <w:rFonts w:cs="Times New Roman" w:ascii="Times New Roman" w:hAnsi="Times New Roman"/>
          <w:sz w:val="28"/>
        </w:rPr>
        <w:t>STOPPED</w:t>
      </w:r>
      <w:r>
        <w:rPr>
          <w:rFonts w:cs="Times New Roman" w:ascii="Times New Roman" w:hAnsi="Times New Roman"/>
          <w:sz w:val="28"/>
          <w:lang w:val="ru-RU" w:eastAsia="en-US"/>
        </w:rPr>
        <w:t>; // состояние остановлен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// Установим флаги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DeviceObject-&gt;Flags |= DO_POWER_PAGABL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DeviceObject-&gt;Flags |= DO_DIRECT_IO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// Резервируем память под образ диск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devExt</w:t>
      </w:r>
      <w:r>
        <w:rPr>
          <w:rFonts w:cs="Times New Roman" w:ascii="Times New Roman" w:hAnsi="Times New Roman"/>
          <w:sz w:val="28"/>
          <w:lang w:val="ru-RU" w:eastAsia="en-US"/>
        </w:rPr>
        <w:t>-&gt;</w:t>
      </w:r>
      <w:r>
        <w:rPr>
          <w:rFonts w:cs="Times New Roman" w:ascii="Times New Roman" w:hAnsi="Times New Roman"/>
          <w:sz w:val="28"/>
        </w:rPr>
        <w:t>DiskImag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=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xAllocatePoolWithTag ( NonPagedPool,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iskRegInfo.DiskSize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RAMD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TAG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 xml:space="preserve"> ) 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ледней операцией мы резервируем память в нестраничном пуле под образ диска(размер образа </w:t>
      </w:r>
      <w:r>
        <w:rPr>
          <w:rFonts w:cs="Times New Roman" w:ascii="Times New Roman" w:hAnsi="Times New Roman"/>
          <w:color w:val="000000"/>
          <w:sz w:val="28"/>
          <w:lang w:val="en-US"/>
        </w:rPr>
        <w:t>devExt</w:t>
      </w:r>
      <w:r>
        <w:rPr>
          <w:rFonts w:cs="Times New Roman" w:ascii="Times New Roman" w:hAnsi="Times New Roman"/>
          <w:color w:val="000000"/>
          <w:sz w:val="28"/>
        </w:rPr>
        <w:t>-&gt;</w:t>
      </w:r>
      <w:r>
        <w:rPr>
          <w:rFonts w:cs="Times New Roman" w:ascii="Times New Roman" w:hAnsi="Times New Roman"/>
          <w:color w:val="000000"/>
          <w:sz w:val="28"/>
          <w:lang w:val="en-US"/>
        </w:rPr>
        <w:t>DiskRegInfo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DiskSize</w:t>
      </w:r>
      <w:r>
        <w:rPr>
          <w:rFonts w:cs="Times New Roman" w:ascii="Times New Roman" w:hAnsi="Times New Roman"/>
          <w:color w:val="000000"/>
          <w:sz w:val="28"/>
        </w:rPr>
        <w:t xml:space="preserve"> байт)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.к. выделенная память может содержать произвольные данные, необходимо записать метаданные файловой системы и подсчитать геометрию диска, что делается вызовом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RamDskFormatDisk</w:t>
      </w:r>
      <w:r>
        <w:rPr>
          <w:rFonts w:cs="Times New Roman" w:ascii="Times New Roman" w:hAnsi="Times New Roman"/>
          <w:sz w:val="28"/>
          <w:lang w:val="ru-RU" w:eastAsia="en-US"/>
        </w:rPr>
        <w:t xml:space="preserve">( </w:t>
      </w:r>
      <w:r>
        <w:rPr>
          <w:rFonts w:cs="Times New Roman" w:ascii="Times New Roman" w:hAnsi="Times New Roman"/>
          <w:sz w:val="28"/>
        </w:rPr>
        <w:t>functionDeviceObject</w:t>
      </w:r>
      <w:r>
        <w:rPr>
          <w:rFonts w:cs="Times New Roman" w:ascii="Times New Roman" w:hAnsi="Times New Roman"/>
          <w:sz w:val="28"/>
          <w:lang w:val="ru-RU" w:eastAsia="en-US"/>
        </w:rPr>
        <w:t xml:space="preserve"> )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м символическую ссылку, которая ассоциирует с нашим драйвером указанную в параметрах букву диска и имеет формат «\DosDevices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», где «Х» - буква диска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tlInitUnicodeString( &amp;uniWin32Name, DOS_DEVICE_NAME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SymbolicLink.MaximumLength = DOS_DEVNAME_LENGTH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SymbolicLink.Length = uniWin32Name.Length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tlCopyUnicodeString( &amp;(devExt-&gt;SymbolicLink), &amp;uniWin32Name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tlAppendUnicodeStringToString(&amp;(devExt-&gt;SymbolicLink),&amp;(devExt-&gt;DiskRegInfo.DriveLetter)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 xml:space="preserve">// Создаем символьную ссылку в пространстве имен </w:t>
      </w:r>
      <w:r>
        <w:rPr>
          <w:rFonts w:cs="Times New Roman" w:ascii="Times New Roman" w:hAnsi="Times New Roman"/>
          <w:sz w:val="28"/>
        </w:rPr>
        <w:t>Win</w:t>
      </w:r>
      <w:r>
        <w:rPr>
          <w:rFonts w:cs="Times New Roman" w:ascii="Times New Roman" w:hAnsi="Times New Roman"/>
          <w:sz w:val="28"/>
          <w:lang w:val="ru-RU" w:eastAsia="en-US"/>
        </w:rPr>
        <w:t>32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reateSymbolicLink( &amp;devExt-&gt;SymbolicLink, &amp;uniDeviceName )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Если символическая ссылка создана без ошибок, то установим в расширении устройства флаг, что символическая ссылка создана и устройство подключается к стеку устройств:. При выгрузке драйвера если флаг установлен будет удаляться и символическая ссылка драйвера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Flags |= FLAG_LINK_CREATED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devExt</w:t>
      </w:r>
      <w:r>
        <w:rPr>
          <w:rFonts w:cs="Times New Roman" w:ascii="Times New Roman" w:hAnsi="Times New Roman"/>
          <w:sz w:val="28"/>
          <w:lang w:val="ru-RU" w:eastAsia="en-US"/>
        </w:rPr>
        <w:t>-&gt;</w:t>
      </w:r>
      <w:r>
        <w:rPr>
          <w:rFonts w:cs="Times New Roman" w:ascii="Times New Roman" w:hAnsi="Times New Roman"/>
          <w:sz w:val="28"/>
        </w:rPr>
        <w:t>LowerDeviceObject</w:t>
      </w:r>
      <w:r>
        <w:rPr>
          <w:rFonts w:cs="Times New Roman" w:ascii="Times New Roman" w:hAnsi="Times New Roman"/>
          <w:sz w:val="28"/>
          <w:lang w:val="ru-RU" w:eastAsia="en-US"/>
        </w:rPr>
        <w:t xml:space="preserve"> = // подключение к стеку устройств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AttachDeviceToDeviceStack( functionDeviceObject, PhysicalDeviceObject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// </w:t>
      </w:r>
      <w:r>
        <w:rPr>
          <w:rFonts w:cs="Times New Roman" w:ascii="Times New Roman" w:hAnsi="Times New Roman"/>
          <w:sz w:val="28"/>
          <w:lang w:val="ru-RU" w:eastAsia="en-US"/>
        </w:rPr>
        <w:t>Сброси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флаг</w:t>
      </w:r>
      <w:r>
        <w:rPr>
          <w:rFonts w:cs="Times New Roman" w:ascii="Times New Roman" w:hAnsi="Times New Roman"/>
          <w:sz w:val="28"/>
        </w:rPr>
        <w:t xml:space="preserve"> DO_DEVICE_INITIALIZING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DeviceObject-&gt;Flags &amp;= ~DO_DEVICE_INITIALIZING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// </w:t>
      </w:r>
      <w:r>
        <w:rPr>
          <w:rFonts w:cs="Times New Roman" w:ascii="Times New Roman" w:hAnsi="Times New Roman"/>
          <w:sz w:val="28"/>
          <w:lang w:val="ru-RU" w:eastAsia="en-US"/>
        </w:rPr>
        <w:t>устройств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добавле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успешно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iverExtension-&gt;DeviceInitialized = TRUE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дней операцией устанавливается признак DeviceInitialized расширения драйвера, что устройство добавлено.</w:t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4.2 Обработка запросов записи/чтения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гда пользовательское приложение или компонент ядра пытается открыть драйвер виртуального диска для записи или чтения, то диспетчер ввода вывода формирует запросы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с кодом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CREATE</w:t>
      </w:r>
      <w:r>
        <w:rPr>
          <w:rFonts w:cs="Times New Roman" w:ascii="Times New Roman" w:hAnsi="Times New Roman"/>
          <w:color w:val="000000"/>
          <w:sz w:val="28"/>
        </w:rPr>
        <w:t xml:space="preserve">. При закрытии обрабатывается запрос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CLOSE</w:t>
      </w:r>
      <w:r>
        <w:rPr>
          <w:rFonts w:cs="Times New Roman" w:ascii="Times New Roman" w:hAnsi="Times New Roman"/>
          <w:color w:val="000000"/>
          <w:sz w:val="28"/>
        </w:rPr>
        <w:t>. Особых действий в обработке этих пакетов не требуется, поэтому драйвер возвращает успешный статус завершения. В данном драйвере оба пакета обрабатываются в одной процедуре RamDskCreateClose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witch ( irpStack-&gt;MajorFunction 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 IRP_MJ_CREATE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NIT, DBG_LEVEL_INFO, ("IRP_MJ_CREATE (%p)\n", Irp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0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 IRP_MJ_CLOSE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NIT, DBG_LEVEL_INFO, ("IRP_MJ_CLOSE (%p)\n", Irp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0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fault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NOT_IMPLEMENTED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0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ERTMSG("BUG: we should never get here", 0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break</w:t>
      </w:r>
      <w:r>
        <w:rPr>
          <w:rFonts w:cs="Times New Roman" w:ascii="Times New Roman" w:hAnsi="Times New Roman"/>
          <w:sz w:val="28"/>
          <w:lang w:val="ru-RU" w:eastAsia="en-US"/>
        </w:rPr>
        <w:t>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 xml:space="preserve">} // </w:t>
      </w:r>
      <w:r>
        <w:rPr>
          <w:rFonts w:cs="Times New Roman" w:ascii="Times New Roman" w:hAnsi="Times New Roman"/>
          <w:sz w:val="28"/>
        </w:rPr>
        <w:t>switch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 проверки, если мы получили пакет с другим кодом, то возвратим ошибочный статус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работка запросов на запись или чтение , также реализуется в одной процедуре, т.к. отличия в действиях заключаются в направлении копирования данных: из буфера в образ диска или наоборот. Для выполнения запроса, требуется, чтобы виртуальный диск находился в состоянии </w:t>
      </w:r>
      <w:r>
        <w:rPr>
          <w:rFonts w:cs="Times New Roman" w:ascii="Times New Roman" w:hAnsi="Times New Roman"/>
          <w:color w:val="000000"/>
          <w:sz w:val="28"/>
          <w:lang w:val="en-US"/>
        </w:rPr>
        <w:t>WORKING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if</w:t>
      </w:r>
      <w:r>
        <w:rPr>
          <w:rFonts w:cs="Times New Roman" w:ascii="Times New Roman" w:hAnsi="Times New Roman"/>
          <w:sz w:val="28"/>
          <w:lang w:val="ru-RU" w:eastAsia="en-US"/>
        </w:rPr>
        <w:t xml:space="preserve"> ( </w:t>
      </w:r>
      <w:r>
        <w:rPr>
          <w:rFonts w:cs="Times New Roman" w:ascii="Times New Roman" w:hAnsi="Times New Roman"/>
          <w:sz w:val="28"/>
        </w:rPr>
        <w:t>devExt</w:t>
      </w:r>
      <w:r>
        <w:rPr>
          <w:rFonts w:cs="Times New Roman" w:ascii="Times New Roman" w:hAnsi="Times New Roman"/>
          <w:sz w:val="28"/>
          <w:lang w:val="ru-RU" w:eastAsia="en-US"/>
        </w:rPr>
        <w:t>-&gt;</w:t>
      </w:r>
      <w:r>
        <w:rPr>
          <w:rFonts w:cs="Times New Roman" w:ascii="Times New Roman" w:hAnsi="Times New Roman"/>
          <w:sz w:val="28"/>
        </w:rPr>
        <w:t>DevStat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!= </w:t>
      </w:r>
      <w:r>
        <w:rPr>
          <w:rFonts w:cs="Times New Roman" w:ascii="Times New Roman" w:hAnsi="Times New Roman"/>
          <w:sz w:val="28"/>
        </w:rPr>
        <w:t>WORKING</w:t>
      </w:r>
      <w:r>
        <w:rPr>
          <w:rFonts w:cs="Times New Roman" w:ascii="Times New Roman" w:hAnsi="Times New Roman"/>
          <w:sz w:val="28"/>
          <w:lang w:val="ru-RU" w:eastAsia="en-US"/>
        </w:rPr>
        <w:t xml:space="preserve"> 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// Устройство не готово или удалено, отменить любые запросы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READ, DBG_LEVEL_WARN, ("Device not ready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INVALID_DEVICE_STAT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information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лее требуется проверить, что переданные параметры(начальное смещение Parameters.Read.ByteOffset и количество байт Parameters.Read.Length) не выходят за границы нашего диска, чтобы обеспечить корректность операции чтения/записи. Дополнительно количество байт должно быть кратно размеру сектора на диске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RtlLargeIntegerGreaterThan(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tlLargeIntegerAdd(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Stack-&gt;Parameters.Read.ByteOffset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tlConvertUlongToLargeInteger(irpStack-&gt;Parameters.Read.Length))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tlConvertUlongToLargeInteger(devExt-&gt;DiskRegInfo.DiskSize)) ||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irpStack-&gt;Parameters.Read.Length &amp; (devExt-&gt;DiskGeometry.BytesPerSector - 1))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BGPRINT( DBG_COMP_READ, DBG_LEVEL_ERROR,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Error invalid parameter\n"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ByteOffset: %x\n"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Length: %d\n"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Operation: %x\n"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Stack-&gt;Parameters.Read.ByteOffset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Stack-&gt;Parameters.Read.Length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Stack-&gt;MajorFunction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)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INVALID_PARAMETER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information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ReleaseRemoveLock(&amp;devExt-&gt;RemoveLock, Irp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urn statu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какой-либо из параметров не верен, то статус обработки запроса будет равен STATUS_INVALID_PARAMETER (неверные параметры)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райвер использует прямой метод передачи буфера данных, нам передается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t xml:space="preserve"> список для буфера пользователя в параметре Irp-&gt;MdlAddress, который мы отображаем в адресное пространство ядра с помощью функции MmGetSystemAddressForMdlSafe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ERT ( Irp-&gt;MdlAddress != NULL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urrentAddress = MmGetSystemAddressForMdlSafe(Irp-&gt;MdlAddress,NormalPagePriority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( currentAddress == NULL 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INSUFFICIENT_RESOURCE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information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ReleaseRemoveLock(&amp;devExt-&gt;RemoveLock, Irp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READ, DBG_LEVEL_ERROR, ("Unable to get the system-space virtual address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return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status</w:t>
      </w:r>
      <w:r>
        <w:rPr>
          <w:rFonts w:cs="Times New Roman" w:ascii="Times New Roman" w:hAnsi="Times New Roman"/>
          <w:sz w:val="28"/>
          <w:lang w:val="ru-RU" w:eastAsia="en-US"/>
        </w:rPr>
        <w:t>;}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гда адрес получен адрес буфера (currentAddress), можно произвести копирование данных с помощью функции RtlMoveMemory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formation = irpStack-&gt;Parameters.Read.Length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witch (irpStack-&gt;MajorFunction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 IRP_MJ_READ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tlMoveMemory(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urrentAddress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iskImage + irpStack-&gt;Parameters.Read.ByteOffset.LowPart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Stack-&gt;Parameters.Read.Length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 IRP_MJ_WRITE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tlMoveMemory(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iskImage + irpStack-&gt;Parameters.Read.ByteOffset.LowPart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urrentAddress, irpStack-&gt;Parameters.Read.Length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fault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formation = 0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information )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 этом поле information содержит количество байт, которые были записаны/прочитаны.</w:t>
      </w:r>
      <w:r>
        <w:br w:type="page"/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4.3 Обработка расширенных запросов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оскольку наш драйвер обращается с виртуальным диском, при следующих запросах выполнять каких-либо действий не требуется, просто сообщить, что запрос успешно обработан. Это запросы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cas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IOCTL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IS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WRITABLE</w:t>
      </w:r>
      <w:r>
        <w:rPr>
          <w:rFonts w:cs="Times New Roman" w:ascii="Times New Roman" w:hAnsi="Times New Roman"/>
          <w:sz w:val="28"/>
          <w:lang w:val="ru-RU" w:eastAsia="en-US"/>
        </w:rPr>
        <w:t>://проверка можно ли на диск записывать данные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IOCTL_DISK_IS_WRITABLE 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}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IOCTL_MOUNTMGR_QUERY_POINTS: // </w:t>
      </w:r>
      <w:r>
        <w:rPr>
          <w:rFonts w:cs="Times New Roman" w:ascii="Times New Roman" w:hAnsi="Times New Roman"/>
          <w:sz w:val="28"/>
          <w:lang w:val="ru-RU" w:eastAsia="en-US"/>
        </w:rPr>
        <w:t>сообщ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символиче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ссылк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том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IOCTL_MOUNTMGR_QUERY_POINTS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INVALID_DEVICE_REQUEST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IOCTL_DISK_FORMAT_TRACKS: //Форматировать дорожки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IOCTL_DISK_FORMAT_TRACKS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 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cas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IOCTL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MEDIA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REMOVAL</w:t>
      </w:r>
      <w:r>
        <w:rPr>
          <w:rFonts w:cs="Times New Roman" w:ascii="Times New Roman" w:hAnsi="Times New Roman"/>
          <w:sz w:val="28"/>
          <w:lang w:val="ru-RU" w:eastAsia="en-US"/>
        </w:rPr>
        <w:t>: //блокировать извлечение носителя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IOCTL_DISK_MEDIA_REMOVAL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 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 IOCTL_DISK_VERIFY: //провреить данные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VERIFY_INFORMATION verifyInformation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IOCTL_DISK_VERIFY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 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cas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</w:rPr>
        <w:t>IOCTL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CHEC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VERIFY</w:t>
      </w:r>
      <w:r>
        <w:rPr>
          <w:rFonts w:cs="Times New Roman" w:ascii="Times New Roman" w:hAnsi="Times New Roman"/>
          <w:sz w:val="28"/>
          <w:lang w:val="ru-RU" w:eastAsia="en-US"/>
        </w:rPr>
        <w:t>:// проверить, сменился ли носитель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IOCTL_DISK_CHECK_VERIFY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 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прос </w:t>
      </w:r>
      <w:r>
        <w:rPr>
          <w:rFonts w:cs="Times New Roman" w:ascii="Times New Roman" w:hAnsi="Times New Roman"/>
          <w:color w:val="000000"/>
          <w:sz w:val="28"/>
          <w:lang w:val="en-US"/>
        </w:rPr>
        <w:t>IOCT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ISK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GET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ARTITION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INFO</w:t>
      </w:r>
      <w:r>
        <w:rPr>
          <w:rFonts w:cs="Times New Roman" w:ascii="Times New Roman" w:hAnsi="Times New Roman"/>
          <w:color w:val="000000"/>
          <w:sz w:val="28"/>
        </w:rPr>
        <w:t xml:space="preserve">, требует сообщить информацию о разделах на диске. На рамдиске имеется один раздел. Результатом обработки запроса будет структура </w:t>
      </w:r>
      <w:r>
        <w:rPr>
          <w:rFonts w:cs="Times New Roman" w:ascii="Times New Roman" w:hAnsi="Times New Roman"/>
          <w:color w:val="000000"/>
          <w:sz w:val="28"/>
          <w:lang w:val="en-US"/>
        </w:rPr>
        <w:t>PARTITION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INFORMATION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ypedef struct _PARTITION_INFORMATION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 xml:space="preserve">LARGE_INTEGER </w:t>
      </w:r>
      <w:r>
        <w:rPr>
          <w:rFonts w:cs="Times New Roman" w:ascii="Times New Roman" w:hAnsi="Times New Roman"/>
          <w:sz w:val="28"/>
          <w:lang w:val="ru-RU" w:eastAsia="en-US"/>
        </w:rPr>
        <w:t>; //смещение, с которого начинается раздел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LARGE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INTEGER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//размер раздел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DWORD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скрытых секторов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DWORD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порядковый номер раздел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BYT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тип раздел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BOOLEAN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</w:t>
      </w:r>
      <w:r>
        <w:rPr>
          <w:rFonts w:cs="Times New Roman" w:ascii="Times New Roman" w:hAnsi="Times New Roman"/>
          <w:sz w:val="28"/>
        </w:rPr>
        <w:t>TRU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- раздел является загрузочным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BOOLEAN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распознан ли раздел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BOOLEAN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</w:t>
      </w:r>
      <w:r>
        <w:rPr>
          <w:rFonts w:cs="Times New Roman" w:ascii="Times New Roman" w:hAnsi="Times New Roman"/>
          <w:sz w:val="28"/>
        </w:rPr>
        <w:t>TRU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– изменились параметры раздела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Тип раздела  для виртуального диска может быть PARTITION_FAT_12 или PARTITION_FAT_16(он определяется при инициализации и хранится в расширении драйвера). Остальные поля заполняются следующим образом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ase IOCTL_DISK_GET_PARTITION_INFO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IOCTL_DISK_GET_PARTITION_INFO 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(irpStack-&gt;Parameters.DeviceIoControl.OutputBufferLength &lt;sizeof(PARTITION_INFORMATION)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OCTL, DBG_LEVEL_INFO, ("Output buffer too small... \n" 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BUFFER_TOO_SMALL; // Нужен буфер больше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formation = sizeof(PARTITION_INFORMATION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lse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PARTITION_INFORMATION outputBuffer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 = ( PPARTITION_INFORMATION )Irp-&gt;AssociatedIrp.SystemBuffer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-&gt;PartitionType = (UCHAR)devExt-&gt;DiskRegInfo.PartitionTyp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-&gt;BootIndicator = FALS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-&gt;RecognizedPartition = FALSE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-&gt;RewritePartition = FALS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-&gt;StartingOffset = RtlConvertUlongToLargeInteger(0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-&gt;PartitionLength = RtlConvertUlongToLargeInteger(devExt-&gt;DiskRegInfo.DiskSize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-&gt;HiddenSectors = (ULONG) (1L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outputBuffer-&gt;PartitionNumber = (ULONG) (1L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formation = sizeof( PARTITION_INFORMATION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ы </w:t>
      </w:r>
      <w:r>
        <w:rPr>
          <w:rFonts w:cs="Times New Roman" w:ascii="Times New Roman" w:hAnsi="Times New Roman"/>
          <w:sz w:val="28"/>
          <w:szCs w:val="28"/>
          <w:lang w:val="en-US"/>
        </w:rPr>
        <w:t>IOCT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YP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OCT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RIVE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lang w:val="en-US"/>
        </w:rPr>
        <w:t>GEOMETRY</w:t>
      </w:r>
      <w:r>
        <w:rPr>
          <w:rFonts w:cs="Times New Roman" w:ascii="Times New Roman" w:hAnsi="Times New Roman"/>
          <w:sz w:val="28"/>
          <w:szCs w:val="28"/>
        </w:rPr>
        <w:t xml:space="preserve"> нужны для поучения информации о геометрии диска, для этого надо заполнить структуру 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GEOMETRY</w:t>
      </w:r>
      <w:r>
        <w:rPr>
          <w:rFonts w:cs="Times New Roman" w:ascii="Times New Roman" w:hAnsi="Times New Roman"/>
          <w:sz w:val="28"/>
          <w:szCs w:val="28"/>
        </w:rPr>
        <w:t xml:space="preserve"> описанную в разделе 2.7.: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def struct _DISK_GEOMETRY 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 xml:space="preserve">LARGE_INTEGER </w:t>
      </w:r>
      <w:r>
        <w:rPr>
          <w:rFonts w:cs="Times New Roman" w:ascii="Times New Roman" w:hAnsi="Times New Roman"/>
          <w:sz w:val="28"/>
          <w:lang w:val="ru-RU" w:eastAsia="en-US"/>
        </w:rPr>
        <w:t>; //количество цилиндров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MEDIA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TYPE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тип носителя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ULONG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количество дорожек на цилиндр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</w:rPr>
        <w:t>ULONG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количество секторов на дорожку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ULONG</w:t>
      </w:r>
      <w:r>
        <w:rPr>
          <w:rFonts w:cs="Times New Roman" w:ascii="Times New Roman" w:hAnsi="Times New Roman"/>
          <w:sz w:val="28"/>
          <w:lang w:val="ru-RU" w:eastAsia="en-US"/>
        </w:rPr>
        <w:t xml:space="preserve"> ; //размер сектора в байтах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 xml:space="preserve">} </w:t>
      </w:r>
      <w:r>
        <w:rPr>
          <w:rFonts w:cs="Times New Roman" w:ascii="Times New Roman" w:hAnsi="Times New Roman"/>
          <w:sz w:val="28"/>
        </w:rPr>
        <w:t>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GEOMETRY</w:t>
      </w:r>
      <w:r>
        <w:rPr>
          <w:rFonts w:cs="Times New Roman" w:ascii="Times New Roman" w:hAnsi="Times New Roman"/>
          <w:sz w:val="28"/>
          <w:lang w:val="ru-RU" w:eastAsia="en-US"/>
        </w:rPr>
        <w:t>, *</w:t>
      </w:r>
      <w:r>
        <w:rPr>
          <w:rFonts w:cs="Times New Roman" w:ascii="Times New Roman" w:hAnsi="Times New Roman"/>
          <w:sz w:val="28"/>
        </w:rPr>
        <w:t>PDISK</w:t>
      </w:r>
      <w:r>
        <w:rPr>
          <w:rFonts w:cs="Times New Roman" w:ascii="Times New Roman" w:hAnsi="Times New Roman"/>
          <w:sz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</w:rPr>
        <w:t>GEOMETRY</w:t>
      </w:r>
      <w:r>
        <w:rPr>
          <w:rFonts w:cs="Times New Roman" w:ascii="Times New Roman" w:hAnsi="Times New Roman"/>
          <w:sz w:val="28"/>
          <w:lang w:val="ru-RU" w:eastAsia="en-US"/>
        </w:rPr>
        <w:t>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остальные параметры заранее рассчитаны и определены при инициализации, и нужно только эту структуру скопировать из расширения устройства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DISK_GEOMETRY outputBuffer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putBuffer = ( PDISK_GEOMETRY ) Irp-&gt;AssociatedIrp.SystemBuffer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tlCopyMemory( outputBuffer, &amp;(devExt-&gt;DiskGeometry), sizeof(DISK_GEOMETRY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DBG_COMP_IOCTL,DBG_LEVEL_INFO,("IOCTL_DISK_GET_DRIVE_GEOMETRY-OK!\n")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formation = sizeof( DISK_GEOMETRY );</w:t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3.4.4 </w:t>
      </w:r>
      <w:r>
        <w:rPr>
          <w:rFonts w:cs="Times New Roman" w:ascii="Times New Roman" w:hAnsi="Times New Roman"/>
          <w:color w:val="000000"/>
          <w:sz w:val="28"/>
        </w:rPr>
        <w:t>Обработк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просо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Plug and Play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запуске устройства мы получаем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пакет с кодом IRP_MN_START_DEVICE:</w:t>
      </w:r>
      <w:r>
        <w:br w:type="page"/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ase IRP_MN_START_DEVICE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eInitializeEvent( &amp;event, NotificationEvent, FALSE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CopyCurrentIrpStackLocationToNext(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oSetCompletionRoutine( Irp, (PIO_COMPLETION_ROUTINE) RamDskIoCompletionRoutine,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PVOID) &amp;event, TRUE, TRUE, TRUE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allDriver( devExt-&gt;Lower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(status == STATUS_PENDING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eWaitForSingleObject( &amp;event, Executive, KernelMode, FALSE, NULL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( NT_SUCCESS(status) 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// </w:t>
      </w:r>
      <w:r>
        <w:rPr>
          <w:rFonts w:cs="Times New Roman" w:ascii="Times New Roman" w:hAnsi="Times New Roman"/>
          <w:sz w:val="28"/>
          <w:lang w:val="ru-RU" w:eastAsia="en-US"/>
        </w:rPr>
        <w:t>успеш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запущ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ниж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драйвер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evState = WORKING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LETE_REQUEST( Irp, status, 0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break</w:t>
      </w:r>
      <w:r>
        <w:rPr>
          <w:rFonts w:cs="Times New Roman" w:ascii="Times New Roman" w:hAnsi="Times New Roman"/>
          <w:sz w:val="28"/>
          <w:lang w:val="ru-RU" w:eastAsia="en-US"/>
        </w:rPr>
        <w:t>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Мы пересылаем пакет драйверу, который находится ниже при помощи вызова функции IoCallDriver. Если нижние драйвер находится в состоянии обработки (STATUS_PENDING), то просто усыплем наш драйвер с помощью функции KeWaitForSingleObject и просыпаемся по событию завершения операции нижним драйвером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ановке устройства(IRP_MN_STOP_DEVICE), просто пересылаем запрос нижнему драйверу и устанавливаем состояние устройства STOPPED: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se IRP_MN_STOP_DEVICE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evState = STOPPED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-&gt;IoStatus.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SkipCurrentIrpStackLocation(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allDriver( devExt-&gt;Lower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работк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просо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IRP_MN_SURPRISE_REMOVAL, IRP_MN_QUERY_ REMOVE_DEVICE, IRP_MN_QUERY_STOP_DEVICE, </w:t>
      </w:r>
      <w:r>
        <w:rPr>
          <w:rFonts w:cs="Times New Roman" w:ascii="Times New Roman" w:hAnsi="Times New Roman"/>
          <w:color w:val="000000"/>
          <w:sz w:val="28"/>
        </w:rPr>
        <w:t>производятс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аналогичны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ействи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становкой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ответствующег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татуса</w:t>
      </w:r>
      <w:r>
        <w:rPr>
          <w:rFonts w:cs="Times New Roman" w:ascii="Times New Roman" w:hAnsi="Times New Roman"/>
          <w:color w:val="000000"/>
          <w:sz w:val="28"/>
          <w:lang w:val="en-US"/>
        </w:rPr>
        <w:t>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IRP_MN_QUERY_STOP_DEVICE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evState = PENDINGSTOP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-&gt;IoStatus.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SkipCurrentIrpStackLocation(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allDriver( devExt-&gt;Lower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IRP_MN_STOP_DEVICE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evState = STOPPED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-&gt;IoStatus.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SkipCurrentIrpStackLocation(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allDriver( devExt-&gt;Lower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IRP_MN_QUERY_REMOVE_DEVICE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evState = PENDINGREMOV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-&gt;IoStatus.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SkipCurrentIrpStackLocation(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allDriver( devExt-&gt;Lower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IRP_MN_SURPRISE_REMOVAL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evState = SURPRISEREMOVED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-&gt;IoStatus.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SkipCurrentIrpStackLocation(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allDriver( devExt-&gt;Lower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break</w:t>
      </w:r>
      <w:r>
        <w:rPr>
          <w:rFonts w:cs="Times New Roman" w:ascii="Times New Roman" w:hAnsi="Times New Roman"/>
          <w:sz w:val="28"/>
          <w:lang w:val="ru-RU" w:eastAsia="en-US"/>
        </w:rPr>
        <w:t>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}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удалении устройства IRP_MN_REMOVE_DEVICE, мы вызываем функцию RamDskRemoveDevice, которая освобождает выделенную при инициализации память, символическую ссылку (она будет описана далее):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IRP_MN_REMOVE_DEVICE: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mDskRemoveDevice( 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ckHeld = FALS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break</w:t>
      </w:r>
      <w:r>
        <w:rPr>
          <w:rFonts w:cs="Times New Roman" w:ascii="Times New Roman" w:hAnsi="Times New Roman"/>
          <w:sz w:val="28"/>
          <w:lang w:val="ru-RU" w:eastAsia="en-US"/>
        </w:rPr>
        <w:t>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}</w:t>
      </w:r>
      <w:r>
        <w:br w:type="page"/>
      </w:r>
    </w:p>
    <w:p>
      <w:pPr>
        <w:pStyle w:val="Heading3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4.5 Выгрузка драйвер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грузка драйвера состоит из двух частей: удаление объекта устройства и выгрузка самого драйвера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удалении объекта устройства, менеджер ввода вывода посылает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пакет IRP_MN_REMOVE_DEVICE, тогда вызывается процедура RamDskRemove Device.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пакет передаем дальше драйверу нижнего уровня с помощью функции IoCallDriver. Статус драйвера устанавливается в состояние устройство удалено, чтобы новые запросы не могли быть выполнены. С помощью функции IoReleaseRemoveLockAndWait ждем пока текущие запросы не обработаются.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p-&gt;IoStatus.Status = STATUS_SUCCESS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SkipCurrentIrpStackLocation(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us = IoCallDriver( devExt-&gt;LowerDeviceObject, Irp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xt-&gt;DevState = REMOVED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ReleaseRemoveLockAndWait(&amp;devExt-&gt;RemoveLock, Irp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iverExtension = IoGetDriverObjectExtension(DeviceObject-&gt;DriverObject,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MDSK_DRIVER_EXTENSION_KEY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ERT ( driverExtension != NULL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iverExtension-&gt;DeviceInitialized = FALSE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RamDskCleanUp</w:t>
      </w:r>
      <w:r>
        <w:rPr>
          <w:rFonts w:cs="Times New Roman" w:ascii="Times New Roman" w:hAnsi="Times New Roman"/>
          <w:sz w:val="28"/>
          <w:lang w:val="ru-RU" w:eastAsia="en-US"/>
        </w:rPr>
        <w:t xml:space="preserve">( </w:t>
      </w:r>
      <w:r>
        <w:rPr>
          <w:rFonts w:cs="Times New Roman" w:ascii="Times New Roman" w:hAnsi="Times New Roman"/>
          <w:sz w:val="28"/>
        </w:rPr>
        <w:t>DeviceObject</w:t>
      </w:r>
      <w:r>
        <w:rPr>
          <w:rFonts w:cs="Times New Roman" w:ascii="Times New Roman" w:hAnsi="Times New Roman"/>
          <w:sz w:val="28"/>
          <w:lang w:val="ru-RU" w:eastAsia="en-US"/>
        </w:rPr>
        <w:t xml:space="preserve"> )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еред удалением расширения объекта устройства в процедуре RamDskCleanUp освобождается память под образ диска, удаляется символическая ссылка и сам функциональный объект устройства. Также далее сбрасывается признак DeviceInitialized инициализации устройства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грузке самого драйвера вызывается процедура RamDskUnload, которая должна обязательно присутствовать, чтобы драйвер мог выгружаться. 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RamDskUnload(IN PDRIVER_OBJECT DriverObject)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MDSK_DRIVER_EXTENSION driverExtension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BGPRINT( DBG_COMP_INIT, DBG_LEVEL_INFO, ("Driver Unload\n")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ERT(DriverObject-&gt;DeviceObject == NULL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iverExtension = IoGetDriverObjectExtension(DriverObject,RAMDSK_DRIVER_EXTENSION_KEY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ERT ( driverExtension != NULL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( driverExtension-&gt;RegistryPath.Buffer ) 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FreePool( driverExtension-&gt;RegistryPath.Buffer )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return;</w:t>
      </w:r>
    </w:p>
    <w:p>
      <w:pPr>
        <w:pStyle w:val="Code"/>
        <w:shd w:fill="auto" w:val="clear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 xml:space="preserve">} // Конец </w:t>
      </w:r>
      <w:r>
        <w:rPr>
          <w:rFonts w:cs="Times New Roman" w:ascii="Times New Roman" w:hAnsi="Times New Roman"/>
          <w:sz w:val="28"/>
        </w:rPr>
        <w:t>RamDskUnload</w:t>
      </w:r>
      <w:r>
        <w:rPr>
          <w:rFonts w:cs="Times New Roman" w:ascii="Times New Roman" w:hAnsi="Times New Roman"/>
          <w:sz w:val="28"/>
          <w:lang w:val="ru-RU" w:eastAsia="en-US"/>
        </w:rPr>
        <w:t>()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анной процедуре удаляется уже расширение драйвера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5 Программа настройки параметров виртуального диск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Чтобы предоставить пользователю возможность настроить параметры виртуального диска разработана программа RamDskConfig.exe. Общий вид программы изображен на рис. 4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54580" cy="141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Программа настройки параметров виртуального диска</w:t>
      </w:r>
      <w:r>
        <w:br w:type="page"/>
      </w:r>
    </w:p>
    <w:p>
      <w:pPr>
        <w:pStyle w:val="Style9"/>
        <w:widowControl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грамма позволят назначать для рамдиска букву диска и его размер. Чтобы обеспечить корректность работы драйвера, выбор буквы диска осуществляет из имеющихся букв, которые не назначены другим дискам в системе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Размер диска также задается списком предопределенных значений, но пользователь может сам ввести требуемый размер диска в поле ввода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сохранения изменений, пользователю требуется нажать кнопку «ОК». При этом происходит рестарт драйвера с новыми параметрами. Чтобы не сохранять изменения, нужно нажать кнопку «Отмена»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 Установка драйвер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становка драйвера производится с использованием установочного файла </w:t>
      </w:r>
      <w:r>
        <w:rPr>
          <w:rFonts w:cs="Times New Roman" w:ascii="Times New Roman" w:hAnsi="Times New Roman"/>
          <w:color w:val="000000"/>
          <w:sz w:val="28"/>
          <w:lang w:val="en-US"/>
        </w:rPr>
        <w:t>RAMDsk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inf</w:t>
      </w:r>
      <w:r>
        <w:rPr>
          <w:rFonts w:cs="Times New Roman" w:ascii="Times New Roman" w:hAnsi="Times New Roman"/>
          <w:color w:val="000000"/>
          <w:sz w:val="28"/>
        </w:rPr>
        <w:t>, поставляемого вместе с драйвером. Для установки фильтра необходимо выполнить следующие действия: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Откройте окно Мастера оборудования (например, из вкладки Оборудование окна Свойства системы).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ерите пункт Добавить/провести диагностику устройства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явившемся списке устройств выберите Добавление нового устройства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лее укажите Нет, выбрать оборудование из списка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ажите тип устройства Другие устройства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жмите на кнопку Установить с диска и вставьте дискету с файлами драйвера-фильтра в дисковод.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этого в появившемся окне выберите путь к дискете и нажмите ОК.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жмите кнопку Далее для начала установки.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Если в ходе установки система выдаст предупреждение о том, что устанавливаемый драйвер не имеет цифровой подписи, нажмите кнопку Все равно продолжить.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установки нажмите кнопку Готово для закрытия мастера установки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851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еобходимости настройки драйвера скопируйте файл RamDskConfig.exe на диск.</w:t>
      </w:r>
      <w:r>
        <w:br w:type="page"/>
      </w:r>
    </w:p>
    <w:p>
      <w:pPr>
        <w:pStyle w:val="Normal"/>
        <w:widowControl/>
        <w:tabs>
          <w:tab w:val="clear" w:pos="1247"/>
          <w:tab w:val="left" w:pos="851" w:leader="none"/>
        </w:tabs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КСПЕРИМЕНТАЛЬНО-ИССЛЕДОВАТЕЛЬСКИЙ РАЗДЕЛ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 Описание экспериментов</w:t>
      </w:r>
    </w:p>
    <w:p>
      <w:pPr>
        <w:pStyle w:val="TextBodyIndent"/>
        <w:widowControl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TextBodyInden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исследования временных характеристик использовалась программа HD TACH 2.70, исследовались следующие характеристики: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скорость последовательного чтения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время доступа при случайном обращении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загрузка процессора при операциях записи/чтения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 xml:space="preserve">Эксперименты проводились на компьютере </w:t>
      </w:r>
      <w:r>
        <w:rPr>
          <w:rFonts w:cs="Arial" w:ascii="Times New Roman" w:hAnsi="Times New Roman"/>
          <w:color w:val="000000"/>
          <w:sz w:val="28"/>
          <w:lang w:val="en-US"/>
        </w:rPr>
        <w:t>Intel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Pentium</w:t>
      </w:r>
      <w:r>
        <w:rPr>
          <w:rFonts w:cs="Arial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  <w:lang w:val="en-US"/>
        </w:rPr>
        <w:t>III</w:t>
      </w:r>
      <w:r>
        <w:rPr>
          <w:rFonts w:cs="Arial" w:ascii="Times New Roman" w:hAnsi="Times New Roman"/>
          <w:color w:val="000000"/>
          <w:sz w:val="28"/>
        </w:rPr>
        <w:t xml:space="preserve"> 566 МГц, 196 Мб ОП, </w:t>
      </w:r>
      <w:r>
        <w:rPr>
          <w:rFonts w:cs="Arial" w:ascii="Times New Roman" w:hAnsi="Times New Roman"/>
          <w:color w:val="000000"/>
          <w:sz w:val="28"/>
          <w:lang w:val="en-US"/>
        </w:rPr>
        <w:t>Windows</w:t>
      </w:r>
      <w:r>
        <w:rPr>
          <w:rFonts w:cs="Arial" w:ascii="Times New Roman" w:hAnsi="Times New Roman"/>
          <w:color w:val="000000"/>
          <w:sz w:val="28"/>
        </w:rPr>
        <w:t xml:space="preserve"> 2000 </w:t>
      </w:r>
      <w:r>
        <w:rPr>
          <w:rFonts w:cs="Arial" w:ascii="Times New Roman" w:hAnsi="Times New Roman"/>
          <w:color w:val="000000"/>
          <w:sz w:val="28"/>
          <w:lang w:val="en-US"/>
        </w:rPr>
        <w:t>Server</w:t>
      </w:r>
      <w:r>
        <w:rPr>
          <w:rFonts w:cs="Arial" w:ascii="Times New Roman" w:hAnsi="Times New Roman"/>
          <w:color w:val="000000"/>
          <w:sz w:val="28"/>
        </w:rPr>
        <w:t>, размер рамдиска 32 Мбайта.</w:t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 Результаты экспериментов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таблице 4 показаны результаты тестирования для рамдиска, для сравнения приведены результаты для жесткого диска </w:t>
      </w:r>
      <w:r>
        <w:rPr>
          <w:rFonts w:cs="Times New Roman" w:ascii="Times New Roman" w:hAnsi="Times New Roman"/>
          <w:color w:val="000000"/>
          <w:sz w:val="28"/>
          <w:lang w:val="en-US"/>
        </w:rPr>
        <w:t>Segate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Barracuda</w:t>
      </w:r>
      <w:r>
        <w:rPr>
          <w:rFonts w:cs="Times New Roman" w:ascii="Times New Roman" w:hAnsi="Times New Roman"/>
          <w:color w:val="000000"/>
          <w:sz w:val="28"/>
        </w:rPr>
        <w:t xml:space="preserve"> 4 7200</w:t>
      </w:r>
    </w:p>
    <w:p>
      <w:pPr>
        <w:pStyle w:val="Style10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0"/>
        <w:widowControl/>
        <w:suppressAutoHyphens w:val="true"/>
        <w:ind w:firstLine="709"/>
        <w:jc w:val="both"/>
        <w:rPr/>
      </w:pPr>
      <w:r>
        <w:rPr/>
        <w:t>Таблица 4 Результаты тес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940"/>
        <w:gridCol w:w="2044"/>
      </w:tblGrid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арактерист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мдис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есткий диск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корость последовательного чтения Мб/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Время доступа при случайном обращении, м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Загрузка Ц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%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и ожидалось, для виртуального диска характерен мгновенный доступ к любому сектору на диске, в отличие от жестких дисков, время доступа которых зависит от быстродействия механики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орость передачи данных для рамдиска также ограничивается скоростью обмена данными в памяти (для данной платформы обмен данными с оперативной памятью равен 250 Мб/с)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й за такие высокие показатели является полная загрузка процессора, т.к. он постоянно работает с оперативной памятью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данной работе были исследованы вопросы, связанные с разработкой драйверов для устройств хранения, способами хранения данных, управление работой устройства с помощью команд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>. Разработан классовый драйвер виртуального диска, который полностью удовлетворяет всем указанным требованиям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Работа драйвера осуществляется корректно, рамдиск обеспечивает полную функциональность обычного жесткого диска. На данном диске можно создавать, читать, записывать, удалять файлы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райвер не влияет на работу других устройств, и не приводит к ощутимым задержкам с работе системы.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араметры диска изменяются динамически и без необходимости перезагрузки системы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райвер в ходе тестирования показал хорошие результаты производительности, которые ограничены характеристиками оперативной памяти компьютера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1247"/>
          <w:tab w:val="left" w:pos="426" w:leader="none"/>
        </w:tabs>
        <w:suppressAutoHyphens w:val="true"/>
        <w:ind w:left="0" w:hanging="0"/>
        <w:rPr/>
      </w:pPr>
      <w:bookmarkStart w:id="1" w:name="_Ref42965391"/>
      <w:r>
        <w:rPr>
          <w:rFonts w:cs="Times New Roman" w:ascii="Times New Roman" w:hAnsi="Times New Roman"/>
          <w:color w:val="000000"/>
          <w:sz w:val="28"/>
          <w:lang w:val="en-US"/>
        </w:rPr>
        <w:t>Oney W. Programming the Microsoft Windows Driver Model. — Redmond, Washington: Microsoft Press., 1999.</w:t>
      </w:r>
      <w:bookmarkEnd w:id="1"/>
    </w:p>
    <w:p>
      <w:pPr>
        <w:pStyle w:val="Normal"/>
        <w:widowControl/>
        <w:numPr>
          <w:ilvl w:val="0"/>
          <w:numId w:val="9"/>
        </w:numPr>
        <w:tabs>
          <w:tab w:val="clear" w:pos="1247"/>
          <w:tab w:val="left" w:pos="426" w:leader="none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</w:rPr>
      </w:pPr>
      <w:bookmarkStart w:id="2" w:name="_Ref104536223"/>
      <w:r>
        <w:rPr>
          <w:rFonts w:cs="Times New Roman" w:ascii="Times New Roman" w:hAnsi="Times New Roman"/>
          <w:color w:val="000000"/>
          <w:sz w:val="28"/>
        </w:rPr>
        <w:t>В.Г.Олифер, Н.А.Олифер Сетевые операционные системы. Учебник для ВУЗов – СПб.: Издательство «ПИТЕР», 2004 – 544 с.: ил.</w:t>
      </w:r>
      <w:bookmarkEnd w:id="2"/>
    </w:p>
    <w:p>
      <w:pPr>
        <w:pStyle w:val="Normal"/>
        <w:widowControl/>
        <w:numPr>
          <w:ilvl w:val="0"/>
          <w:numId w:val="9"/>
        </w:numPr>
        <w:tabs>
          <w:tab w:val="clear" w:pos="1247"/>
          <w:tab w:val="left" w:pos="426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лдатов В.П. Программирование драйверо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>. Изд. 2-е, перераб. и доп.-М.: ООО «Бином-Пресс», 2004.-480с., ил.</w:t>
      </w:r>
    </w:p>
    <w:p>
      <w:pPr>
        <w:pStyle w:val="Normal"/>
        <w:widowControl/>
        <w:numPr>
          <w:ilvl w:val="0"/>
          <w:numId w:val="9"/>
        </w:numPr>
        <w:tabs>
          <w:tab w:val="clear" w:pos="1247"/>
          <w:tab w:val="left" w:pos="426" w:leader="none"/>
        </w:tabs>
        <w:suppressAutoHyphens w:val="true"/>
        <w:ind w:left="0" w:hanging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icrosoft Windows XP DDK Documentation.</w:t>
      </w:r>
    </w:p>
    <w:sectPr>
      <w:headerReference w:type="default" r:id="rId6"/>
      <w:type w:val="nextPage"/>
      <w:pgSz w:w="11906" w:h="16838"/>
      <w:pgMar w:left="1701" w:right="851" w:gutter="0" w:header="425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4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8"/>
        </w:tabs>
        <w:ind w:left="1248" w:hanging="53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1"/>
      </w:numPr>
      <w:outlineLvl w:val="0"/>
    </w:pPr>
    <w:rPr>
      <w:i w:val="false"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8"/>
      <w:outlineLvl w:val="6"/>
    </w:pPr>
    <w:rPr>
      <w:rFonts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Основной текст с отступом Знак"/>
    <w:qFormat/>
    <w:rPr>
      <w:rFonts w:ascii="Arial" w:hAnsi="Arial" w:cs="Arial"/>
      <w:color w:val="00000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1247"/>
        <w:tab w:val="right" w:pos="9343" w:leader="dot"/>
      </w:tabs>
      <w:suppressAutoHyphens w:val="true"/>
      <w:ind w:firstLine="709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Style8">
    <w:name w:val="Приложения"/>
    <w:basedOn w:val="Heading1"/>
    <w:qFormat/>
    <w:pPr>
      <w:numPr>
        <w:ilvl w:val="0"/>
        <w:numId w:val="0"/>
      </w:numPr>
      <w:ind w:firstLine="567"/>
      <w:jc w:val="right"/>
      <w:outlineLvl w:val="9"/>
    </w:pPr>
    <w:rPr>
      <w:rFonts w:cs="Times New Roman"/>
      <w:iCs w:val="false"/>
      <w:szCs w:val="20"/>
    </w:rPr>
  </w:style>
  <w:style w:type="paragraph" w:styleId="Style9">
    <w:name w:val="Рисунок"/>
    <w:basedOn w:val="Normal"/>
    <w:next w:val="Normal"/>
    <w:qFormat/>
    <w:pPr>
      <w:ind w:hanging="0"/>
      <w:jc w:val="center"/>
    </w:pPr>
    <w:rPr>
      <w:i/>
      <w:iCs/>
      <w:sz w:val="20"/>
    </w:rPr>
  </w:style>
  <w:style w:type="paragraph" w:styleId="Style10">
    <w:name w:val="Таблица"/>
    <w:basedOn w:val="Normal"/>
    <w:next w:val="Normal"/>
    <w:qFormat/>
    <w:pPr>
      <w:jc w:val="right"/>
    </w:pPr>
    <w:rPr>
      <w:i/>
      <w:iCs/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2" w:firstLine="567"/>
      <w:jc w:val="left"/>
    </w:pPr>
    <w:rPr>
      <w:color w:val="000000"/>
      <w:szCs w:val="24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Code">
    <w:name w:val="code"/>
    <w:basedOn w:val="Normal"/>
    <w:qFormat/>
    <w:pPr>
      <w:widowControl/>
      <w:shd w:fill="D9D9D9" w:val="clear"/>
      <w:autoSpaceDE w:val="false"/>
      <w:spacing w:lineRule="auto" w:line="240"/>
      <w:ind w:right="-567" w:hanging="0"/>
      <w:jc w:val="left"/>
    </w:pPr>
    <w:rPr>
      <w:rFonts w:ascii="Courier New" w:hAnsi="Courier New" w:eastAsia="SimSun;§­§°§®§Ц" w:cs="Courier New"/>
      <w:color w:val="000000"/>
      <w:sz w:val="20"/>
      <w:szCs w:val="24"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7:00Z</dcterms:created>
  <dc:creator>Semenov Ivan Anatolevich</dc:creator>
  <dc:description/>
  <cp:keywords/>
  <dc:language>en-US</dc:language>
  <cp:lastModifiedBy>SYSTEM</cp:lastModifiedBy>
  <cp:lastPrinted>2005-05-31T09:18:00Z</cp:lastPrinted>
  <dcterms:modified xsi:type="dcterms:W3CDTF">2011-09-27T02:27:00Z</dcterms:modified>
  <cp:revision>2</cp:revision>
  <dc:subject/>
  <dc:title>СОДЕРЖАНИЕ</dc:title>
</cp:coreProperties>
</file>