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ГТУ имени Баума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курсовому проекту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Разработка базы данных для расписания занятий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лгоритмы используемые в процессе выполнения проект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дачей данной курсовой работы является написание базы данных применимой для расписания занятий в университ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еализована на языках программирования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”.База данных содержит список предметов. С расписанием занятий ведётся такая основная работа как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новой записи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азы данных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базы данных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данны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Описа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базы данных включает в себя следующие компон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иться группа, подгруп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ятся неделя, день недели и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ятся предмет и фамилия препода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ется ауди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лгоритмы используемые в процессе выполнения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данной программе использовались стандартные приемы программирования, характерные для написания баз данных. Использовался структурный тип для описания одной запис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za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fio_teacher[2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_pdgru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n_audit[6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predmet[1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t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_n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den_ned[1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w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st_time,scd_tim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}watc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tim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n_group[6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spiso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p zip[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spisok *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FR2"/>
        <w:widowControl/>
        <w:autoSpaceDE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иск записи происходит по следующему алгорит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outzap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h,time_zip,time_zip_end,time_zill,x_up,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cho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(27,5,50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kolzap==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ts</w:t>
      </w:r>
      <w:r>
        <w:rPr>
          <w:sz w:val="28"/>
          <w:szCs w:val="28"/>
        </w:rPr>
        <w:t>("Записей нет!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(1,1,80,23);gotoxy(10,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toxy(27,6); puts("Введите группу:"); scanf("%s",zill[1].n_gro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toxy(27,7); puts("Введите подгруппу:"); scanf("%d",zill[1].n_pdgr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toxy(27,8); puts("Введите неделю:"); scanf("%d",zill[1].time.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toxy(27,9); puts("Введите день недели:"); scanf("%s",zill[1].time.de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 xml:space="preserve">(20,10); </w:t>
      </w:r>
      <w:r>
        <w:rPr>
          <w:sz w:val="28"/>
          <w:szCs w:val="28"/>
          <w:lang w:val="en-US"/>
        </w:rPr>
        <w:t>puts</w:t>
      </w:r>
      <w:r>
        <w:rPr>
          <w:sz w:val="28"/>
          <w:szCs w:val="28"/>
        </w:rPr>
        <w:t>("Вывести расписание на день или по времени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se=getche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witch (chos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y'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up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u2!=NUL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u2-&gt;zip[1].n_group==zill[1].n_group)&amp;&amp;(u2-&gt;zip[1].n_pdgrup==zill[1].n_pdgrup)&amp;&a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2-&gt;zip[1].time.n_ned==zill[1].time.n_ned)&amp;&amp;(u2-&gt;zip[1].time.den_ned==zill[1].time.den_ned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20,x_u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u2-&gt;zip[1].time.watch.scd_time&lt;10) printf("%d",u2-&gt;zip[1].time.watch.fst_time,":0",u2-&gt;zip[1].time.watch.scd_ti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printf("%d",u2-&gt;zip[1].time.watch.fst_time,":",u2-&gt;zip[1].time.watch.scd_ti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otoxy(27,x_up); printf("%s",u2-&gt;zip[1].predme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39,x_up); printf("%s",u2-&gt;zip[1].n_audi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up=x_up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==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2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ts</w:t>
      </w:r>
      <w:r>
        <w:rPr>
          <w:sz w:val="28"/>
          <w:szCs w:val="28"/>
        </w:rPr>
        <w:t>("Возможно группа задана неверно или у нее нет пар.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("%d",&amp;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'n'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лавиши “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” запись ищется по врем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include&lt;conio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include&lt;stdlib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include&lt;io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LE *f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def char arr_string[7][25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za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fio_teacher[20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n_pdgru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n_audit[6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predmet[10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t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nt n_n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den_ned[1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wat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fst_time,scd_time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watch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time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n_group[6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spisok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ap zip[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spisok *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zap zill[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 spisok *sled,*u1,*u2,*pred,*pred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i,j,col_pr,col_pn,kolzap,l,pl,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kbd,kod,yes,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dg[20],fm[20],filename[20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rr_string s,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outdon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menu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newzap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delzap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outzap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schet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u2!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kolzap+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formir_spisok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!feof(f)) 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=(struct spisok *)malloc(sizeof(struct spisok)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ead(u1-&gt;zip,sizeof u1-&gt;zip,1,f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-&gt;a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feof(f)!=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a=(struct spisok *)malloc(sizeof(struct spisok)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ead(u2-&gt;zip,sizeof u1-&gt;zip,1,f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a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=u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close(f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menudiag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5,47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RE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GREE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d[1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7,47,7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GREE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d[2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9,47,9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GREE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d[3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5;j=1;p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l_pr=GREEN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l_pn=R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quit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utdon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quit2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move_line(int kol_proced,void (*proced)(),void (*proced1)(),void (*proced2)(),void (*proced3)(),void (*proced4)(), arr_string string_arr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bd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bd!=27)&amp;&amp;(kbd!=13)&amp;&amp;(kbd!=0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bd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witch (kbd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72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i,47,i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col_p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eol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%s",string_arr[j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==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5+kol_proced*2-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=kol_proc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i-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=j-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i,47,i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col_p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col_p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eol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%s",string_arr[j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80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i,47,i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col_p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eol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%s",string_arr[j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==5+kol_proced*2-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5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i+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=j+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i,47,i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col_p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col_p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eol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%s",string_arr[j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witch (kbd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27: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13: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witch (j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1:proced1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2:proced2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3:proced3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4: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4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while (p==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open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0,5,78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0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Введите путь и имя файла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s(filenam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((f=fopen(filename,”wb"))=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rintf</w:t>
      </w:r>
      <w:r>
        <w:rPr>
          <w:b/>
          <w:sz w:val="28"/>
          <w:szCs w:val="28"/>
        </w:rPr>
        <w:t>("Файл отсутствует!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mir_spisok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he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move_line(4,menu,newzap,outzap,delzap,quit,s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newfile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0,5,78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0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Введитe путь и имя файла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s(filenam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=fopen(filename,"wb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mir_spisok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het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ve_line(4,menu,newzap,outzap,delzap,quit,s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menu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5,46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RE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GREE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s(s[1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7,46,7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GREEN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s(s[2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9,46,9);puts(s[3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11,46,11);puts(s[4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13,46,13);puts(s[5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15,46,15);puts(s[6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17,46,17);puts(s[7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5,46,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=5;j=1;p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l_pr=GREEN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l_pn=R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newzap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har 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kolzap==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=(struct spisok *)malloc(sizeof(struct spisok)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27,5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Заполните новую запись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6); puts("Введите группу:"); scanf("%s",zill[1].n_gro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7); puts("Введите подгруппу:"); scanf("%d",&amp;zill[1].n_pdgr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8); puts("Введите неделю:"); scanf("%d",zill[1].time.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9); puts("Введите день недели:"); scanf("%s",zill[1].time.de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27,10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Введите время: 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1,10); a=getche(); printf("%d",a); 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2,10); a=getche(); printf("%d",a); 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fst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4,10); a=getche(); printf("%d",a); b=(ord(a)-48)*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45,10); a=getche(); printf("%d",a); 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scd_time=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2); puts("Введите предмет:"); scanf("%s",zill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3); puts("Введите фамилию преподавателя:"); scanf("%s",zill[1].fio_teach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4); puts("Введите аудиторию:"); scanf("%s",zill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-&gt;zip[1]=zill[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-&gt;a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27,5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Заполните новую запись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6); puts("Введите группу:"); scanf("%s",zill[1].n_gro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7); puts("Введите подгруппу:"); scanf("%d",zill[1].n_pdgr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8); puts("Введите неделю:"); scanf("%d",zill[1].time.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9); puts("Введите день недели:"); scanf("%s",zill[1].time.de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27,10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Введите время: 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1,10); a=getche(); printf("%d",a); 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2,10); a=getche(); printf("%d",a); 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fst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4,10); a=getche(); printf("%d",a); b=(ord(a)-48)*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45,10); a=getche(); printf("%d",a); 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scd_time=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2); puts("Введите предмет:"); scanf("%s",zill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3); puts("Введите фамилию преподавателя:"); scanf("%s",zill[1].fio_teach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4); puts("Введите аудиторию:"); scanf("%s",zill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pr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a=(struct spisok *)malloc(sizeof(struct spisok)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zip[1]=zill[1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a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=u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kolzap+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//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delzap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h,x,y,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c,key,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kolzap==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>(27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Записей нет!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6); puts("Введите группу:"); scanf("%s",zill[1].n_gro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7); puts("Введите подгруппу:"); scanf("%d",zill[1].n_pdgr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8); puts("Введите неделю:"); scanf("%d",zill[1].time.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9); puts("Введите день недели:"); scanf("%s",zill[1].time.de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0); puts("</w:t>
      </w: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ремя</w:t>
      </w:r>
      <w:r>
        <w:rPr>
          <w:b/>
          <w:sz w:val="28"/>
          <w:szCs w:val="28"/>
          <w:lang w:val="en-US"/>
        </w:rPr>
        <w:t>: 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1,10); a=getche();printf("%d",a);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2,10); a=getche();printf("%d",a);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fst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4,10); a=getche();printf("%d",a);b=(ord(a)-48)*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45,10); a=getche();printf("%d",a);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scd_time=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2); puts("Введите предмет:"); scanf("%s",zill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3); puts("Введите фамилию преподавателя:"); scanf("%s",zill[1].fio_teach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4); puts("Введите аудиторию:"); scanf("%s",zill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2=u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=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(u2!=NULL)&amp;&amp;(p==0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u2-&gt;zip[1].n_group==zill[1].n_group)&amp;&amp;(u2-&gt;zip[1].n_pdgrup==zill[1].n_pdgrup)&amp;&am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(u2-&gt;zip[1].time.n_ned==zill[1].time.n_ned)&amp;&amp;(u2-&gt;zip[1].time.den_ned==zill[1].time.den_ned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time.watch.fst_time==zill[1].time.watch.fst_time)&amp;&amp;(u2-&gt;zip[1].time.watch.scd_time==zill[1].time.watch.scd_time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predmet==zill[1].predmet)&amp;&amp;(u2-&gt;zip[1].fio_teacher==zill[1].fio_teacher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n_audit==zill[1].n_audit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>(10,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Вы хотели бы изменить или удалить запись?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-изменить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удалить)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witch (c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'y':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lrscr</w:t>
      </w:r>
      <w:r>
        <w:rPr>
          <w:b/>
          <w:sz w:val="28"/>
          <w:szCs w:val="28"/>
        </w:rPr>
        <w:t>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10,2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 xml:space="preserve">("Для изменения нажмите клавишу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, далее-клавишу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: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wherex</w:t>
      </w:r>
      <w:r>
        <w:rPr>
          <w:b/>
          <w:sz w:val="28"/>
          <w:szCs w:val="28"/>
        </w:rPr>
        <w:t>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wherey</w:t>
      </w:r>
      <w:r>
        <w:rPr>
          <w:b/>
          <w:sz w:val="28"/>
          <w:szCs w:val="28"/>
        </w:rPr>
        <w:t>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10,4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Не забывайте переключать раскладку клавиатуры (Англ\Рус)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6); printf("Группа:%s",zill[1].n_group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Группа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2,6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s",u2-&gt;zip[1].n_group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7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Подгруппа:%s",zill[1].n_pdgrup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Подгруппа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5,7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d",&amp;u2-&gt;zip[1].n_pdgrup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Неделя:%d",zill[1].time.n_ne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Неделя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2,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d",&amp;u2-&gt;zip[1].time.n_ne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9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День недели:%s",zill[1].time.den_ne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</w:t>
      </w:r>
      <w:r>
        <w:rPr>
          <w:b/>
          <w:sz w:val="28"/>
          <w:szCs w:val="28"/>
        </w:rPr>
        <w:t>Д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и</w:t>
      </w:r>
      <w:r>
        <w:rPr>
          <w:b/>
          <w:sz w:val="28"/>
          <w:szCs w:val="28"/>
          <w:lang w:val="en-US"/>
        </w:rPr>
        <w:t>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9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s",u2-&gt;zip[1].time.den_ne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zill[1].time.watch.scd_time&lt;10) printf("Время:%d",zill[1].time.watch.fst_time,":0%d",zill[1].time.watch.scd_tim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 printf("Время:%d",zill[1].time.watch.fst_time,":%d",zill[1].time.watch.scd_tim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Время: 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1,10); a=getche();printf("%d",a); 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2,10); a=getche();printf("%d",a); 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zip[1].time.watch.fst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4,10); a=getche(); printf("%d",a); 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5,10); a=getche(); printf("%d",a); 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-&gt;zip[1].time.watch.scd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Предмет:%s",zill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Предмет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3,1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s",u2-&gt;zip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Фамилия преподавателя:%S",zill[1].fio_teache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>(15,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Фамилия преподователя: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>(37,1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s",u2-&gt;zip[1].fio_teache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-1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tf("Аудитория:%s",zill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key=='y')||(key=='н')||(key=='Y')||(key=='Н'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15,1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("Аудитория: 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5,1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s",u2-&gt;zip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'n'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kolzap==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ee(u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kolzap-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kolzap!=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=1;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u2!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u2-&gt;zip[1].n_group==zill[1].n_group)&amp;&amp;(u2-&gt;zip[1].n_pdgrup==zill[1].n_pdgrup)&amp;&amp;(u2-&gt;zip[1].time.n_ned==zill[1].time.n_ned)&amp;&amp;(u2-&gt;zip[1].time.den_ned==zill[1].time.den_ned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time.watch.fst_time==zill[1].time.watch.fst_time)&amp;&amp;(u2-&gt;zip[1].time.watch.scd_time==zill[1].time.watch.scd_time)&amp;&amp;(u2-&gt;zip[1].predmet==zill[1].predmet)&amp;&amp;(u2-&gt;zip[1].fio_teacher==zill[1].fio_teacher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n_audit==zill[1].n_audit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ed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ee(u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h==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=sl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kolzap-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sled=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2-&gt;a=NUL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=pred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kolzap-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2-&gt;a=sle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olzap=kolzap-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d2=u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=h+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p==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Такой записи нет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etche</w:t>
      </w:r>
      <w:r>
        <w:rPr>
          <w:b/>
          <w:sz w:val="28"/>
          <w:szCs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outzap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h,time_zip,time_zip_end,time_zill,x_up,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r chose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background(BLAC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xtcolor(WHIT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27,5,50,2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kolzap==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Записей нет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etche</w:t>
      </w:r>
      <w:r>
        <w:rPr>
          <w:b/>
          <w:sz w:val="28"/>
          <w:szCs w:val="28"/>
        </w:rPr>
        <w:t>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xit</w:t>
      </w:r>
      <w:r>
        <w:rPr>
          <w:b/>
          <w:sz w:val="28"/>
          <w:szCs w:val="28"/>
        </w:rPr>
        <w:t>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indow(1,1,80,23);gotoxy(10,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6); puts("Введите группу:"); scanf("%s",zill[1].n_gro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7); puts("Введите подгруппу:"); scanf("%d",zill[1].n_pdgru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8); puts("Введите неделю:"); scanf("%d",zill[1].time.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9); puts("Введите день недели:"); scanf("%s",zill[1].time.den_n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 xml:space="preserve">(20,10); </w:t>
      </w: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Вывести расписание на день или по времени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se=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witch (chose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'y'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_up=5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=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u2!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u2-&gt;zip[1].n_group==zill[1].n_group)&amp;&amp;(u2-&gt;zip[1].n_pdgrup==zill[1].n_pdgrup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time.n_ned==zill[1].time.n_ned)&amp;&amp;(u2-&gt;zip[1].time.den_ned==zill[1].time.den_ned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0,x_up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u2-&gt;zip[1].time.watch.scd_time&lt;10) printf("%d",u2-&gt;zip[1].time.watch.fst_time,":0",u2-&gt;zip[1].time.watch.scd_tim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 printf("%d",u2-&gt;zip[1].time.watch.fst_time,":",u2-&gt;zip[1].time.watch.scd_tim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x_up); printf("%s",u2-&gt;zip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39,x_up); printf("%s",u2-&gt;zip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_up=x_up+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p==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>(2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Возможно группа задана неверно или у нее нет пар.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d",&amp;a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'n'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0,10);puts("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(27,10);puts("Введите время: :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1,10);a=getche();printf("%d",a);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2,10);a=getche();printf("%d",a);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fst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4,10);a=getche();printf("%d",a);b=(ord(a)-48)*1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45,10);a=getche();printf("%d",a);b=b+(ord(a)-48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ill[1].time.watch.scd_time=b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h=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_zill=zill[1].time.watch.fst_time*6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_zill=time_zill+zill[1].time.watch.scd_time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u2!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u2-&gt;zip[1].n_group==zill[1].n_group)&amp;&amp;(u2-&gt;zip[1].n_pdgrup==zill[1].n_pdgrup)&amp;&amp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u2-&gt;zip[1].time.n_ned==zill[1].time.n_ned)&amp;&amp;(u2-&gt;zip[1].time.den_ned==zill[1].time.den_ned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_zip=u2-&gt;zip[1].time.watch.fst_time*6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_zip=time_zip+u2-&gt;zip[1].time.watch.scd_time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_zip_end=time_zip+9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(time_zill&gt;=time_zip)&amp;&amp;(time_zill&lt;=time_zip_end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2); printf("Предмет:%s",u2-&gt;zip[1].predme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3); printf("Фамилия преподователя:%s",u2-&gt;zip[1].fio_teache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otoxy(27,14); printf("Аудитория:%s",u2-&gt;zip[1].n_audit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d",&amp;a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it(0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otoxy</w:t>
      </w:r>
      <w:r>
        <w:rPr>
          <w:b/>
          <w:sz w:val="28"/>
          <w:szCs w:val="28"/>
        </w:rPr>
        <w:t>(20,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uts</w:t>
      </w:r>
      <w:r>
        <w:rPr>
          <w:b/>
          <w:sz w:val="28"/>
          <w:szCs w:val="28"/>
        </w:rPr>
        <w:t>("Вероятно у группы нет пары в это время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anf("%d",a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che(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-----------------------запись записи в файл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outdone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=fopen(filename,"wb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le (u2!=NUL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write(u2-&gt;zip,sizeof u2-&gt;zip,1,f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1=u2-&gt;a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ee(u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2=u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close(f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main(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ve_line(3,menudiag,open,newfile,quit2,quit2,d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ерезин Б.И., Березин С.Б. Б48 Начальный курс С и С++. – М.: ДИАЛОГ-МИФИ, 2000.-2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Франка П. Ф83 С++: учебный курс - СПб: ЗАО ”Издательство ”Питер”, 1999. – 528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020"/>
        </w:tabs>
        <w:ind w:left="70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0"/>
        </w:tabs>
        <w:ind w:left="11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3680"/>
        </w:tabs>
        <w:ind w:left="136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020"/>
        </w:tabs>
        <w:ind w:left="160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0"/>
        </w:tabs>
        <w:ind w:left="180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"/>
        </w:tabs>
        <w:ind w:left="90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4:00Z</dcterms:created>
  <dc:creator>Tolik</dc:creator>
  <dc:description/>
  <cp:keywords/>
  <dc:language>en-US</dc:language>
  <cp:lastModifiedBy>SYSTEM</cp:lastModifiedBy>
  <dcterms:modified xsi:type="dcterms:W3CDTF">2011-09-27T02:34:00Z</dcterms:modified>
  <cp:revision>2</cp:revision>
  <dc:subject/>
  <dc:title>       Министерство Образования Республики Беларусь</dc:title>
</cp:coreProperties>
</file>