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/>
        <w:t>Содержание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Цель практики предполагает повышение уровня компьютерной грамотности студентов и использование полученных навыков для решения задач менеджмен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чи практики предполагают работу с электронными таблицами и построение баз данных, а так же ознакомление с формами статистической отчетности предприятий и соответствующими информационными системам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остиничный бизнес Севастопол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вастополь обладает достаточно высоким рекреационным потенциалом. Потенциальная емкость побережья, общая протяженность которого более 100 км, оценивается в 130 тыс. мест курортной сети. По количеству солнечных дней Севастополь занимает первое место в Украине, среднегодовая температура воздуха и воды здесь, соответственно + 12 и + 14 градусов. Территория города, включает Национальный историко-культурный заповедник "Херсонес Таврический", четыре государственных заказника. Севастопольский регион обладает огромным рекреационным потенциалом, большей частью невостребованным, и в перспективе именно рекреация должна стать одной из основных отраслей специализации реги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креационные территории Севастопольского региона представлены четырьмя основными зонами: Балаклаво-Гасфортская, Долина бухты Ласпи, Зона "Мыс Фиолент - Балаклава", Зона "Мыс Лукулл-Кача-Любимовка". В городе 2004 памятника археологии, истории, культуры и архитектуры, 49 км пляжей и зон отдыха, 16 гостиниц. Индивидуальные частные средства размещения (меблированные помещения, домики отдыха и т.д.), сдающиеся в наем, - не поддаются учету, (сертифицировано в рамках добровольной сертификации - 5). В Севастополе, расположены 7 санаториев и пансионатов, 13 туристических баз и лагерей, 11 детских оздоровительных цент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ерспективе Севастополь следует рассматривать (наряду с Ялтой) как центр международного туризма Крыма. Если в 2003 году туристической деятельностью занимались 189 фирмы Севастополя, то в 2007-м появилось уже 378 турфирм. Соответственно, растет и число «культурно обслуженных» туристов, в 2003 году - 315 тысяч человек, а в 2007-м – 427 тысяч человек. Это мало, если учесть, что в летний период только в самом Севастополе население за счет гостей города увеличивается более чем на миллион человек. И эта цифра из года в год растет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ее количество туристов возросло в 2007 году по сравнению с прошлым на 26,1%, в том числе детей - 30,2%, а объем предоставленных услуг возрос на 40,2%. После анализа лета-2007 выяснилось, что объем продаж, оформленный расчетными чеками, возрос по сравнению с 2006 годом на четверть. В город регулярно приезжают туристы из 40 стран мира. Севастополь сейчас уверенно лидирует среди городов Крыма по количеству иностранных туристов, прежде всего из Англии, Франции и Италии, посещающих места героических сражений Крымской войны 1854-56 годов. В городе за курортный сезон 2004 года по сравнению с аналогичным периодом прошлого года на 53% возросло количество иностранных туристов. Это определяет, среди прочего, и самые высокие в Крыму цены на гостиничные услуг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аботка базы данных для гостиниц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создания базы данных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я начала с того, что  использовала Конструктор таблиц, который позволяет определить требуемую струк</w:t>
        <w:softHyphen/>
        <w:t>туру таблицы. Для отображения полной информации по состоянию гостиницы, направлениям её деятельности и отчётности по выполненным работам, я создала 10 таблиц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«Сотрудники»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имеет следующие поля: </w:t>
      </w:r>
      <w:r>
        <w:rPr>
          <w:u w:val="single"/>
        </w:rPr>
        <w:t>код сотрудника</w:t>
      </w:r>
      <w:r>
        <w:rPr/>
        <w:t xml:space="preserve"> (ключевое поле)- тип данных: счётчик;  </w:t>
      </w:r>
      <w:r>
        <w:rPr>
          <w:u w:val="single"/>
        </w:rPr>
        <w:t>фамилия, имя, отчество</w:t>
      </w:r>
      <w:r>
        <w:rPr/>
        <w:t xml:space="preserve"> – тип данных: текстовый, размер – 20, обязательное, совпадения не допускаются; </w:t>
      </w:r>
      <w:r>
        <w:rPr>
          <w:u w:val="single"/>
        </w:rPr>
        <w:t>дата рождения</w:t>
      </w:r>
      <w:r>
        <w:rPr/>
        <w:t xml:space="preserve"> –тип данных: дата\время, обязательное; </w:t>
      </w:r>
      <w:r>
        <w:rPr>
          <w:u w:val="single"/>
        </w:rPr>
        <w:t>образование</w:t>
      </w:r>
      <w:r>
        <w:rPr/>
        <w:t xml:space="preserve"> –тип данных: мастер подстановок – набор фиксированных данных (высшее, среднее); </w:t>
      </w:r>
      <w:r>
        <w:rPr>
          <w:u w:val="single"/>
        </w:rPr>
        <w:t>должность</w:t>
      </w:r>
      <w:r>
        <w:rPr/>
        <w:t xml:space="preserve"> –мастер подстановок(список имеющихся должностей); </w:t>
      </w:r>
      <w:r>
        <w:rPr>
          <w:u w:val="single"/>
        </w:rPr>
        <w:t>адрес</w:t>
      </w:r>
      <w:r>
        <w:rPr/>
        <w:t xml:space="preserve"> – тип данных: текстовый, размер-20, обязательное; </w:t>
      </w:r>
      <w:r>
        <w:rPr>
          <w:u w:val="single"/>
        </w:rPr>
        <w:t>телефон</w:t>
      </w:r>
      <w:r>
        <w:rPr/>
        <w:t xml:space="preserve"> – тип данных: числовой, поле необязательное; </w:t>
      </w:r>
      <w:r>
        <w:rPr>
          <w:u w:val="single"/>
        </w:rPr>
        <w:t>заработная плата</w:t>
      </w:r>
      <w:r>
        <w:rPr/>
        <w:t xml:space="preserve"> – тип данных: денежный, формат поля – евро, обязательное. Таблица в режиме конструктора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89125" cy="132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осле заполнения полей соответствующей информацией она будет выглядеть так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20390" cy="180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«Должност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нная таблица имеет следующие поля: </w:t>
      </w:r>
      <w:r>
        <w:rPr>
          <w:u w:val="single"/>
        </w:rPr>
        <w:t>код должности</w:t>
      </w:r>
      <w:r>
        <w:rPr/>
        <w:t xml:space="preserve"> – счётчик (ключевое поле); </w:t>
      </w:r>
      <w:r>
        <w:rPr>
          <w:u w:val="single"/>
        </w:rPr>
        <w:t>должность</w:t>
      </w:r>
      <w:r>
        <w:rPr/>
        <w:t xml:space="preserve"> – тип данных: мастер подстановок (набор основных должностей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«Номера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та таблица имеет такие поля: </w:t>
      </w:r>
      <w:r>
        <w:rPr>
          <w:u w:val="single"/>
        </w:rPr>
        <w:t>код номера</w:t>
      </w:r>
      <w:r>
        <w:rPr/>
        <w:t xml:space="preserve"> – тип данных счётчик (ключевое поле); </w:t>
      </w:r>
      <w:r>
        <w:rPr>
          <w:u w:val="single"/>
        </w:rPr>
        <w:t>категория</w:t>
      </w:r>
      <w:r>
        <w:rPr/>
        <w:t xml:space="preserve"> – тип данных: мастер постановок ( одноместный, двухместный, полулюкс, люкс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«Категории номеров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я: </w:t>
      </w:r>
      <w:r>
        <w:rPr>
          <w:u w:val="single"/>
        </w:rPr>
        <w:t>код категории</w:t>
      </w:r>
      <w:r>
        <w:rPr/>
        <w:t xml:space="preserve"> – тип данных: счётчик (ключевое поле), </w:t>
      </w:r>
      <w:r>
        <w:rPr>
          <w:u w:val="single"/>
        </w:rPr>
        <w:t>категория</w:t>
      </w:r>
      <w:r>
        <w:rPr/>
        <w:t xml:space="preserve"> – текстовый, размер поля- 20, обязательное; </w:t>
      </w:r>
      <w:r>
        <w:rPr>
          <w:u w:val="single"/>
        </w:rPr>
        <w:t>количество мест</w:t>
      </w:r>
      <w:r>
        <w:rPr/>
        <w:t xml:space="preserve"> – тип данных: числовой длинное целое, обязательное; </w:t>
      </w:r>
      <w:r>
        <w:rPr>
          <w:u w:val="single"/>
        </w:rPr>
        <w:t>количество комнат</w:t>
      </w:r>
      <w:r>
        <w:rPr/>
        <w:t xml:space="preserve"> – аналогично; </w:t>
      </w:r>
      <w:r>
        <w:rPr>
          <w:u w:val="single"/>
        </w:rPr>
        <w:t>дополнительная информация</w:t>
      </w:r>
      <w:r>
        <w:rPr/>
        <w:t xml:space="preserve"> – тип данных: МЕМО; </w:t>
      </w:r>
      <w:r>
        <w:rPr>
          <w:u w:val="single"/>
        </w:rPr>
        <w:t>стоимость в сутки</w:t>
      </w:r>
      <w:r>
        <w:rPr/>
        <w:t xml:space="preserve"> – тип данных: денежный, формат – евро, обязательно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«Состояние номера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я: </w:t>
      </w:r>
      <w:r>
        <w:rPr>
          <w:u w:val="single"/>
        </w:rPr>
        <w:t>код номера</w:t>
      </w:r>
      <w:r>
        <w:rPr/>
        <w:t xml:space="preserve"> – тип данных матер подстановок (аналогичное поле из таблицы «Номера», ключевое поле ; </w:t>
      </w:r>
      <w:r>
        <w:rPr>
          <w:u w:val="single"/>
        </w:rPr>
        <w:t xml:space="preserve">код сотрудника </w:t>
      </w:r>
      <w:r>
        <w:rPr/>
        <w:t xml:space="preserve">(горничной) -  мастер подстановок ( из таблицы «сотрудники»),  </w:t>
      </w:r>
      <w:r>
        <w:rPr>
          <w:u w:val="single"/>
        </w:rPr>
        <w:t>бронь, заезд, выезд</w:t>
      </w:r>
      <w:r>
        <w:rPr/>
        <w:t xml:space="preserve"> – тип данных: дата\время, поле обязательное; </w:t>
      </w:r>
      <w:r>
        <w:rPr>
          <w:u w:val="single"/>
        </w:rPr>
        <w:t>сумма</w:t>
      </w:r>
      <w:r>
        <w:rPr/>
        <w:t xml:space="preserve"> – денежный, формат – евро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«Клиенты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я: </w:t>
      </w:r>
      <w:r>
        <w:rPr>
          <w:u w:val="single"/>
        </w:rPr>
        <w:t xml:space="preserve">код клиента </w:t>
      </w:r>
      <w:r>
        <w:rPr/>
        <w:t xml:space="preserve">– тип данных: счётчик(ключевое поле); </w:t>
      </w:r>
      <w:r>
        <w:rPr>
          <w:u w:val="single"/>
        </w:rPr>
        <w:t>фамилия, имя, отчество</w:t>
      </w:r>
      <w:r>
        <w:rPr/>
        <w:t xml:space="preserve"> –тип данных: текстовый, размер поля- 20, обязательное, совпадения не допускаются; </w:t>
      </w:r>
      <w:r>
        <w:rPr>
          <w:u w:val="single"/>
        </w:rPr>
        <w:t>дата рождения</w:t>
      </w:r>
      <w:r>
        <w:rPr/>
        <w:t xml:space="preserve"> -  тип данных: дата\время, обязательное; </w:t>
      </w:r>
      <w:r>
        <w:rPr>
          <w:u w:val="single"/>
        </w:rPr>
        <w:t>пол</w:t>
      </w:r>
      <w:r>
        <w:rPr/>
        <w:t xml:space="preserve">- мастер постановок (муж, жен); вид документа – текстовый, рамер поля- 20, обязательное; серия - текстовый, обязательное; номер – числовой, обязательное; кем выдан – текстовый, размер поля – 50, обязательное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«Бронь»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я: </w:t>
      </w:r>
      <w:r>
        <w:rPr>
          <w:u w:val="single"/>
        </w:rPr>
        <w:t>код брони</w:t>
      </w:r>
      <w:r>
        <w:rPr/>
        <w:t xml:space="preserve"> – тип данных: счётчик( ключевое поле); </w:t>
      </w:r>
      <w:r>
        <w:rPr>
          <w:u w:val="single"/>
        </w:rPr>
        <w:t>код состояния</w:t>
      </w:r>
      <w:r>
        <w:rPr/>
        <w:t xml:space="preserve"> – тип данных: мастер подстановок (поля бронь, заезд, выезд из таблицы «состояние номера»); </w:t>
      </w:r>
      <w:r>
        <w:rPr>
          <w:u w:val="single"/>
        </w:rPr>
        <w:t>список фамилий</w:t>
      </w:r>
      <w:r>
        <w:rPr/>
        <w:t xml:space="preserve"> – мастер подстановок из таблицы «Клиенты»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«Дет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я: </w:t>
      </w:r>
      <w:r>
        <w:rPr>
          <w:u w:val="single"/>
        </w:rPr>
        <w:t>код ребёнка</w:t>
      </w:r>
      <w:r>
        <w:rPr/>
        <w:t xml:space="preserve"> – тип данных: счётчик (ключевое поле); </w:t>
      </w:r>
      <w:r>
        <w:rPr>
          <w:u w:val="single"/>
        </w:rPr>
        <w:t>код клиента</w:t>
      </w:r>
      <w:r>
        <w:rPr/>
        <w:t xml:space="preserve"> – тип данных: мастер подстановок ( аналогичное поле из таблицы «клиенты»);  </w:t>
      </w:r>
      <w:r>
        <w:rPr>
          <w:u w:val="single"/>
        </w:rPr>
        <w:t xml:space="preserve">фамилия, имя, отчество </w:t>
      </w:r>
      <w:r>
        <w:rPr/>
        <w:t xml:space="preserve">– тип данных: текстовый, размер поля – 20, обязательное, совпадения не допускаются; </w:t>
      </w:r>
      <w:r>
        <w:rPr>
          <w:u w:val="single"/>
        </w:rPr>
        <w:t>дата рождения</w:t>
      </w:r>
      <w:r>
        <w:rPr/>
        <w:t xml:space="preserve"> – тип данных:  дата\время,  обязательно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«Способ оплаты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я: </w:t>
      </w:r>
      <w:r>
        <w:rPr>
          <w:u w:val="single"/>
        </w:rPr>
        <w:t>код клиента</w:t>
      </w:r>
      <w:r>
        <w:rPr/>
        <w:t xml:space="preserve"> – мастер подстановок ( из таблицы «клиенты») ( ключевое поле); </w:t>
      </w:r>
      <w:r>
        <w:rPr>
          <w:u w:val="single"/>
        </w:rPr>
        <w:t>форма оплаты</w:t>
      </w:r>
      <w:r>
        <w:rPr/>
        <w:t xml:space="preserve"> – мастер подстановок (наличная, безналичная); </w:t>
      </w:r>
      <w:r>
        <w:rPr>
          <w:u w:val="single"/>
        </w:rPr>
        <w:t>предоплата</w:t>
      </w:r>
      <w:r>
        <w:rPr/>
        <w:t xml:space="preserve"> – тип данных: числовой, формат поля – евро, обязательно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«Заказ завтрака в номер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я: </w:t>
      </w:r>
      <w:r>
        <w:rPr>
          <w:u w:val="single"/>
        </w:rPr>
        <w:t>код клиента</w:t>
      </w:r>
      <w:r>
        <w:rPr/>
        <w:t xml:space="preserve"> – мастер подставовок ( из таблицы «клиенты») (ключевое поле); </w:t>
      </w:r>
      <w:r>
        <w:rPr>
          <w:u w:val="single"/>
        </w:rPr>
        <w:t>код номера</w:t>
      </w:r>
      <w:r>
        <w:rPr/>
        <w:t xml:space="preserve"> – мастер подстановок; количество персон – числовой, длинное целое, обязательное; </w:t>
      </w:r>
      <w:r>
        <w:rPr>
          <w:u w:val="single"/>
        </w:rPr>
        <w:t>время подачи</w:t>
      </w:r>
      <w:r>
        <w:rPr/>
        <w:t xml:space="preserve"> – тип данных: дата\время, обязательное; </w:t>
      </w:r>
      <w:r>
        <w:rPr>
          <w:u w:val="single"/>
        </w:rPr>
        <w:t>заказ по меню</w:t>
      </w:r>
      <w:r>
        <w:rPr/>
        <w:t xml:space="preserve"> – мастер подстановок (завтрак «континентальный», завтрак «весенний»); </w:t>
      </w:r>
      <w:r>
        <w:rPr>
          <w:u w:val="single"/>
        </w:rPr>
        <w:t>стоимость завтрака на 1 персону</w:t>
      </w:r>
      <w:r>
        <w:rPr/>
        <w:t xml:space="preserve"> – тип данных: денежный, формат поля – евро, обязательно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хема данных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617720" cy="2538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. Формирование запросов к полученным таблиц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заполнения таблиц необходимой информацией я создала 10 запросов в режиме Конструк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Запрос №1 – «Бронь-фамили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данного запроса я добавила таблицы «Состояние номера» и «бронь». Запрос отображает информацию о забронированных номерах и клиентах, осуществивших бронь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33345" cy="1455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прос №2 – «Занятые номера»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данного запроса были выбраны таблицы «состояние номера» и «клиенты». Данный запрос отображает информацию о занятых номерах и клиен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3070860" cy="1378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рос №3  - «Заезд в номера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й запрос отображает информацию о числах, когда был заезд в номера. Это упрощает поиск свободных номеров на конкретную да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61540" cy="1557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рос №4 – «Выезд из номеров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й запрос аналогичен предыдущему, с той лишь разницей, что отображается информация о выезд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26385" cy="2049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рос№5 – «Сотрудники с высшим образованием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й запрос имеет условие выбора, который заключается в отборе сотрудников с высшим образованием. Для этого в поле «условие отбора»  вводим значение - «высшее» и не выводим данное поле на экран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67125" cy="1429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рос №6 – «Клиенты с детьм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й запрос систематизирует информацию о наличии у клиентов детей, которая необходима для опредёленных скидок, льгот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06850" cy="1506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рос №7 – «Наличная оплата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й запрос отображает информацию о наличном способе оплаты, т.е. выведены фамилии клиентов, осуществивших эту форму оплаты, а также сумма оплаты. Здесь также есть условие отбора со значением «наличная» без вывод ан экра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29355" cy="1403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рос №8 – «Безналичная оплата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й запрос аналогичен предыдущему. Условие отбора – «безналична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928360" cy="1885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рос №9 – «Средняя зарплата по должностям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нный запрос показывает информацию о среднем показатели заработной плате по каждой должности.  Для данной операции необходимо выбрать в поле «Групповая операция» значение – </w:t>
      </w:r>
      <w:r>
        <w:rPr>
          <w:lang w:val="en-US"/>
        </w:rPr>
        <w:t>Avg</w:t>
      </w:r>
      <w:r>
        <w:rPr/>
        <w:t xml:space="preserve"> (средне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37765" cy="18789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Запрос №10 – « Подача  завтрака с 9:00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нный запрос показывает информацию о заказах завтраках в номер с конкретного времени, например с 9:00 утра. Для этого необходимо создать условие - </w:t>
      </w:r>
      <w:r>
        <w:rPr>
          <w:lang w:val="en-US"/>
        </w:rPr>
        <w:t>&gt;#9</w:t>
      </w:r>
      <w:r>
        <w:rPr/>
        <w:t>:00:00</w:t>
      </w:r>
      <w:r>
        <w:rPr>
          <w:lang w:val="en-US"/>
        </w:rPr>
        <w:t xml:space="preserve"># 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39160" cy="11893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здание этих запросов значительно упрощает деятельность по отчётности в гостинице, удобно систематизирует информацию, и позволяет оперативно  её использовать и вносить измен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ходе прохождения практики, я повысила уровень компьютерной грамотности и использование полученных навыков для решения задач менедж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акже в ходе практики  я разработала концептуальную схему базы данных для гостиницы, написала десять запросов к базе данны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полнив работу, связанную непосредственно с составлением реляционной базы данных, я получила навыки работы с данными при помощи простых запросов, организации сортировки и поиска данных из областей значений различных ти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акже я освоила основные принципы работы и механизмы функционирования гостиниц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1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720"/>
      <w:jc w:val="center"/>
      <w:outlineLvl w:val="1"/>
    </w:pPr>
    <w:rPr>
      <w:b/>
      <w:bCs/>
      <w:color w:val="0000FF"/>
      <w:spacing w:val="30"/>
      <w:sz w:val="19"/>
      <w:szCs w:val="19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8"/>
      <w:szCs w:val="20"/>
    </w:rPr>
  </w:style>
  <w:style w:type="character" w:styleId="Style14">
    <w:name w:val="Основной текст Знак"/>
    <w:qFormat/>
    <w:rPr>
      <w:sz w:val="28"/>
      <w:szCs w:val="20"/>
    </w:rPr>
  </w:style>
  <w:style w:type="character" w:styleId="22">
    <w:name w:val="Основной текст с отступом 2 Знак"/>
    <w:qFormat/>
    <w:rPr>
      <w:sz w:val="28"/>
      <w:szCs w:val="20"/>
    </w:rPr>
  </w:style>
  <w:style w:type="character" w:styleId="Style15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35:00Z</dcterms:created>
  <dc:creator>Customer</dc:creator>
  <dc:description/>
  <cp:keywords/>
  <dc:language>en-US</dc:language>
  <cp:lastModifiedBy>SYSTEM</cp:lastModifiedBy>
  <cp:lastPrinted>2008-05-09T22:35:00Z</cp:lastPrinted>
  <dcterms:modified xsi:type="dcterms:W3CDTF">2011-09-27T02:35:00Z</dcterms:modified>
  <cp:revision>2</cp:revision>
  <dc:subject/>
  <dc:title>Содержание практики</dc:title>
</cp:coreProperties>
</file>