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ЕНЗЕНСКАЯ ГОСУДАРСТВЕННАЯ ТЕХНОЛОГИЧЕСКАЯ АКАДЕМ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ИНФОРМАЦИОННЫЕ КОМПЬЮТЕРНЫЕ ТЕХН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аборатор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зработка базы данн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812"/>
        <w:rPr/>
      </w:pPr>
      <w:r>
        <w:rPr>
          <w:color w:val="000000"/>
          <w:sz w:val="28"/>
          <w:lang w:val="en-US" w:eastAsia="en-US"/>
        </w:rPr>
        <w:t>Выполнила: Гурьева Г.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812"/>
        <w:rPr/>
      </w:pPr>
      <w:r>
        <w:rPr>
          <w:color w:val="000000"/>
          <w:sz w:val="28"/>
          <w:lang w:val="en-US" w:eastAsia="en-US"/>
        </w:rPr>
        <w:t xml:space="preserve">Принял: </w:t>
      </w:r>
      <w:r>
        <w:rPr>
          <w:color w:val="000000"/>
          <w:sz w:val="28"/>
          <w:szCs w:val="28"/>
          <w:lang w:val="en-US" w:eastAsia="en-US"/>
        </w:rPr>
        <w:t>доцент каф. И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81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олов В.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нза, 2009 г.</w:t>
      </w:r>
      <w:r>
        <w:br w:type="page"/>
      </w:r>
    </w:p>
    <w:p>
      <w:pPr>
        <w:pStyle w:val="Heading1"/>
        <w:tabs>
          <w:tab w:val="clear" w:pos="708"/>
          <w:tab w:val="left" w:pos="6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бораторная работа №1. Инструментальные средства СУБД ACCESS. Разработка структуры базы д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,Bold;Arial Unicode MS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NewRoman,Bold;Arial Unicode MS"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,Bold;Arial Unicode MS"/>
          <w:bCs/>
          <w:color w:val="000000"/>
          <w:sz w:val="28"/>
          <w:szCs w:val="28"/>
          <w:lang w:val="en-US" w:eastAsia="en-US"/>
        </w:rPr>
        <w:t xml:space="preserve">Цель работы: </w:t>
      </w:r>
      <w:r>
        <w:rPr>
          <w:rFonts w:eastAsia="TimesNewRoman,Bold;Arial Unicode MS"/>
          <w:color w:val="000000"/>
          <w:sz w:val="28"/>
          <w:szCs w:val="28"/>
          <w:lang w:val="en-US" w:eastAsia="en-US"/>
        </w:rPr>
        <w:t>изучить пользовательский интерфейс СУБД Access; освоить применение справочной системы; изучить методику описания структуры базы данных в среде СУБД Acces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ограмма автоматизации учета расчетов с поставщика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лата поставляемых с/х предприятию товаров ведется безналичным путем на основании счетов, выставляемых предприятиями-поставщиками. Поступление товаров сопровождается накладной и счетом-фактурой. В конце каждого месяца составляется ведомость расхода денежных средств на оплату приобрет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ное обеспечение должно позволя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анить данные о поставщиках, поставках товаров, их оплат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ить в удобной форме данные по следующим запросам пользовател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к сведений о поставщике по наименовани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орка данных о поставках товаров заданной группы за определенный перио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ка неоплаченных счет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итоговой суммы перечислений поставщикам за текущий го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рамма – распределение расходов на приобретение товаров по группам и месяц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 в табличной форме сведений о суммах поставок по поставщикам и месяцам (перекрестны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томатизировать обработку информации при следующих операц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ение справочника постав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ормление платежных пору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аление сведений о поставках за прошлый год (архивация и удаление из текущей Б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ить следующие данные на печать, в файл и на экран – карточка поставщика, платежное поручение, ведомость расхода денежных средств на оплату приобретаемой продукции за месяц, таблица сведений о суммах поставок по поставщикам и месяцам (перекрестная), диаграмм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Поставщик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175514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Счет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1755140" cy="87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Товар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1755140" cy="73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Товар по счету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1755140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Товарные группы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047875" cy="95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хема БД</w:t>
      </w:r>
    </w:p>
    <w:p>
      <w:pPr>
        <w:pStyle w:val="Style17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drawing>
          <wp:inline distT="0" distB="0" distL="0" distR="0">
            <wp:extent cx="4291330" cy="2194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Style17"/>
        <w:ind w:firstLine="709"/>
        <w:rPr/>
      </w:pPr>
      <w:r>
        <w:rPr>
          <w:color w:val="000000"/>
          <w:lang w:val="en-US" w:eastAsia="en-US"/>
        </w:rPr>
        <w:t>Описание таб</w:t>
      </w:r>
      <w:r>
        <w:rPr/>
        <w:t>лиц Б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1"/>
        <w:gridCol w:w="247"/>
        <w:gridCol w:w="118"/>
        <w:gridCol w:w="118"/>
        <w:gridCol w:w="601"/>
        <w:gridCol w:w="344"/>
        <w:gridCol w:w="67"/>
        <w:gridCol w:w="558"/>
        <w:gridCol w:w="166"/>
        <w:gridCol w:w="244"/>
        <w:gridCol w:w="206"/>
        <w:gridCol w:w="191"/>
        <w:gridCol w:w="292"/>
        <w:gridCol w:w="532"/>
        <w:gridCol w:w="445"/>
        <w:gridCol w:w="56"/>
        <w:gridCol w:w="496"/>
        <w:gridCol w:w="7"/>
        <w:gridCol w:w="60"/>
        <w:gridCol w:w="133"/>
        <w:gridCol w:w="610"/>
        <w:gridCol w:w="1486"/>
      </w:tblGrid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войство поля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Поставщик»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Поставщик»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Поставщик»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н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чик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ый счет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ефон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Сотрудник отдела сбыта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войство поля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ные группы»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ные группы»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д группы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группы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чик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войство пол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 по счету»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 по счету»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 по счету»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 по счету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 по счету»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счета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тикул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ата поставки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чик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вой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енежный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во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ата/время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Краткий формат даты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 со списком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 со списком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или запрос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или запрос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ELECT Счет.Номер, Счет.Дата FROM Счет;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SELECT Товар. Артикул, Товар. Наименование FROM Товар;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войство поля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Счет»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Счет»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Счет»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Н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чик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/врем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вой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Краткий формат дат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оле со списком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аблица или запрос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SELECT Поставщик.Инн, Поставщик. Наименование FROM Поставщик;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войство поля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Счет»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Счет»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Счет»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л_п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 оплаты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Отметка об оплате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вой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/время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Логический 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Краткий формат даты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Номер платежного поручения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лажок</w:t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войство поля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»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»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»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Таблица «Товар»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 поля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тикул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_изм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д группы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четчик 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стовый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вой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Длинное целое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ка ввода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ись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Единица измерения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Значение по умолчанию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Условие на значение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тельность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Индекс (допускаются ли совпадения)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Тип элемента управления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оле со списком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источника строк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или запрос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строк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SELECT [Товарные группы].[Код группы], [Товарные группы].[Наименование группы] FROM [Товарные группы];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Присоединенный столбец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олбцов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Ширина столбцов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Style17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firstLine="709"/>
        <w:rPr/>
      </w:pPr>
      <w:r>
        <w:rPr/>
        <w:t>Описание связей Б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323"/>
        <w:gridCol w:w="1787"/>
        <w:gridCol w:w="1715"/>
        <w:gridCol w:w="1372"/>
      </w:tblGrid>
      <w:tr>
        <w:trPr>
          <w:trHeight w:val="2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1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2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войства связей </w:t>
            </w:r>
          </w:p>
        </w:tc>
      </w:tr>
      <w:tr>
        <w:trPr>
          <w:trHeight w:val="2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нтроль </w:t>
            </w:r>
          </w:p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целост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скадное </w:t>
            </w:r>
          </w:p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обновл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скадное удаление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 М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чет М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lang w:val="en-US" w:eastAsia="en-US"/>
              </w:rPr>
              <w:t>Акт на спис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Поставщик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901440" cy="584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Таблица «Счет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840480" cy="899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Таблица «Товар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3413760" cy="804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Товар по счету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608705" cy="877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«Товарные группы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1267460" cy="877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Heading1"/>
        <w:tabs>
          <w:tab w:val="clear" w:pos="708"/>
          <w:tab w:val="left" w:pos="6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6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бораторная работа № 2. Разработка запросов отбора данных и вычислени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бретение навыков в описании запросов к базе данных на языке QBE (Query by Example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орка неоплаченных сч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3760" cy="1023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0440" cy="699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орка поста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7875" cy="1170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7985" cy="438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иск поставщ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0915" cy="1170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81220" cy="365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перечис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63040" cy="1170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й запр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3235" cy="1316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0720" cy="438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крест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1243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й запр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0915" cy="1023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0440" cy="800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иа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0720" cy="1097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0240" cy="1200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Добавл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3901440" cy="950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менение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1657985" cy="1170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здание архив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901440" cy="1097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Удал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3705860" cy="1097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бораторная работа № 3. Разработка экранных форм для ввода, вывода и коррекции данны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Цель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учение элементов пользовательского интерфейса для ввода-вывода данных в Б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воение методики разработки экранных фор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обретение практических навыков создания экранных форм методом визуального программирования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Форма «Список поставщиков»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730500" cy="1170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 1 – форма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писок поставщи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3315970" cy="950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 2 – форма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писок поставщи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» в рабочем режиме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Форма «Товарные группы» - составная форма, главная к форме «условия заказа подчиненная форма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2438400" cy="1463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 3 – форма «Товарные группы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2633345" cy="1316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Рис 4 – форма «Товарные группы» в рабочем режиме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Форма «Товар подчиненная форма» - подчиненная к форме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Товарные группы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1852930" cy="950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 5 – форма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овар подчиненная форм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бораторная работа № 4. Разработка отчет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Цель работ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учение методики и приобретение навыков описания и вывода документов с помощью генератора отчетов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 «Диаграмма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720340" cy="1299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.1 Отчет «Диаграмма» в режиме просмот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0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 «Ведомость расходов за месяц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413760" cy="1243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. 2 Отчет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Ведомость расходов за месяц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040380" cy="14998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ис. 3 Отчет «Ведомость расходов за месяц» в режиме просмотр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 «Карточка поставщика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145665" cy="1389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. 4 Отчет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Карточка поставщ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242820" cy="1170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ис. 5 Отчет «Карточка поставщика» в режиме просмот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 «Платежное поручение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535555" cy="16090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. 6 Отчет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тежное поруч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047875" cy="1389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ис. 7 Отчет «Платежное поручение» в режиме просмот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 «Таблица сумм поставок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2438400" cy="1097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ис. 7.8 Отчет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Таблица сумм постав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» в режиме Конструкт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040380" cy="1400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ис. 9 Отчет «Таблица сумм поставок» в режиме просмот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сточник данных - запрос «Перекрестны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14"/>
        </w:tabs>
        <w:ind w:left="814" w:hanging="17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74"/>
        </w:tabs>
        <w:ind w:left="757" w:hanging="113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41"/>
        </w:tabs>
        <w:ind w:left="644" w:hanging="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Times New Roman"/>
      <w:color w:val="0000FF"/>
      <w:sz w:val="18"/>
      <w:szCs w:val="18"/>
      <w:u w:val="non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shd w:fill="FFFFFF" w:val="clear"/>
      <w:autoSpaceDE w:val="false"/>
    </w:pPr>
    <w:rPr>
      <w:b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СписокОсновной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5:00Z</dcterms:created>
  <dc:creator>железяка</dc:creator>
  <dc:description/>
  <cp:keywords/>
  <dc:language>en-US</dc:language>
  <cp:lastModifiedBy>SYSTEM</cp:lastModifiedBy>
  <cp:lastPrinted>2007-03-24T10:02:00Z</cp:lastPrinted>
  <dcterms:modified xsi:type="dcterms:W3CDTF">2011-09-27T02:35:00Z</dcterms:modified>
  <cp:revision>2</cp:revision>
  <dc:subject/>
  <dc:title>Лабораторная работа № 1</dc:title>
</cp:coreProperties>
</file>