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ТСТВО ПО ОБРАЗОВАНИЮ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У СПО ПЕРЕСЛАВСКИЙ КИНОФОТОХИМИЧЕСКИЙ КОЛЛЕДЖ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709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АЯ РАБОТА</w:t>
      </w:r>
    </w:p>
    <w:p>
      <w:pPr>
        <w:pStyle w:val="Normal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 «БАЗЫ ДАННЫХ»</w:t>
      </w:r>
    </w:p>
    <w:p>
      <w:pPr>
        <w:pStyle w:val="Normal"/>
        <w:spacing w:lineRule="auto" w:line="360" w:before="0" w:after="0"/>
        <w:ind w:left="70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РАБОТКА БАЗЫ ДАННЫХ «ГОСТИНИЧНЫЙ КОМПЛЕКС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 090108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НФОРМАЦИОННАЯ БЕЗОПАСНОСТЬ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59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: Андриянов А.С.</w:t>
      </w:r>
    </w:p>
    <w:p>
      <w:pPr>
        <w:pStyle w:val="Normal"/>
        <w:spacing w:lineRule="auto" w:line="360" w:before="0" w:after="0"/>
        <w:ind w:firstLine="59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: 30-б</w:t>
      </w:r>
    </w:p>
    <w:p>
      <w:pPr>
        <w:pStyle w:val="Normal"/>
        <w:tabs>
          <w:tab w:val="clear" w:pos="708"/>
          <w:tab w:val="left" w:pos="8647" w:leader="none"/>
        </w:tabs>
        <w:spacing w:lineRule="auto" w:line="360" w:before="0" w:after="0"/>
        <w:ind w:firstLine="59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работы:</w:t>
      </w:r>
    </w:p>
    <w:p>
      <w:pPr>
        <w:pStyle w:val="Normal"/>
        <w:spacing w:lineRule="auto" w:line="360" w:before="0" w:after="0"/>
        <w:ind w:firstLine="59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умова Т.Ф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Переславль-Залесский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009 г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тство по образованию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У СПО Переславский кинофотохимический колледж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:</w:t>
        <w:tab/>
        <w:t>090801 «Информационная безопасность»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ая работа по дисциплине «Базы данных»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у Андриянову Алексею Сергеевичу группы 30 Б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курсовой работы: «Гостиничный комплекс»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курсовой работы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сходные данные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1 Входные данные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Выходные данные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работка базы данных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Технологический процесс обработки информации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 Описание предметной области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 Анализ информационных требований пользователя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 Описание объектов данных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 Проектирование БД и построение моделей БД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Описание принципа работы базы данных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Характеристика базы данных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ксплуатация БД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дачи задания «4» сентября 2009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окончания выполнения работы «11» декабря 2009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уководитель работы Разумова Т.Ф.</w:t>
        <w:tab/>
        <w:tab/>
        <w:t>____________________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. кафедрой ИС Малыгина С.Ю.</w:t>
        <w:tab/>
        <w:tab/>
        <w:tab/>
        <w:t>____________________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сходные данные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Выходные данные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Выходные данные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работка базы данных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Технологический процесс обработки информации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 Описание предметной области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 Анализ информационных требований пользователя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 Описание принципа работы базы данных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 Проектирование БД и построение моделей БД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Описание принципа работы базы данных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Характеристика базы данных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ксплуатация БД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курсовой работы «Разработка базы данных «Гостиничный комплекс». Целью курсовой работы является разработка базы данных «Гостиничный комплекс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ми разработки курсовой работы являются разработка и создание базы данных. Разработанная база должна выполнять следующие задач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ть подробные сведения о гостинице, номерах, клиентах, стоимости номеров, и т.д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информацию о купленных номерах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зволяет в любое время просматривать информацию о гостинице, номерах в них, а также легко модифицировать ее (добавлять, редактировать, удалять: при работе с ней администрации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ивает поиск конкретного покупателя путем указания его фамилии, а также вывод информации по покупателям в конкретной гостинице конкретного номер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организацию защиты посредством логина и парол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база данных позволяет полностью автоматизировать информацию о номерах гостиницы, а также облегчает рабочую деятельность гостиниц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нформационной модели базы данных представляет собой проведение подробного словесного описания объектов предметной области и реальных связей, которые присутствуют между описываемыми объектами. Нам требуется разработать информационную базу данных, которая будет содержать: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ведения о гостинице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сведения о составе номеров в гостинице и обстановке в них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гистрация покупателей в гостинице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едение учета покупателей и данные о них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системе должен быть предусмотрен режим администрирования, то есть режим просмотра и изменения базы данных (регистрация покупателей в номерах, удаление покупателей при их выезде из гостиницы и т.д.)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структуры базы данных начинается с выбора типа базы данных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ы будем использовать наиболее распространенные базы данных, которыми являются реляционные базы данных. Реляционная модель будет реализована на основе инфологической модели «сущность – связь»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за данных будет создаваться в СУБД </w:t>
      </w:r>
      <w:r>
        <w:rPr>
          <w:rFonts w:cs="Times New Roman" w:ascii="Times New Roman" w:hAnsi="Times New Roman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cces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36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ходные данные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709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 Входные данные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мая база данных содержит в себе данные о гостинице, номерах, стоимости номеров по выходным  и будням, дополнительных местах в гостинице, а также данные о покупателях номеров в гостинице, которые приведены в следующих таблицах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i/>
          <w:sz w:val="28"/>
          <w:szCs w:val="28"/>
        </w:rPr>
        <w:t>Данные о гостинице: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вание гостиницы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рес в стране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лефон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ректор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пункта питания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личие автостоянки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зывы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i/>
          <w:sz w:val="28"/>
          <w:szCs w:val="28"/>
        </w:rPr>
        <w:t>Данные о заказах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 заказа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заказа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прибытия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выезда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№ номера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оимость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i/>
          <w:sz w:val="28"/>
          <w:szCs w:val="28"/>
        </w:rPr>
        <w:t>Данные об используемых услугах: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 заказа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 услуги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ая стоимость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нные о классе обслуживания: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д номера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оимость номера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иодичность обслуживания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нные о клиентах: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 клиента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О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 паспорта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рия паспорта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рес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жданство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нные об описании номера: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№ номера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оложение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д номера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нные о перечне услуг являются: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 услуги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оимость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диницы измерения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 Выходные данные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администратора и покупателей должны быть разные права на доступ к базе данных, последствием чего является установка логина и пароля для администрации в гостинице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боте с базой данных в гостинице покупатель имеет возможности такие, как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мотр наличия свободных номеров в гостинице и их характеристики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нужного номера из свободных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через Интернет или по телефону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стоимости каждого номера в отдельности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боте с базой данных администратор должен уметь решать следующие задачи такие, как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егистрация новых покупателей в свободные номера, которые выбирают покупатели гостиницы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покупателей в свободные номера, которые выбирают покупатели гостиниц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опроса покупателей, например, для чего или с какой целью прибыли в наш город?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ение книги регистрации или бюллетень покупателей номеров гостиниц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роверки свободных или купленных номеров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учета, сколько, какие номера свободны или куплены покупателями и сколько по времени они будут заняты.</w:t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ка базы данных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1069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ий процесс обработки информации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1084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2"/>
          <w:numId w:val="4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писание предметной области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остиничный комплекс, который мы будем рассматривать в данной работе, будет содержать одну гостиницу, пункт питания и автостоянку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иница дает возможность покупателям забронировать номера, ведет бюллетень по покупателям: туристам, командировочным. Для того, чтобы продать номер клиенту, необходимы следующие данные: фамилия, имя, отчество, дата рождения, паспортные данные, гражданство, адрес места жительства, время заселения и время отъезда, сумма к оплате за предоставленные услуги. При регистрации клиента, как покупателя, клиент должен предъявить паспортные данные или документы удостоверяющие личность, и оплатить стоимость номера. Гостиница хранит информацию о номерах в гостинице, которые заняты клиентами. В случае, если бронирование номеров гостиницы переносится на более позднее время или дату, изменения должны  быть внесены в бюллетень покупателей, зарегистрированных в этот номер гостиницы, сообщены покупателю и должна быть предоплата за бронирование номера. Базой данных может пользоваться администратор и покупатель номера, только у каждого разные права доступа к ней: администратор просматривает базу, вносит изменения, а покупатель может только просматривать. Следовательно, база данных должна быть защищена от несанкционированных действий злоумышленников паролем на вход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информационных требований пользователя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а данных «Гостиничный комплекс» должна выполнять следующие основные задачи: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ранить сведения обо всех номерах гостиницы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ранить сведения о забронированных номерах клиентов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ть поиск нужного номера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обеспечивать оформление номера на нужного покупателя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а данных должна быть настроенной, то есть в ней должна присутствовать возможность изменения, дополнения, в том числе и удаления следующих параметров: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клиента и (или) номера (при въезде или отъезде клиента)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и возможность предоставления услуг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реализовать базу поиска по следующим параметрам: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ранить сведения даты бронирования номера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хранить сведения даты отъезда покупателя номера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 лучше осуществлять в виде запроса, например, выводить перечень всех номеров, удовлетворяющих введенным условиям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уществления процесса оформления номера необходимо ввести фамилию, имя, отчество, гражданство, серию и номер паспорта, по которому зарегистрирован клиент. После покупки номера клиентом необходима сохранность информации о клиенте, но кроме этого, о номере. Должна быть возможность просматривать список зарегистрированных клиентов и покупателей, их паспортные данные, и т.д. (только для администрации)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объектов данных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объектами (сущностями) в описании предметной области с точки зрения базы данных являются: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стиница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перечень услуг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исание номера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аз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ласс обслуживания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используемые услуги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клиент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i/>
          <w:sz w:val="28"/>
          <w:szCs w:val="28"/>
        </w:rPr>
        <w:t>Атрибутами гостиницы являются: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вание гостиницы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рес в стране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лефон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ректор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пункта питания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наличие автостоянки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отзывы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i/>
          <w:sz w:val="28"/>
          <w:szCs w:val="28"/>
        </w:rPr>
        <w:t>Атрибутами заказа являются: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номер заказа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дата заказа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дата прибытия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дата выезда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№ номера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оимость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i/>
          <w:sz w:val="28"/>
          <w:szCs w:val="28"/>
        </w:rPr>
        <w:t>Атрибуты используемых услуг: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номер заказа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номер услуги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дата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количество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ая стоимость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трибутами класса обслуживания являются: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д номера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оимость номера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иодичность обслуживания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трибутами клиентов являются: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 клиента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О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 паспорта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рия паспорта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рес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жданство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трибутами описания номера являются: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№ номера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оложение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д номера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трибутами перечня услуг являются: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 услуги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оимость;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диницы измерения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роение базы данных и построение моделей базы данных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писание предметной области, а также описанных сущностей и их атрибутов можно выделить следующие виды связей между сущностями базы данных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99330" cy="437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330" cy="437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: Инфологическая модель базы данн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принципа работы базы данны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завершения этапа проектирования структуры базы данных и инфологической модели базы данных приступим к описанию принципа работы клиентской части и админист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476240" cy="5666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566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2. Реляционная модель базы данн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2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писание принципа работы клиентской ча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ентская форма разделена на три основные составляющие: запросы таблицы, авторизация (для администратор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вторизации администратора базы данных является переход с клиентской формы на форму администрации. Авторизация осуществляется путем ввода логина и пароля в соответствующие по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2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писание принципа работы администр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формы администрации разделено на три основные составляющие: запросы, таблицы, изменение логина и пароля для админист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на поиск покупателей конкретного номера в конкретной гостинице в случае необходимости выполняется поиск информации о покупателе с конкретным номером и конкретной фамили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логина и пароля для администрации гостиниц происходит путем указания нового логина и пароля, и подтверждения путем повторения вв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360"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базы данны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нная база обладает следующими характеристика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ит подробные сведения о гостинице, номерах, о покупателях, о стоимости номеров и об услугах, предоставляемых гостиниц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ует информацию о купленных номерах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зволяет в любое время просматривать информацию о конкретных номерах в гостинице, а также легко модифицировать ее (добавлять, редактировать, удалять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ивает поиск конкретного покупателя путем указания его фамилии, а также вывод информации по покупателям в конкретной гостинице конкретного номер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организацию защиты посредством логина и парол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база данных позволяет полностью автоматизировать информацию гостиницы о ее номерах, а также облегчает деятельность обслуживающего персонала гостиницы.</w:t>
      </w:r>
      <w:r>
        <w:br w:type="page"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Эксплуатация базы данны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эксплуатацией базы данных понимается инструкция по работе с базой данных, которая позволяет администратору изменять, просматривать информацию, создавать учетные записи пользователей, пользователю – просматривать, копировать информацию (только с помощью администратора), создавать файлы и докумен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того нужно создать учетную запись: Администратор. При описании учетных записей нужно указать, в каких режимах и с какими базами данных разрешено работать пользовател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о должен стоять Администратор, имеющий право работать со всеми режимами, изменять любые настрой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и работе с базой данных необходимо предусматривать ограничение прав доступа пользователей к задачам базы данных. Для осуществления этого имеются следующие пути реш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прав доступа каждого пользователя к каждой задаче базы данны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прав доступа группы  пользователей к каждой задаче базы данны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прав доступа группы  пользователей к группе задач  базы данн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ая информация, которая хранится в базе данных, должна быть защищена от постороннего вмешательства, такого, например, как чтение, лицами, не имеющими доступа и преднамеренного изменения информ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ция для клиент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иска покупателей нужных гостиниц по определенным критериям необходимо выполнить запрос на форм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имеет несколько опций и аспект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втоматический переход (автоматически перескакивает на выбор следующего критерия запроса, установления галочки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итерии «время пребывания» и «время отъезд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прос реализован таким образом, что после каждого вашего действия в окне «Гостиничный комплекс» будет отображен перечень всех предлагаемых услу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, чтобы зарегистрироваться через Интернет, следует заполнить форму регистрирования покупателя (смотрите в приложении рисунок …. «форма регистрирования покупателя»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ция для администрато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, чтобы увидеть информацию о покупателях номеров гостиницы, администратор должен обязательно ввести свой логин и пароль, после этого на экране появятся данные о покупателях номеров гостиницы (смотрите в приложении рисунок … «данные о покупателях номеров гостиницы»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администратор может редактировать, добавлять или удалять покупателей номеров. Для этого, например, нужно выбрать номер, из которого выехал покупатель, и, нажав кнопку «Удалить», после этого номер будет пуст.</w:t>
      </w:r>
      <w:r>
        <w:br w:type="page"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курсовой работы было разработать базу данных «Гостиничный комплекс». Цель, поставленная перед началом разработки, достигну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база данных обладает рядом преимуществ и недостат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имуществами являю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гкость и удобство в исполнен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ирокие возможности расширения базы данны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ыстрый поиск необходимых данны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гко переносится с одного компьютера на друго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редактирования результатов запро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ками являю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чень громоздкие базы данны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не очень высокий уровень безопасност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альцов В.П. «Базы данных» Москва 2007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ицына О.Л., Максимов Н.В., Попов Н.И. «Базы данных», Москва 2007 год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инченко Н.Н., Гусев Е.В., Макаров Н.П., и др. «Проектирование баз данных СУБД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ccess</w:t>
      </w:r>
      <w:r>
        <w:rPr>
          <w:rFonts w:cs="Times New Roman" w:ascii="Times New Roman" w:hAnsi="Times New Roman"/>
          <w:sz w:val="28"/>
          <w:szCs w:val="28"/>
        </w:rPr>
        <w:t xml:space="preserve">» 2004 год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пова Т. «Базы данных. Модели, разработка, реализация» 2001 год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жеффри П. Мак – Манус. «Обработка Баз Данных на </w:t>
      </w:r>
      <w:r>
        <w:rPr>
          <w:rFonts w:cs="Times New Roman" w:ascii="Times New Roman" w:hAnsi="Times New Roman"/>
          <w:sz w:val="28"/>
          <w:szCs w:val="28"/>
          <w:lang w:val="en-US"/>
        </w:rPr>
        <w:t>Visu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asic</w:t>
      </w:r>
      <w:r>
        <w:rPr>
          <w:rFonts w:cs="Times New Roman" w:ascii="Times New Roman" w:hAnsi="Times New Roman"/>
          <w:sz w:val="28"/>
          <w:szCs w:val="28"/>
        </w:rPr>
        <w:t xml:space="preserve"> 6» Москва 2001 год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зин А.В., Демин В.М. «Разработка баз данных в системе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ccess</w:t>
      </w:r>
      <w:r>
        <w:rPr>
          <w:rFonts w:cs="Times New Roman" w:ascii="Times New Roman" w:hAnsi="Times New Roman"/>
          <w:sz w:val="28"/>
          <w:szCs w:val="28"/>
        </w:rPr>
        <w:t>», 2007 год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макин И., Залогова Л., Русаков С., и др. «Информатика. Базовый курс», Москва 2002 год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мас Коннолли, Королин Бегг, Анна Строган «Базы данных»; Москва 2007 год. 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10430" cy="3002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0430" cy="300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регистрирования покупателей через Интернет (после просмотра свободных номеров клиент выбирает нужный ему, вводя свои данные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924300" cy="15424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: поиск номера по заданным параметра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25340" cy="30029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5340" cy="300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, в которой выводятся данные о клиен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71745" cy="28282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745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перечне предоставляемых услу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2:35:00Z</dcterms:created>
  <dc:creator>alexey</dc:creator>
  <dc:description/>
  <cp:keywords/>
  <dc:language>en-US</dc:language>
  <cp:lastModifiedBy>SYSTEM</cp:lastModifiedBy>
  <cp:lastPrinted>2009-12-25T19:13:00Z</cp:lastPrinted>
  <dcterms:modified xsi:type="dcterms:W3CDTF">2011-09-27T02:35:00Z</dcterms:modified>
  <cp:revision>2</cp:revision>
  <dc:subject/>
  <dc:title/>
</cp:coreProperties>
</file>