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Разработка эскизного и технического проектов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Назначение и область примен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Технические характерист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1 Постановка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2 Организация входных и выходных дан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3 Выбор состава технических и программных средст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зработка рабочего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Разработка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Спецификация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Текст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Описание про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Тестир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недрение</w:t>
      </w:r>
    </w:p>
    <w:p>
      <w:pPr>
        <w:pStyle w:val="TextBodyIndent"/>
        <w:tabs>
          <w:tab w:val="clear" w:pos="851"/>
          <w:tab w:val="right" w:pos="6945" w:leader="dot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TextBodyIndent"/>
        <w:tabs>
          <w:tab w:val="clear" w:pos="851"/>
          <w:tab w:val="right" w:pos="6945" w:leader="dot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ссарий</w:t>
      </w:r>
    </w:p>
    <w:p>
      <w:pPr>
        <w:pStyle w:val="TextBodyIndent"/>
        <w:tabs>
          <w:tab w:val="clear" w:pos="851"/>
          <w:tab w:val="right" w:pos="6945" w:leader="dot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TextBodyIndent"/>
        <w:tabs>
          <w:tab w:val="clear" w:pos="851"/>
          <w:tab w:val="right" w:pos="6945" w:leader="dot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perscript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ри решении задач организовывать обработку структурированной информации, хранящейся на жестком диске, приходится очень часто. Например, это требуется при составлении всевозможных каталогов, списков сотрудников, прейскурантов, описей товаров на складе, наборов документов и во множестве других случаев. Практически все современные крупные программные системы активно работают с данными, хранящимися на периферийных устройств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ычно такие системы имеют дело с большими объемами информации, имеющей достаточно сложную структуру. Классическими примерами информационных систем являются банковские системы, системы резервирования авиационных и железнодорожных билетов, мест в гостиницах, автоматизированные системы управления предприятиями и т.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ше время информационные технологии играют огромную роль в различных сферах жизни общества. Поэтому для повышения эффективности деятельности человека по обработке экономической информации необходимо правильное и рациональное использование информационных технологий, которые позволяют собирать, хранить и обрабатывать различную информацию автоматически, что позволяет повысить трудоспособность и эффективность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работе я постарался отобразить один из вариантов использования баз данных (БД) в системах управления предприятиями. Целью данной работы является разработка приложения ведения БД торговой фирмы для Windows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Разработка эскизного и технического проектов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1 Назначение и область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– справочная информ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сть применения – в торговле, для ведения учета работы продав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 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1 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здайте программу ведения базы данных торговой фирмы. Программа включает в себя: формирование и корректирование файлов данных; расчет комиссионного вознаграждения сотрудников фирмы. Файл данных о продавце включает его имя и фамилию, табельный номер, дату поступления на работу. Торговая фирма выплачивает продавцам комиссионное вознаграждение в размере 5%, если товара продано на сумму менее 1000 долл. в день, и 6%, если выручка составляет 1000 долл./день и выше. Продавцы, проработавшие в фирме более 10 лет, получают комиссионные на 1% больше. Сумма выручки за день для каждого продавца вводится с клавиатуры ЭВМ. Организуйте вывод общих итогов по сумме выручки и сумме комиссионного вознаграждения за меся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а данных представляет собой диалоговое окно с пользователем. Программа должна обеспечивать хранение, редактирование данных продавцов и содержать поля: Фамилия и имя, Табельный номер, год приема на работу и выручка в день. Вся информация записывается в отдельный файл Base.txt. Программа представлена в виде таблиц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добавить данные в таблицу необходимо выбрать в меню «Продавец – Добавить». Для изменения данных пункт в меню «Продавец – Редактировать». Удаление меню «Продавец – Удалить». Чтобы вывести отчет об; Общем доходе за этот месяц, Комиссионных выплатах, Доходов с вычетом комиссионных выплат и Дней в этом месяце – необходимо выбрать в главном меню пункт «Отчет». Для того чтобы данные, которые били добавленные в таблицу или изменены в ней, надо сохранить, то выберите в главном меню пункт «Файл – Сохранить». Чтобы выйти из программы можно нажать на крестик в правом верхнем углу, или в главном меню нажать пункт «Файл – Выхо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2 Организация входных и выход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грамме используются следующие переменные, в которых хранятся входные и вы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od: integer; - Нынешний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ear: integer; - Год приема на рабо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ohod: integer; - Доход за меся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umm:integer; - Общий доход за этот меся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om:integer; - Комиссионные вы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:integer; - Доход с вычетом комиссионных выпл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ays:integer; - Дней в этом меся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j,k:integer; - Вспомогательные пе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.3 Выбор состава технических и программ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резко возрос интерес к программированию. Это связано с развитием и внедрением в повседневную жизнь информационно-коммуникационных технологий. Если человек имеет дело с компьютером, то рано или поздно у него возникает желание, а иногда и необходимость, программ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ользователей персональных компьютеров в настоящее время наиболее популярно семейство операционных систем Windows и, естественно, что тот, кто собирается программировать, стремится писать программы, которые будут работать в этих система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perscript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Несколько лет назад рядовому программисту оставалось только мечтать о создании собственных программ, работающих в среде Windows, т. к. единственным средством разработки был Borland C++ for Windows, явно ориентированный на профессионалов, обладающих серьезными знаниями и опы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ное развитие вычислительной техники, потребность в эффективных средствах разработки программного обеспечения привели к появлению систем программирования, ориентированных на так называемую "быструю разработку", среди которых можно выделить Borland Delphi и Microsoft Visual Basic. В основе систем быстрой разработки (RAD-систем, Rapid Application Development — среда быстрой разработки приложений) лежит технология визуального проектирования и событийного программирования, суть которой заключается в том, что среда разработки берет на себя большую часть рутинной работы, оставляя программисту работу по конструированию диалоговых окон и функций обработки событий. Производительность программиста при использовании RAD-систем — фантаст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реда программирования – Delphi – весьма быстрая и удобная для разработки приложений различного назначения для Windows</w:t>
      </w:r>
      <w:r>
        <w:rPr>
          <w:color w:val="000000"/>
          <w:sz w:val="28"/>
          <w:szCs w:val="28"/>
          <w:lang w:val="en-US" w:eastAsia="en-US"/>
        </w:rPr>
        <w:t xml:space="preserve"> Для нормальной работы программы необходим IBM совместимый компьютер с тактовой частотой процессора не ниже 144МГц и выше, оперативной памятью 16 Мб, жесткий диск объемом не менее 500М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Разработка рабоче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1 Разработк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точки зрения пользователя, база данных — это программа, которая обеспечивает работу с информацией. При запуске такой программы на экране, как правило, появляется таблица, просматривая которую пользователь может найти интересующие его сведения. Если система позволяет, то он может внести изменения в базу данных: добавить новую информацию или удалить ненужную. С точки зрения программиста, база данных — это набор файлов, содержащих информацию. Разрабатывая базу данных для пользователя, программист создает программу, которая обеспечивает работу с файлами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perscript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настоящее время существует достаточно большое количество программных систем, позволяющих создавать и использовать локальные (dBASE, FoxPro, Access, Paradox) и удаленные (Interbase, Oracle, Sysbase, Infomix, Microsoft SQL Server) базы данных.</w:t>
      </w:r>
      <w:r>
        <w:rPr>
          <w:i/>
          <w:iCs/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 состав Delphi входят компоненты, позволяющие создавать программы работы с файлами данных, созданными различными системами: от SE до Infomix и Oracle. Delphi также позволяет программисту, используя утилиту Borland Database Desktop, создавать файлы баз данных в различных форма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vertAlign w:val="superscript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2 Спецификац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а данных — это набор однородной, как правило, упорядоченной по некоторому критерию, информации. База данных может быть представлена в "бумажном" или в компьютерном виде. Типичным примером "бумажной" базы данных является каталог библиотеки — набор бумажных карточек, содержащих информацию о книгах. Информация в этой базе однородная (содержит сведения только о книгах) и упорядоченная (карточки расставлены, например, в соответствии с алфавитным порядком фамилий автор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ет обратить внимание, что каждая запись состоит из одинаковых полей. Некоторые поля могут быть не заполнены, однако они все равно присутствуют в записи. На бумаге базу данных удобно представить в виде таблицы. Каждая строка таблицы соответствует записи, а ячейка таблицы — полю. При этом заголовок столбца таблицы — это имя поля, а номер строки таблицы — номер записи. Информацию компьютерных баз данных обычно выводят на экран в виде таб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ы физически хранится в отдельном файле. В простейшем случае источником информации для программы, работающей с базой данных, может быть вся таблица. Однако, как правило, пользователя интересует не вся информация, находящаяся в базе данных, а только какая-то ее часть. Он выбирает и просматривает только некоторые, удовлетворяющие его запросу записи. Поэтому в модель базы данных помимо таблицы, представляющей собой всю базу данных, было введено понятие запроса, являющегося выборкой, т. е. группой записей базы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а данных — это набор файлов (таблиц), в которых находится информация. Как правило, база данных состоит из нескольких таблиц, которые размещают в одном каталоге. Каталог для новой базы данных создается обычным образом, например, при помощи Провод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2.3 </w:t>
      </w:r>
      <w:r>
        <w:rPr>
          <w:b/>
          <w:bCs/>
          <w:color w:val="000000"/>
          <w:sz w:val="28"/>
          <w:szCs w:val="28"/>
          <w:lang w:val="en-US" w:eastAsia="en-US"/>
        </w:rPr>
        <w:t>Текст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ialogs, Grids, Menus, StdCtrl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: TStringGri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m: TMainMen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1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2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3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4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5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6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7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8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9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10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N11: TMenuIte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2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Фаил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Сохран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3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Фаил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Загруз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5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Файл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Выхо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7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родавец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Добав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8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родавец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Удали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9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родавец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Редактиро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10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От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N11Click(Sender: TObject)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Процедур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ажат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унк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лавна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н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рограмме</w:t>
      </w:r>
      <w:r>
        <w:rPr>
          <w:color w:val="000000"/>
          <w:sz w:val="28"/>
          <w:szCs w:val="28"/>
          <w:lang w:val="en-US" w:eastAsia="en-US"/>
        </w:rPr>
        <w:t xml:space="preserve"> priva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LoadBD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Загрузк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Б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Procedure SaveBD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Сохранен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Б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God: integer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Нынешни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Unit2, Unit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unction CalcComiss(index:integer):integer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Подсче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комиссионных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// по номеру продавца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year,dohod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sult:=0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Изначальн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комиссионны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ith form1.sg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year:=StrToInt(Cells[2,index]); </w:t>
      </w:r>
      <w:r>
        <w:rPr>
          <w:i/>
          <w:iCs/>
          <w:color w:val="000000"/>
          <w:sz w:val="28"/>
          <w:szCs w:val="28"/>
          <w:lang w:val="en-US" w:eastAsia="en-US"/>
        </w:rPr>
        <w:t>// Узнаем год приема на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Dohod:=StrToInt(Cells[3,index]); </w:t>
      </w:r>
      <w:r>
        <w:rPr>
          <w:i/>
          <w:iCs/>
          <w:color w:val="000000"/>
          <w:sz w:val="28"/>
          <w:szCs w:val="28"/>
          <w:lang w:val="en-US" w:eastAsia="en-US"/>
        </w:rPr>
        <w:t>// И средний доход за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if god-year&gt;=10 then </w:t>
      </w:r>
      <w:r>
        <w:rPr>
          <w:i/>
          <w:iCs/>
          <w:color w:val="000000"/>
          <w:sz w:val="28"/>
          <w:szCs w:val="28"/>
          <w:lang w:val="en-US" w:eastAsia="en-US"/>
        </w:rPr>
        <w:t>// Если продавец работает 10 лет и больш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sult:=Result+1; </w:t>
      </w:r>
      <w:r>
        <w:rPr>
          <w:i/>
          <w:iCs/>
          <w:color w:val="000000"/>
          <w:sz w:val="28"/>
          <w:szCs w:val="28"/>
          <w:lang w:val="en-US" w:eastAsia="en-US"/>
        </w:rPr>
        <w:t>// Добавляем 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if Dohod&gt;=1000 then </w:t>
      </w:r>
      <w:r>
        <w:rPr>
          <w:i/>
          <w:iCs/>
          <w:color w:val="000000"/>
          <w:sz w:val="28"/>
          <w:szCs w:val="28"/>
          <w:lang w:val="en-US" w:eastAsia="en-US"/>
        </w:rPr>
        <w:t>// Если еще и продает на сумму 1000 или больш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sult:=Result+6 else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т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добавля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Result:=Result+5; </w:t>
      </w:r>
      <w:r>
        <w:rPr>
          <w:i/>
          <w:iCs/>
          <w:color w:val="000000"/>
          <w:sz w:val="28"/>
          <w:szCs w:val="28"/>
          <w:lang w:val="en-US" w:eastAsia="en-US"/>
        </w:rPr>
        <w:t>// Если же нет, то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SaveB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TStringL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:=TStringList.Create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Созда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писок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т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sg.RowCount-2 do </w:t>
      </w:r>
      <w:r>
        <w:rPr>
          <w:i/>
          <w:iCs/>
          <w:color w:val="000000"/>
          <w:sz w:val="28"/>
          <w:szCs w:val="28"/>
          <w:lang w:val="en-US" w:eastAsia="en-US"/>
        </w:rPr>
        <w:t>// Проходим по всей табл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{Переносим в список данные из таблицы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.Add(Sg.Cells[0,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.Add(Sg.Cells[1,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.Add(Sg.Cells[2,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.Add(Sg.Cells[3,i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.SaveToFile('Base.txt')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Сохран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.Free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Очища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ам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cedure Tform1.LoadBD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Загрузк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б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TstringL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RowCount: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:=TStringList.Create; </w:t>
      </w:r>
      <w:r>
        <w:rPr>
          <w:i/>
          <w:iCs/>
          <w:color w:val="000000"/>
          <w:sz w:val="28"/>
          <w:szCs w:val="28"/>
          <w:lang w:val="en-US" w:eastAsia="en-US"/>
        </w:rPr>
        <w:t>// Создаем в памяти Список ст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.LoadFromFile('Base.txt'); </w:t>
      </w:r>
      <w:r>
        <w:rPr>
          <w:i/>
          <w:iCs/>
          <w:color w:val="000000"/>
          <w:sz w:val="28"/>
          <w:szCs w:val="28"/>
          <w:lang w:val="en-US" w:eastAsia="en-US"/>
        </w:rPr>
        <w:t>// Загружаем в него файл с базо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0 to S.Count div 4 -1 do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Организуем цикл загрузки 4х дан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i/>
          <w:iCs/>
          <w:color w:val="000000"/>
          <w:sz w:val="28"/>
          <w:szCs w:val="28"/>
          <w:lang w:val="en-US" w:eastAsia="en-US"/>
        </w:rPr>
        <w:t>// для каждого продав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g.RowCount:=sg.RowCount+1; // </w:t>
      </w:r>
      <w:r>
        <w:rPr>
          <w:i/>
          <w:iCs/>
          <w:color w:val="000000"/>
          <w:sz w:val="28"/>
          <w:szCs w:val="28"/>
          <w:lang w:val="en-US" w:eastAsia="en-US"/>
        </w:rPr>
        <w:t>Увеличиваем таблицу на 1 пунк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{Помещаем в таблицу данны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0, sg.RowCount-2]:=S[i*4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1, sg.RowCount-2]:=S[i*4+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2, sg.RowCount-2]:=S[i*4+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3, sg.RowCount-2]:=S[i*4+3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g.Cells[4, sg.RowCount-2]:=IntToStr(CalcComiss(sg.RowCount-2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.Free; </w:t>
      </w:r>
      <w:r>
        <w:rPr>
          <w:i/>
          <w:iCs/>
          <w:color w:val="000000"/>
          <w:sz w:val="28"/>
          <w:szCs w:val="28"/>
          <w:lang w:val="en-US" w:eastAsia="en-US"/>
        </w:rPr>
        <w:t>// Очищаем память от уже ненужного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FormCreate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{Заполняем заголовок таблицы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0,0]:='Фамилия и имя продавца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1,0]:='Табельный номер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2,0]:='Год приема на работу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3,0]:='Выручка $ за день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g.Cells[4,0]:='% комиссионных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d:=StrToInt(Copy(DateToStr(Date),7,4)); </w:t>
      </w:r>
      <w:r>
        <w:rPr>
          <w:i/>
          <w:iCs/>
          <w:color w:val="000000"/>
          <w:sz w:val="28"/>
          <w:szCs w:val="28"/>
          <w:lang w:val="en-US" w:eastAsia="en-US"/>
        </w:rPr>
        <w:t>// Узнаем нынешний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LoadBD; </w:t>
      </w:r>
      <w:r>
        <w:rPr>
          <w:i/>
          <w:iCs/>
          <w:color w:val="000000"/>
          <w:sz w:val="28"/>
          <w:szCs w:val="28"/>
          <w:lang w:val="en-US" w:eastAsia="en-US"/>
        </w:rPr>
        <w:t>// Загружаем базу с д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5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ose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Вы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8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{Удаление продавца из списка, все следующие за ним продавцы, просто поднимаются на ячейку выш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sg.Selection.Top&lt;&gt;sg.RowCount-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sg.Selection.Top+1 to sg.RowCount-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0 to 4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Cells[j,i-1]:=sg.Cells[j,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g.RowCount:=sg.RowCount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2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LoadBd; </w:t>
      </w:r>
      <w:r>
        <w:rPr>
          <w:i/>
          <w:iCs/>
          <w:color w:val="000000"/>
          <w:sz w:val="28"/>
          <w:szCs w:val="28"/>
          <w:lang w:val="en-US" w:eastAsia="en-US"/>
        </w:rPr>
        <w:t>// Загружаем базу с д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3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aveBD; </w:t>
      </w:r>
      <w:r>
        <w:rPr>
          <w:i/>
          <w:iCs/>
          <w:color w:val="000000"/>
          <w:sz w:val="28"/>
          <w:szCs w:val="28"/>
          <w:lang w:val="en-US" w:eastAsia="en-US"/>
        </w:rPr>
        <w:t>//</w:t>
      </w:r>
      <w:r>
        <w:rPr>
          <w:i/>
          <w:iCs/>
          <w:color w:val="000000"/>
          <w:sz w:val="28"/>
          <w:szCs w:val="28"/>
          <w:lang w:val="en-US" w:eastAsia="en-US"/>
        </w:rPr>
        <w:t>Сохран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10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m3.ShowMod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7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{Открываем окно "Добавить" и в случае нажатия на кнопку Ok, добавляем продавца в таблицу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m2.Caption:='</w:t>
      </w:r>
      <w:r>
        <w:rPr>
          <w:color w:val="000000"/>
          <w:sz w:val="28"/>
          <w:szCs w:val="28"/>
          <w:lang w:val="en-US" w:eastAsia="en-US"/>
        </w:rPr>
        <w:t>Добавить</w:t>
      </w:r>
      <w:r>
        <w:rPr>
          <w:color w:val="000000"/>
          <w:sz w:val="28"/>
          <w:szCs w:val="28"/>
          <w:lang w:val="en-US" w:eastAsia="en-US"/>
        </w:rPr>
        <w:t>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4 do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// </w:t>
      </w:r>
      <w:r>
        <w:rPr>
          <w:i/>
          <w:iCs/>
          <w:color w:val="000000"/>
          <w:sz w:val="28"/>
          <w:szCs w:val="28"/>
          <w:lang w:val="en-US" w:eastAsia="en-US"/>
        </w:rPr>
        <w:t>Цик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очистк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поле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Edit(Form2.FindComponent('Edit'+IntToStr(i))).text:='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form2.showmodal=mrOk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sg.RowCount:=sg.RowCount+1; </w:t>
      </w:r>
      <w:r>
        <w:rPr>
          <w:i/>
          <w:iCs/>
          <w:color w:val="000000"/>
          <w:sz w:val="28"/>
          <w:szCs w:val="28"/>
          <w:lang w:val="en-US" w:eastAsia="en-US"/>
        </w:rPr>
        <w:t>// Увеличиваем таблицу на 1 пун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{Помещаем в таблицу данные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0, sg.RowCount-2]:=Form2.Edit1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1, sg.RowCount-2]:=Form2.Edit2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2, sg.RowCount-2]:=Form2.Edit3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3, sg.RowCount-2]:=Form2.Edit4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4, sg.RowCount-2]:=IntToStr(CalcComiss(sg.RowCount-2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9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sg.Selection.Top&lt;&gt;sg.RowCount-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m2.Caption:='</w:t>
      </w:r>
      <w:r>
        <w:rPr>
          <w:color w:val="000000"/>
          <w:sz w:val="28"/>
          <w:szCs w:val="28"/>
          <w:lang w:val="en-US" w:eastAsia="en-US"/>
        </w:rPr>
        <w:t>Редактировать</w:t>
      </w:r>
      <w:r>
        <w:rPr>
          <w:color w:val="000000"/>
          <w:sz w:val="28"/>
          <w:szCs w:val="28"/>
          <w:lang w:val="en-US" w:eastAsia="en-US"/>
        </w:rPr>
        <w:t>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Edit(Form2.FindComponent('Edit'+IntToStr(i))).text:=sg.cells[i-1,sg.selection.top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form2.showmodal=mrOk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{</w:t>
      </w:r>
      <w:r>
        <w:rPr>
          <w:i/>
          <w:iCs/>
          <w:color w:val="000000"/>
          <w:sz w:val="28"/>
          <w:szCs w:val="28"/>
          <w:lang w:val="en-US" w:eastAsia="en-US"/>
        </w:rPr>
        <w:t>Помеща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таблицу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данные</w:t>
      </w:r>
      <w:r>
        <w:rPr>
          <w:i/>
          <w:iCs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0, sg.selection.top]:=Form2.Edit1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1, sg.selection.top]:=Form2.Edit2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2, sg.selection.top]:=Form2.Edit3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3, sg.selection.top]:=Form2.Edit4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sg.Cells[4, sg.selection.top]:=IntToStr(CalcComiss(sg.selection.top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Form1.N11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var summ:integer; </w:t>
      </w:r>
      <w:r>
        <w:rPr>
          <w:i/>
          <w:iCs/>
          <w:color w:val="000000"/>
          <w:sz w:val="28"/>
          <w:szCs w:val="28"/>
          <w:lang w:val="en-US" w:eastAsia="en-US"/>
        </w:rPr>
        <w:t>//Общий доход за этот 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kom:integer; </w:t>
      </w:r>
      <w:r>
        <w:rPr>
          <w:i/>
          <w:iCs/>
          <w:color w:val="000000"/>
          <w:sz w:val="28"/>
          <w:szCs w:val="28"/>
          <w:lang w:val="en-US" w:eastAsia="en-US"/>
        </w:rPr>
        <w:t>//Комиссионные вы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z:integer; </w:t>
      </w:r>
      <w:r>
        <w:rPr>
          <w:i/>
          <w:iCs/>
          <w:color w:val="000000"/>
          <w:sz w:val="28"/>
          <w:szCs w:val="28"/>
          <w:lang w:val="en-US" w:eastAsia="en-US"/>
        </w:rPr>
        <w:t>//Доход с вычетом комиссионных выпл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days:integer; </w:t>
      </w:r>
      <w:r>
        <w:rPr>
          <w:i/>
          <w:iCs/>
          <w:color w:val="000000"/>
          <w:sz w:val="28"/>
          <w:szCs w:val="28"/>
          <w:lang w:val="en-US" w:eastAsia="en-US"/>
        </w:rPr>
        <w:t>//Дней в этом меся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i,j,k:integer; </w:t>
      </w:r>
      <w:r>
        <w:rPr>
          <w:i/>
          <w:iCs/>
          <w:color w:val="000000"/>
          <w:sz w:val="28"/>
          <w:szCs w:val="28"/>
          <w:lang w:val="en-US" w:eastAsia="en-US"/>
        </w:rPr>
        <w:t>//Вспомогательные перем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se StrToInt(copy(DateToStr(Date),4,2)) of //</w:t>
      </w:r>
      <w:r>
        <w:rPr>
          <w:i/>
          <w:iCs/>
          <w:color w:val="000000"/>
          <w:sz w:val="28"/>
          <w:szCs w:val="28"/>
          <w:lang w:val="en-US" w:eastAsia="en-US"/>
        </w:rPr>
        <w:t>Проверя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како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щас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,3,5,7,8,10,12:days:=31; </w:t>
      </w:r>
      <w:r>
        <w:rPr>
          <w:i/>
          <w:iCs/>
          <w:color w:val="000000"/>
          <w:sz w:val="28"/>
          <w:szCs w:val="28"/>
          <w:lang w:val="en-US" w:eastAsia="en-US"/>
        </w:rPr>
        <w:t>// если месяц 1,3,5,7,8,10,12 то дней в месяце 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: days:=28; </w:t>
      </w:r>
      <w:r>
        <w:rPr>
          <w:i/>
          <w:iCs/>
          <w:color w:val="000000"/>
          <w:sz w:val="28"/>
          <w:szCs w:val="28"/>
          <w:lang w:val="en-US" w:eastAsia="en-US"/>
        </w:rPr>
        <w:t>// если месяц 2 то дней в месяце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lse days:=30; </w:t>
      </w:r>
      <w:r>
        <w:rPr>
          <w:i/>
          <w:iCs/>
          <w:color w:val="000000"/>
          <w:sz w:val="28"/>
          <w:szCs w:val="28"/>
          <w:lang w:val="en-US" w:eastAsia="en-US"/>
        </w:rPr>
        <w:t>// иначе в месяце 30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umm:=0; </w:t>
      </w:r>
      <w:r>
        <w:rPr>
          <w:i/>
          <w:iCs/>
          <w:color w:val="000000"/>
          <w:sz w:val="28"/>
          <w:szCs w:val="28"/>
          <w:lang w:val="en-US" w:eastAsia="en-US"/>
        </w:rPr>
        <w:t>//Общим доходам за этот месяц присваеваем н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om:=0; </w:t>
      </w:r>
      <w:r>
        <w:rPr>
          <w:i/>
          <w:iCs/>
          <w:color w:val="000000"/>
          <w:sz w:val="28"/>
          <w:szCs w:val="28"/>
          <w:lang w:val="en-US" w:eastAsia="en-US"/>
        </w:rPr>
        <w:t>//Комиссионным выплатам присваеваем н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z:=0; </w:t>
      </w:r>
      <w:r>
        <w:rPr>
          <w:i/>
          <w:iCs/>
          <w:color w:val="000000"/>
          <w:sz w:val="28"/>
          <w:szCs w:val="28"/>
          <w:lang w:val="en-US" w:eastAsia="en-US"/>
        </w:rPr>
        <w:t>//Доходам с вычетом комиссионных выплат присваеваем н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sg.RowCount-2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j:=calccomiss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k:=strtoint(sg.cells[3,i])*day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j:=Trunc((j / 100)*K); </w:t>
      </w:r>
      <w:r>
        <w:rPr>
          <w:i/>
          <w:iCs/>
          <w:color w:val="000000"/>
          <w:sz w:val="28"/>
          <w:szCs w:val="28"/>
          <w:lang w:val="en-US" w:eastAsia="en-US"/>
        </w:rPr>
        <w:t>//"Trunc" - целая часть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kom:=kom+j; </w:t>
      </w:r>
      <w:r>
        <w:rPr>
          <w:i/>
          <w:iCs/>
          <w:color w:val="000000"/>
          <w:sz w:val="28"/>
          <w:szCs w:val="28"/>
          <w:lang w:val="en-US" w:eastAsia="en-US"/>
        </w:rPr>
        <w:t>//считаем Комиссионные вы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z:=z+k-j; </w:t>
      </w:r>
      <w:r>
        <w:rPr>
          <w:i/>
          <w:iCs/>
          <w:color w:val="000000"/>
          <w:sz w:val="28"/>
          <w:szCs w:val="28"/>
          <w:lang w:val="en-US" w:eastAsia="en-US"/>
        </w:rPr>
        <w:t>//считаем Доход с вычетом комиссионных выпл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summ:=summ+k; </w:t>
      </w:r>
      <w:r>
        <w:rPr>
          <w:i/>
          <w:iCs/>
          <w:color w:val="000000"/>
          <w:sz w:val="28"/>
          <w:szCs w:val="28"/>
          <w:lang w:val="en-US" w:eastAsia="en-US"/>
        </w:rPr>
        <w:t>// считаем Общий доход за этот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howmessage('Общий доход за этот месяц: '+inttostr(summ)+#13#10+'Комиссионные выплаты: '+inttostr(kom)+#13#10+'Доход с вычетом комиссионных выплат: '+inttostr(z)+#13#10+'Дней в этом месяце: ' +inttostr(days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9560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1- Таблица ведения базы данных торговой фи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4 О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бщи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написана в среде программирования Delphi. Для запуска программы необходима операционная система Windows 98, NT, 2000, Me, XP. Программа не предназначена для работы в DO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Функциональное на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может использоваться на различных торговых точках с небольшим количеством продав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спользуемые технические средства (минимальные треб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уемые системные требования: процессор Pentium-133 и выше, ОЗУ 16Мб, место на диске не меньше 4М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ызов и з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яемый файл программы – Basa.exe. В родительском каталоге программы также содержится файл БД – Base.txt. Запустить программу можно пользуясь стандартным приложением для Windows «проводник» или через «Мой компьютер», просмотрев содержимое д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ход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ходные данные представляют собой фамилию и имя, табельный номер, год приема на работу, и выручку продавца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Выход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ходные данные выводятся на экран компонентом StringGri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5 Тес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стирование было проведено на примере Базы Данных в каталоге A:\База данных\Base.txt (см. Приложение А). В базу данных было произведено введение данных о продавцах. Всего было введено 20 строк с Фамилиями и Именами, Табельным номером, Годом приема на работу и Выручки за день. Все данные были введены в случайном порядке. В результате ввода все продавцы, которые имели выручку больше 1000 долларов в день или проработали более 10 лет, получают 6% комиссионных, а остальные 5% комиссионных (по условию задачи). В результате был произведен подсчет данных и программа вывела отчет об общих доходах за этот месяц, комиссионных выплатах, доходах с вычетом комиссионных выплат и дней в этом месяце, все данные были верны. Программа без затруднений вывела все результ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нед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Условия выполнения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олнения программы необходим IBM совместимый компьютер с процессором 133МГц и выше, ОЗУ объемом не менее 16Мб и стандартным набором внутренних и внешних устройств. Программное обеспечение – ОС Windows 95 и более поздние версии Window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полнение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запустить программу на панели управления щелкните кнопкой мыши кнопку Пуск. Выберете в развернувшимся меню пункт Программы-&gt;проводник. В проводнике выберете нужный каталог с файлом Basa.exe и дважды щелкните по нему левой кнопкой мыши. Программа запустится. На экране вы увидите окно программы (рис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835" cy="276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2- Окно программы База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бавления в таблицу данных необходимо нажать в главном меню пункт «Продавец – Добавить» (Рис.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4475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- Меню для: добавления, удаления, редактирования – строки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ится диалоговое окно Добавить (рис.4). В этом окне необходимо ввести Имя и фамилию, Табельный номер – цифрами, Год приема на работу – цифрами, Сумма продаж за день – цифрами, затем нажать на кнопку «Ок», если хотите добавить, а если нет то кнопку «Не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- Окно доб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ы нажали «Ок» то в таблице появится строчка с данными которые вы набрали (Рис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447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- Так выглядит таблица после добавления в ней строч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сохранить данные в текстовом файле, нужно в главном меня выбрать пункт «Файл – Сохранить». Если вы вынесли изменения в таблицу но не сохраняли их, вы можете вернуть документ в исходное состояние, так как он выглядел перед открытием, то вам необходимо в главном меня выбрать пункт «Файл – Загрузить». (Рис.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4475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6- Меню Файл: сохранить, загрузить, вы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вывести отчет, в главном меню программы необходимо выбрать пункт «Отчет». На экране появится диалоговое окно, в котором вы увидите отчет о: общим доходам за этот месяц, комиссионным выплатам, доходе с вычетом комиссионных выплат и дней в этом месяце. Это окошко вы можете видеть на Рис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3175" cy="141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7- Окно – от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я сделал свой пункт в главном меню «О программе». Нажав на него, вы можете видеть мою информацию: название института, мою фамилию и имя, номер группы и год когда была сделана програм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3220" cy="2207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унок 8- Окно – О программ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ыхода из программы База Данных можно нажать на крестик, а можно нажать на пункт, в главном меню 11, «Файл – Выход» (Рис. 6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 разработал программу ведения баз данных для торговой фирмы. С помощью моей программы можно без затруднений и специальных знаний вести базу данных, которая позволяет делать все необходимые операции по учету сотрудников. То есть добавлять, изменять, обновлять, удалять и просматривать все имеющиеся и вводимые данны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опочная форма позволяет просматривать отчеты об общей выручке в текущем месяце, комиссионных выплатах и доходах с учетом комиссионных выплат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имере моей программы ведения базы данных для торговой фирмы, я предоставил к рассмотрению функции и возможности написания подобных программ при помощи Delphi. Эта программа достаточно проста и удобна в обращен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считаю, что моя написанная мною программа в практическом применении удобна и достаточно эффективна. Все зависит от пользователя, объема располагаемых им знаний и умения ими воспользоваться. Говоря о себе могу сказать, что эта программа имеет много полезных функций и опыт полученный при ее разработке и написании в дальнейшем мне очень пригоди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72"/>
        <w:gridCol w:w="5009"/>
      </w:tblGrid>
      <w:tr>
        <w:trPr>
          <w:trHeight w:val="31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вое поняти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</w:t>
            </w:r>
          </w:p>
        </w:tc>
      </w:tr>
      <w:tr>
        <w:trPr>
          <w:trHeight w:val="1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формационно-коммуникационные технологии (ИКТ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ользование на основе компьютеров информационных и коммуникационных систем для обработки, передачи и хранения данных и информации</w:t>
            </w:r>
          </w:p>
        </w:tc>
      </w:tr>
      <w:tr>
        <w:trPr>
          <w:trHeight w:val="32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 программирова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 программирования — это система для разработки новых программ на конкретном языке программирования</w:t>
            </w:r>
          </w:p>
        </w:tc>
      </w:tr>
      <w:tr>
        <w:trPr>
          <w:trHeight w:val="4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а данных (БД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ктурированный организованный набор данных, описывающих характеристики какой-либо физической или виртуальной системы</w:t>
            </w:r>
          </w:p>
        </w:tc>
      </w:tr>
      <w:tr>
        <w:trPr>
          <w:trHeight w:val="31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онен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иональный элемент, имеющий определенные свойства и размещаемый программистом в окне формы</w:t>
            </w:r>
          </w:p>
        </w:tc>
      </w:tr>
      <w:tr>
        <w:trPr>
          <w:trHeight w:val="149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й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менованная часть жесткого диска или гибкой дискеты. Также логическое устройство, потенциальный источник или приемник информации. Длина каждого файла ограничивается только емкостью устройства внешней памяти компьютера</w:t>
            </w:r>
          </w:p>
        </w:tc>
      </w:tr>
      <w:tr>
        <w:trPr>
          <w:trHeight w:val="4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олняемый фай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йл, содержащий в себе готовую к запуску компьютерную программу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йл проек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втоматически создаваемый файл, связывающий вместе все файлы приложения и содержащий код инициализации</w:t>
            </w:r>
          </w:p>
        </w:tc>
      </w:tr>
      <w:tr>
        <w:trPr>
          <w:trHeight w:val="62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йл формы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йл, содержащий список свойств всех компонентов, включенных в форму, значения которых были изменены по сравнению со значениями, заданными по умолчанию</w:t>
            </w:r>
          </w:p>
        </w:tc>
      </w:tr>
      <w:tr>
        <w:trPr>
          <w:trHeight w:val="29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ек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вокупность файлов, обеспечивающих разработку приложения в Delphi</w:t>
            </w:r>
          </w:p>
        </w:tc>
      </w:tr>
      <w:tr>
        <w:trPr>
          <w:trHeight w:val="4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impletext"/>
                <w:color w:val="000000"/>
                <w:sz w:val="20"/>
                <w:szCs w:val="20"/>
                <w:lang w:val="en-US" w:eastAsia="en-US"/>
              </w:rPr>
              <w:t>RAD (Rapid Application Development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impletext"/>
                <w:color w:val="000000"/>
                <w:sz w:val="20"/>
                <w:szCs w:val="20"/>
                <w:lang w:val="en-US" w:eastAsia="en-US"/>
              </w:rPr>
              <w:t>быстрая разработка приложений. Технология разработки приложений с использованием средств визуализации и повторного использования к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рхангельский А.Я. «Приемы программирования в Delphi».: Издательство «Бином-Пресс» 2006г. -944 стр. –ISBN 5-9518-0145-1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С.И. Бобровский «Delphi 7 Учебный курс».: Издательство «Питер» 2004. - 736 с. – ISBN 5-8046-0086-9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Г.В. Галисеев «Компоненты в Delphi 7».: Издательство «Вильямс» 2004г. - 624стр. –ISBN 5-8459-0555-9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А. Шкрыль «Delphi.Народные советы».: Издательство BHV-СПБ 2007г. – 400стр. – ISBN 5-9775-0047-5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5. Культин Н.Б. «Основы программирования в Delphi 7».: Издательство BHV– СПБ. 2008г. - 480 с. –ISBN 978-5-9775-0235-1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Культин Н.Б. Программирование на Object Pascal в Delphi 5.Самоучитель.:Издательство BHV-СПБ. - 464стр. –ISBN 5-8206-0079-7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Лабзина Т.А. Алгоритмические языки и программирование Юнита 5. Издательство НОУ СГУ, 1999.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Е.Марков «Программирование в Delphi 7».:Издательство BHV-СПБ. 2003г. -784стр. –ISBN 5-94157-116-X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В.Кадлец «Delphi. Книга рецептов. Практические примеры, трюки и секреты».: Издательство «Наука и техника». 2006г. – 384стр. – ISBN 80-251-0017-0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Фаронов В.В. «Delphi 2005. Разработка приложений для баз данных и Интернета».: Издательство «Питер». 2006г. – 608стр. – ISBN 5-469-01191-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Анатолий Хомоненко «Delphi 7. Наиболее полное руководство».: Издательство: BHV - Санкт - Петербург, 2006 г.-1216 стр.-ISBN 5-94157-26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2. Дмитрий Осипов «Delphi. Профессиональное программирование».: Издательство: Символ-Плюс, 2006 г.-1056 стр.-ISBN 5-93286-074-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а данных на которой проводилось тест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2443"/>
        <w:gridCol w:w="1700"/>
        <w:gridCol w:w="2159"/>
      </w:tblGrid>
      <w:tr>
        <w:trPr>
          <w:trHeight w:val="57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милия и Им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бельный 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 приема на работ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ручка за день</w:t>
            </w:r>
          </w:p>
        </w:tc>
      </w:tr>
      <w:tr>
        <w:trPr>
          <w:trHeight w:val="39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тров Дени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брова Еле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</w:tr>
      <w:tr>
        <w:trPr>
          <w:trHeight w:val="3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рисова Еле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5</w:t>
            </w:r>
          </w:p>
        </w:tc>
      </w:tr>
      <w:tr>
        <w:trPr>
          <w:trHeight w:val="37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фонина Екатер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4</w:t>
            </w:r>
          </w:p>
        </w:tc>
      </w:tr>
      <w:tr>
        <w:trPr>
          <w:trHeight w:val="38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ворниченко Владими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5</w:t>
            </w:r>
          </w:p>
        </w:tc>
      </w:tr>
      <w:tr>
        <w:trPr>
          <w:trHeight w:val="3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доренко Никол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4</w:t>
            </w:r>
          </w:p>
        </w:tc>
      </w:tr>
      <w:tr>
        <w:trPr>
          <w:trHeight w:val="38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такова Вале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7</w:t>
            </w:r>
          </w:p>
        </w:tc>
      </w:tr>
      <w:tr>
        <w:trPr>
          <w:trHeight w:val="3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ндаренко Ива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6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иридова Ма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7</w:t>
            </w:r>
          </w:p>
        </w:tc>
      </w:tr>
      <w:tr>
        <w:trPr>
          <w:trHeight w:val="39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ванушкина Ма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0</w:t>
            </w:r>
          </w:p>
        </w:tc>
      </w:tr>
      <w:tr>
        <w:trPr>
          <w:trHeight w:val="40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ботина Н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8</w:t>
            </w:r>
          </w:p>
        </w:tc>
      </w:tr>
      <w:tr>
        <w:trPr>
          <w:trHeight w:val="3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пова Татья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20</w:t>
            </w:r>
          </w:p>
        </w:tc>
      </w:tr>
      <w:tr>
        <w:trPr>
          <w:trHeight w:val="37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лкина Виктор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8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мошина Анастас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4</w:t>
            </w:r>
          </w:p>
        </w:tc>
      </w:tr>
      <w:tr>
        <w:trPr>
          <w:trHeight w:val="3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фанасьевна Ан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4</w:t>
            </w:r>
          </w:p>
        </w:tc>
      </w:tr>
      <w:tr>
        <w:trPr>
          <w:trHeight w:val="35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чкова Але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4</w:t>
            </w:r>
          </w:p>
        </w:tc>
      </w:tr>
      <w:tr>
        <w:trPr>
          <w:trHeight w:val="38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лубев Ег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6</w:t>
            </w:r>
          </w:p>
        </w:tc>
      </w:tr>
      <w:tr>
        <w:trPr>
          <w:trHeight w:val="386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уреев Владисл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4</w:t>
            </w:r>
          </w:p>
        </w:tc>
      </w:tr>
      <w:tr>
        <w:trPr>
          <w:trHeight w:val="38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рсин Степа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</w:tr>
      <w:tr>
        <w:trPr>
          <w:trHeight w:val="38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заков Андр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hanging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8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81" w:hanging="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impletext">
    <w:name w:val="simple_text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right="-81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1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6:00Z</dcterms:created>
  <dc:creator>stv</dc:creator>
  <dc:description/>
  <cp:keywords/>
  <dc:language>en-US</dc:language>
  <cp:lastModifiedBy>SYSTEM</cp:lastModifiedBy>
  <cp:lastPrinted>2009-01-19T12:09:00Z</cp:lastPrinted>
  <dcterms:modified xsi:type="dcterms:W3CDTF">2011-09-27T02:36:00Z</dcterms:modified>
  <cp:revision>2</cp:revision>
  <dc:subject/>
  <dc:title>Назначение и область применения:</dc:title>
</cp:coreProperties>
</file>