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АНАЛИТИЧЕСКАЯ ЧАСТЬ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1. Характеристика предметной области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2. Организация предметной области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3. Экономическая сущность комплекса экономических информационных задач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4. Общие сведения о задачах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5. Обоснование проектных решений по автоматизированному решению экономико-информационных задач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6. Обособление проектных решений по программному обеспечению комплекса задач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ПРОЕКТНАЯ ЧАСТЬ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1. Информационное обеспечение комплексных задач</w:t>
      </w:r>
    </w:p>
    <w:p>
      <w:pPr>
        <w:pStyle w:val="Contents2"/>
        <w:tabs>
          <w:tab w:val="clear" w:pos="708"/>
          <w:tab w:val="right" w:pos="9060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2. Технологическое обеспечение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98 году было принято решение Правления ОАО "Газпром" о создании специализированной медицинской страховой компании - Открытого акционерного общества "Газпроммедстрах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цели и задачи ОАО "Газпроммедстрах" - совершенствование системы медицинского обеспечения работников предприятий газовой промышленности, повышение качества медицинской помощи, рациональное использование средств, выделяемых на медицинск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июня 1998 г. страховое общество "Газпроммедстрах" осуществляет обязательное медицинское страх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Страхователи ОАО "Газпроммедстрах" - это предприятия газовой промышленности, российские и иностранные фирмы, банки, имеющие партнерские отношения с ОАО "Газпром", а также другие организации, предприятия и фи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АО "Газпроммедстрах" работают высококвалифицированные специалисты. Серьезный уровень профессиональной подготовки, специальное медицинское образование, опыт работы в организации медицинского страхования позволяют сотрудникам Компании уверенно действовать в самых сложных ситуациях, отстаивать интересы клиентов, обеспечивая индивидуальный подход в каждом отдельном случае, и предоставляют надежную основу дальнейшего успешного развития Общества. </w:t>
      </w:r>
      <w:r>
        <w:rPr>
          <w:b/>
          <w:bCs/>
        </w:rPr>
        <w:t>Директор Астраханского филиала - Максимова Татьяна Николаев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рсовой проект преследует цель оценить уровень подготовки студентов по общепрофессиональным и специальным дисциплинам, полученные ими  теоретические знания, приобретенные навыки самостоятельной работы, умение синтезировать полученные знания и применять их к решению практ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ение КП является одним из завершающих и наиболее значимым этапом обучения студентов по дисциплине «Разработка и эксплуатация автоматизированных информационных систем». Его конечным результатом является представление и защита оформленной соответствующим образом работы, в которой отражается содержание изучаемой дисциплины и качество подготовки специалистов эт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й целью КП является выявление уровня подготовки студента, степени готовности его к усвоению профессиональн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задачами выполнения КП являе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выявление понимания студентом основных проблем и перспектив развития технологии проектирования автоматизированных информационных систе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выявление понимания студентом значимости своей будущей профессиональной деятельности, умения приобретать новые знания, особенно  в области современных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выявление умения работать с технической и нормативной документацией, а также четко излагать свои мысл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выявление навыков решать поставленные практические задачи с использованием теоретических зн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ТИЧЕСКАЯ Ч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Характеристика предметн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ховая медицинская компания ОАО «Газпроммедстрах» создана 1 апреля 1998 года по решению Совета директоров ОАО «Газпро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етом 2003 года в результате консолидации страхового бизнеса ОАО «Газпром» компания «Газпроммедстрах» вошла в состав Страховой Группы «СОГАЗ». В состав Совета директоров ОАО «Газпроммедстрах» входят представители руководства ОАО «Газпром», ОАО «СОГАЗ» и ОАО «Газпроммедстрах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АО «Газпроммедстрах» специализируется на осуществлении обязательного медицинского страхования (ОМС). В настоящее время Компания занимает 3 место в рейтинге страховых медицинских компаний по страховым поступлениям по ОМС. На сегодняшний день ОАО «Газпроммедстрах» - одна из крупнейших страховых медицинских компаний Российской Федерации с количеством застрахованных более 8 млн. человек и развитой региональной сетью: более 250 подразделений на территории 43 субъектов Российской Федерации. Оплаченный уставный капитал Компании составляет 102,5 млн. рублей, что полностью соответствует требованиям действующего законодательства Российской Федерации к размеру уставного капитала и позволяет ОАО «Газпроммедстрах» планировать свою деятельность по ОМС на долгосроч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рганизация предметн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тельное медицинское страхование призвано решить две основны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безусловное предоставление медицинских услуг Застрахованным по программам ОМ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контроль качества медицинской помощи, оказываемой Застрахованным, и защиту прав Застрахов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обязательного медицинского страхования основными направлениями деятельности ОАО "Газпроммедстрах"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ключение договоров ОМС со Страхователями, выдача и изъятие страховых поли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ние и ведение базы данных Застрахова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ключение договоров с медицинскими учрежден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ение экономической экспертизы выставленных счетов, их опла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ение медицинской экспертизы объема и качества предоставленных медицинских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щита прав Застрахова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атистическая обработка результатов лечения и структуры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тельное медицинское страхование осуществляется филиалами Общества, расположенными непосредственно в регионах РФ, так как в каждом регионе существует своя территориальная программа ОМС, утвержденная местными органам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Экономическая сущность комплекса экономических информационн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документов, необходимых для заключения договора ОМ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Справка из Астраханского областного территориального фонда обязательного медицинского страхования (г.Астрахань, ул.Коммунистическая, 4) для предъявления ее в страховую компанию. Справка действительна в течение 14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Список сотрудников, заверенный печатью и подписью руководителя с указанием следующи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амил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м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че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та рож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аспортные данные (серия, номер, дата выдач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дре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раховое свидетельство государственного пенсионного страх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Копия ИН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Копия ЕГР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Свидетельство о предпринимательской деятельности (для предпринимателей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Общие сведения о задач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ециализированная медицинская страховая компания Открытое акционерное общество «Газпроммедстрах» — крупнейшая медицинская страховая компания в РФ — создана 1 апреля 1998 года по решению Совета директоров ОАО «Газпром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тавный капитал компании составляет более 100 млн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цели и задачи ОАО «Газпроммедстрах»: совершенствование системы медицинского обеспечения, организация медицинской помощи и контроль её качества, рациональное использование средств, выделяемых на медицинское обеспечение, и защита прав застрахов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гиональная сеть компании насчитывает 83 филиала в 76 субъектах Российской Федерации, которые обслуживают 6,5 млн.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ховая компания ОАО «Газпроммедстрах» входит в состав страховой группы «СОГАЗ», которая получила высший рейтинг надежности А++. Эта оценка присвоена ей рейтинговым агентством «Эксперт РА» и является признанием высокого профессионализма команды менеджеров ОАО «СОГАЗ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еализации страховых программ ОАО «Газпроммедстрах» заключены договоры с более чем 800 лечебными учреждениями Москвы, Санкт-Петербурга, других территорий Российской Федерации и зарубежь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Обоснование проектных решений по автоматизированному решению экономико-информационн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ное обеспечение для работы с базами данных используется на персональных компьютерах уже довольно давно. К сожалению, эти программы либо были элементарными диспетчерами хранения данных и не имели средств разработки приложений, либо были настолько сложны и трудны, что даже хорошо разбирающиеся в компьютерах люди избегали работать с ними до тех пор, пока не получали полных, ориентированных на пользователя при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u w:val="single"/>
        </w:rPr>
        <w:t>Microsoft Access</w:t>
      </w:r>
      <w:r>
        <w:rPr/>
        <w:t xml:space="preserve"> - это функционально полная реляционная </w:t>
      </w:r>
      <w:r>
        <w:rPr>
          <w:b/>
          <w:bCs/>
        </w:rPr>
        <w:t>СУБД</w:t>
      </w:r>
      <w:r>
        <w:rPr/>
        <w:t xml:space="preserve">. В ней предусмотрены все необходимые вам средства для определения и обработки данных, а также для управления ими при работе с большими объемами информации. Что касается легкости использования, то </w:t>
      </w:r>
      <w:r>
        <w:rPr>
          <w:b/>
          <w:bCs/>
          <w:i/>
          <w:iCs/>
        </w:rPr>
        <w:t>Microsoft Access</w:t>
      </w:r>
      <w:r>
        <w:rPr/>
        <w:t xml:space="preserve"> совершил здесь настоящий переворот, и многие для создания своих собственных баз данных и приложений обращаются именно к не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управления базами данных предоставляет вам возможность контролировать задание структуры и описание своих данных, работу с ними и организацию коллективного пользования этой информацией. </w:t>
      </w:r>
      <w:r>
        <w:rPr>
          <w:b/>
          <w:bCs/>
        </w:rPr>
        <w:t>СУБД</w:t>
      </w:r>
      <w:r>
        <w:rPr/>
        <w:t xml:space="preserve"> также существенно увеличивает возможности и облегчает каталогизацию и ведение больших объемов хранящейся в многочисленных таблицах информации. </w:t>
      </w:r>
      <w:r>
        <w:rPr>
          <w:b/>
          <w:bCs/>
        </w:rPr>
        <w:t>СУБД</w:t>
      </w:r>
      <w:r>
        <w:rPr/>
        <w:t xml:space="preserve">  включает в себя три основных типа функций: определение (задание структуры и описание) данных, обработка данных и управление данными. Все эти функциональные возможности в полной мере реализованы в  </w:t>
      </w:r>
      <w:r>
        <w:rPr>
          <w:b/>
          <w:bCs/>
          <w:i/>
          <w:iCs/>
        </w:rPr>
        <w:t>Microsoft Access</w:t>
      </w:r>
      <w:r>
        <w:rPr/>
        <w:t xml:space="preserve">. В практике, как правило, необходимо решать и задачи с использованием электронных таблиц и текстовых процессоров. Например, после подсчета или анализа данных необходимо их представить в виде определенной формы или шаблоны. В итоге пользователю приходится комбинировать программные продукты для получения необходимого результата. В этом смысле все существенно упростят возможности, предоставляемые </w:t>
      </w:r>
      <w:r>
        <w:rPr>
          <w:b/>
          <w:bCs/>
          <w:i/>
          <w:iCs/>
        </w:rPr>
        <w:t>Microsoft Access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ы данных (БД)</w:t>
      </w:r>
      <w:r>
        <w:rPr>
          <w:i/>
        </w:rPr>
        <w:t xml:space="preserve"> </w:t>
      </w:r>
      <w:r>
        <w:rPr/>
        <w:t>составляют в настоящее время основу компьютерного обеспечения информационных процессов, входящих  практически во все сферы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Действительно, процессы обработки информации имеют общую природу и опираются на описание фрагментов реальности, выраженное в виде совокупности взаимосвязанных данных. Базы данных являются  эффективным средством представления структур данных и манипулирования ими. Концепция баз данных предполагает использование интегрированных средств хранения информации, позволяющих обеспечить централизованное управление данными и обслуживание ими многих пользователей. При этом БД должна поддерживаться в среде ЭВМ единым программным обеспечением, называемым </w:t>
      </w:r>
      <w:r>
        <w:rPr>
          <w:i/>
        </w:rPr>
        <w:t xml:space="preserve">системой управления базами данных </w:t>
      </w:r>
      <w:r>
        <w:rPr/>
        <w:t xml:space="preserve">(СУБД). СУБД вместе с прикладными программами называют </w:t>
      </w:r>
      <w:r>
        <w:rPr>
          <w:i/>
        </w:rPr>
        <w:t>банком данных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информационного обеспечения АРМ проведем на базе системы управления базами данных (СУБД) Access XP из состава выбранного интегрированного пакета Microsoft Office XP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БД Access предназначена для разработки баз данных реляционного типа для локального их использования на персональных компьютерах и для работы с этими баз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ектировании базы данных, в первую очередь, необходимо определить, что именно нужно хран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СУБД была выбрана по следующим причин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простота средств реализ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легкость освоения инструментарием разработчика (VB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 xml:space="preserve">наглядность визуализации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«Microsoft Access» предоставляет большое количество внутренних средств по оптимизации работы проектируемого приложения. К ним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загрузка модулей по требова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оптимизация дерева вызо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использование файлов MD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автоматическая поддержка компилированного состоя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использование библиотек Windows AP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индивидуальная настройка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эффективное использование индек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/>
        <w:t>встроенный оптимизатор запросов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Обособление проектных решений по программному обеспечению комплекса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ы данных (БД)</w:t>
      </w:r>
      <w:r>
        <w:rPr>
          <w:i/>
        </w:rPr>
        <w:t xml:space="preserve"> </w:t>
      </w:r>
      <w:r>
        <w:rPr/>
        <w:t>составляют в настоящее время основу компьютерного обеспечения информационных процессов, входящих  практически во все сферы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Действительно, процессы обработки информации имеют общую природу и опираются на описание фрагментов реальности, выраженное в виде совокупности взаимосвязанных данных. Базы данных являются  эффективным средством представления структур данных и манипулирования ими. Концепция баз данных предполагает использование интегрированных средств хранения информации, позволяющих обеспечить централизованное управление данными и обслуживание ими многих пользователей. При этом БД должна поддерживаться в среде ЭВМ единым программным обеспечением, называемым </w:t>
      </w:r>
      <w:r>
        <w:rPr>
          <w:i/>
        </w:rPr>
        <w:t xml:space="preserve">системой управления базами данных </w:t>
      </w:r>
      <w:r>
        <w:rPr/>
        <w:t xml:space="preserve">(СУБД). СУБД вместе с прикладными программами называют </w:t>
      </w:r>
      <w:r>
        <w:rPr>
          <w:i/>
        </w:rPr>
        <w:t>банком данных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 из основных назначений СУБД – поддержка программными средствами представления, соответствующего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едметной областью</w:t>
      </w:r>
      <w:r>
        <w:rPr/>
        <w:t xml:space="preserve"> называется фрагмент реальности, который описывается или моделируется с помощью БД и ее приложений. В предметной области выделяются информационные объекты – идентифицируемые объекты реального мира, процессы, системы, понятия и т.д., сведения о которых хранятся в Б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мире существует множество систем управления базами данных. Несмотря на то, что они могут по-разному работать с разными объектами и предоставляют пользователю различные функции и средства, большинство СУБД опираются на единый устоявшийся комплекс основных понятий. В качестве такого объекта мы выберем СУБД </w:t>
      </w:r>
      <w:r>
        <w:rPr>
          <w:lang w:val="en-JM"/>
        </w:rPr>
        <w:t>Microsoft</w:t>
      </w:r>
      <w:r>
        <w:rPr/>
        <w:t xml:space="preserve"> </w:t>
      </w:r>
      <w:r>
        <w:rPr>
          <w:lang w:val="en-GB"/>
        </w:rPr>
        <w:t>Access</w:t>
      </w:r>
      <w:r>
        <w:rPr/>
        <w:t xml:space="preserve">, входящую в пакет </w:t>
      </w:r>
      <w:r>
        <w:rPr>
          <w:lang w:val="en-GB"/>
        </w:rPr>
        <w:t>Microsoft</w:t>
      </w:r>
      <w:r>
        <w:rPr/>
        <w:t xml:space="preserve"> </w:t>
      </w:r>
      <w:r>
        <w:rPr>
          <w:lang w:val="en-GB"/>
        </w:rPr>
        <w:t>Office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НАЯ Ч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2.1. Информационное обеспечение комплексн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управления базами данных (СУБД) обычно поддерживает 4 основных типа отношений между таблиц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b/>
        </w:rPr>
        <w:t>один-к-одному</w:t>
      </w:r>
      <w:r>
        <w:rPr/>
        <w:t xml:space="preserve"> (одной записи в первой таблице соответствует одна запись во второ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b/>
        </w:rPr>
        <w:t>один-ко-многим</w:t>
      </w:r>
      <w:r>
        <w:rPr/>
        <w:t xml:space="preserve"> (одной записи в первой таблице соответствует много записей во второ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b/>
        </w:rPr>
        <w:t>много-к-одному</w:t>
      </w:r>
      <w:r>
        <w:rPr/>
        <w:t xml:space="preserve"> (многим записям в первой таблице соответствует одна запись во второ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b/>
        </w:rPr>
        <w:t>много-ко-многим</w:t>
      </w:r>
      <w:r>
        <w:rPr/>
        <w:t xml:space="preserve"> (одной записи в первой таблице соответствует много запией во второй и одной записи во второй таблице соответствует много записей в перво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информация вводится через экранную форму. Используется следующая условно-постоянн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язь между таблицами осуществляется ключевым полем ''Код клиента'', которое присутствует в каждой таблице. Связь один-к-од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Инфологическая модель отображает реальный мир в некоторые понятные человеку концепции, полностью независимые от параметров среды хранения данных. Существует множество подходов к построению таких моделей: графовые модели, семантические сети, модель "сущность-связь" и т.д. Наиболее популярной из них оказалась модель "сущность-связь" или называемая ещё ER-моделью (от англ. </w:t>
      </w:r>
      <w:r>
        <w:rPr>
          <w:bCs/>
          <w:iCs/>
          <w:lang w:val="en-US"/>
        </w:rPr>
        <w:t>Entity</w:t>
      </w:r>
      <w:r>
        <w:rPr>
          <w:bCs/>
          <w:iCs/>
        </w:rPr>
        <w:t>-</w:t>
      </w:r>
      <w:r>
        <w:rPr>
          <w:bCs/>
          <w:iCs/>
          <w:lang w:val="en-US"/>
        </w:rPr>
        <w:t>Relationship</w:t>
      </w:r>
      <w:r>
        <w:rPr>
          <w:bCs/>
          <w:iCs/>
        </w:rPr>
        <w:t>, т.е.</w:t>
      </w:r>
      <w:r>
        <w:rPr>
          <w:b/>
          <w:i/>
        </w:rPr>
        <w:t xml:space="preserve"> </w:t>
      </w:r>
      <w:r>
        <w:rPr>
          <w:bCs/>
          <w:iCs/>
        </w:rPr>
        <w:t>сущность-связ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информация вводится через экранную форму. Используется следующая условно-постоянная информац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ешения поставленной задачи необходимо создать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ция введения данных происходит после установления курсора в нужное место и набором необходимой информации с клавиатуры. Удаление записи происходит так: мышкой выделяется необходимая запись и удаляется при помощи клавиш </w:t>
      </w:r>
      <w:r>
        <w:rPr>
          <w:lang w:val="en-US"/>
        </w:rPr>
        <w:t>Delete</w:t>
      </w:r>
      <w:r>
        <w:rPr/>
        <w:t xml:space="preserve"> или  </w:t>
      </w:r>
      <w:r>
        <w:rPr>
          <w:lang w:val="en-US"/>
        </w:rPr>
        <w:t>Backspace</w:t>
      </w:r>
      <w:r>
        <w:rPr/>
        <w:t xml:space="preserve"> или Правка/Удал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я  поиска и обработки данных  осуществляется с помощью запросов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2.2. Технологическое обеспе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ое обеспечение включает описание организации технологии сбора, передачи, обработки и выдачи информации и отражает последовательность операций, начиная от способа сбора первичной информации, включающей два типа документов (документы, данные из которых используются для корректировки НСИ и документы, представляющие оперативную информацию, используемую для расчетов) и заканчивая формированием результатной информации, ее передачи и мероприятиям по переходу на новую отчетную дату. Затем приводится схема технологического процесса сбора, передачи, обработки и выдачи информации и инструкционные карты основных операций технологического процесса, отражающие пооперационное описани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боты с программным продуктом используется простой, интуитивно понятный интерфейс. Последовательность работы с объектами формы определяется доступностью командных кнопок, целостность данных определяется набором используемых в программе провер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запуска программы на экране появляется главная фор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ход от одного объекта формы к другому осуществляется при нажатии клавиш Enter, Tab или щелчком мыши по соответствующему объек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андные кнопки используются для выбора режима работы программы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ременный уровень информатизации общества предопределяет использование новейших технических, технологических, программных средств в различных информационных системах экономических объектов.</w:t>
      </w:r>
      <w:r>
        <w:rPr>
          <w:iCs/>
        </w:rPr>
        <w:t xml:space="preserve"> методов и моделей, технических, программных, технологических средств и специалистов, предназначенную для обработки информации и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ьютерная технология характеризуется рядом особенностей, которые следует учитывать при оценке условий и процедур контроля. Отличия компьютерной обработки данных от неавтоматизированной, в основном,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динообразное выполнение операций. Компьютерная обработка предполагает использование одних и тех же команд при выполнении идентичных операций учета, что практически исключает появлению случайных ошибок, обыкновенно присущих ручной обработке. Напротив, программные ошибки (или другие систематические ошибки в аппаратных либо программных средствах) приводят к неправильной обработке всех идентичных операций при одинаков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ение функций. Компьютерная система может осуществить множество процедур внутреннего контроля, которые в неавтоматизированных системах выполняют разные специалисты. Такая ситуация оставляет специалистам, имеющим доступ к компьютеру, возможность вмешательства в другие функции. В итоге компьютерные системы могут потребовать введения дополнительных мер для поддержания контроля на необходимом уровне, который в неавтоматизированных системах достигается простым разделением функций. К подобным мерам может относиться система паролей, которые предотвращают действия, не допустимые со стороны специалистов, имеющих доступ к информации об активах и учетных документах через терминал в диалогов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енциальные возможности появления ошибок и неточностей. По сравнению с неавтоматизированными системами учета компьютерные системы более открыты для несанкционированного доступа, включая лиц, осуществляющих контроль. Они также открыты для скрытого изменения данных и прямого или косвенного получения информации об активах. Чем меньше человек вмешивается в машинную обработку операций учета, тем ниже возможность выявления ошибок и неточностей. Ошибки, допущенные при разработке или корректировке прикладных программ, могут оставаться незамеченными на протяжении длитель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ициирование выполнения операций в компьютере. Компьютерная система может выполнять некоторые операции автоматически, причем их санкционирование не обязательно документируется, как это делается в неавтоматизированных системах учета, поскольку сам факт принятия такой системы в эксплуатацию администрацией предполагает в неявном виде наличие соответствующих сан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АИС способствует повышению эффективности производства экономического объекта и обеспечивает качеств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Атре Ш. Структурный подход к организации баз данных. – М.: Финансы и статистика, 1983. – 320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Бойко В.В., Савинков В.М. Проектирование баз данных информационных систем. – М.: Финансы и статистика, 1989. – 351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Голицина О.Л., Максимов Н.В., Попов И.И. Базы данных: Учебное пособие. – М.: ФОРУМ: ИНФРА-М, 2003. – 35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Джексон Г. Проектирование реляционных баз данных для использования с микроЭВМ. -М.: Мир, 1991. – 25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Карпова Т.С. Базы данных: модели, разработка, реализация. – СПб.: Питер, 2002. – 30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Кириллов В.В. Структуризованный язык запросов (SQL). – СПб.: ИТМО, 1994. – 80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Корнеев И.К., Машурцов В.А. Информационные технологии в управлении. – М.: ИНФРА-М, 2001. – 15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Мартин Дж. Планирование развития автоматизированных систем. – М.: Финансы и статистика, 1984. – 196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Мартьянова А.Е. Методическое пособие по проектированию баз данных;  Астрахань, 2003 г., 14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Хаббард Дж. Автоматизированное проектирование баз данных. – М.: Мир, 1984. – 294 с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50:00Z</dcterms:created>
  <dc:creator>Хозяин</dc:creator>
  <dc:description/>
  <cp:keywords/>
  <dc:language>en-US</dc:language>
  <cp:lastModifiedBy>SYSTEM</cp:lastModifiedBy>
  <cp:lastPrinted>2007-03-08T22:59:00Z</cp:lastPrinted>
  <dcterms:modified xsi:type="dcterms:W3CDTF">2011-09-27T02:50:00Z</dcterms:modified>
  <cp:revision>2</cp:revision>
  <dc:subject/>
  <dc:title>СОДЕРЖАНИЕ</dc:title>
</cp:coreProperties>
</file>