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hanging="0"/>
        <w:rPr/>
      </w:pPr>
      <w:r>
        <w:rPr/>
        <w:t>содержание</w:t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</w:r>
    </w:p>
    <w:p>
      <w:pPr>
        <w:pStyle w:val="Contents2"/>
        <w:tabs>
          <w:tab w:val="clear" w:pos="708"/>
          <w:tab w:val="right" w:pos="9345" w:leader="dot"/>
        </w:tabs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введение</w:t>
      </w:r>
      <w:r>
        <w:rPr>
          <w:lang w:val="en-US" w:eastAsia="en-US"/>
        </w:rPr>
        <w:tab/>
        <w:t>2</w:t>
      </w:r>
    </w:p>
    <w:p>
      <w:pPr>
        <w:pStyle w:val="Contents2"/>
        <w:tabs>
          <w:tab w:val="clear" w:pos="708"/>
          <w:tab w:val="right" w:pos="9345" w:leader="dot"/>
        </w:tabs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. аналитическая часть</w:t>
      </w:r>
      <w:r>
        <w:rPr>
          <w:lang w:val="en-US" w:eastAsia="en-US"/>
        </w:rPr>
        <w:tab/>
        <w:t>4</w:t>
      </w:r>
    </w:p>
    <w:p>
      <w:pPr>
        <w:pStyle w:val="Contents2"/>
        <w:tabs>
          <w:tab w:val="clear" w:pos="708"/>
          <w:tab w:val="right" w:pos="9345" w:leader="dot"/>
        </w:tabs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.1. Характеристика предметной области</w:t>
      </w:r>
      <w:r>
        <w:rPr>
          <w:lang w:val="en-US" w:eastAsia="en-US"/>
        </w:rPr>
        <w:tab/>
        <w:t>4</w:t>
      </w:r>
    </w:p>
    <w:p>
      <w:pPr>
        <w:pStyle w:val="Contents2"/>
        <w:tabs>
          <w:tab w:val="clear" w:pos="708"/>
          <w:tab w:val="right" w:pos="9345" w:leader="dot"/>
        </w:tabs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.2. Организация предметной области</w:t>
      </w:r>
      <w:r>
        <w:rPr>
          <w:lang w:val="en-US" w:eastAsia="en-US"/>
        </w:rPr>
        <w:tab/>
        <w:t>5</w:t>
      </w:r>
    </w:p>
    <w:p>
      <w:pPr>
        <w:pStyle w:val="Contents2"/>
        <w:tabs>
          <w:tab w:val="clear" w:pos="708"/>
          <w:tab w:val="right" w:pos="9345" w:leader="dot"/>
        </w:tabs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.3. Экономическая сущность комплекса экономических информационных задач</w:t>
      </w:r>
      <w:r>
        <w:rPr>
          <w:lang w:val="en-US" w:eastAsia="en-US"/>
        </w:rPr>
        <w:tab/>
        <w:t>7</w:t>
      </w:r>
    </w:p>
    <w:p>
      <w:pPr>
        <w:pStyle w:val="Contents2"/>
        <w:tabs>
          <w:tab w:val="clear" w:pos="708"/>
          <w:tab w:val="right" w:pos="9345" w:leader="dot"/>
        </w:tabs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.4. Общие сведения о задачах</w:t>
      </w:r>
      <w:r>
        <w:rPr>
          <w:lang w:val="en-US" w:eastAsia="en-US"/>
        </w:rPr>
        <w:tab/>
        <w:t>10</w:t>
      </w:r>
    </w:p>
    <w:p>
      <w:pPr>
        <w:pStyle w:val="Contents2"/>
        <w:tabs>
          <w:tab w:val="clear" w:pos="708"/>
          <w:tab w:val="right" w:pos="9345" w:leader="dot"/>
        </w:tabs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.5. Обоснование проектных решений по автоматизированному решению экономико-информационных задач</w:t>
      </w:r>
      <w:r>
        <w:rPr>
          <w:lang w:val="en-US" w:eastAsia="en-US"/>
        </w:rPr>
        <w:tab/>
        <w:t>11</w:t>
      </w:r>
    </w:p>
    <w:p>
      <w:pPr>
        <w:pStyle w:val="Contents2"/>
        <w:tabs>
          <w:tab w:val="clear" w:pos="708"/>
          <w:tab w:val="right" w:pos="9345" w:leader="dot"/>
        </w:tabs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.6. Обособление проектных решений по программному обеспечению комплекса задач</w:t>
      </w:r>
      <w:r>
        <w:rPr>
          <w:lang w:val="en-US" w:eastAsia="en-US"/>
        </w:rPr>
        <w:tab/>
        <w:t>13</w:t>
      </w:r>
    </w:p>
    <w:p>
      <w:pPr>
        <w:pStyle w:val="Contents2"/>
        <w:tabs>
          <w:tab w:val="clear" w:pos="708"/>
          <w:tab w:val="right" w:pos="9345" w:leader="dot"/>
        </w:tabs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2. проектная часть</w:t>
      </w:r>
      <w:r>
        <w:rPr>
          <w:lang w:val="en-US" w:eastAsia="en-US"/>
        </w:rPr>
        <w:tab/>
        <w:t>15</w:t>
      </w:r>
    </w:p>
    <w:p>
      <w:pPr>
        <w:pStyle w:val="Contents2"/>
        <w:tabs>
          <w:tab w:val="clear" w:pos="708"/>
          <w:tab w:val="right" w:pos="9345" w:leader="dot"/>
        </w:tabs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2.1. Информационное обеспечение комплексных задач</w:t>
      </w:r>
      <w:r>
        <w:rPr>
          <w:lang w:val="en-US" w:eastAsia="en-US"/>
        </w:rPr>
        <w:tab/>
        <w:t>15</w:t>
      </w:r>
    </w:p>
    <w:p>
      <w:pPr>
        <w:pStyle w:val="Contents2"/>
        <w:tabs>
          <w:tab w:val="clear" w:pos="708"/>
          <w:tab w:val="right" w:pos="9345" w:leader="dot"/>
        </w:tabs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2.2. Технологическое обеспечение</w:t>
      </w:r>
      <w:r>
        <w:rPr>
          <w:lang w:val="en-US" w:eastAsia="en-US"/>
        </w:rPr>
        <w:tab/>
        <w:t>19</w:t>
      </w:r>
    </w:p>
    <w:p>
      <w:pPr>
        <w:pStyle w:val="Contents2"/>
        <w:tabs>
          <w:tab w:val="clear" w:pos="708"/>
          <w:tab w:val="right" w:pos="9345" w:leader="dot"/>
        </w:tabs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заключение</w:t>
      </w:r>
      <w:r>
        <w:rPr>
          <w:lang w:val="en-US" w:eastAsia="en-US"/>
        </w:rPr>
        <w:tab/>
        <w:t>23</w:t>
      </w:r>
    </w:p>
    <w:p>
      <w:pPr>
        <w:pStyle w:val="Contents2"/>
        <w:tabs>
          <w:tab w:val="clear" w:pos="708"/>
          <w:tab w:val="right" w:pos="9345" w:leader="dot"/>
        </w:tabs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список литературы</w:t>
      </w:r>
      <w:r>
        <w:rPr>
          <w:lang w:val="en-US" w:eastAsia="en-US"/>
        </w:rPr>
        <w:tab/>
        <w:t>25</w:t>
      </w:r>
    </w:p>
    <w:p>
      <w:pPr>
        <w:pStyle w:val="Normal"/>
        <w:widowControl w:val="false"/>
        <w:autoSpaceDE w:val="false"/>
        <w:ind w:firstLine="709"/>
        <w:rPr>
          <w:smallCaps/>
          <w:sz w:val="24"/>
          <w:szCs w:val="28"/>
          <w:lang w:val="en-US" w:eastAsia="en-US"/>
        </w:rPr>
      </w:pPr>
      <w:r>
        <w:rPr>
          <w:smallCaps/>
          <w:sz w:val="24"/>
          <w:szCs w:val="28"/>
          <w:lang w:val="en-US" w:eastAsia="en-US"/>
        </w:rPr>
      </w:r>
      <w:r>
        <w:br w:type="page"/>
      </w:r>
    </w:p>
    <w:p>
      <w:pPr>
        <w:pStyle w:val="Heading2"/>
        <w:ind w:hanging="0"/>
        <w:rPr>
          <w:kern w:val="0"/>
        </w:rPr>
      </w:pPr>
      <w:r>
        <w:rPr/>
        <w:t>введение</w:t>
      </w:r>
    </w:p>
    <w:p>
      <w:pPr>
        <w:pStyle w:val="Normal"/>
        <w:widowControl w:val="false"/>
        <w:autoSpaceDE w:val="false"/>
        <w:ind w:firstLine="709"/>
        <w:rPr>
          <w:kern w:val="0"/>
          <w:szCs w:val="28"/>
        </w:rPr>
      </w:pPr>
      <w:r>
        <w:rPr>
          <w:kern w:val="0"/>
          <w:szCs w:val="28"/>
        </w:rPr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  <w:t xml:space="preserve">В настоящее время в связи с развитием компьютерной техники появилась возможность автоматизировать многие процессы, с одной стороны. С другой стороны, в связи со стремительным развитием телефонной сети и комплекса предоставляемых услуг увеличился объем обрабатываемой информации. И возникла объективная необходимость автоматизировать систему учета междугородних переговоров для фирм. </w:t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  <w:t xml:space="preserve">Целью данной курсовой работы является создание автоматизированной системы система учета ЮТК. </w:t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  <w:t xml:space="preserve">Для этого необходимо создать базы данных, содержащих сведения о сотрудниках фирмы, их переговорах и предоставляемых по ним льготам. </w:t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  <w:t xml:space="preserve">Достижение цели осуществляется посредством комплекса задач: </w:t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  <w:t xml:space="preserve">проектирование и создание таблиц для хранения данных; </w:t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  <w:t xml:space="preserve">ввод данных; </w:t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  <w:t xml:space="preserve">разработка других элементов базы, предназначенных для просмотра, редактирования и вывода информации. </w:t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  <w:t xml:space="preserve">Также курсовая работа содержит инструкцию пользователя и инструкцию разработчика. </w:t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  <w:t xml:space="preserve">Курсовой проект преследует цель оценить уровень подготовки студентов по общепрофессиональным и специальным дисциплинам, полученные ими теоретические знания, приобретенные навыки самостоятельной работы, умение синтезировать полученные знания и применять их к решению практических задач. </w:t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  <w:t xml:space="preserve">Выполнение КП является одним из завершающих и наиболее значимым этапом обучения студентов по дисциплине «Разработка и эксплуатация автоматизированных информационных систем». Его конечным результатом является представление и защита оформленной соответствующим образом работы, в которой отражается содержание изучаемой дисциплины и качество подготовки специалистов этого направления. </w:t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  <w:t xml:space="preserve">Конечной целью КП является выявление уровня подготовки студента, степени готовности его к усвоению профессиональных знаний. </w:t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  <w:t xml:space="preserve">Основными задачами выполнения КП является: </w:t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  <w:t xml:space="preserve">выявление понимания студентом основных проблем и перспектив развития технологии проектирования автоматизированных информационных систем; </w:t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  <w:t xml:space="preserve">выявление понимания студентом значимости своей будущей профессиональной деятельности, умения приобретать новые знания, особенно в области современных информационных технологий; </w:t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  <w:t xml:space="preserve">выявление умения работать с технической и нормативной документацией, а также четко излагать свои мысли; </w:t>
      </w:r>
    </w:p>
    <w:p>
      <w:pPr>
        <w:pStyle w:val="Normal"/>
        <w:widowControl w:val="false"/>
        <w:autoSpaceDE w:val="false"/>
        <w:ind w:firstLine="709"/>
        <w:rPr/>
      </w:pPr>
      <w:r>
        <w:rPr>
          <w:szCs w:val="28"/>
        </w:rPr>
        <w:t xml:space="preserve">выявление навыков решать поставленные практические задачи с использованием теоретических знаний; </w:t>
      </w:r>
      <w:r>
        <w:br w:type="page"/>
      </w:r>
    </w:p>
    <w:p>
      <w:pPr>
        <w:pStyle w:val="Heading2"/>
        <w:ind w:hanging="0"/>
        <w:rPr>
          <w:kern w:val="0"/>
        </w:rPr>
      </w:pPr>
      <w:r>
        <w:rPr>
          <w:kern w:val="0"/>
        </w:rPr>
        <w:t xml:space="preserve">1. </w:t>
      </w:r>
      <w:r>
        <w:rPr/>
        <w:t>аналитическая часть</w:t>
      </w:r>
    </w:p>
    <w:p>
      <w:pPr>
        <w:pStyle w:val="Normal"/>
        <w:widowControl w:val="false"/>
        <w:autoSpaceDE w:val="false"/>
        <w:ind w:firstLine="709"/>
        <w:rPr>
          <w:kern w:val="0"/>
          <w:szCs w:val="28"/>
        </w:rPr>
      </w:pPr>
      <w:r>
        <w:rPr>
          <w:kern w:val="0"/>
          <w:szCs w:val="28"/>
        </w:rPr>
      </w:r>
    </w:p>
    <w:p>
      <w:pPr>
        <w:pStyle w:val="Heading2"/>
        <w:ind w:hanging="0"/>
        <w:rPr>
          <w:kern w:val="0"/>
        </w:rPr>
      </w:pPr>
      <w:r>
        <w:rPr>
          <w:kern w:val="0"/>
        </w:rPr>
        <w:t>1.1. Характеристика предметной области</w:t>
      </w:r>
    </w:p>
    <w:p>
      <w:pPr>
        <w:pStyle w:val="Normal"/>
        <w:widowControl w:val="false"/>
        <w:autoSpaceDE w:val="false"/>
        <w:ind w:firstLine="709"/>
        <w:rPr>
          <w:bCs/>
          <w:kern w:val="0"/>
          <w:szCs w:val="28"/>
        </w:rPr>
      </w:pPr>
      <w:r>
        <w:rPr>
          <w:bCs/>
          <w:kern w:val="0"/>
          <w:szCs w:val="28"/>
        </w:rPr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bCs/>
          <w:szCs w:val="28"/>
        </w:rPr>
        <w:t>ОАО «Южная телекоммуникационная компания»</w:t>
      </w:r>
      <w:r>
        <w:rPr>
          <w:szCs w:val="28"/>
        </w:rPr>
        <w:t xml:space="preserve"> (ОАО «ЮТК») является крупнейшим оператором фиксированной связи на территории Южного федерального округа Российской Федерации общей площадью 520 тыс. кв.км. и населением более 18,7 млн. чел. ОАО «ЮТК» предоставляет услуги местной и дальней телефонной связи, широкий спектр новых услуг связи (услуги Интернет, IP-телефонии, ISDN, VPN, кабельного ТВ, интеллектуальных сетей и call-центров) и прочие услуги связи. Выручка ОАО «ЮТК» в 2004г. выросла на 23% до 16,6 млрд. руб., показатель EBITDA – на 17% до 4,0 млрд. руб. (РСБУ). Количество телефонных аппаратов в обслуживании ОАО «ЮТК» составляет 4 млн. шт. В течение 2004 года ОАО «ЮТК» увеличила долю компании на рынке услуг фиксированной электросвязи до 80%, на рынке перспективных услуг связи – до 44%. </w:t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  <w:t xml:space="preserve">ОАО «ЮТК» входит в ОАО «Связьинвест», который владеет 38% уставного капитала компании. Акции ОАО «ЮТК» торгуются на Классическом рынке НП «ФБ РТС» (KUBN; KUBNP), ОАО «РТС» (KUBNG; KUBNPG), в фондовой секции ОАО «ММВБ» (UTEL; UTELP). Одна АДР ОАО «ЮТК» представляет права на 50 обыкновенных акций компании. АДР Компании торгуются на внебиржевом рынке США (STJSY) и котируются на внебиржевом рынке в Берлине, Франкфурте (KUE) и на NEWEX (KUE). </w:t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  <w:t xml:space="preserve">По итогам 9 месяцев текущего года выручка Астраханского филиала ОАО «ЮТК» составила 684 408,9 тыс. рублей. По отношению к соответствующему периоду пошлого года этот показатель снижен на 2,1%, что явилось результатом внедрения с 1.01. 2006 г. новых принципов взаимодействия с операторами дальней связи. </w:t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  <w:t xml:space="preserve">Выручка от реализации новых услуг увеличилась на 66,8% и составила 68 439,6 тыс. рублей. Наибольший удельный вес в общей сумме доходов от новых услуг приходится на доходы от предоставления доступа к сети Интернет – 92,4%. Основное увеличение выручки от реализации новых услуг получено от предоставления выделенного доступа по технологии xDSL – 78%. Услуга коммутируемого доступа также пока остается востребованной, рост по отношению к показателю 9 месяцев 2005 года составил 104,9%. </w:t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  <w:t xml:space="preserve">Прибыль филиала до налогообложения поднялась над планкой прошлогоднего значения за тот же период на 41,1% и составила 178 109,5 тыс. рублей. Показатель EBITDA за отчетный период определился в сумме 294 267,5 тыс. рублей. Абсолютное отклонение от показателя соответствующего отчетного периода 2005 года – 76 132 тыс. рублей, относительное отклонение – 134,9%. </w:t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  <w:t xml:space="preserve">Прирост основных телефонных аппаратов за 9 месяцев 2006 года в Астраханской области составил 2851 шт. Емкость ГСТС достигла 266 888 номеров. Городские телефонные сети по итогам трех кварталов насчитывают 196 314 основных телефонов, сельские – 51 737. Показатель средней телефонной плотности составил 25,81 ОТА на 100 жителей региона. Уровень цифровизации ГСТС достиг отметки 78,5%. На 1.10. 2006 г. к сети Интернет по технологии xDSL подключено 4043 абонента, организовано 204 точки доступа VPN MPLS-сети. </w:t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</w:r>
    </w:p>
    <w:p>
      <w:pPr>
        <w:pStyle w:val="Heading2"/>
        <w:ind w:hanging="0"/>
        <w:rPr>
          <w:kern w:val="0"/>
        </w:rPr>
      </w:pPr>
      <w:r>
        <w:rPr>
          <w:kern w:val="0"/>
        </w:rPr>
        <w:t>1.2. Организация предметной области</w:t>
      </w:r>
    </w:p>
    <w:p>
      <w:pPr>
        <w:pStyle w:val="Normal"/>
        <w:widowControl w:val="false"/>
        <w:autoSpaceDE w:val="false"/>
        <w:ind w:firstLine="709"/>
        <w:rPr>
          <w:kern w:val="0"/>
          <w:szCs w:val="28"/>
        </w:rPr>
      </w:pPr>
      <w:r>
        <w:rPr>
          <w:kern w:val="0"/>
          <w:szCs w:val="28"/>
        </w:rPr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  <w:t xml:space="preserve">Порядок взаимодействия оператора связи (далее – ОПЕРАТОР) и ОАО «ЮТК» (далее – ЮТК) при заключении договора о присоединении (далее – Договор о присоединении): </w:t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  <w:t xml:space="preserve">ОПЕРАТОР, имеющий намерение присоединить свою сеть электросвязи, направляет в ЮТК запрос на выдачу технических условий на присоединение сети электросвязи ОПЕРАТОРА к сети электросвязи ЮТК (далее - ТУ). </w:t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  <w:t xml:space="preserve">ЮТК рассматривает технические параметры сети электросвязи ОПЕРАТОРА, определяет техническую возможность присоединения сети электросвязи ОПЕРАТОРА к сети электросвязи ЮТК на момент обращения ОПЕРАТОРА и направляет ОПЕРАТОРУ подготовленные ТУ в срок, не превышающий 30 дней с даты получения запроса или предоставления информации в соответствии с п.2.2. настоящих Условий. ЮТК направляет ОПЕРАТОРУ мотивированный отказ, если осуществление присоединения сетей электросвязи и их взаимодействие противоречит условиям лицензий, выданных ОПЕРАТОРУ, или нормативным правовым актам, определяющим построение и функционирование единой сети электросвязи Российской Федерации. </w:t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  <w:t xml:space="preserve">ЮТК при получении оферты о заключении Договора о присоединении, направляет в срок, не превышающий 30 (тридцать) дней, с даты ее получения акцепт, содержащий проект договора о присоединении сетей электросвязи. </w:t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  <w:t xml:space="preserve">При заключении Договора о присоединении, должно быть достигнуто согласие в отношении всех существенных условий присоединения сетей электросвязи, которые включают в себя общие технические, экономические и информационные условия присоединения. </w:t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  <w:t xml:space="preserve">Присоединение сети электросвязи ОПЕРАТОРА оформляется двусторонним актом сдачи-приемки выполненных работ. </w:t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  <w:t xml:space="preserve">ЮТК начинает предоставление услуг по пропуску трафика после оформления двустороннего акта начала оказания услуг по пропуску трафика. </w:t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  <w:t xml:space="preserve">При вводе в действие новых средств связи, внедрении новых технологических решений в своей сети электросвязи, выводе из эксплуатации или модернизации устаревших средств связи, что существенно влияет на условия присоединения других сетей электросвязи и пропуска трафика по своей сети электросвязи, ЮТК вправе установить новые условия присоединения других сетей электросвязи к своей сети в порядке, предусмотренном действующим законодательством. </w:t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bookmarkStart w:id="0" w:name="OLE_LINK2"/>
      <w:bookmarkStart w:id="1" w:name="OLE_LINK1"/>
      <w:bookmarkEnd w:id="0"/>
      <w:bookmarkEnd w:id="1"/>
      <w:r>
        <w:rPr>
          <w:szCs w:val="28"/>
        </w:rPr>
        <w:t xml:space="preserve">Услуги присоединения и услуги по пропуску трафика, оказываемые операторами, занимающими существенное положение в сети связи общего пользования, подлежат государственному регулированию. </w:t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</w:r>
      <w:bookmarkStart w:id="2" w:name="OLE_LINK2"/>
      <w:bookmarkStart w:id="3" w:name="OLE_LINK1"/>
      <w:bookmarkStart w:id="4" w:name="OLE_LINK2"/>
      <w:bookmarkStart w:id="5" w:name="OLE_LINK1"/>
      <w:bookmarkEnd w:id="4"/>
      <w:bookmarkEnd w:id="5"/>
    </w:p>
    <w:p>
      <w:pPr>
        <w:pStyle w:val="Heading2"/>
        <w:ind w:hanging="0"/>
        <w:rPr>
          <w:kern w:val="0"/>
        </w:rPr>
      </w:pPr>
      <w:r>
        <w:rPr>
          <w:kern w:val="0"/>
        </w:rPr>
        <w:t>1.3. Экономическая сущность комплекса экономических информационных задач</w:t>
      </w:r>
    </w:p>
    <w:p>
      <w:pPr>
        <w:pStyle w:val="Normal"/>
        <w:widowControl w:val="false"/>
        <w:autoSpaceDE w:val="false"/>
        <w:ind w:firstLine="709"/>
        <w:rPr>
          <w:kern w:val="0"/>
          <w:szCs w:val="28"/>
        </w:rPr>
      </w:pPr>
      <w:r>
        <w:rPr>
          <w:kern w:val="0"/>
          <w:szCs w:val="28"/>
        </w:rPr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  <w:t xml:space="preserve">Расчеты между ЮТК и ОПЕРАТОРОМ за оказанные услуги присоединения и пропуска трафика производятся по тарифам, в соответствии с действующим прейскурантом ЮТК и тарифами ОПЕРАТОРА. Тарифы выражены в рублях. Оплата осуществляется в рублях. При установлении Федеральной службой по надзору в сфере связи для ЮТК предельных цен на услуги присоединения и услуги пропуску трафика и получения соответствующего уведомления, ЮТК не позднее 10 дней вносит изменения в Общие экономические условия присоединения, публикует их и направляет соответствующим порядком в Федеральную службу по надзору в сфере связи. </w:t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  <w:t xml:space="preserve">Единовременный платеж за услуги присоединения ЮТК производится ОПЕРАТОРОМ до фактического начала работ по присоединению сети электросвязи ОПЕРАТОРА по действующим тарифам ЮТК, в течение 5 дней с момента выставления счета ЮТК. </w:t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  <w:t xml:space="preserve">Ежемесячные платежи за услуги присоединения и услуги по пропуску трафика ЮТК производятся ОПЕРАТОРОМ по окончании каждого отчетного периода, на основании счета ЮТК, выставленного ОПЕРАТОРУ. Продолжительность отчетного периода устанавливается в один календарный месяц с первое по последнее число каждого календарного месяца, в котором были оказаны услуги присоединения и услуги по пропуску трафика. </w:t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  <w:t xml:space="preserve">Изменение тарифов производится ЮТК в одностороннем порядке в случаях, предусмотренных действующим законодательством РФ. </w:t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  <w:t xml:space="preserve">Перечень услуг по пропуску трафика, оказываемых сторонами друг другу, с указанием соответствующей нумерации сторон и операторов сетей электросвязи, присоединенных к сетям электросвязи сторон, определяется Договором о присоединении. </w:t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  <w:t xml:space="preserve">При заключении Договора о присоединении операторы взаимодействующих сетей связи взаимно предоставляют на возмездной основе базу данных о своих абонентах (абонентах - гражданах, давших свое согласие в письменной форме на предоставление сведений о них, и абонентах - юридических лицах), необходимую операторам для осуществления расчетов за предоставляемые услуги связи и рассмотрения претензий. В случае отсутствия согласия абонентов-граждан на предоставление сведений о них, ОПЕРАТОР, по запросу ЮТК и в срок, указанный в запросе, предоставляет информацию об абонентах-гражданах ОПЕРАТОРА, воспользовавшихся услугой связи, представленной ЮТК, для выставления счета(ов) и осуществления расчетов в следующем формате: номер телефона, Ф.И.О., адреса местожительства/адреса местонахождения или адрес доставки счета(ов), если отличается от адреса местожительства/адреса местонахождения. </w:t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firstLine="709"/>
        <w:rPr/>
      </w:pPr>
      <w:r>
        <w:rPr/>
        <w:t>Перечень услуг присоединения и услуг по пропуску трафика</w:t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7232"/>
        <w:gridCol w:w="1162"/>
      </w:tblGrid>
      <w:tr>
        <w:trPr>
          <w:trHeight w:val="779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7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Наименование услуги, вид платежа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 xml:space="preserve">Размер оплаты без НДС, руб. </w:t>
            </w:r>
          </w:p>
        </w:tc>
      </w:tr>
      <w:tr>
        <w:trPr>
          <w:trHeight w:val="255" w:hRule="atLeast"/>
        </w:trPr>
        <w:tc>
          <w:tcPr>
            <w:tcW w:w="7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4"/>
              <w:rPr/>
            </w:pPr>
            <w:r>
              <w:rPr/>
              <w:t>I. Услуги присоединения в телефонной сети связи общего пользования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</w:tr>
      <w:tr>
        <w:trPr>
          <w:trHeight w:val="261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 xml:space="preserve">1. </w:t>
            </w:r>
          </w:p>
        </w:tc>
        <w:tc>
          <w:tcPr>
            <w:tcW w:w="7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Организация точки присоединения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</w:tr>
      <w:tr>
        <w:trPr>
          <w:trHeight w:val="71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 xml:space="preserve">1.1. </w:t>
            </w:r>
          </w:p>
        </w:tc>
        <w:tc>
          <w:tcPr>
            <w:tcW w:w="7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 xml:space="preserve">на абонентском уровне присоединения, единовременный платеж за точку присоединения, обеспечивающую возможность установления телефонного соединения (ИКМ/ТЧ) 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1 000,00</w:t>
            </w:r>
          </w:p>
        </w:tc>
      </w:tr>
      <w:tr>
        <w:trPr>
          <w:trHeight w:val="30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 xml:space="preserve">1.2. </w:t>
            </w:r>
          </w:p>
        </w:tc>
        <w:tc>
          <w:tcPr>
            <w:tcW w:w="7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на местном уровне присоединения</w:t>
            </w:r>
          </w:p>
        </w:tc>
        <w:tc>
          <w:tcPr>
            <w:tcW w:w="116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</w:tr>
      <w:tr>
        <w:trPr>
          <w:trHeight w:val="537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 xml:space="preserve">1.2.1. </w:t>
            </w:r>
          </w:p>
        </w:tc>
        <w:tc>
          <w:tcPr>
            <w:tcW w:w="7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 xml:space="preserve">единовременный платеж за точку присоединения, обеспечивающую возможность установления телефонного соединения (ИКМ/ТЧ) </w:t>
            </w:r>
          </w:p>
        </w:tc>
        <w:tc>
          <w:tcPr>
            <w:tcW w:w="116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1 000,00</w:t>
            </w:r>
          </w:p>
        </w:tc>
      </w:tr>
      <w:tr>
        <w:trPr>
          <w:trHeight w:val="571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 xml:space="preserve">1.2.2. </w:t>
            </w:r>
          </w:p>
        </w:tc>
        <w:tc>
          <w:tcPr>
            <w:tcW w:w="7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единовременный платеж за точку присоединения, обеспечивающую возможность установления 30 телефонных соединений (ИКМ) в цифровом канале 2048 кбит/c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30 000,00</w:t>
            </w:r>
          </w:p>
        </w:tc>
      </w:tr>
      <w:tr>
        <w:trPr>
          <w:trHeight w:val="288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 xml:space="preserve">1.3. </w:t>
            </w:r>
          </w:p>
        </w:tc>
        <w:tc>
          <w:tcPr>
            <w:tcW w:w="7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на зоновом уровне присоединения</w:t>
            </w:r>
          </w:p>
        </w:tc>
        <w:tc>
          <w:tcPr>
            <w:tcW w:w="116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</w:tr>
      <w:tr>
        <w:trPr>
          <w:trHeight w:val="533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 xml:space="preserve">1.3.1. </w:t>
            </w:r>
          </w:p>
        </w:tc>
        <w:tc>
          <w:tcPr>
            <w:tcW w:w="7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 xml:space="preserve">единовременный платеж за точку присоединения, обеспечивающую возможность установления телефонного соединения (ИКМ/ТЧ) </w:t>
            </w:r>
          </w:p>
        </w:tc>
        <w:tc>
          <w:tcPr>
            <w:tcW w:w="116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1 000,00</w:t>
            </w:r>
          </w:p>
        </w:tc>
      </w:tr>
      <w:tr>
        <w:trPr>
          <w:trHeight w:val="166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 xml:space="preserve">1.3.2. </w:t>
            </w:r>
          </w:p>
        </w:tc>
        <w:tc>
          <w:tcPr>
            <w:tcW w:w="7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единовременный платеж за точку присоединения, обеспечивающую возможность установления 30 телефонных соединений (ИКМ) в цифровом канале 2048 кбит/c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30 000,00</w:t>
            </w:r>
          </w:p>
        </w:tc>
      </w:tr>
      <w:tr>
        <w:trPr>
          <w:trHeight w:val="298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 xml:space="preserve">2. </w:t>
            </w:r>
          </w:p>
        </w:tc>
        <w:tc>
          <w:tcPr>
            <w:tcW w:w="7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Обслуживание точки присоединения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</w:tr>
      <w:tr>
        <w:trPr>
          <w:trHeight w:val="67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 xml:space="preserve">2.1. </w:t>
            </w:r>
          </w:p>
        </w:tc>
        <w:tc>
          <w:tcPr>
            <w:tcW w:w="7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 xml:space="preserve">на абонентском уровне присоединения, ежемесячный платеж за точку присоединения, обеспечивающую возможность установления телефонного соединения (ИКМ/ТЧ) 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200,00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 xml:space="preserve">2.2. </w:t>
            </w:r>
          </w:p>
        </w:tc>
        <w:tc>
          <w:tcPr>
            <w:tcW w:w="7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на местном уровне присоединения</w:t>
            </w:r>
          </w:p>
        </w:tc>
        <w:tc>
          <w:tcPr>
            <w:tcW w:w="116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</w:tr>
      <w:tr>
        <w:trPr>
          <w:trHeight w:val="531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 xml:space="preserve">2.2.1. </w:t>
            </w:r>
          </w:p>
        </w:tc>
        <w:tc>
          <w:tcPr>
            <w:tcW w:w="7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 xml:space="preserve">ежемесячный платеж за точку присоединения, обеспечивающую возможность установления телефонного соединения (ИКМ/ТЧ) </w:t>
            </w:r>
          </w:p>
        </w:tc>
        <w:tc>
          <w:tcPr>
            <w:tcW w:w="116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200,00</w:t>
            </w:r>
          </w:p>
        </w:tc>
      </w:tr>
      <w:tr>
        <w:trPr>
          <w:trHeight w:val="473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 xml:space="preserve">2.2.2. </w:t>
            </w:r>
          </w:p>
        </w:tc>
        <w:tc>
          <w:tcPr>
            <w:tcW w:w="7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ежемесячный платеж за точку присоединения, обеспечивающую возможность установления 30 телефонных соединений (ИКМ) в цифровом канале 2048 кбит/c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6 000,00</w:t>
            </w:r>
          </w:p>
        </w:tc>
      </w:tr>
      <w:tr>
        <w:trPr>
          <w:trHeight w:val="29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 xml:space="preserve">2.3. </w:t>
            </w:r>
          </w:p>
        </w:tc>
        <w:tc>
          <w:tcPr>
            <w:tcW w:w="7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на зоновом уровне присоединения</w:t>
            </w:r>
          </w:p>
        </w:tc>
        <w:tc>
          <w:tcPr>
            <w:tcW w:w="116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</w:tr>
      <w:tr>
        <w:trPr>
          <w:trHeight w:val="541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 xml:space="preserve">2.3.1. </w:t>
            </w:r>
          </w:p>
        </w:tc>
        <w:tc>
          <w:tcPr>
            <w:tcW w:w="7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 xml:space="preserve">ежемесячный платеж за точку присоединения, обеспечивающую возможность установления телефонного соединения (ИКМ/ТЧ) </w:t>
            </w:r>
          </w:p>
        </w:tc>
        <w:tc>
          <w:tcPr>
            <w:tcW w:w="116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200,00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4"/>
              <w:rPr/>
            </w:pPr>
            <w:r>
              <w:rPr/>
              <w:t xml:space="preserve">2.3.2. </w:t>
            </w:r>
          </w:p>
        </w:tc>
        <w:tc>
          <w:tcPr>
            <w:tcW w:w="7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4"/>
              <w:rPr/>
            </w:pPr>
            <w:r>
              <w:rPr/>
              <w:t>ежемесячный платеж за точку присоединения, обеспечивающую возможность установления 30 телефонных соединений (ИКМ) в цифровом канале 2048 кбит/c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4"/>
              <w:rPr/>
            </w:pPr>
            <w:r>
              <w:rPr/>
              <w:t>6 000,00</w:t>
            </w:r>
          </w:p>
        </w:tc>
      </w:tr>
      <w:tr>
        <w:trPr>
          <w:trHeight w:val="255" w:hRule="atLeast"/>
        </w:trPr>
        <w:tc>
          <w:tcPr>
            <w:tcW w:w="7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4"/>
              <w:rPr/>
            </w:pPr>
            <w:r>
              <w:rPr/>
              <w:t>II. Услуги по пропуску трафика в телефонной сети связи общего пользования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4"/>
              <w:rPr/>
            </w:pPr>
            <w:r>
              <w:rPr/>
              <w:t>за 60 секунд</w:t>
            </w:r>
          </w:p>
        </w:tc>
      </w:tr>
      <w:tr>
        <w:trPr>
          <w:trHeight w:val="16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 xml:space="preserve">3. </w:t>
            </w:r>
          </w:p>
        </w:tc>
        <w:tc>
          <w:tcPr>
            <w:tcW w:w="7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Услуги завершения вызова на сеть другого оператора связи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</w:tr>
      <w:tr>
        <w:trPr>
          <w:trHeight w:val="147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 xml:space="preserve">3.1. </w:t>
            </w:r>
          </w:p>
        </w:tc>
        <w:tc>
          <w:tcPr>
            <w:tcW w:w="7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Услуга зонового завершения вызова на сеть другого оператора связи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</w:tr>
      <w:tr>
        <w:trPr>
          <w:trHeight w:val="67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 xml:space="preserve">3.1.1. </w:t>
            </w:r>
          </w:p>
        </w:tc>
        <w:tc>
          <w:tcPr>
            <w:tcW w:w="7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 xml:space="preserve">Услуга зонового завершения вызова на сеть подвижной радиотелефонной связи, не определяемой географически в пределах территории Российской Федерации и использующей ресурс нумерации географически не определяемой зоны нумерации, другого оператора связи 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1,44</w:t>
            </w:r>
          </w:p>
        </w:tc>
      </w:tr>
      <w:tr>
        <w:trPr>
          <w:trHeight w:val="45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 xml:space="preserve">3.1.2. </w:t>
            </w:r>
          </w:p>
        </w:tc>
        <w:tc>
          <w:tcPr>
            <w:tcW w:w="7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 xml:space="preserve">Услуга зонового завершения вызова на сеть фиксированной телефонной связи, определяемой географически в пределах обслуживаемой территории и использующей ресурс нумерации географически определяемой зоны нумерации, другого оператора связи 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0,71</w:t>
            </w:r>
          </w:p>
        </w:tc>
      </w:tr>
      <w:tr>
        <w:trPr>
          <w:trHeight w:val="19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 xml:space="preserve">3.2. </w:t>
            </w:r>
          </w:p>
        </w:tc>
        <w:tc>
          <w:tcPr>
            <w:tcW w:w="7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Услуга местного завершения вызова на сеть другого оператора связи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</w:tr>
      <w:tr>
        <w:trPr>
          <w:trHeight w:val="19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 xml:space="preserve">3.2.1. </w:t>
            </w:r>
          </w:p>
        </w:tc>
        <w:tc>
          <w:tcPr>
            <w:tcW w:w="7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Услуга местного завершения вызова на узле связи сети связи другого оператора связи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0,38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 xml:space="preserve">3.2.2. </w:t>
            </w:r>
          </w:p>
        </w:tc>
        <w:tc>
          <w:tcPr>
            <w:tcW w:w="7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Услуга местного завершения вызова на смежном узле связи сети связи другого оператора связи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0,42</w:t>
            </w:r>
          </w:p>
        </w:tc>
      </w:tr>
      <w:tr>
        <w:trPr>
          <w:trHeight w:val="45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 xml:space="preserve">3.2.3. </w:t>
            </w:r>
          </w:p>
        </w:tc>
        <w:tc>
          <w:tcPr>
            <w:tcW w:w="7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Услуга местного завершения вызова с одним транзитным узлом сети связи другого оператора связи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0,47</w:t>
            </w:r>
          </w:p>
        </w:tc>
      </w:tr>
      <w:tr>
        <w:trPr>
          <w:trHeight w:val="169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 xml:space="preserve">3.2.4. </w:t>
            </w:r>
          </w:p>
        </w:tc>
        <w:tc>
          <w:tcPr>
            <w:tcW w:w="7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Услуга местного завершения вызова с двумя и более транзитными узлами сети связи другого оператора связи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0,52</w:t>
            </w:r>
          </w:p>
        </w:tc>
      </w:tr>
      <w:tr>
        <w:trPr>
          <w:trHeight w:val="83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 xml:space="preserve">4. </w:t>
            </w:r>
          </w:p>
        </w:tc>
        <w:tc>
          <w:tcPr>
            <w:tcW w:w="7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Услуги завершения вызова на сеть ОАО «ЮТК»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</w:tr>
      <w:tr>
        <w:trPr>
          <w:trHeight w:val="67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 xml:space="preserve">4.1. </w:t>
            </w:r>
          </w:p>
        </w:tc>
        <w:tc>
          <w:tcPr>
            <w:tcW w:w="7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 xml:space="preserve">Услуга зонового завершения вызова на сеть фиксированной телефонной связи, определяемой географически в пределах обслуживаемой территории и использующей ресурс нумерации географически определяемой зоны нумерации, ОАО «ЮТК» 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0,71</w:t>
            </w:r>
          </w:p>
        </w:tc>
      </w:tr>
      <w:tr>
        <w:trPr>
          <w:trHeight w:val="226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 xml:space="preserve">4.2. </w:t>
            </w:r>
          </w:p>
        </w:tc>
        <w:tc>
          <w:tcPr>
            <w:tcW w:w="7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Услуга местного завершения вызова на сеть ОАО «ЮТК»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</w:tr>
      <w:tr>
        <w:trPr>
          <w:trHeight w:val="226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 xml:space="preserve">4.2.1. </w:t>
            </w:r>
          </w:p>
        </w:tc>
        <w:tc>
          <w:tcPr>
            <w:tcW w:w="7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Услуга местного завершения вызова на узле связи ОАО «ЮТК»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0,16</w:t>
            </w:r>
          </w:p>
        </w:tc>
      </w:tr>
      <w:tr>
        <w:trPr>
          <w:trHeight w:val="14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 xml:space="preserve">4.2.2. </w:t>
            </w:r>
          </w:p>
        </w:tc>
        <w:tc>
          <w:tcPr>
            <w:tcW w:w="7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Услуга местного завершения вызова на смежном узле связи ОАО «ЮТК»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0,2</w:t>
            </w:r>
          </w:p>
        </w:tc>
      </w:tr>
      <w:tr>
        <w:trPr>
          <w:trHeight w:val="233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 xml:space="preserve">4.2.3. </w:t>
            </w:r>
          </w:p>
        </w:tc>
        <w:tc>
          <w:tcPr>
            <w:tcW w:w="7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Услуга местного завершения вызова на сеть связи ОАО «ЮТК» с одним транзитным узлом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0,25</w:t>
            </w:r>
          </w:p>
        </w:tc>
      </w:tr>
      <w:tr>
        <w:trPr>
          <w:trHeight w:val="449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 xml:space="preserve">4.2.4. </w:t>
            </w:r>
          </w:p>
        </w:tc>
        <w:tc>
          <w:tcPr>
            <w:tcW w:w="7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Услуга местного завершения вызова на сеть связи ОАО «ЮТК» с двумя и более транзитными узлами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0,3</w:t>
            </w:r>
          </w:p>
        </w:tc>
      </w:tr>
      <w:tr>
        <w:trPr>
          <w:trHeight w:val="277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 xml:space="preserve">5. </w:t>
            </w:r>
          </w:p>
        </w:tc>
        <w:tc>
          <w:tcPr>
            <w:tcW w:w="7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 xml:space="preserve">Услуги транзита вызова 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</w:tr>
      <w:tr>
        <w:trPr>
          <w:trHeight w:val="178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 xml:space="preserve">5.1. </w:t>
            </w:r>
          </w:p>
        </w:tc>
        <w:tc>
          <w:tcPr>
            <w:tcW w:w="7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 xml:space="preserve">Услуга зонового транзита вызова 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0,49</w:t>
            </w:r>
          </w:p>
        </w:tc>
      </w:tr>
      <w:tr>
        <w:trPr>
          <w:trHeight w:val="92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 xml:space="preserve">5.2. </w:t>
            </w:r>
          </w:p>
        </w:tc>
        <w:tc>
          <w:tcPr>
            <w:tcW w:w="7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Услуга местного транзита вызова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0,22</w:t>
            </w:r>
          </w:p>
        </w:tc>
      </w:tr>
      <w:tr>
        <w:trPr>
          <w:trHeight w:val="18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 xml:space="preserve">6. </w:t>
            </w:r>
          </w:p>
        </w:tc>
        <w:tc>
          <w:tcPr>
            <w:tcW w:w="7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Услуги инициирования вызова с сети другого оператора связи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</w:tr>
      <w:tr>
        <w:trPr>
          <w:trHeight w:val="114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 xml:space="preserve">6.1. </w:t>
            </w:r>
          </w:p>
        </w:tc>
        <w:tc>
          <w:tcPr>
            <w:tcW w:w="7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 xml:space="preserve">Услуга зонового инициирования вызова с сети связи другого оператора связи 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0,71</w:t>
            </w:r>
          </w:p>
        </w:tc>
      </w:tr>
      <w:tr>
        <w:trPr>
          <w:trHeight w:val="144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 xml:space="preserve">6.2. </w:t>
            </w:r>
          </w:p>
        </w:tc>
        <w:tc>
          <w:tcPr>
            <w:tcW w:w="7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Услуга местного инициирования вызова с сети другого оператора связи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</w:tr>
      <w:tr>
        <w:trPr>
          <w:trHeight w:val="387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 xml:space="preserve">6.2.1. </w:t>
            </w:r>
          </w:p>
        </w:tc>
        <w:tc>
          <w:tcPr>
            <w:tcW w:w="7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Услуга местного инициирования вызова на узле связи сети связи другого оператора связи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0,38</w:t>
            </w:r>
          </w:p>
        </w:tc>
      </w:tr>
      <w:tr>
        <w:trPr>
          <w:trHeight w:val="229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 xml:space="preserve">6.2.2. </w:t>
            </w:r>
          </w:p>
        </w:tc>
        <w:tc>
          <w:tcPr>
            <w:tcW w:w="7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Услуга местного инициирования вызова на смежном узле связи сети связи другого оператора связи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0,42</w:t>
            </w:r>
          </w:p>
        </w:tc>
      </w:tr>
      <w:tr>
        <w:trPr>
          <w:trHeight w:val="251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 xml:space="preserve">6.2.3. </w:t>
            </w:r>
          </w:p>
        </w:tc>
        <w:tc>
          <w:tcPr>
            <w:tcW w:w="7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Услуга местного инициирования вызова с одним транзитным узлом сети связи другого оператора связи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0,47</w:t>
            </w:r>
          </w:p>
        </w:tc>
      </w:tr>
      <w:tr>
        <w:trPr>
          <w:trHeight w:val="273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 xml:space="preserve">6.2.4. </w:t>
            </w:r>
          </w:p>
        </w:tc>
        <w:tc>
          <w:tcPr>
            <w:tcW w:w="7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Услуга местного инициирования вызова с двумя и более транзитными узлами сети связи другого оператора связи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0,52</w:t>
            </w:r>
          </w:p>
        </w:tc>
      </w:tr>
      <w:tr>
        <w:trPr>
          <w:trHeight w:val="13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 xml:space="preserve">7. </w:t>
            </w:r>
          </w:p>
        </w:tc>
        <w:tc>
          <w:tcPr>
            <w:tcW w:w="7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Услуги инициирования вызова с сети ОАО «ЮТК»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 xml:space="preserve">7.1. </w:t>
            </w:r>
          </w:p>
        </w:tc>
        <w:tc>
          <w:tcPr>
            <w:tcW w:w="7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 xml:space="preserve">Услуга зонового инициирования вызова с сети связи ОАО «ЮТК» 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0,71</w:t>
            </w:r>
          </w:p>
        </w:tc>
      </w:tr>
      <w:tr>
        <w:trPr>
          <w:trHeight w:val="303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 xml:space="preserve">7.2. </w:t>
            </w:r>
          </w:p>
        </w:tc>
        <w:tc>
          <w:tcPr>
            <w:tcW w:w="7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Услуга местного инициирования вызова с сети ОАО «ЮТК»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</w:tr>
      <w:tr>
        <w:trPr>
          <w:trHeight w:val="303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 xml:space="preserve">7.2.1. </w:t>
            </w:r>
          </w:p>
        </w:tc>
        <w:tc>
          <w:tcPr>
            <w:tcW w:w="7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Услуга местного инициирования вызова на узле связи сети связи ОАО «ЮТК»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0,16</w:t>
            </w:r>
          </w:p>
        </w:tc>
      </w:tr>
      <w:tr>
        <w:trPr>
          <w:trHeight w:val="342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 xml:space="preserve">7.2.2. </w:t>
            </w:r>
          </w:p>
        </w:tc>
        <w:tc>
          <w:tcPr>
            <w:tcW w:w="7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Услуга местного инициирования вызова на смежном узле связи сети связи ОАО «ЮТК»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0,2</w:t>
            </w:r>
          </w:p>
        </w:tc>
      </w:tr>
      <w:tr>
        <w:trPr>
          <w:trHeight w:val="45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 xml:space="preserve">7.2.3. </w:t>
            </w:r>
          </w:p>
        </w:tc>
        <w:tc>
          <w:tcPr>
            <w:tcW w:w="7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Услуга местного инициирования вызова с одним транзитным узлом сети связи ОАО «ЮТК»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0,25</w:t>
            </w:r>
          </w:p>
        </w:tc>
      </w:tr>
      <w:tr>
        <w:trPr>
          <w:trHeight w:val="45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 xml:space="preserve">7.2.4. </w:t>
            </w:r>
          </w:p>
        </w:tc>
        <w:tc>
          <w:tcPr>
            <w:tcW w:w="7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Услуга местного инициирования вызова с двумя и более транзитными узлами сети связи ОАО «ЮТК»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0,3</w:t>
            </w:r>
          </w:p>
        </w:tc>
      </w:tr>
    </w:tbl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</w:r>
    </w:p>
    <w:p>
      <w:pPr>
        <w:pStyle w:val="Heading2"/>
        <w:ind w:hanging="0"/>
        <w:rPr/>
      </w:pPr>
      <w:r>
        <w:rPr/>
        <w:t>1.4. Общие сведения о задачах</w:t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  <w:t xml:space="preserve">С 1 июля в Астраханском филиале ЮТК заработала автоматизированная расчетная система «Курс». Новое корпоративное программное обеспечение позволит ЮТК значительно повысить качество обслуживания абонентов. </w:t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  <w:t xml:space="preserve">Астраханский расчетно-сервисный центр освоил систему в рекордные сроки. В марте состоялось предварительное знакомство его сотрудников с новым биллингом, в апреле начались консультации со специалистами отдела внедрения корпоративного программного обеспечения департамента информационных технологий ЮТК, в мае-июне была организована учеба операторов. С начала июля система охватила 180 тыс. номеров областного центра, что составляет 60% всей номерной емкости региона. Распространение нового биллинга в районы области планируется на сентябрь. </w:t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  <w:t xml:space="preserve">Новая биллинговая система позволит организовать учет предоставленных услуг междугородной и международной связи на условиях агентского договора с Ростелекомом. Со временем станет возможной интеграция баз данных биллинговой системы и технического учета, что значительно ускорит и сделает более качественным обслуживание потенциальных абонентов. </w:t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</w:r>
    </w:p>
    <w:p>
      <w:pPr>
        <w:pStyle w:val="Heading2"/>
        <w:ind w:hanging="0"/>
        <w:rPr/>
      </w:pPr>
      <w:r>
        <w:rPr/>
        <w:t>1.5. Обоснование проектных решений по автоматизированному решению экономико-информационных задач</w:t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  <w:t xml:space="preserve">Федеральная служба по тарифам Российской Федерации 14 ноября 2006 года утвердила новые предельные тарифы на услуги местной и внутризоновой телефонной связи для ОАО «Южная телекоммуникационная компания» с 1 февраля 2007 г. </w:t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  <w:t xml:space="preserve">Введение новых тарифов – это выполнение требования федерального закона «О связи» (ст.54), Постановления Правительства РФ от 24.10. 2005 г. № 637 «О государственном регулировании тарифов на услуги общедоступной электросвязи и общедоступной почтовой связи» и норм Порядка расчета тарифов и тарифных планов на услуги местной телефонной связи (Утвержден Приказом ФСТ РФ 05.09. 2006 г. № 198-с/1). В соответствии с данными нормативными актами операторы связи должны предоставить потребителям не менее трех тарифных планов: с повременной, абонентской и комбинированной системой оплаты. </w:t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iCs/>
          <w:szCs w:val="28"/>
        </w:rPr>
        <w:t xml:space="preserve">С 1 февраля 2007 г. ЮТК предложит своим абонентам-гражданам указанные тарифные планы. </w:t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  <w:t xml:space="preserve">Первыми воспользоваться свободой выбора тарифа смогут жители Астраханской области: г. Астрахань, г. Знаменск, Ахтубинский, Володарский, Камызякский, Черноярский, Енотаевский, Приволжский, Наримановский, Харабалинский, Красноярский, Икрянинский и Лиманский районы, Краснодарского края: г. Краснодар, г. Анапа, Староминской район и Волгоградской области: города Волгоград и Волжский. </w:t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  <w:t xml:space="preserve">Ввод системы повременного учета связи в остальных областных и районных центрах Южного федерального округа ЮТК сможет обеспечить в 2007 г. Для абонентов сельской телефонной сети такая возможность будет предоставлена позже, но не ранее 2008 г. </w:t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  <w:t xml:space="preserve">Тарифный план с повременной системой оплаты местных телефонных соединений рассчитан на малоговорящих абонентов и включает в себя плату за линию (стоимость содержания линии в рабочем состоянии, от 115 до 125 рублей в зависимости от региона) и плату за соединение (17-20 коп. за минуту исходящей связи, также в зависимости от региона). </w:t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  <w:t xml:space="preserve">Тарифный план с комбинированной системой оплаты местных телефонных соединений – принципиально новый тариф, ориентированный на умеренно говорящих абонентов. Он подразумевает плату за линию (от 115 до 125 рублей в зависимости от региона), плату за базовый объем местных телефонных соединений (от 275 до 425 минут в месяц в зависимости от региона, соответственно от 55 до 85 руб) и плату за каждую минуту разговора сверх базового объёма времени также соответственно по 14-16 коп. за минуту. </w:t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  <w:t xml:space="preserve">Тарифный план с абонентской системой оплаты предполагает неограниченный объем исходящих местных телефонных соединений за ежемесячную суммарную фиксированную оплату 295 рублей (стоимость линии и соединения). </w:t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  <w:t xml:space="preserve">Если абонент не выбирает ни одного тарифного плана из трех возможных, то по умолчанию его автоматически переводят на систему оплаты, соответствующую его договору (в соответствии с ГК РФ, ФЗ «О связи» и Постановлением Правительства Российской Федерации от 24.10. 2005 г. № 637). Большинство абонентов ЮТК сегодня вносят абонентскую плату. После 1 февраля 2007 г. абонентской плате будет соответствовать новый тарифный план с абонентской системой оплаты. </w:t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  <w:t xml:space="preserve">Выбор одного из трех тарифных планов в первый раз осуществляется бесплатно. Все последующие переходы с одного тарифного плана на другой будут производиться платно в соответствии с действующими тарифами. Смена тарифного плана может производиться абонентом не чаще одного раза в месяц. </w:t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  <w:t xml:space="preserve">В регионах, где нет технической возможности повременного учета исходящего трафика, с 1 февраля 2007г. платеж за домашний телефон будет фиксированным: от 160 до 210 руб. в месяц, в зависимости от региона. </w:t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  <w:t xml:space="preserve">При оплате местных телефонных соединений не учитываются соединения по оказанию телематических услуг и услуг по передаче данных, порядок оплаты услуг IP-телефонии и доступа в Интернет останется прежним. Пользователи широкополосного доступа будут выбирать подходящие тарифы из семейства DiSeL. Абоненты, предпочитающие коммутируемый доступ, оплатят Интернет-трафик привычным для себя способом – в кредит или по карте. </w:t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</w:r>
    </w:p>
    <w:p>
      <w:pPr>
        <w:pStyle w:val="Heading2"/>
        <w:ind w:hanging="0"/>
        <w:rPr/>
      </w:pPr>
      <w:r>
        <w:rPr/>
        <w:t>1.6. Обособление проектных решений по программному обеспечению комплекса задач</w:t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  <w:t xml:space="preserve">Базы данных (БД) составляют в настоящее время основу компьютерного обеспечения информационных процессов, входящих практически во все сферы человеческой деятельности. </w:t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  <w:t xml:space="preserve">Действительно, процессы обработки информации имеют общую природу и опираются на описание фрагментов реальности, выраженное в виде совокупности взаимосвязанных данных. Базы данных являются эффективным средством представления структур данных и манипулирования ими. Концепция баз данных предполагает использование интегрированных средств хранения информации, позволяющих обеспечить централизованное управление данными и обслуживание ими многих пользователей. При этом БД должна поддерживаться в среде ЭВМ единым программным обеспечением, называемым системой управления базами данных (СУБД). СУБД вместе с прикладными программами называют банком данных. </w:t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  <w:t xml:space="preserve">Одно из основных назначений СУБД – поддержка программными средствами представления, соответствующего реальности. </w:t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  <w:t xml:space="preserve">Предметной областью называется фрагмент реальности, который описывается или моделируется с помощью БД и ее приложений. В предметной области выделяются информационные объекты – идентифицируемые объекты реального мира, процессы, системы, понятия и т.д., сведения о которых хранятся в БД. </w:t>
      </w:r>
    </w:p>
    <w:p>
      <w:pPr>
        <w:pStyle w:val="Normal"/>
        <w:widowControl w:val="false"/>
        <w:autoSpaceDE w:val="false"/>
        <w:ind w:firstLine="709"/>
        <w:rPr/>
      </w:pPr>
      <w:r>
        <w:rPr>
          <w:szCs w:val="28"/>
        </w:rPr>
        <w:t xml:space="preserve">В мире существует множество систем управления базами данных. Несмотря на то, что они могут по-разному работать с разными объектами и предоставляют пользователю различные функции и средства, большинство СУБД опираются на единый устоявшийся комплекс основных понятий. В качестве такого объекта мы выберем СУБД </w:t>
      </w:r>
      <w:r>
        <w:rPr>
          <w:szCs w:val="28"/>
          <w:lang w:val="en-JM"/>
        </w:rPr>
        <w:t>Microsoft</w:t>
      </w:r>
      <w:r>
        <w:rPr>
          <w:szCs w:val="28"/>
        </w:rPr>
        <w:t xml:space="preserve"> </w:t>
      </w:r>
      <w:r>
        <w:rPr>
          <w:szCs w:val="28"/>
          <w:lang w:val="en-GB"/>
        </w:rPr>
        <w:t>Access</w:t>
      </w:r>
      <w:r>
        <w:rPr>
          <w:szCs w:val="28"/>
        </w:rPr>
        <w:t xml:space="preserve">, входящую в пакет </w:t>
      </w:r>
      <w:r>
        <w:rPr>
          <w:szCs w:val="28"/>
          <w:lang w:val="en-GB"/>
        </w:rPr>
        <w:t>Microsoft</w:t>
      </w:r>
      <w:r>
        <w:rPr>
          <w:szCs w:val="28"/>
        </w:rPr>
        <w:t xml:space="preserve"> </w:t>
      </w:r>
      <w:r>
        <w:rPr>
          <w:szCs w:val="28"/>
          <w:lang w:val="en-GB"/>
        </w:rPr>
        <w:t>Office</w:t>
      </w:r>
      <w:r>
        <w:rPr>
          <w:szCs w:val="28"/>
        </w:rPr>
        <w:t xml:space="preserve">. </w:t>
      </w:r>
      <w:r>
        <w:br w:type="page"/>
      </w:r>
    </w:p>
    <w:p>
      <w:pPr>
        <w:pStyle w:val="Heading2"/>
        <w:ind w:hanging="0"/>
        <w:rPr/>
      </w:pPr>
      <w:r>
        <w:rPr/>
        <w:t>2. проектная часть</w:t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</w:r>
    </w:p>
    <w:p>
      <w:pPr>
        <w:pStyle w:val="Heading2"/>
        <w:ind w:hanging="0"/>
        <w:rPr/>
      </w:pPr>
      <w:r>
        <w:rPr/>
        <w:t>2.1. Информационное обеспечение комплексных задач</w:t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  <w:t xml:space="preserve">Разработку информационного обеспечения АРМ проведем на базе системы управления базами данных (СУБД) Access XP из состава выбранного интегрированного пакета Microsoft Office XP. </w:t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  <w:t xml:space="preserve">СУБД Access предназначена для разработки баз данных реляционного типа для локального их использования на персональных компьютерах и для работы с этими базами. </w:t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  <w:t xml:space="preserve">При проектировании базы данных, в первую очередь, необходимо определить, что именно нужно хранить. </w:t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  <w:t xml:space="preserve">Данная СУБД была выбрана по следующим причинам: </w:t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  <w:t>простота средств реализации,</w:t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  <w:t>легкость освоения инструментарием разработчика (VBA),</w:t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  <w:t xml:space="preserve">наглядность визуализации информации. </w:t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  <w:t xml:space="preserve">Также «Microsoft Access» предоставляет большое количество внутренних средств по оптимизации работы проектируемого приложения. К ним относятся: </w:t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  <w:t xml:space="preserve">загрузка модулей по требованию; </w:t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  <w:t xml:space="preserve">оптимизация дерева вызовов; </w:t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  <w:t xml:space="preserve">использование файлов MDE; </w:t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  <w:t xml:space="preserve">автоматическая поддержка компилированного состояния; </w:t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  <w:t xml:space="preserve">использование библиотек Windows API; </w:t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  <w:t xml:space="preserve">индивидуальная настройка системы; </w:t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  <w:t xml:space="preserve">эффективное использование индексов; </w:t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  <w:t xml:space="preserve">встроенный оптимизатор запросов. </w:t>
      </w:r>
    </w:p>
    <w:p>
      <w:pPr>
        <w:pStyle w:val="Normal"/>
        <w:widowControl w:val="false"/>
        <w:autoSpaceDE w:val="false"/>
        <w:ind w:firstLine="709"/>
        <w:rPr/>
      </w:pPr>
      <w:r>
        <w:rPr>
          <w:szCs w:val="28"/>
        </w:rPr>
        <w:t>Система управления базами данных (СУБД) обычно поддерживает 4 основных типа отношений между таблицами:</w:t>
      </w:r>
    </w:p>
    <w:p>
      <w:pPr>
        <w:pStyle w:val="Normal"/>
        <w:widowControl w:val="false"/>
        <w:autoSpaceDE w:val="false"/>
        <w:ind w:firstLine="709"/>
        <w:rPr/>
      </w:pPr>
      <w:r>
        <w:rPr>
          <w:szCs w:val="28"/>
        </w:rPr>
        <w:t>- один-к-одному (одной записи в первой таблице соответствует одна запись во второй);</w:t>
      </w:r>
    </w:p>
    <w:p>
      <w:pPr>
        <w:pStyle w:val="Normal"/>
        <w:widowControl w:val="false"/>
        <w:autoSpaceDE w:val="false"/>
        <w:ind w:firstLine="709"/>
        <w:rPr/>
      </w:pPr>
      <w:r>
        <w:rPr>
          <w:szCs w:val="28"/>
        </w:rPr>
        <w:t>- один-ко-многим (одной записи в первой таблице соответствует много записей во второй);</w:t>
      </w:r>
    </w:p>
    <w:p>
      <w:pPr>
        <w:pStyle w:val="Normal"/>
        <w:widowControl w:val="false"/>
        <w:autoSpaceDE w:val="false"/>
        <w:ind w:firstLine="709"/>
        <w:rPr/>
      </w:pPr>
      <w:r>
        <w:rPr>
          <w:szCs w:val="28"/>
        </w:rPr>
        <w:t>- много-к-одному (многим записям в первой таблице соответствует одна запись во второй);</w:t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  <w:t xml:space="preserve">- много-ко-многим (одной записи в первой таблице соответствует много запией во второй и одной записи во второй таблице соответствует много записей в первой). </w:t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  <w:t xml:space="preserve">Вся информация вводится через экранную форму. Используется следующая условно-постоянная информация. </w:t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  <w:t xml:space="preserve">Для решения поставленной задачи необходимо создать 3 таблицы: Клиенты, Учет переговоров, Льготы, структуры которых следующие (Табл.1, 2, 3). </w:t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firstLine="709"/>
        <w:rPr/>
      </w:pPr>
      <w:r>
        <w:rPr>
          <w:szCs w:val="28"/>
        </w:rPr>
        <w:t xml:space="preserve">Таблица 1. </w:t>
      </w:r>
      <w:r>
        <w:rPr/>
        <w:t>Клиенты</w:t>
      </w:r>
    </w:p>
    <w:tbl>
      <w:tblPr>
        <w:tblW w:w="4800" w:type="pct"/>
        <w:jc w:val="left"/>
        <w:tblInd w:w="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1"/>
        <w:gridCol w:w="3111"/>
        <w:gridCol w:w="2998"/>
      </w:tblGrid>
      <w:tr>
        <w:trPr/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Поле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Тип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Размер</w:t>
            </w:r>
          </w:p>
        </w:tc>
      </w:tr>
      <w:tr>
        <w:trPr/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Код клиента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Числовой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Фамилия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Текстовый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50</w:t>
            </w:r>
          </w:p>
        </w:tc>
      </w:tr>
      <w:tr>
        <w:trPr/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Имя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Текстовый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50</w:t>
            </w:r>
          </w:p>
        </w:tc>
      </w:tr>
      <w:tr>
        <w:trPr/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Отчество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Текстовый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0</w:t>
            </w:r>
          </w:p>
        </w:tc>
      </w:tr>
      <w:tr>
        <w:trPr/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Телефон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Текстовый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50</w:t>
            </w:r>
          </w:p>
        </w:tc>
      </w:tr>
      <w:tr>
        <w:trPr/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Город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Текстовый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50</w:t>
            </w:r>
          </w:p>
        </w:tc>
      </w:tr>
      <w:tr>
        <w:trPr/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Адрес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Текстовый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50</w:t>
            </w:r>
          </w:p>
        </w:tc>
      </w:tr>
      <w:tr>
        <w:trPr/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Должность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Текстовый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50</w:t>
            </w:r>
          </w:p>
        </w:tc>
      </w:tr>
    </w:tbl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firstLine="709"/>
        <w:rPr/>
      </w:pPr>
      <w:r>
        <w:rPr>
          <w:szCs w:val="28"/>
        </w:rPr>
        <w:t xml:space="preserve">Таблица 2. </w:t>
      </w:r>
      <w:r>
        <w:rPr/>
        <w:t>Учет переговоров</w:t>
      </w:r>
    </w:p>
    <w:tbl>
      <w:tblPr>
        <w:tblW w:w="4800" w:type="pct"/>
        <w:jc w:val="left"/>
        <w:tblInd w:w="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8"/>
        <w:gridCol w:w="3111"/>
        <w:gridCol w:w="2991"/>
      </w:tblGrid>
      <w:tr>
        <w:trPr/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Поле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Тип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Размер</w:t>
            </w:r>
          </w:p>
        </w:tc>
      </w:tr>
      <w:tr>
        <w:trPr/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Код клиента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Числовой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Телефон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Текстовый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50</w:t>
            </w:r>
          </w:p>
        </w:tc>
      </w:tr>
      <w:tr>
        <w:trPr/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Переговоры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Текстовый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50</w:t>
            </w:r>
          </w:p>
        </w:tc>
      </w:tr>
      <w:tr>
        <w:trPr/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Время (мин) 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Текстовый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50</w:t>
            </w:r>
          </w:p>
        </w:tc>
      </w:tr>
      <w:tr>
        <w:trPr/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Ставка_руб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Денежный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Дата разговора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Дата/время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Normal"/>
        <w:widowControl w:val="false"/>
        <w:autoSpaceDE w:val="false"/>
        <w:ind w:firstLine="709"/>
        <w:rPr/>
      </w:pPr>
      <w:r>
        <w:rPr>
          <w:szCs w:val="28"/>
        </w:rPr>
        <w:t xml:space="preserve">Таблица 3. </w:t>
      </w:r>
      <w:r>
        <w:rPr/>
        <w:t>Льготы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1"/>
        <w:gridCol w:w="3126"/>
        <w:gridCol w:w="3010"/>
      </w:tblGrid>
      <w:tr>
        <w:trPr/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Поле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Тип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Размер</w:t>
            </w:r>
          </w:p>
        </w:tc>
      </w:tr>
      <w:tr>
        <w:trPr/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Код клиента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Числовой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Период разговора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Текстовый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50</w:t>
            </w:r>
          </w:p>
        </w:tc>
      </w:tr>
      <w:tr>
        <w:trPr/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Время (мин) 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Текстовый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50</w:t>
            </w:r>
          </w:p>
        </w:tc>
      </w:tr>
      <w:tr>
        <w:trPr/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Льготный тариф в руб. за 1 мин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Денежный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Переговоры с пунктом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Текстовый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50</w:t>
            </w:r>
          </w:p>
        </w:tc>
      </w:tr>
    </w:tbl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  <w:t> </w:t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  <w:t>Отображение связей, добавление и удаление записей</w:t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  <w:t xml:space="preserve">Связь между таблицами осуществляется ключевым полем ''Код клиента'', которое присутствует в каждой таблице. Связь один-к-одному (рис.1). </w:t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  <w:t xml:space="preserve">Организация введения данных происходит после установления курсора в нужное место и набором необходимой информации с клавиатуры. Удаление записи происходит так: мышкой выделяется необходимая запись и удаляется при помощи клавиш </w:t>
      </w:r>
      <w:r>
        <w:rPr>
          <w:szCs w:val="28"/>
          <w:lang w:val="en-US"/>
        </w:rPr>
        <w:t>Delete</w:t>
      </w:r>
      <w:r>
        <w:rPr>
          <w:szCs w:val="28"/>
        </w:rPr>
        <w:t xml:space="preserve"> или </w:t>
      </w:r>
      <w:r>
        <w:rPr>
          <w:szCs w:val="28"/>
          <w:lang w:val="en-US"/>
        </w:rPr>
        <w:t>Backspace</w:t>
      </w:r>
      <w:r>
        <w:rPr>
          <w:szCs w:val="28"/>
        </w:rPr>
        <w:t xml:space="preserve"> или Правка/Удалить. </w:t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  <w:t>Создание запросов.</w:t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  <w:t xml:space="preserve">Организация поиска и обработки данных осуществляется с помощью запросов. </w:t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  <w:t>Построение форм.</w:t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  <w:t xml:space="preserve">Для ввода данных и просмотра информации, хранящихся в таблицах и запросах, созданы следующие формы: </w:t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  <w:t xml:space="preserve">к таблице ''Клиенты'' созданы: </w:t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  <w:t xml:space="preserve">с помощью конструктора ''Клиент 1'' и имеет поля: Код клиента, Фамилия, Имя, Отчество, Телефон, Город, Адрес, Должность; </w:t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  <w:t xml:space="preserve">с помощь конструктора ''Клиент 2'', имеющая поля: Код клиента, Фамилия, Имя, Отчество, Телефон, Город, Адрес, Должность. И подчиненную таблицу ''Учет переговоров''; </w:t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  <w:t xml:space="preserve">с помощью конструктора ''Клиент 3'' и имеет поля: Код клиента, Телефон, Фамилия, Имя, Отчество, а также есть кнопка ''Найти'', которая организует поиск по любой имеющейся записи. </w:t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  <w:t xml:space="preserve">к таблице ''Учет переговоров'' созданы: </w:t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  <w:t xml:space="preserve">с помощью автоформы ''Учет переговоров 1'', содержащая поля: Код клиента, Телефон, Переговоры, Время (мин), Ставка руб, Дата разговора; </w:t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  <w:t xml:space="preserve">с помощью конструктора ''Учет переговоров 2'', содержащий сведения о клиенте: Код клиента, Телефон, Переговоры, Время (мин), Ставка руб, Дата разговора; </w:t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  <w:t xml:space="preserve">с помощью автоформы ''Учет переговоров 3'' и имеет такие же поля, как и ''Учет переговоров 1''. </w:t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  <w:t xml:space="preserve">к таблице ''Льготы'' созданы: </w:t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  <w:t xml:space="preserve">с помощью конструктора ''Льгота 1'', содержащая поля: Код клиента, Период Разговора, Время (мин), Льготный тариф, Переговоры с пунктом. Также содержит подчиненную форму ''Общий запрос по льготе ''; </w:t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  <w:t xml:space="preserve">С помощью конструктора ''Общий запрос по льготе'', содержащий все поля одноименного запроса. Имеется кнопка, которая вызывает форму ''Сведения о клиенте''. </w:t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  <w:t>Создание отчета.</w:t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  <w:t xml:space="preserve">Для отображения информации, содержащейся в базе данных ''Учет междугородних переговоров'', создаются 2 отчета: </w:t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  <w:t xml:space="preserve">1. ''Клиенты'' и имеет поля: Код клиента, Фамилия, Имя, Отчество, Должность, время, Ставка, Дата разговора; </w:t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  <w:t xml:space="preserve">2. ''Общий запрос по льготе'': Код, Город, Телефон, Время, Сумма оплаты, Льготная оплата, Льгота. </w:t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</w:r>
    </w:p>
    <w:p>
      <w:pPr>
        <w:pStyle w:val="Heading2"/>
        <w:ind w:hanging="0"/>
        <w:rPr/>
      </w:pPr>
      <w:r>
        <w:rPr/>
        <w:t>2.2. Технологическое обеспечение</w:t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  <w:t xml:space="preserve">Технологическое обеспечение включает описание организации технологии сбора, передачи, обработки и выдачи информации и отражает последовательность операций, начиная от способа сбора первичной информации, включающей два типа документов (документы, данные из которых используются для корректировки НСИ и документы, представляющие оперативную информацию, используемую для расчетов) и заканчивая формированием результатной информации, ее передачи и мероприятиям по переходу на новую отчетную дату. Затем приводится схема технологического процесса сбора, передачи, обработки и выдачи информации и инструкционные карты основных операций технологического процесса, отражающие пооперационное описание технологии. </w:t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  <w:t xml:space="preserve">Для работы с программным продуктом используется простой, интуитивно понятный интерфейс. Последовательность работы с объектами формы определяется доступностью командных кнопок, целостность данных определяется набором используемых в программе проверок. </w:t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  <w:t xml:space="preserve">Переход от одного объекта формы к другому осуществляется при нажатии клавиш Enter, Tab или щелчком мыши по соответствующему объекту. </w:t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  <w:t xml:space="preserve">После запуска программы на экране появляется главная форма. </w:t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  <w:t xml:space="preserve">Командные кнопки используются для выбора режима работы программы. </w:t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  <w:t xml:space="preserve">После выбора в главном окне режима «Клиенты» на экране появляется форма «Редактор «Клиенты»». </w:t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  <w:t xml:space="preserve">На данной форме можно приступить к редактированию таблицы «Клиенты», установив курсор на выбранном поле для редактирования. Также предусмотрены режимы добавления и удаления записей из соответствующей таблицы. При нажатии кнопки «Возврат» осуществляется переход на главную форму. </w:t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  <w:t xml:space="preserve">После выбора в главном окне режима «Льготы» на экране появляется форма «Редактор «Льготы». </w:t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  <w:t xml:space="preserve">На данной форме можно приступить к редактированию таблицы «Льготы», установив курсор на выбранном поле для редактирования. Также предусмотрены режимы добавления и удаления записей из соответствующей таблицы. При нажатии кнопки «Возврат» осуществляется переход на главную форму. </w:t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  <w:t xml:space="preserve">После выбора в главном окне режима «Учет переговоров» на экране появляется форма «Редактор «Учет переговоров»». </w:t>
      </w:r>
    </w:p>
    <w:p>
      <w:pPr>
        <w:pStyle w:val="Normal"/>
        <w:widowControl w:val="false"/>
        <w:autoSpaceDE w:val="false"/>
        <w:ind w:firstLine="709"/>
        <w:rPr/>
      </w:pPr>
      <w:r>
        <w:rPr>
          <w:szCs w:val="28"/>
        </w:rPr>
        <w:t xml:space="preserve">На данной форме можно приступить к редактированию таблицы «Заявки», установив курсор на выбранном поле для редактирования. Также предусмотрены режимы добавления и удаления записей из соответствующей таблицы. При нажатии кнопки «Возврат» осуществляется переход на главную форму. </w:t>
      </w:r>
      <w:r>
        <w:br w:type="page"/>
      </w:r>
    </w:p>
    <w:p>
      <w:pPr>
        <w:pStyle w:val="Heading2"/>
        <w:ind w:hanging="0"/>
        <w:rPr/>
      </w:pPr>
      <w:r>
        <w:rPr/>
        <w:t>заключение</w:t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  <w:t xml:space="preserve">Создание АИС способствует повышению эффективности производства экономического объекта и обеспечивает качество управления. </w:t>
      </w:r>
    </w:p>
    <w:p>
      <w:pPr>
        <w:pStyle w:val="Normal"/>
        <w:widowControl w:val="false"/>
        <w:autoSpaceDE w:val="false"/>
        <w:ind w:firstLine="709"/>
        <w:rPr>
          <w:bCs/>
          <w:szCs w:val="28"/>
        </w:rPr>
      </w:pPr>
      <w:r>
        <w:rPr>
          <w:szCs w:val="28"/>
        </w:rPr>
        <w:t>Результатом данного курсового проекта являлась разработка системы автоматизированного</w:t>
      </w:r>
      <w:r>
        <w:rPr>
          <w:bCs/>
          <w:szCs w:val="28"/>
        </w:rPr>
        <w:t xml:space="preserve"> электронного документооборота для заданного предприятия, позволяющая оптимизировать движение документов в соответствии с рациональной организацией труда. </w:t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  <w:t xml:space="preserve">Использование данной системы в реальных условиях позволит повысить эффективность работы, уменьшить издержки, снизить трудоемкость выполняемых операций. </w:t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  <w:t xml:space="preserve">Включение электронных документов в делопроизводственный цикл позволяет перейти на качественно новый уровень эффективности работы с документами, поскольку технологии работы с ними (редактирование, перемещение, тиражирование и др.) принципиально более эффективны. </w:t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  <w:t xml:space="preserve">АС ДОУ создает основу для интеграции всех документационных технологий в единый комплекс, включая средства сканирования документов и распознавания текстов, средства обработки и пересылки электронных документов, приема и передачи факсимильной информации, печати и тиражирования документов и т.д. </w:t>
      </w:r>
    </w:p>
    <w:p>
      <w:pPr>
        <w:pStyle w:val="Normal"/>
        <w:widowControl w:val="false"/>
        <w:autoSpaceDE w:val="false"/>
        <w:ind w:firstLine="709"/>
        <w:rPr/>
      </w:pPr>
      <w:r>
        <w:rPr>
          <w:szCs w:val="28"/>
        </w:rPr>
        <w:t xml:space="preserve">Использование данной </w:t>
      </w:r>
      <w:r>
        <w:rPr>
          <w:bCs/>
          <w:szCs w:val="28"/>
        </w:rPr>
        <w:t>автоматизированной системы электронного документооборота</w:t>
      </w:r>
      <w:r>
        <w:rPr>
          <w:szCs w:val="28"/>
        </w:rPr>
        <w:t xml:space="preserve"> в реальных условиях приведет к улучшению ряда экономических показателей:</w:t>
      </w:r>
    </w:p>
    <w:p>
      <w:pPr>
        <w:pStyle w:val="Normal"/>
        <w:widowControl w:val="false"/>
        <w:autoSpaceDE w:val="false"/>
        <w:ind w:firstLine="709"/>
        <w:rPr/>
      </w:pPr>
      <w:r>
        <w:rPr>
          <w:szCs w:val="28"/>
        </w:rPr>
        <w:t>- улучшение значений показателей качества обработки информации (повышение степени достоверности обработки информации, степени ее защищенности, повышение степени автоматизации получения первичной информации);</w:t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  <w:t xml:space="preserve">- увеличение числа обслуживаемых клиентов. </w:t>
      </w:r>
    </w:p>
    <w:p>
      <w:pPr>
        <w:pStyle w:val="Normal"/>
        <w:widowControl w:val="false"/>
        <w:autoSpaceDE w:val="false"/>
        <w:ind w:firstLine="709"/>
        <w:rPr/>
      </w:pPr>
      <w:r>
        <w:rPr>
          <w:szCs w:val="28"/>
        </w:rPr>
        <w:t>К составляющим эффективность при использовании данной системы электронного документооборота можно отнести также следующее:</w:t>
      </w:r>
    </w:p>
    <w:p>
      <w:pPr>
        <w:pStyle w:val="Normal"/>
        <w:widowControl w:val="false"/>
        <w:autoSpaceDE w:val="false"/>
        <w:ind w:firstLine="709"/>
        <w:rPr/>
      </w:pPr>
      <w:r>
        <w:rPr>
          <w:szCs w:val="28"/>
        </w:rPr>
        <w:t>- во всех подразделениях и в организации в целом вводится унифицированная, формализованная и строго регламентированная технология делопроизводства;</w:t>
      </w:r>
    </w:p>
    <w:p>
      <w:pPr>
        <w:pStyle w:val="Normal"/>
        <w:widowControl w:val="false"/>
        <w:autoSpaceDE w:val="false"/>
        <w:ind w:firstLine="709"/>
        <w:rPr/>
      </w:pPr>
      <w:r>
        <w:rPr>
          <w:szCs w:val="28"/>
        </w:rPr>
        <w:t>- организация становится полностью управляемой. Появляется возможность ответить на любой вопрос по документам и исполнителям, осуществлять анализ и управление документационной деятельностью;</w:t>
      </w:r>
    </w:p>
    <w:p>
      <w:pPr>
        <w:pStyle w:val="Normal"/>
        <w:widowControl w:val="false"/>
        <w:autoSpaceDE w:val="false"/>
        <w:ind w:firstLine="709"/>
        <w:rPr/>
      </w:pPr>
      <w:r>
        <w:rPr>
          <w:szCs w:val="28"/>
        </w:rPr>
        <w:t xml:space="preserve">- система автоматизации делопроизводства, по сути, является носителем строго формализованной и документированной технологической информации о правилах и порядке работы с документами. В результате уменьшается зависимость организации от персонала как физического носителя технологических знаний и правил работы с документами. </w:t>
      </w:r>
    </w:p>
    <w:p>
      <w:pPr>
        <w:pStyle w:val="Normal"/>
        <w:widowControl w:val="false"/>
        <w:autoSpaceDE w:val="false"/>
        <w:ind w:firstLine="709"/>
        <w:rPr/>
      </w:pPr>
      <w:r>
        <w:rPr>
          <w:szCs w:val="28"/>
        </w:rPr>
        <w:t xml:space="preserve">- создаются условия для резкого ускорения прохождения документов по организации, особенно при организации электронного документооборота. </w:t>
      </w:r>
    </w:p>
    <w:p>
      <w:pPr>
        <w:pStyle w:val="Normal"/>
        <w:widowControl w:val="false"/>
        <w:autoSpaceDE w:val="false"/>
        <w:ind w:firstLine="709"/>
        <w:rPr/>
      </w:pPr>
      <w:r>
        <w:rPr>
          <w:szCs w:val="28"/>
        </w:rPr>
        <w:t xml:space="preserve">- минимизируется трудоемкость делопроизводственных операций. При этом, однако, надо иметь в виду, что необходимость ввода полной и точной информации о документе, скажем, при первичной регистрации может потребовать дополнительных усилий на некоторых рабочих мест, тогда как трудоемкость работы на других рабочих местах, использующих эту информацию, может сократиться, как показывает опыт, в несколько раз. </w:t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  <w:t xml:space="preserve">- качественный выигрыш достигается организации взаимоувязанного электронного документооборота между организациями, поскольку полностью отпадают проблемы, связанные изготовлением и пересылкой бумажных документов, а затем - в повторном вводе реквизитов текстов полученных документов. </w:t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  <w:t xml:space="preserve">Сегодня эффективность управленческой деятельности зависит в первую очередь от автоматизации всех управленческих процессов. Таким образом, успешная автоматизация управления предприятием будет зависеть от правильного выбора автоматизированной системы. </w:t>
      </w:r>
      <w:r>
        <w:br w:type="page"/>
      </w:r>
    </w:p>
    <w:p>
      <w:pPr>
        <w:pStyle w:val="Heading2"/>
        <w:ind w:hanging="0"/>
        <w:rPr/>
      </w:pPr>
      <w:r>
        <w:rPr/>
        <w:t>список литературы</w:t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</w:r>
    </w:p>
    <w:p>
      <w:pPr>
        <w:pStyle w:val="Style22"/>
        <w:numPr>
          <w:ilvl w:val="0"/>
          <w:numId w:val="4"/>
        </w:numPr>
        <w:rPr/>
      </w:pPr>
      <w:r>
        <w:rPr/>
        <w:t xml:space="preserve">Атре Ш. Структурный подход к организации баз данных. – М.: Финансы и статистика, 1983. – 320 с. </w:t>
      </w:r>
    </w:p>
    <w:p>
      <w:pPr>
        <w:pStyle w:val="Style22"/>
        <w:numPr>
          <w:ilvl w:val="0"/>
          <w:numId w:val="4"/>
        </w:numPr>
        <w:rPr/>
      </w:pPr>
      <w:r>
        <w:rPr/>
        <w:t xml:space="preserve">Бойко В.В., Савинков В.М. Проектирование баз данных информационных систем. – М.: Финансы и статистика, 1989. – 351 с. </w:t>
      </w:r>
    </w:p>
    <w:p>
      <w:pPr>
        <w:pStyle w:val="Style22"/>
        <w:numPr>
          <w:ilvl w:val="0"/>
          <w:numId w:val="4"/>
        </w:numPr>
        <w:rPr/>
      </w:pPr>
      <w:r>
        <w:rPr/>
        <w:t xml:space="preserve">Голицина О.Л., Максимов Н.В., Попов И.И. Базы данных: Учебное пособие. – М.: ФОРУМ: ИНФРА-М, 2003. – 352 с. </w:t>
      </w:r>
    </w:p>
    <w:p>
      <w:pPr>
        <w:pStyle w:val="Style22"/>
        <w:numPr>
          <w:ilvl w:val="0"/>
          <w:numId w:val="4"/>
        </w:numPr>
        <w:rPr/>
      </w:pPr>
      <w:r>
        <w:rPr/>
        <w:t xml:space="preserve">Джексон Г. Проектирование реляционных баз данных для использования с микроЭВМ. - М.: Мир, 1991. – 252 с. </w:t>
      </w:r>
    </w:p>
    <w:p>
      <w:pPr>
        <w:pStyle w:val="Style22"/>
        <w:numPr>
          <w:ilvl w:val="0"/>
          <w:numId w:val="4"/>
        </w:numPr>
        <w:rPr/>
      </w:pPr>
      <w:r>
        <w:rPr/>
        <w:t xml:space="preserve">Карпова Т.С. Базы данных: модели, разработка, реализация. – СПб.: Питер, 2002. – 304 с. </w:t>
      </w:r>
    </w:p>
    <w:p>
      <w:pPr>
        <w:pStyle w:val="Style22"/>
        <w:numPr>
          <w:ilvl w:val="0"/>
          <w:numId w:val="4"/>
        </w:numPr>
        <w:rPr/>
      </w:pPr>
      <w:r>
        <w:rPr/>
        <w:t xml:space="preserve">Кириллов В.В. Структуризованный язык запросов (SQL). – СПб.: ИТМО, 1994. – 80 с. </w:t>
      </w:r>
    </w:p>
    <w:p>
      <w:pPr>
        <w:pStyle w:val="Style22"/>
        <w:numPr>
          <w:ilvl w:val="0"/>
          <w:numId w:val="4"/>
        </w:numPr>
        <w:rPr/>
      </w:pPr>
      <w:r>
        <w:rPr/>
        <w:t xml:space="preserve">Корнеев И.К., Машурцов В.А. Информационные технологии в управлении. – М.: ИНФРА-М, 2001. – 158 с. </w:t>
      </w:r>
    </w:p>
    <w:p>
      <w:pPr>
        <w:pStyle w:val="Style22"/>
        <w:numPr>
          <w:ilvl w:val="0"/>
          <w:numId w:val="4"/>
        </w:numPr>
        <w:rPr/>
      </w:pPr>
      <w:r>
        <w:rPr/>
        <w:t xml:space="preserve">Мартин Дж. Планирование развития автоматизированных систем. – М.: Финансы и статистика, 1984. – 196 с. </w:t>
      </w:r>
    </w:p>
    <w:p>
      <w:pPr>
        <w:pStyle w:val="Style22"/>
        <w:numPr>
          <w:ilvl w:val="0"/>
          <w:numId w:val="4"/>
        </w:numPr>
        <w:rPr/>
      </w:pPr>
      <w:r>
        <w:rPr/>
        <w:t xml:space="preserve">Мартьянова А.Е. Методическое пособие по проектированию баз данных; Астрахань, 2003 г., 143 с. </w:t>
      </w:r>
    </w:p>
    <w:p>
      <w:pPr>
        <w:pStyle w:val="Style22"/>
        <w:numPr>
          <w:ilvl w:val="0"/>
          <w:numId w:val="4"/>
        </w:numPr>
        <w:rPr/>
      </w:pPr>
      <w:r>
        <w:rPr/>
        <w:t xml:space="preserve">Хаббард Дж. Автоматизированное проектирование баз данных. – М.: Мир, 1984. – 294 с.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283" w:top="1134" w:footer="709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olas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09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7"/>
        </w:tabs>
        <w:ind w:left="0" w:firstLine="720"/>
      </w:pPr>
      <w:rPr>
        <w:rFonts w:ascii="Symbol" w:hAnsi="Symbol" w:cs="Symbol" w:hint="default"/>
        <w:sz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hanging="0"/>
      <w:jc w:val="center"/>
      <w:outlineLvl w:val="0"/>
    </w:pPr>
    <w:rPr>
      <w:b/>
      <w:bCs/>
      <w:caps/>
      <w:kern w:val="2"/>
      <w:szCs w:val="28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6285" w:leader="none"/>
      </w:tabs>
      <w:autoSpaceDE w:val="false"/>
      <w:ind w:hanging="0"/>
      <w:jc w:val="center"/>
      <w:outlineLvl w:val="1"/>
    </w:pPr>
    <w:rPr>
      <w:b/>
      <w:bCs/>
      <w:i/>
      <w:iCs/>
      <w:smallCaps/>
      <w:kern w:val="2"/>
      <w:szCs w:val="28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ind w:firstLine="709"/>
      <w:outlineLvl w:val="2"/>
    </w:pPr>
    <w:rPr>
      <w:b/>
      <w:bCs/>
      <w:szCs w:val="28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ind w:hanging="0"/>
      <w:jc w:val="center"/>
      <w:outlineLvl w:val="3"/>
    </w:pPr>
    <w:rPr>
      <w:i/>
      <w:iCs/>
      <w:szCs w:val="28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ind w:left="737" w:hanging="0"/>
      <w:jc w:val="left"/>
      <w:outlineLvl w:val="4"/>
    </w:pPr>
    <w:rPr>
      <w:szCs w:val="28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ind w:firstLine="709"/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autoSpaceDE w:val="false"/>
      <w:ind w:firstLine="709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autoSpaceDE w:val="false"/>
      <w:ind w:firstLine="709"/>
      <w:outlineLvl w:val="7"/>
    </w:pPr>
    <w:rPr>
      <w:rFonts w:ascii="Arial" w:hAnsi="Arial" w:cs="Arial"/>
      <w:b/>
      <w:bCs/>
      <w:sz w:val="32"/>
      <w:szCs w:val="32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3">
    <w:name w:val="WW8Num3z3"/>
    <w:qFormat/>
    <w:rPr>
      <w:rFonts w:ascii="Symbol" w:hAnsi="Symbol" w:cs="Symbol"/>
      <w:color w:val="000000"/>
    </w:rPr>
  </w:style>
  <w:style w:type="character" w:styleId="WW8Num4z0">
    <w:name w:val="WW8Num4z0"/>
    <w:qFormat/>
    <w:rPr>
      <w:rFonts w:ascii="Symbol" w:hAnsi="Symbol" w:cs="Symbol"/>
      <w:sz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cs="Times New Roman"/>
    </w:rPr>
  </w:style>
  <w:style w:type="character" w:styleId="WW8Num36z2">
    <w:name w:val="WW8Num36z2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>
      <w:rFonts w:cs="Times New Roman"/>
    </w:rPr>
  </w:style>
  <w:style w:type="character" w:styleId="WW8Num39z0">
    <w:name w:val="WW8Num39z0"/>
    <w:qFormat/>
    <w:rPr>
      <w:rFonts w:cs="Times New Roman"/>
    </w:rPr>
  </w:style>
  <w:style w:type="character" w:styleId="WW8Num39z1">
    <w:name w:val="WW8Num39z1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cs="Times New Roman"/>
    </w:rPr>
  </w:style>
  <w:style w:type="character" w:styleId="WW8Num42z0">
    <w:name w:val="WW8Num42z0"/>
    <w:qFormat/>
    <w:rPr>
      <w:rFonts w:cs="Times New Roman"/>
    </w:rPr>
  </w:style>
  <w:style w:type="character" w:styleId="WW8Num42z1">
    <w:name w:val="WW8Num42z1"/>
    <w:qFormat/>
    <w:rPr>
      <w:rFonts w:cs="Times New Roman"/>
    </w:rPr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cs="Times New Roman"/>
    </w:rPr>
  </w:style>
  <w:style w:type="character" w:styleId="WW8Num45z0">
    <w:name w:val="WW8Num45z0"/>
    <w:qFormat/>
    <w:rPr>
      <w:rFonts w:cs="Times New Roman"/>
    </w:rPr>
  </w:style>
  <w:style w:type="character" w:styleId="WW8Num46z0">
    <w:name w:val="WW8Num46z0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yle7">
    <w:name w:val="Нижний колонтитул Знак"/>
    <w:qFormat/>
    <w:rPr>
      <w:rFonts w:cs="Times New Roman"/>
      <w:sz w:val="28"/>
      <w:szCs w:val="28"/>
      <w:lang w:val="ru-RU" w:bidi="ar-SA"/>
    </w:rPr>
  </w:style>
  <w:style w:type="character" w:styleId="PageNumber">
    <w:name w:val="Page Number"/>
    <w:rPr>
      <w:rFonts w:cs="Times New Roman"/>
    </w:rPr>
  </w:style>
  <w:style w:type="character" w:styleId="Style8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9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rFonts w:cs="Times New Roman"/>
      <w:sz w:val="28"/>
      <w:szCs w:val="28"/>
      <w:vertAlign w:val="superscript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1">
    <w:name w:val="Верхний колонтитул Знак"/>
    <w:qFormat/>
    <w:rPr>
      <w:rFonts w:cs="Times New Roman"/>
      <w:kern w:val="2"/>
      <w:sz w:val="28"/>
      <w:szCs w:val="28"/>
      <w:lang w:val="ru-RU" w:eastAsia="en-US" w:bidi="ar-SA"/>
    </w:rPr>
  </w:style>
  <w:style w:type="character" w:styleId="Style12">
    <w:name w:val="Основной текст Знак"/>
    <w:qFormat/>
    <w:rPr>
      <w:rFonts w:cs="Times New Roman"/>
      <w:sz w:val="28"/>
    </w:rPr>
  </w:style>
  <w:style w:type="character" w:styleId="Style13">
    <w:name w:val="номер страницы"/>
    <w:qFormat/>
    <w:rPr>
      <w:rFonts w:cs="Times New Roman"/>
      <w:sz w:val="28"/>
      <w:szCs w:val="28"/>
    </w:rPr>
  </w:style>
  <w:style w:type="character" w:styleId="11">
    <w:name w:val="Текст Знак1"/>
    <w:qFormat/>
    <w:rPr>
      <w:rFonts w:ascii="Courier New" w:hAnsi="Courier New" w:cs="Courier New"/>
    </w:rPr>
  </w:style>
  <w:style w:type="character" w:styleId="Style14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ind w:firstLine="709"/>
    </w:pPr>
    <w:rPr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819" w:leader="none"/>
        <w:tab w:val="right" w:pos="9639" w:leader="none"/>
      </w:tabs>
      <w:autoSpaceDE w:val="false"/>
      <w:ind w:firstLine="709"/>
    </w:pPr>
    <w:rPr>
      <w:szCs w:val="28"/>
    </w:rPr>
  </w:style>
  <w:style w:type="paragraph" w:styleId="Style15">
    <w:name w:val="Схема документа"/>
    <w:basedOn w:val="Normal"/>
    <w:qFormat/>
    <w:pPr>
      <w:widowControl w:val="false"/>
      <w:shd w:fill="000080" w:val="clear"/>
      <w:autoSpaceDE w:val="false"/>
      <w:ind w:firstLine="709"/>
    </w:pPr>
    <w:rPr>
      <w:rFonts w:ascii="Tahoma" w:hAnsi="Tahoma" w:cs="Tahoma"/>
      <w:sz w:val="20"/>
    </w:rPr>
  </w:style>
  <w:style w:type="paragraph" w:styleId="Footnote">
    <w:name w:val="Footnote Text"/>
    <w:basedOn w:val="Normal"/>
    <w:pPr>
      <w:autoSpaceDE w:val="false"/>
      <w:ind w:firstLine="709"/>
    </w:pPr>
    <w:rPr>
      <w:sz w:val="20"/>
      <w:szCs w:val="28"/>
    </w:rPr>
  </w:style>
  <w:style w:type="paragraph" w:styleId="Contents1">
    <w:name w:val="TOC 1"/>
    <w:basedOn w:val="Normal"/>
    <w:next w:val="Normal"/>
    <w:pPr>
      <w:widowControl w:val="false"/>
      <w:autoSpaceDE w:val="false"/>
      <w:ind w:hanging="0"/>
      <w:jc w:val="left"/>
    </w:pPr>
    <w:rPr>
      <w:bCs/>
      <w:caps/>
      <w:szCs w:val="28"/>
    </w:rPr>
  </w:style>
  <w:style w:type="paragraph" w:styleId="Contents2">
    <w:name w:val="TOC 2"/>
    <w:basedOn w:val="Normal"/>
    <w:next w:val="Normal"/>
    <w:pPr>
      <w:widowControl w:val="false"/>
      <w:autoSpaceDE w:val="false"/>
      <w:ind w:hanging="0"/>
      <w:jc w:val="left"/>
    </w:pPr>
    <w:rPr>
      <w:smallCaps/>
      <w:szCs w:val="28"/>
    </w:rPr>
  </w:style>
  <w:style w:type="paragraph" w:styleId="Style16">
    <w:name w:val="Текст выноски"/>
    <w:basedOn w:val="Normal"/>
    <w:qFormat/>
    <w:pPr>
      <w:widowControl w:val="false"/>
      <w:autoSpaceDE w:val="false"/>
      <w:ind w:firstLine="709"/>
    </w:pPr>
    <w:rPr>
      <w:rFonts w:ascii="Tahoma" w:hAnsi="Tahoma" w:cs="Tahoma"/>
      <w:sz w:val="16"/>
      <w:szCs w:val="16"/>
    </w:rPr>
  </w:style>
  <w:style w:type="paragraph" w:styleId="Header">
    <w:name w:val="Header"/>
    <w:basedOn w:val="Normal"/>
    <w:next w:val="TextBody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  <w:ind w:hanging="0"/>
      <w:jc w:val="right"/>
    </w:pPr>
    <w:rPr>
      <w:kern w:val="2"/>
      <w:szCs w:val="28"/>
      <w:lang w:val="en-US" w:eastAsia="en-US"/>
    </w:rPr>
  </w:style>
  <w:style w:type="paragraph" w:styleId="Style17">
    <w:name w:val="лит"/>
    <w:basedOn w:val="Normal"/>
    <w:qFormat/>
    <w:pPr>
      <w:widowControl w:val="false"/>
      <w:numPr>
        <w:ilvl w:val="0"/>
        <w:numId w:val="3"/>
      </w:numPr>
      <w:autoSpaceDE w:val="false"/>
      <w:ind w:hanging="0"/>
      <w:jc w:val="left"/>
    </w:pPr>
    <w:rPr>
      <w:szCs w:val="28"/>
    </w:rPr>
  </w:style>
  <w:style w:type="paragraph" w:styleId="Style18">
    <w:name w:val="выделение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lang w:val="ru-RU" w:eastAsia="en-US" w:bidi="ar-SA"/>
    </w:rPr>
  </w:style>
  <w:style w:type="paragraph" w:styleId="Style19">
    <w:name w:val="Текст"/>
    <w:basedOn w:val="Normal"/>
    <w:qFormat/>
    <w:pPr>
      <w:widowControl w:val="false"/>
      <w:autoSpaceDE w:val="false"/>
      <w:ind w:firstLine="709"/>
    </w:pPr>
    <w:rPr>
      <w:rFonts w:ascii="Consolas" w:hAnsi="Consolas" w:cs="Consolas"/>
      <w:sz w:val="21"/>
      <w:szCs w:val="21"/>
      <w:lang w:val="uk-UA"/>
    </w:rPr>
  </w:style>
  <w:style w:type="paragraph" w:styleId="Style20">
    <w:name w:val="Обычный (веб)"/>
    <w:basedOn w:val="Normal"/>
    <w:qFormat/>
    <w:pPr>
      <w:widowControl w:val="false"/>
      <w:autoSpaceDE w:val="false"/>
      <w:spacing w:before="280" w:after="280"/>
      <w:ind w:firstLine="709"/>
    </w:pPr>
    <w:rPr>
      <w:szCs w:val="28"/>
      <w:lang w:val="uk-UA"/>
    </w:rPr>
  </w:style>
  <w:style w:type="paragraph" w:styleId="Contents3">
    <w:name w:val="TOC 3"/>
    <w:basedOn w:val="Normal"/>
    <w:next w:val="Normal"/>
    <w:pPr>
      <w:widowControl w:val="false"/>
      <w:autoSpaceDE w:val="false"/>
      <w:ind w:hanging="0"/>
      <w:jc w:val="left"/>
    </w:pPr>
    <w:rPr>
      <w:iCs/>
      <w:szCs w:val="28"/>
    </w:rPr>
  </w:style>
  <w:style w:type="paragraph" w:styleId="Contents4">
    <w:name w:val="TOC 4"/>
    <w:basedOn w:val="Normal"/>
    <w:next w:val="Normal"/>
    <w:pPr>
      <w:widowControl w:val="false"/>
      <w:tabs>
        <w:tab w:val="clear" w:pos="708"/>
        <w:tab w:val="right" w:pos="9345" w:leader="dot"/>
      </w:tabs>
      <w:autoSpaceDE w:val="false"/>
      <w:ind w:hanging="0"/>
    </w:pPr>
    <w:rPr>
      <w:szCs w:val="28"/>
      <w:lang w:val="en-US" w:eastAsia="en-US"/>
    </w:rPr>
  </w:style>
  <w:style w:type="paragraph" w:styleId="Contents5">
    <w:name w:val="TOC 5"/>
    <w:basedOn w:val="Normal"/>
    <w:next w:val="Normal"/>
    <w:pPr>
      <w:widowControl w:val="false"/>
      <w:autoSpaceDE w:val="false"/>
      <w:ind w:left="958" w:firstLine="709"/>
    </w:pPr>
    <w:rPr>
      <w:szCs w:val="28"/>
    </w:rPr>
  </w:style>
  <w:style w:type="paragraph" w:styleId="Style21">
    <w:name w:val="список ненумерованный"/>
    <w:qFormat/>
    <w:pPr>
      <w:widowControl/>
      <w:numPr>
        <w:ilvl w:val="0"/>
        <w:numId w:val="2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eastAsia="en-US" w:bidi="ar-SA"/>
    </w:rPr>
  </w:style>
  <w:style w:type="paragraph" w:styleId="Style22">
    <w:name w:val="список нумерованный"/>
    <w:qFormat/>
    <w:pPr>
      <w:widowControl/>
      <w:numPr>
        <w:ilvl w:val="0"/>
        <w:numId w:val="4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10">
    <w:name w:val="Стиль Оглавление 1 + Первая строка:  0 см"/>
    <w:basedOn w:val="Contents1"/>
    <w:qFormat/>
    <w:pPr/>
    <w:rPr>
      <w:b/>
    </w:rPr>
  </w:style>
  <w:style w:type="paragraph" w:styleId="101">
    <w:name w:val="Стиль Оглавление 1 + Первая строка:  0 см1"/>
    <w:basedOn w:val="Contents1"/>
    <w:qFormat/>
    <w:pPr/>
    <w:rPr>
      <w:b/>
    </w:rPr>
  </w:style>
  <w:style w:type="paragraph" w:styleId="200">
    <w:name w:val="Стиль Оглавление 2 + Слева:  0 см Первая строка:  0 см"/>
    <w:basedOn w:val="Contents2"/>
    <w:qFormat/>
    <w:pPr/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</w:rPr>
  </w:style>
  <w:style w:type="paragraph" w:styleId="Style23">
    <w:name w:val="схема"/>
    <w:basedOn w:val="Normal"/>
    <w:qFormat/>
    <w:pPr>
      <w:widowControl w:val="false"/>
      <w:autoSpaceDE w:val="false"/>
      <w:spacing w:lineRule="auto" w:line="240"/>
      <w:ind w:hanging="0"/>
      <w:jc w:val="center"/>
    </w:pPr>
    <w:rPr>
      <w:sz w:val="20"/>
    </w:rPr>
  </w:style>
  <w:style w:type="paragraph" w:styleId="Style24">
    <w:name w:val="ТАБЛИЦА"/>
    <w:next w:val="Normal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000000"/>
      <w:sz w:val="20"/>
      <w:szCs w:val="28"/>
      <w:lang w:val="ru-RU" w:bidi="ar-SA" w:eastAsia="zh-CN"/>
    </w:rPr>
  </w:style>
  <w:style w:type="paragraph" w:styleId="Style25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7T02:54:00Z</dcterms:created>
  <dc:creator>Хозяин</dc:creator>
  <dc:description/>
  <cp:keywords/>
  <dc:language>en-US</dc:language>
  <cp:lastModifiedBy>SYSTEM</cp:lastModifiedBy>
  <cp:lastPrinted>2007-02-09T18:35:00Z</cp:lastPrinted>
  <dcterms:modified xsi:type="dcterms:W3CDTF">2011-09-27T02:54:00Z</dcterms:modified>
  <cp:revision>2</cp:revision>
  <dc:subject/>
  <dc:title>СОДЕРЖАНИЕ</dc:title>
</cp:coreProperties>
</file>