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УП «ВОРОНЕЖСКИЙ ГОСУДАРСТВЕННЫЙ АГРАРНЫЙ УНИВЕРСИТЕТ ИМЕНИ К. Д. ГЛИНКИ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ционного обеспеч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моделирования агроэкономических систе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на тему</w:t>
      </w:r>
      <w:r>
        <w:rPr>
          <w:sz w:val="28"/>
          <w:szCs w:val="28"/>
        </w:rPr>
        <w:t>: «Разработка автоматизированной информационной системы по начислению заработной платы по 18-разрядной тарифной сетк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ого факультета 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очного отделения (2-е высшее) 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 курс 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Янова И. Г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лев С. 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08</w:t>
      </w:r>
      <w:r>
        <w:br w:type="page"/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рименение табличных процессоров (ТП) в обработке экономическо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Характеристика пакетов прикладных программ, содержащих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ые таблиц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 Области применения ТП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Возможности ТП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Основные элементы электронной таблиц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Типы данных, используемых в электронных таблицах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 Функции обработки данны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7 Графическое представление данных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</w:rPr>
        <w:t>1.8 Средства программирования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</w:rPr>
        <w:t>2. Проектирование информационной системы по начислению заработной платы по 18-разрядной тарифной сетке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</w:rPr>
        <w:t>2.1 Пояснительная записка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</w:rPr>
        <w:t>2.2 Формы входных, промежуточных и выходных документов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</w:rPr>
        <w:t>2.3 Информационно-логическая модель</w:t>
      </w:r>
    </w:p>
    <w:p>
      <w:pPr>
        <w:pStyle w:val="Heading2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4 Алгоритм функционирования информационной системы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</w:rPr>
        <w:t>Выводы и предложения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писок используемой литературы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</w:rPr>
        <w:t>Приложения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В современных условиях хозяйствования, обусловленных нестабильной экономической средой, развитием новых форм предпринимательства, резко возрастают требования к качеству информационного обеспечения управления. Переход от существовавшей к новой системе информационного обеспечения предприятий привел к своеобразному информационному кризису, реальным выходом из которого является использование информационных систем и технологий. 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 курсовом проекте необходимо осветить теоретические вопросы и разработать и реализовать в табличном процессоре </w:t>
      </w:r>
      <w:r>
        <w:rPr>
          <w:rStyle w:val="Emphasis"/>
          <w:b/>
          <w:i w:val="false"/>
          <w:sz w:val="28"/>
          <w:szCs w:val="28"/>
          <w:lang w:val="en-US"/>
        </w:rPr>
        <w:t>MS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  <w:lang w:val="en-US"/>
        </w:rPr>
        <w:t>Excel</w:t>
      </w:r>
      <w:r>
        <w:rPr>
          <w:rStyle w:val="Emphasis"/>
          <w:b/>
          <w:i w:val="false"/>
          <w:sz w:val="28"/>
          <w:szCs w:val="28"/>
        </w:rPr>
        <w:t xml:space="preserve"> автоматизированную информационную систему по начислению заработной платы по 18-ти разрядной сетке. Необходимо описать информационную систему. 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На данном этапе тема курсового проекта является актуально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Применение табличных процессоров (ТП) в обработке экономической информации</w:t>
      </w:r>
    </w:p>
    <w:p>
      <w:pPr>
        <w:pStyle w:val="Normal"/>
        <w:tabs>
          <w:tab w:val="clear" w:pos="709"/>
          <w:tab w:val="left" w:pos="4275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7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Характеристика пакетов прикладных программ, содержащих электронные таблиц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акеты прикладных программ </w:t>
      </w:r>
      <w:r>
        <w:rPr>
          <w:color w:val="000000"/>
          <w:sz w:val="28"/>
          <w:szCs w:val="28"/>
        </w:rPr>
        <w:t>являются наиболее динамично развивающейся частью программного обеспечения: круг решаемых с помощью ППП задач постоянно расширяется. Во многом внедрение компьютеров практически во все сферы деятельности стало возможным благодаря появлению новых и совершенствованию существующих ППП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я в области микроэлектроники, приводящие к появлению более мощных по своим функциональным возможностям компьютеров, также являются причиной создания новых ППП. В свою очередь, необходимость улучшения характеристик использования пакета при решении конкретных задач пользователя стимулирует совершенствование архитектуры и элементной базы компьютеров и периферийных устройств. Структура и принципы построения ППП зависят от класса ЭВМ и операционной системы, в рамках которой этот пакет будет функционировать. Наибольшее количество разнообразных ППП создано для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C</w:t>
      </w:r>
      <w:r>
        <w:rPr>
          <w:color w:val="000000"/>
          <w:sz w:val="28"/>
          <w:szCs w:val="28"/>
        </w:rPr>
        <w:t xml:space="preserve">-совместимых компьютеров с операционной системой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 xml:space="preserve"> и операционной оболочкой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блемно-ориентированные ППП </w:t>
      </w:r>
      <w:r>
        <w:rPr>
          <w:color w:val="000000"/>
          <w:sz w:val="28"/>
          <w:szCs w:val="28"/>
        </w:rPr>
        <w:t>- наиболее развитая в плане реализуемых функций и многочисленная по количеству созданных пакетов часть ППП. Она включает следующие проблемно-ориентированные программные продукты: текстовые процессоры, издательские системы, графические редакторы, демонстрационную графику, системы мультимедиа, ПССАПР, организаторы работ, электронные таблицы (табличные процессоры), системы управления базами данных, программы распознавания символов, финансовые и аналитико-статистические программ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екстовые процессоры </w:t>
      </w:r>
      <w:r>
        <w:rPr>
          <w:color w:val="000000"/>
          <w:sz w:val="28"/>
          <w:szCs w:val="28"/>
        </w:rPr>
        <w:t xml:space="preserve">- специальные программы, предназначенные для работы с документами (текстами), позволяющие компоновать, форматировать, редактировать тексты при создании пользователем документа. Обычно они включают в себя дополнительные функции по работе с блоками текста и объектами. Признанными лидерами в части текстовых процессоров для ПЭВМ являются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ordPerfec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стольные издательские системы (НИС) </w:t>
      </w:r>
      <w:r>
        <w:rPr>
          <w:color w:val="000000"/>
          <w:sz w:val="28"/>
          <w:szCs w:val="28"/>
        </w:rPr>
        <w:t>- программы, предназначенные для профессиональной издательской деятельности и позволяющие осуществлять электронную верстку широкого спектра основных типов документов, типа информационного бюллетеня, краткой цветной брошюры и объемного каталога или торговой заявки, справочника. Предусмотренные в пакетах данного типа средства позволяют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поновать (верстать) текст, используя эталонные страницы, создавая множество колонок, уменьшая отображение, изменяя расположение и нумерацию разделов и страниц, и работать с длинными документами как с единым целым, даже если отдельные главы уже ранее были сверстаны и включены в документ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всевозможные шрифты и осуществлять полиграфическое оформление путем настройки базовой линии, кернинга, поворотов текста и т.п.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ять редактирование текста на уровне лучших текстовых процессоров, включая возможности импорта разнообразных данных и оборки текст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брабатывать графические изображения, начиная от возможности импорта всевозможных графических форматов до редактирования) графических объектов с использованием средств рисования и манипуляции (группирование, поворот, зеркальное отображение), а также поддерживать полиграфические цветовые модели типа </w:t>
      </w:r>
      <w:r>
        <w:rPr>
          <w:color w:val="000000"/>
          <w:sz w:val="28"/>
          <w:szCs w:val="28"/>
          <w:lang w:val="en-US"/>
        </w:rPr>
        <w:t>CMYK</w:t>
      </w:r>
      <w:r>
        <w:rPr>
          <w:color w:val="000000"/>
          <w:sz w:val="28"/>
          <w:szCs w:val="28"/>
        </w:rPr>
        <w:t xml:space="preserve"> (голубой, пурпурный, желтый, черный) документов с непрерывным цветом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ивать вывод документов полиграфического качества, реализуя функции цветоотделения, задания захвата с любой краской, надпечатки (выбивки), печати негатив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ть в сетях и на разных платформах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лучшими пакетами в этой области для ПЭВМ являются </w:t>
      </w:r>
      <w:r>
        <w:rPr>
          <w:color w:val="000000"/>
          <w:sz w:val="28"/>
          <w:szCs w:val="28"/>
          <w:lang w:val="en-US"/>
        </w:rPr>
        <w:t>Cor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entur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ageMak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uarkXPres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rameMak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ublish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agePlu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mpuWork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ublisher</w:t>
      </w:r>
      <w:r>
        <w:rPr>
          <w:color w:val="000000"/>
          <w:sz w:val="28"/>
          <w:szCs w:val="28"/>
        </w:rPr>
        <w:t xml:space="preserve">. Кроме первого в этом списке, остальные пакеты созданы в соответствии со стандартами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. Последние три пакета уступают по своим функциональным возможностям предыдущим четырем, поэтому иногда их относят не к классу профессиональных НИС, а к классу НИС начального уровн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рафические редакторы </w:t>
      </w:r>
      <w:r>
        <w:rPr>
          <w:color w:val="000000"/>
          <w:sz w:val="28"/>
          <w:szCs w:val="28"/>
        </w:rPr>
        <w:t>- пакеты, предназначенные для обработки графической информации. Делятся на ППП обработки растровой графики и изображений и векторной график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ПП первого типа предназначены для работы с фотографиями и включают в себя набор средств по кодированию фотоизображений в цифровую форму, обработке и редактированию фотоизображений посредством изменения оттенков цветов, насыщенности, контрастности, освещенности, цветовой гаммы, средств использования технологии сменных фильтров. В пакетах предусмотрены возможности преобразования фотографий в изображение с другой степенью разрешения или другие форматы данных (типа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IF</w:t>
      </w:r>
      <w:r>
        <w:rPr>
          <w:color w:val="000000"/>
          <w:sz w:val="28"/>
          <w:szCs w:val="28"/>
        </w:rPr>
        <w:t xml:space="preserve"> и т.п.). Соответствующие средства предусмотрены для вывода изображений и подготовки отредактированных фотографий. Признанный лидер среди пакетов данного класса - </w:t>
      </w:r>
      <w:r>
        <w:rPr>
          <w:color w:val="000000"/>
          <w:sz w:val="28"/>
          <w:szCs w:val="28"/>
          <w:lang w:val="en-US"/>
        </w:rPr>
        <w:t>Adob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hotoshop</w:t>
      </w:r>
      <w:r>
        <w:rPr>
          <w:color w:val="000000"/>
          <w:sz w:val="28"/>
          <w:szCs w:val="28"/>
        </w:rPr>
        <w:t xml:space="preserve">. Известны также пакеты </w:t>
      </w:r>
      <w:r>
        <w:rPr>
          <w:color w:val="000000"/>
          <w:sz w:val="28"/>
          <w:szCs w:val="28"/>
          <w:lang w:val="en-US"/>
        </w:rPr>
        <w:t>Ald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hotostyl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ict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ublish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hotoWork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u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программы ориентированы на работу в среде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акеты для работы с векторной графикой </w:t>
      </w:r>
      <w:r>
        <w:rPr>
          <w:color w:val="000000"/>
          <w:sz w:val="28"/>
          <w:szCs w:val="28"/>
        </w:rPr>
        <w:t>предназначены для профессиональной работы, связанной с художественной и технической иллюстрацией с последующей цветной печатью (на рабочем месте дизайнеров, например) занимают промежуточное положение между пакетами для систем автоматизированного проектирования (САПР) и настольными издательскими системам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кеты данного класса в настоящее время обладают достаточно широким набором функциональных средств для осуществления сложной и точной обработки графических изображений и включают в себ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струментарий для создания графических иллюстраций с использованием графических примитивов типа дуги, окружности, эллипса, ломаных и многоугольников, округлений и фасок в различных единицах измерения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выравнивания (по базовой линии и странице, по сетке, пересечению, ближайшей точке и т.п.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манипулирования объектами посредством их разбиения или объединения, копирования, штриховки и перспективы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обработки текста в части оформления и модификации параграфов, работы с различными шрифтами, выравнивания, кернинга, трассирования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редства импорта (экспорта) графических объектов (файлов) различных форматов (типа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D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C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MF</w:t>
      </w:r>
      <w:r>
        <w:rPr>
          <w:color w:val="000000"/>
          <w:sz w:val="28"/>
          <w:szCs w:val="28"/>
        </w:rPr>
        <w:t xml:space="preserve"> и т.д.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вывода на печать с соответствующей настройкой экранного образа: на полиграфическое исполнение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редства настройки цвета, позволяющие замещать цвета оттенками серого, замещать цвета подслоя, формировать черный цвет, компенсировать размеры точки при печати, специфицировать частоты </w:t>
      </w:r>
      <w:r>
        <w:rPr>
          <w:color w:val="000000"/>
          <w:sz w:val="28"/>
          <w:szCs w:val="28"/>
          <w:lang w:val="en-US"/>
        </w:rPr>
        <w:t>CMYK</w:t>
      </w:r>
      <w:r>
        <w:rPr>
          <w:color w:val="000000"/>
          <w:sz w:val="28"/>
          <w:szCs w:val="28"/>
        </w:rPr>
        <w:t>, печатать полосу и метки цветоотдел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воеобразным стандартом в этом классе является пакет </w:t>
      </w:r>
      <w:r>
        <w:rPr>
          <w:color w:val="000000"/>
          <w:sz w:val="28"/>
          <w:szCs w:val="28"/>
          <w:lang w:val="en-US"/>
        </w:rPr>
        <w:t>CorelDraw</w:t>
      </w:r>
      <w:r>
        <w:rPr>
          <w:color w:val="000000"/>
          <w:sz w:val="28"/>
          <w:szCs w:val="28"/>
        </w:rPr>
        <w:t>. Мож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мети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к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акеты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  <w:lang w:val="en-US"/>
        </w:rPr>
        <w:t xml:space="preserve"> Adobe Illustrator, Aldus FreeHand, Professional Draw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Электронные таблицы (табличные процессоры) - </w:t>
      </w:r>
      <w:r>
        <w:rPr>
          <w:color w:val="000000"/>
          <w:sz w:val="28"/>
          <w:szCs w:val="28"/>
        </w:rPr>
        <w:t>пакеты программ, предназначенных для обработки табличным образом организованных данных. Пользователь имеет возможность с помощью, средств пакета осуществлять разнообразные вычисления, строить графики, управлять форматом ввода-вывода данных, компоновать данные, проводить аналитические исследования и т.п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наиболее популярными и эффективными пакетами данного класса являются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и др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рганизаторы работ </w:t>
      </w:r>
      <w:r>
        <w:rPr>
          <w:color w:val="000000"/>
          <w:sz w:val="28"/>
          <w:szCs w:val="28"/>
        </w:rPr>
        <w:t>- это пакеты программ, предназначенные для автоматизации процедур планирования использования различных ресурсов (времени, денег, материалов) как отдельного человека, так и всей фирмы или ее структурных подразделений. Целесообразно выделить две разновидности пакетов данного класса: управления проектами и организации деятельности отдельного человек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кеты первого типа предназначены для сетевого планирования и управления проектами. Достаточно простые и удобные в использовании, эти программные средства позволяют быстро спланировать проект любой величины и сложности, эффективно распределить людские, финансовые и материальные ресурсы, составить оптимальный график работ и проконтролировать его исполнени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рументальные средства этих пакетов позволяют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нипулировать данными на уровне графических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ять ресурс-планирование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индивидуальные графики ресурс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влять множеством (более тысячи) задач и ресурсов в рамках одного проекта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ланировать с точностью до минут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задачи на опережение с фиксированной длительностью и задержкой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ть с изменяющейся величиной загрузки персонала, стоимостью ресурс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ть с библиотекой типовых решений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енерировать отчеты с графиками работ и подробные инструкци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мпортировать и экспортировать данные в табличные процессор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акетам данного типа относятся: 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jec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upeiProjec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кеты второго типа представляют собой своего рода электронных помощников делового человека. Такие пакеты, как </w:t>
      </w:r>
      <w:r>
        <w:rPr>
          <w:color w:val="000000"/>
          <w:sz w:val="28"/>
          <w:szCs w:val="28"/>
          <w:lang w:val="en-US"/>
        </w:rPr>
        <w:t>Lo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rganiz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CTI</w:t>
      </w:r>
      <w:r>
        <w:rPr>
          <w:color w:val="000000"/>
          <w:sz w:val="28"/>
          <w:szCs w:val="28"/>
        </w:rPr>
        <w:t>, выполняют функции электронных секретарей и предназначены для эффективного управления деловыми контактами. В них предусмотрены следующие основные функции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графика деловой активности с автоматическим контролем со стороны программы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ранение произвольного объема данных в любом количестве баз данных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дение электронной картотеки, полностью настраиваемой под конкретные нужды пользователя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менение полнофункционального текстового процессора, включающего все необходимое для создания деловых докумен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енерация типовых документов по базе данных (в том числе и графиков) для последующего распространения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безопасности и конфиденциальности данных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втоматический набор телефонных номеров (с автодозвоном) и занесение даты и времени звонка в соответствующую карточку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 с электронной почтой и факсо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истемы управления базами данных (СУБД) </w:t>
      </w:r>
      <w:r>
        <w:rPr>
          <w:color w:val="000000"/>
          <w:sz w:val="28"/>
          <w:szCs w:val="28"/>
        </w:rPr>
        <w:t>предназначены для автоматизации процедур создания, хранения и извлечения электронных данных. Многие существующие экономические, информационно-справочные, банковские, программные комплексы реализованы с использованием инструментальных средств СУБД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азличных классов компьютеров и операционных сред разработано множество СУБД, отличающихся по способу организации данных, формату данных, языку формирования запросов. Наиболее распространенными пакетами для ПЭВМ типа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C</w:t>
      </w:r>
      <w:r>
        <w:rPr>
          <w:color w:val="000000"/>
          <w:sz w:val="28"/>
          <w:szCs w:val="28"/>
        </w:rPr>
        <w:t xml:space="preserve"> являются </w:t>
      </w:r>
      <w:r>
        <w:rPr>
          <w:color w:val="000000"/>
          <w:sz w:val="28"/>
          <w:szCs w:val="28"/>
          <w:lang w:val="en-US"/>
        </w:rPr>
        <w:t>dBas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arado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Oracl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кеты </w:t>
      </w:r>
      <w:r>
        <w:rPr>
          <w:iCs/>
          <w:color w:val="000000"/>
          <w:sz w:val="28"/>
          <w:szCs w:val="28"/>
        </w:rPr>
        <w:t xml:space="preserve">демонстрационной графики </w:t>
      </w:r>
      <w:r>
        <w:rPr>
          <w:color w:val="000000"/>
          <w:sz w:val="28"/>
          <w:szCs w:val="28"/>
        </w:rPr>
        <w:t>являются конструкторами графических образов деловой информации, т.е. своеобразного видеошоу, призванного в наглядной и динамичной форме представить результаты некоторого аналитического исслед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 пакетами данного типа строится по следующей схеме: разработка общего плана представления, выбор шаблона для оформления элементов, формирование и импорт элементов, таких, как текст, графики, таблицы, диаграммы, звуковые эффекты и видеоклип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щик является удобным инструментальным средством пакета, позволяющим составить план и отформатировать его для печа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здания слайдов предлагается множество шаблонов, которые пользователь может использовать для наполнения собственными текстовыми и графическими объектами. Имеется возможность редактировать элементы изображ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вода изображений предусмотрено несколько форматов. Как правило, помимо вывода на экран, их распечатывают на черно-белом или цветном принтере или печатают на прозрачной пленке для диапозитивов; возможно сохранение слайдов на диске в виде отдельных файлов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ется возможность управлять скоростью и порядком следования слайдов, выбирать и рисовать объекты на экран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кеты позволяют создавать почти все виды диаграмм и импортировать данные для графиков из табличных процессоров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данного типа просты в работе и снабжены интерфейсом, почти не требующим дополнительного изучения. К наиболее популярным пакетам данного типа относятся </w:t>
      </w:r>
      <w:r>
        <w:rPr>
          <w:color w:val="000000"/>
          <w:sz w:val="28"/>
          <w:szCs w:val="28"/>
          <w:lang w:val="en-US"/>
        </w:rPr>
        <w:t>PowerPoin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arva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raphic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ordPerfe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esentation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reelan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raphic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акеты программ мультимедиа </w:t>
      </w:r>
      <w:r>
        <w:rPr>
          <w:color w:val="000000"/>
          <w:sz w:val="28"/>
          <w:szCs w:val="28"/>
        </w:rPr>
        <w:t>предназначены для использования ПЭВМ для отображения и обработки аудио- и видеоинформации. Помимо программных средств, компьютер при этом должен быть оборудован дополнительными платами, позволяющими осуществлять ввод-вывод аналоговой информации, ее преобразование в цифровую форм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данного типа для ПЭВМ появились сравнительно недавно благодаря значительному росту вычислительных возможностей ПК и большим достижениям в области производства оптических дисков. Дело в том, что при представлении аналоговой информации в цифровом виде требуются огромные объемы памяти: несколько минут видеофильма занимают десятки мегабайт памяти. Естественно, что работа с таким большим файлом возможна лишь при наличии быстродействующего процессора (желательно использовать ПК с </w:t>
      </w:r>
      <w:r>
        <w:rPr>
          <w:color w:val="000000"/>
          <w:sz w:val="28"/>
          <w:szCs w:val="28"/>
          <w:lang w:val="en-US"/>
        </w:rPr>
        <w:t>RISC</w:t>
      </w:r>
      <w:r>
        <w:rPr>
          <w:color w:val="000000"/>
          <w:sz w:val="28"/>
          <w:szCs w:val="28"/>
        </w:rPr>
        <w:t>-процессором и быстродействующей шиной данных). Кроме того, распространение таких мультимедиа-приложений невозможно на традиционных магнитных дискетах, для этого используются оптические компакт-диски (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мультимедиа-программ можно выделить две большие группы. Первая включает пакеты для обучения и досуга. Поставляемые на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ax</w:t>
      </w:r>
      <w:r>
        <w:rPr>
          <w:color w:val="000000"/>
          <w:sz w:val="28"/>
          <w:szCs w:val="28"/>
        </w:rPr>
        <w:t xml:space="preserve"> емкостью от 200 до 500 Мбайт каждый, они содержат аудиовизуальную информацию по определенной тематике. Разнообразие их огромно, и рынок этих программ постоянно расширяется при одновременном улучшении качества видеоматериалов. Так, созданы и продаются электронные энциклопедии по отраслям знаний; электронные учителя в области иностранных языков, бизнеса, политики; деловые и авантюрные игр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группа включает программы для подготовки видеоматериалов для создания мультимедиа представлений, демонстрационных дисков и стендовых материалов. Эти пакеты включают инструментальные средства для следующих целей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вления сценарием видеофильм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я групп объектов, включаемых в фильм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нипуляции растровыми изображениям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енерации анимационных изображений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мпорта файлов разнообразных форма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бавления текст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я простейших программ на объектно-ориентированном языке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вления вычислительными ресурсами компьютер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акетам данного вида относятся </w:t>
      </w:r>
      <w:r>
        <w:rPr>
          <w:color w:val="000000"/>
          <w:sz w:val="28"/>
          <w:szCs w:val="28"/>
          <w:lang w:val="en-US"/>
        </w:rPr>
        <w:t>Direct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ultimed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ew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i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E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ultiSpin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ая разновидность пакетов программ, связанная с обработкой графических изображений - </w:t>
      </w:r>
      <w:r>
        <w:rPr>
          <w:iCs/>
          <w:color w:val="000000"/>
          <w:sz w:val="28"/>
          <w:szCs w:val="28"/>
        </w:rPr>
        <w:t xml:space="preserve">системы автоматизации проектирования. </w:t>
      </w:r>
      <w:r>
        <w:rPr>
          <w:color w:val="000000"/>
          <w:sz w:val="28"/>
          <w:szCs w:val="28"/>
        </w:rPr>
        <w:t>Они предназначены для автоматизации проектно-конструкторских работ в машиностроении, автомобилестроении, промышленном строительстве и т.п. Обладают набором инструментальных средств, обеспечивающих реализацию следующих основных функций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ллективная работа в сети пользователей с пакетом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кспорт-импорт файлов всевозможных форма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штабирование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вление объектами в части их группировки, передвижения с растяжкой, поворота, разрезания, изменения размер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 со слоям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рисовка (фоновая, ручная, прерываемая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правление файлами в части библиотек и каталогов чертежей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разнообразных чертежных инструментов, позволяющих рисовать кривые, эллипсы, произвольной формы линии, многоугольники и т.п., создание разрезов, округлений, продлений и т.п.; использование библиотеки символов, выполнение надписей и т.д.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 с цветом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втоматизация отдельных процедур с использованием встроенного макроязык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еобразным стандартом среди программ данного класса является пакет </w:t>
      </w:r>
      <w:r>
        <w:rPr>
          <w:color w:val="000000"/>
          <w:sz w:val="28"/>
          <w:szCs w:val="28"/>
          <w:lang w:val="en-US"/>
        </w:rPr>
        <w:t>AutoCAD</w:t>
      </w:r>
      <w:r>
        <w:rPr>
          <w:color w:val="000000"/>
          <w:sz w:val="28"/>
          <w:szCs w:val="28"/>
        </w:rPr>
        <w:t xml:space="preserve"> фирмы </w:t>
      </w:r>
      <w:r>
        <w:rPr>
          <w:color w:val="000000"/>
          <w:sz w:val="28"/>
          <w:szCs w:val="28"/>
          <w:lang w:val="en-US"/>
        </w:rPr>
        <w:t>Autodesk</w:t>
      </w:r>
      <w:r>
        <w:rPr>
          <w:color w:val="000000"/>
          <w:sz w:val="28"/>
          <w:szCs w:val="28"/>
        </w:rPr>
        <w:t>. Такж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мет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 xml:space="preserve"> DesignCAD, Drafic CAD Professional, Drawbase, Micro-station, Ultimate CAD Base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Turbo CAD. </w:t>
      </w:r>
      <w:r>
        <w:rPr>
          <w:color w:val="000000"/>
          <w:sz w:val="28"/>
          <w:szCs w:val="28"/>
        </w:rPr>
        <w:t xml:space="preserve">Перечисленные пакеты отличаются богатством функциональных возможностей и предназначены для функционирования в среде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</w:rPr>
        <w:t>) или OS/2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распознавания </w:t>
      </w:r>
      <w:r>
        <w:rPr>
          <w:iCs/>
          <w:color w:val="000000"/>
          <w:sz w:val="28"/>
          <w:szCs w:val="28"/>
        </w:rPr>
        <w:t xml:space="preserve">символов </w:t>
      </w:r>
      <w:r>
        <w:rPr>
          <w:color w:val="000000"/>
          <w:sz w:val="28"/>
          <w:szCs w:val="28"/>
        </w:rPr>
        <w:t xml:space="preserve">предназначены для перевода графического изображения букв и цифр в </w:t>
      </w:r>
      <w:r>
        <w:rPr>
          <w:color w:val="000000"/>
          <w:sz w:val="28"/>
          <w:szCs w:val="28"/>
          <w:lang w:val="en-US"/>
        </w:rPr>
        <w:t>ASCII</w:t>
      </w:r>
      <w:r>
        <w:rPr>
          <w:color w:val="000000"/>
          <w:sz w:val="28"/>
          <w:szCs w:val="28"/>
        </w:rPr>
        <w:t>-коды этих символов. Используются, как правило, совместно со сканерам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кеты данного типа обычно включают разнообразные средства, облегчающие работу пользователя и повышающие вероятность правильного распознавания. Так, в них реализованы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стройка на различные кегл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ойчивое распознавание символов при небольшом наклоне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ножественная фрагментация, позволяющая обрабатывать многоколонные тексты, а также тексты, набранные несколькими шрифтами одновременно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матическое отделение текста от графики; обслуживание ввода многостраничных документов; настройка на тип шрифта источника (полиграфия, машинопись, принтер и т.п.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порт графических файлов разнообразных форматов; автоматический (ручной) подбор яркости; двухоконный редактор с подсветкой сомнительных символов и показом исходного графического материала; встроенные словари для проверки орфограф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сканирования современных ППП составляет примерно 1,5 мин на страницу. К пакетам данного типа относятся </w:t>
      </w:r>
      <w:r>
        <w:rPr>
          <w:color w:val="000000"/>
          <w:sz w:val="28"/>
          <w:szCs w:val="28"/>
          <w:lang w:val="en-US"/>
        </w:rPr>
        <w:t>F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ad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nieFor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igei</w:t>
      </w:r>
      <w:r>
        <w:rPr>
          <w:color w:val="000000"/>
          <w:sz w:val="28"/>
          <w:szCs w:val="28"/>
          <w:vertAlign w:val="superscript"/>
          <w:lang w:val="en-US"/>
        </w:rPr>
        <w:t>t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OmniPag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нообразными пакетами представлена группа </w:t>
      </w:r>
      <w:r>
        <w:rPr>
          <w:bCs/>
          <w:iCs/>
          <w:color w:val="000000"/>
          <w:sz w:val="28"/>
          <w:szCs w:val="28"/>
        </w:rPr>
        <w:t xml:space="preserve">финансовых программ: </w:t>
      </w:r>
      <w:r>
        <w:rPr>
          <w:color w:val="000000"/>
          <w:sz w:val="28"/>
          <w:szCs w:val="28"/>
        </w:rPr>
        <w:t xml:space="preserve">для ведения личных финансов, автоматизации бухгалтерского учета малых и крупных фирм, экономического прогнозирования развития фирмы, анализа инвестиционных проектов, разработки технико-экономического обоснования финансовых сделок и т.п. Например, программы типа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ney</w:t>
      </w:r>
      <w:r>
        <w:rPr>
          <w:color w:val="000000"/>
          <w:sz w:val="28"/>
          <w:szCs w:val="28"/>
        </w:rPr>
        <w:t xml:space="preserve">, МЕСА </w:t>
      </w:r>
      <w:r>
        <w:rPr>
          <w:color w:val="000000"/>
          <w:sz w:val="28"/>
          <w:szCs w:val="28"/>
          <w:lang w:val="en-US"/>
        </w:rPr>
        <w:t>Softwar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neyCounts</w:t>
      </w:r>
      <w:r>
        <w:rPr>
          <w:color w:val="000000"/>
          <w:sz w:val="28"/>
          <w:szCs w:val="28"/>
        </w:rPr>
        <w:t xml:space="preserve"> ориентированы на сферу планирования личных денежных ресурсов. В них предусмотрены средства для ведения деловых записей типа записной книжки и расчета финансовых операций (баланс денежных средств, определение процентных выплат по займам и кредитам, временная структура денежных вложений и т.п.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счета величины налогов можно использовать программы </w:t>
      </w:r>
      <w:r>
        <w:rPr>
          <w:color w:val="000000"/>
          <w:sz w:val="28"/>
          <w:szCs w:val="28"/>
          <w:lang w:val="en-US"/>
        </w:rPr>
        <w:t>TurboTa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erso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dg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программ </w:t>
      </w:r>
      <w:r>
        <w:rPr>
          <w:color w:val="000000"/>
          <w:sz w:val="28"/>
          <w:szCs w:val="28"/>
          <w:lang w:val="en-US"/>
        </w:rPr>
        <w:t>Quick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acEas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ountin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eachtre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можно автоматизировать бухгалтерский учет. Эту же функцию выполняет ряд отечественных программ:, "1С: Бухгалтерия"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аналитических исследований используются хорошо зарекомендовавшие себя зарубежные статистические пакеты, такие как </w:t>
      </w:r>
      <w:r>
        <w:rPr>
          <w:color w:val="000000"/>
          <w:sz w:val="28"/>
          <w:szCs w:val="28"/>
          <w:lang w:val="en-US"/>
        </w:rPr>
        <w:t>StatGraphics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Systat</w:t>
      </w:r>
      <w:r>
        <w:rPr>
          <w:color w:val="000000"/>
          <w:sz w:val="28"/>
          <w:szCs w:val="28"/>
        </w:rPr>
        <w:t>, или отечественная разработка "Статистик-Консультант". Однако в коммерческих фирмах внедрение этих пакетов сдерживается отсутствием соответствующим образом подготовленных специалистов, высокой ценой пакетов и широким внедрением табличных процессоров, с помощью которых можно провести простейшие, но наиболее часто используемые статистические расчет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.2 Области применения ТП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ножество задач фирм и компаний носят учетно-аналитический характер и требуют табличной компоновки данных с подведением итогов по различным группам и разделам данных, например при составлении баланса, справок для налоговых органов, всевозможных финансовых отчетов и т.п. Эти документы можно подготовить в текстовом редакторе, выполнив расчет на калькуляторе, однако использование табличного процессора (ТБП) позволит подготовить отчет гораздо быстрее. При этом полиграфическое качество отчета ничуть не ухудшится. В общем случае электронная таблица представляет собой двумерную матрицу клеток, которые являются контейнерами хранимой в них информации. Для обозначения строк используется цифровая нумерация, столбцов - буквенные и буквенно-</w:t>
      </w:r>
      <w:r>
        <w:rPr>
          <w:color w:val="000000"/>
          <w:sz w:val="28"/>
          <w:szCs w:val="28"/>
        </w:rPr>
        <w:t>цифровые индексы (номера). Это позволяет присвоить каждой клетке уникальный идентификатор (адрес клетки), состоящий из номера столбца и номера строки. Адреса используются в формулах как ссылки на определенные клетки. Таким образом, введенные один раз значения можно многократно и в любом месте таблицы, книги использовать без повторного набора. Соответственно при изменении значения клетки автоматически произойдут изменения в тех формулах, в которых содержатся ссылки на данную клетку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хнология работы с табличным документом аналогична процедурам подготовки текстовых документов: редактируемый отчет в виде таблицы выводится на экран, и пользователь может в диалоговом режиме вносить в него свои изменения (т.е. редактировать содержимое клеток электронной таблицы). Все внесенные изменения сразу же отображаются на экране компьютера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летки электронной таблицы могут быть введены текст, цифры и формулы. Во всех ТБП существуют синтаксические соглашения, позволяющие отличить формульно-цифровую информацию от текстовой, которых должен придерживаться пользователь, если хочет добиться правильных результатов. Обычно синтаксические правила интуитивно понятны и легко запоминаются (например, для задания текстовой информации ей должны предшествовать кавычки и т.п.). В зависимости от вида ТБП пользователю доступны различные функции, которые он может использовать в формулах. Как правило, обязательный набор включает следующие основные типы функций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тематические и тригонометрические, включающие функцию суммирования, произведения, извлечения квадратного корня, логарифмическую и т.п.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огические функции, в том числе функцию типа </w:t>
      </w: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татистические функции типа средней арифметической и определения количества всех значений в заданном диапазоне клеток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кстовые функции, позволяющие обработать некоторым образом текстовые значения клеток, например, отразить только первые три символа текстовой строк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нансовые функции для выполнения основных финансовых операций, таких, как определение величины амортизации, величины платежей за инвестиции, начисления процентов и т.п.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ункции даты и времени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ункции сгруппированных данных, например, сортировку данных по различным критерия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ьзователь может переносить и копировать содержимое клеток из одного места таблицы в другое, использовать всевозможные шрифты (различного типа, стиля и размера), печатать на принтере необходимое количество экземпляров подготовленного документа (таблицы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Полезной функцией ТБП является возможность форматирования числовых данных. Пользователю предоставляются средства, позволяющие в различном виде (денежном формате, с десятичной точкой, с символом процентов и т.п.) отображать содержимое как отдельной ячейки таблицы, так и групп ячеек. Ему доступны также функции размещения данных в ячейках (выравнивание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табличных данных средствами ТБП можно построить разнообразные графики и диаграммы. Базовыми являются двумерные: столбиковая диаграмма, линейный график, круговая диаграмма. Также имеется возможность указывать наименования переменных, меток, графика и т.п. Дополнительные возможности в части типов диаграмм, манипуляций графиками (поворот, например) и редактирования графиков зависят от реализованных в конкретном ТБП следующих функций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ставлять большие массивы данных (ограничением является объем оперативной памяти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более 400 математических, статистических, финансовых и других функций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язывать различные таблицы между собой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бирать произвольные форматы представления данных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вать иерархические структуры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рафически представлять данные в виде всевозможных встроенных и созданных пользователем диаграмм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помощь "Мастеров" - вспомогательных программ, позволяющих с помощью подсказок и советов осуществлять сложные последовательности операци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дин из ТБП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включен мощный инструмент анализа "</w:t>
      </w:r>
      <w:r>
        <w:rPr>
          <w:color w:val="000000"/>
          <w:sz w:val="28"/>
          <w:szCs w:val="28"/>
          <w:lang w:val="en-US"/>
        </w:rPr>
        <w:t>Pivo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ble</w:t>
      </w:r>
      <w:r>
        <w:rPr>
          <w:color w:val="000000"/>
          <w:sz w:val="28"/>
          <w:szCs w:val="28"/>
        </w:rPr>
        <w:t>" (сводная таблица). С ее помощью можно анализировать широкоформатные таблицы, содержащие большое количество несистематизированных данных и лишь несколькими щелчками кнопкой мыши приводить их в удобный и читаемый вид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имеется встроенный язык макросов, который позволяет создавать приложения, выполняемые в среде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. В качестве языка программирования используется объектно-ориентированный язык программирования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pplication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VBA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ласти применения электронных таблиц весьма велики. Они используются при решении различных финансовых и бухгалтерских задач, например, при составлении оборотных ведомостей или при расчете заработной платы небольшой организации. Достаточно эффективно их применяют при выполнении различных технико-экономических расчетов, например, при разработке всевозможных технико-экономических обоснований. Наконец, электронные таблицы можно использовать в повседневной жизни для учета и анализа расходования средств: ежедневной покупки продуктов и хозяйственных товаров, оплаты счетов и т. п. Их можно использовать как обычный калькулятор. Широкое распространение программ обработки электронных таблиц во многом объясняется универсальными возможностями их применения, поскольку без вычислений, в широком смысле этого слова, не обойтись в самых различных сферах нашей жизн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рименение программ не ограничивается только сферой деловой жизни. Благодаря мощным математическим и инженерным функциям с их помощью можно решить множество задач также и в области естественных и технических нау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Возможности ТП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возможностям ТП следует отнести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стота программирования, ввода и корректировки информаци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глядность выполнения расчет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можность многократного пересчета при изменении исходных данных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можность анализа информации, как в табличном, так и в графическом вид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ьзователь может переносить и копировать содержимое клеток из одного места таблицы в другое, использовать всевозможные шрифты (различного типа, стиля и размера), печатать на принтере необходимое количество экземпляров подготовленного документа (таблицы). ТП предоставляют пользователю разнообразные возможности в плане печати таблиц и графиков: масштабирование, установки границ, нумерацию страниц и заголовков, поворот изображения. Полезной является возможность форматирования числовых данных. Пользователю предоставляются средства, позволяющие в различном виде (денежном формате, с десятичной точкой, с символом процентов и т.п.) отображать содержимое, как отдельной ячейки таблицы, так и групп ячеек. Ему доступны также функции размещения данных в ячейках (выравнивание). На основе табличных данных средствами ТП можно построить разнообразные графики и диаграммы. Имеется возможность указывать наименования переменных, меток, графика и т.п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моему мнению, возможности некоторых табличных процессоров, в частности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не ограничены, или ограничены за рамками моих познани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элементы электронной таблиц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зически электронная таблица — это двумерная таблица, состоящая из строк и столбцов, помещенных в память ЭВМ. Координаты строк определяются цифрами: 1, 2, ... 9999. Координаты столбцов определяются буквами латинского алфавита от А до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, либо сочетаниями букв: АА, АВ, АС и т. д. Количество строк и столбцов в разных электронных таблицах различно, например, в табличном процессоре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256 столбцов и более 65 536 строк. Место пересечения столбца и строки называется ячейкой или клеткой. Каждая ячейка имеет свой уникальный идентификатор (адрес), состоящий из имени столбца и номера строки, например, А28, В45 и т.п. Электронные таблицы могут содержать несколько рабочих бланков, которые объединяются в один файл и носят название рабочей книги. В книгу можно поместить несколько различных типов документов, например, рабочий лист с электронной таблицей, лист диаграмм, лист макросов и т.п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лектронных таблицах можно работать как с отдельными ячейками, так и с группами ячеек, которые образуют блок. Имена ячеек в блоках разделяются двоеточием (:), например, блок А1:В4 включает в себя ячейки А1, А2, A3, А4, В1, В2, ВЗ и В4. С блоками ячеек в основном выполняются операции копирования, удаления, перемещения, вставки и т.п. Адреса используются в формулах как ссылки на определенные клетки. Таким образом, введенные один раз значения можно многократно и в любом месте таблицы, книги использовать без повторного набора. Соответственно при изменении значения клетки автоматически произойдут изменения в тех формулах, в которых содержатся ссылки на данную ячейку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5. Типы данных, используемых в электронных таблицах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юбую клетку электронной таблицы может быть введена информация одного из следующих типов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исло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лфавитная информац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ул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дну клетку стандартной таблицы можно ввести число размером до 9 цифр, включая дробную ча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елителем целой и дробной части в числах является точка, а не запятая или тире. Пример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5 — правильно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,25 — неправильно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-25— неправиль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увеличения количества цифр, вводимых в одну клетку, необходимо использовать специальные средства (описание команды </w:t>
      </w:r>
      <w:r>
        <w:rPr>
          <w:color w:val="000000"/>
          <w:sz w:val="28"/>
          <w:szCs w:val="28"/>
          <w:lang w:val="en-US"/>
        </w:rPr>
        <w:t>FORMAT</w:t>
      </w:r>
      <w:r>
        <w:rPr>
          <w:color w:val="000000"/>
          <w:sz w:val="28"/>
          <w:szCs w:val="28"/>
        </w:rPr>
        <w:t>). В отличие от числовой информации, максимальная длина вводимой в одну клетку алфавитно-цифровой информации — 240 символ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сама определяет вид информации, которая вводится в клетку, и если она алфавитная, то первым символом текста записывается символ " (кавычки). Поэтому при необходимости ввести слово в кавычках, если с них начинается текст, первые кавычки следует набрать дважды. Например, текст "ОТЛИЧНО" следует набирать ""ОТЛИЧНО"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место цифр и алфавитной информации в клетку может быть введена формул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6. Функции обработки данных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функциям данного класса относятс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лементарные математические и тригонометрические функции, включающие суммирование, произведение, извлечение квадратного корня, логарифмическую функцию и т.д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логические функции, в том числе функцию типа </w:t>
      </w: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екстовые функции, позволяющие обработать некоторым образом текстовые значения клеток, например, отразить только первые три символа текстовой строк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атистические функции типа средней арифметической и определения количества всех значений в заданном диапазоне клеток и, в частности, элементы регрессионного анализ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инансовые функции для выполнения основных финансовых операций, таких, как определение величины амортизации, величины платежей за инвестиции, начисления процентов и т.п.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ункции даты и времен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ункции сгруппированных данных, например, сортировку данных по различным критерия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реализован первичный статистический анализ с выводом результатов в отдельную таблицу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7. Графическое представление данных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удобно создавать диаграммы 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. Имеется возможность выбора из 14 различных типов диаграмм, причем каждый тип диаграмм имеет несколько разновидностей (подтипов). После вывода диаграммы на экран мы получаем возможность оперативно внести в нее изменения. Редактирование начинается с нажатия мышью элемента диаграммы, который нужно изменить. В </w:t>
      </w:r>
      <w:r>
        <w:rPr>
          <w:color w:val="000000"/>
          <w:sz w:val="28"/>
          <w:szCs w:val="28"/>
          <w:lang w:val="en-US"/>
        </w:rPr>
        <w:t>Lotus</w:t>
      </w:r>
      <w:r>
        <w:rPr>
          <w:color w:val="000000"/>
          <w:sz w:val="28"/>
          <w:szCs w:val="28"/>
        </w:rPr>
        <w:t xml:space="preserve"> 1-2-3, как и в </w:t>
      </w:r>
      <w:r>
        <w:rPr>
          <w:color w:val="000000"/>
          <w:sz w:val="28"/>
          <w:szCs w:val="28"/>
          <w:lang w:val="en-US"/>
        </w:rPr>
        <w:t>Quattr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 xml:space="preserve"> вначале строится стандартная диаграмма, а затем включается режим редактирования с использованием специальной панели инструментов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ение объемных диаграмм при работе с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очень показательно. Работа с механизмом пространственной ориентации проста и одновременно эффективн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аграммы можно строить либо на рабочем бланке таблицы, либо на новом рабочем бланке. Создать диаграмму 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можно по шагам с помощью Мастера диаграмм, вызов которого осуществляется с панели инструментов диаграм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Мастера диаграмм можно просмотреть любой тип диаграммы и выбрать наиболее удачный для данной таблиц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е данных в виде диаграмм позволяет наглядно представить числовые данные и осуществлять их анализ по нескольким направлениям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8. Средства программировани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сех трех пакетах включены язык программирования, набор макрокоманд, средства редактирования и отладки.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использует стандартный язык программирования -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tus</w:t>
      </w:r>
      <w:r>
        <w:rPr>
          <w:color w:val="000000"/>
          <w:sz w:val="28"/>
          <w:szCs w:val="28"/>
        </w:rPr>
        <w:t xml:space="preserve"> 1-2-3 и </w:t>
      </w:r>
      <w:r>
        <w:rPr>
          <w:color w:val="000000"/>
          <w:sz w:val="28"/>
          <w:szCs w:val="28"/>
          <w:lang w:val="en-US"/>
        </w:rPr>
        <w:t>Quattr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 xml:space="preserve"> - язык макрокоманд, аналогичный </w:t>
      </w:r>
      <w:r>
        <w:rPr>
          <w:color w:val="000000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три пакета используют панели инструментов. Если для работы функции нужна панель инструментов, она всегда выводится на экран и доступна. Имеются средства для создания собственных панелей инструментов. Наиболее удобно это реализовано в </w:t>
      </w:r>
      <w:r>
        <w:rPr>
          <w:color w:val="000000"/>
          <w:sz w:val="28"/>
          <w:szCs w:val="28"/>
          <w:lang w:val="en-US"/>
        </w:rPr>
        <w:t>Lotus</w:t>
      </w:r>
      <w:r>
        <w:rPr>
          <w:color w:val="000000"/>
          <w:sz w:val="28"/>
          <w:szCs w:val="28"/>
        </w:rPr>
        <w:t xml:space="preserve"> 1-2-3: водопад пиктограмм и хорошо продуманный интерфейс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ьзователям, не желающим прибегать к программированию, все три таблицы предоставляют возможность простой записи команд в интерактивном режим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роектирование информационной системы по начислению заработной платы по 18-разрядной тарифной сет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.1 Постановка задачи</w:t>
      </w:r>
    </w:p>
    <w:p>
      <w:pPr>
        <w:pStyle w:val="Normal"/>
        <w:tabs>
          <w:tab w:val="clear" w:pos="709"/>
          <w:tab w:val="left" w:pos="4962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методику расчета и нормативно-справочную базу, разработать и реализовать в табличном процесс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автоматизированную информационную систему по начислению заработной платы по 18-разряной тарифной сетке. </w:t>
      </w:r>
    </w:p>
    <w:p>
      <w:pPr>
        <w:pStyle w:val="Normal"/>
        <w:tabs>
          <w:tab w:val="clear" w:pos="709"/>
          <w:tab w:val="left" w:pos="496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условия.</w:t>
      </w:r>
    </w:p>
    <w:p>
      <w:pPr>
        <w:pStyle w:val="Normal"/>
        <w:tabs>
          <w:tab w:val="clear" w:pos="709"/>
          <w:tab w:val="left" w:pos="496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учетных сведений о сотрудниках, количестве отработанных дней, 18-разряной тарифной системы оплаты труда и соответствующего алгоритма расчета сформировать ведомость выдачи заработной платы.</w:t>
      </w:r>
    </w:p>
    <w:p>
      <w:pPr>
        <w:pStyle w:val="Normal"/>
        <w:tabs>
          <w:tab w:val="clear" w:pos="709"/>
          <w:tab w:val="left" w:pos="496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я исходная и нормативная информация представлена во входных формах: справочниках 1-4 и таблице 1(приложения)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bookmarkStart w:id="0" w:name="_Ref29485898"/>
      <w:bookmarkEnd w:id="0"/>
      <w:r>
        <w:rPr/>
        <w:t xml:space="preserve"> 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i/>
          <w:sz w:val="28"/>
          <w:szCs w:val="28"/>
        </w:rPr>
        <w:t>1.2. Перечень исходных данных для разработки АИ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14"/>
        <w:gridCol w:w="1639"/>
        <w:gridCol w:w="2126"/>
      </w:tblGrid>
      <w:tr>
        <w:trPr>
          <w:trHeight w:val="10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ариант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писок табельных номеров работников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ата расчета зарпл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есяц расчета зарплаты</w:t>
            </w:r>
          </w:p>
        </w:tc>
      </w:tr>
      <w:tr>
        <w:trPr>
          <w:trHeight w:val="31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 3, 4,1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.02.20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февраль</w:t>
            </w:r>
          </w:p>
        </w:tc>
      </w:tr>
    </w:tbl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Формы входных, промежуточных и выходных документ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входным документам данной информационной системы относятся справочники, содержащие постоянную (нормативную) и условно-постоянную информацию.</w:t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дней в месяце и дату расчета заработной платы можно представить в виде таблицы из трех столбцов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/>
        <w:t>Входная форма 1. Количество рабочих дней в месяце</w:t>
      </w:r>
    </w:p>
    <w:tbl>
      <w:tblPr>
        <w:tblW w:w="83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  <w:gridCol w:w="2948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еся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чество рабочихдней в месяце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ата расчета зарплаты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  <w:r>
              <w:rPr>
                <w:lang w:val="en-US"/>
              </w:rPr>
              <w:t>$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**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дд.мм.гг.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первом столбце находится месяц расчета заработной платы, формат данных – текстовое поле длиной не менее 8 символов. Во втором столбце содержится информация о количестве рабочих дней в месяце, формат данных – целое число максимальной длиной 2 знака. Третий столбец содержит сведения о дате расчета заработной платы, дата отображена в формате дд.мм.гггг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ответствие тарифного коэффициента тарифному разряду можно представить в виде таблицы, содержащей 2 столбца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t>Входная форма 2. Тарифный справочник</w:t>
      </w:r>
    </w:p>
    <w:tbl>
      <w:tblPr>
        <w:tblW w:w="5446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2890"/>
      </w:tblGrid>
      <w:tr>
        <w:trPr>
          <w:trHeight w:val="35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рифный разряд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Тарифный коэффициент</w:t>
            </w:r>
          </w:p>
        </w:tc>
      </w:tr>
      <w:tr>
        <w:trPr>
          <w:trHeight w:val="161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*.**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толбце представлены тарифные разряды, формат данных – целое число максимальной длиной 2 знака. Во втором столбце представлены тарифные коэффициенты, соответствующие тарифным разрядам, формат данных – вещественное число (один знак в целой части и два знака в дробной части)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b w:val="false"/>
          <w:sz w:val="28"/>
          <w:szCs w:val="28"/>
        </w:rPr>
        <w:t>Все базовые показатели для расчета заработной платы можно представить в виде таблицы, содержащей 2 столбца и 6 строк. Первый столбец содержит показатели, а второй – их значения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t>Входная форма 3. Базовые показатели для расчета заработной платы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4"/>
        <w:gridCol w:w="2561"/>
      </w:tblGrid>
      <w:tr>
        <w:trPr>
          <w:trHeight w:val="159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>
          <w:trHeight w:val="159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мин. заработной платы, руб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159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подоходного налога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**%</w:t>
            </w:r>
          </w:p>
        </w:tc>
      </w:tr>
      <w:tr>
        <w:trPr>
          <w:trHeight w:val="159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профсоюзного взноса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*%</w:t>
            </w:r>
          </w:p>
        </w:tc>
      </w:tr>
      <w:tr>
        <w:trPr>
          <w:trHeight w:val="159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 оплаты б/л: 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таж до 5 года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**%</w:t>
            </w:r>
          </w:p>
        </w:tc>
      </w:tr>
      <w:tr>
        <w:trPr>
          <w:trHeight w:val="159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таж от 5 до 8 л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**%</w:t>
            </w:r>
          </w:p>
        </w:tc>
      </w:tr>
      <w:tr>
        <w:trPr>
          <w:trHeight w:val="159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таж свыше 8 л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***%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ервой строке указывается размер минимальной заработной платы, формат данных – целое число максимальной длиной 4 знака. Вторая строка содержит процент подоходного налога, формат данных - целое число максимальной длиной 2 знака. В третьей строке находится процент профсоюзного взноса, формат данных - целое число максимальной длиной 1 знак. В четвертой строке представлен процент оплаты больничного листа сотрудника со стажем работы до 5 лет, формат данных - целое число максимальной длиной 2 знака. В пятой строке представлен процент оплаты больничного листа сотрудника со стажем работы от 5 до 8 лет, формат данных - целое число максимальной длиной 2 знака. В шестой строке представлен процент оплаты больничного листа сотрудника со стажем работы свыше 8 лет, формат данных - целое число максимальной длиной 3 знака. Учетные сведения о сотрудниках можно представить в виде таблицы из 5 столбцов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t>Входная форма 4. Учетные сведения о сотрудниках отделения</w:t>
      </w:r>
    </w:p>
    <w:tbl>
      <w:tblPr>
        <w:tblW w:w="89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9"/>
        <w:gridCol w:w="2102"/>
        <w:gridCol w:w="1380"/>
        <w:gridCol w:w="1506"/>
      </w:tblGrid>
      <w:tr>
        <w:trPr>
          <w:trHeight w:val="11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Табельный номер работник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. И. О.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чало трудовой деятель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0"/>
              </w:rPr>
              <w:t>Тарифный разря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Членство в профсоюзе</w:t>
            </w:r>
          </w:p>
        </w:tc>
      </w:tr>
      <w:tr>
        <w:trPr>
          <w:trHeight w:val="4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0</w:t>
            </w:r>
            <w:r>
              <w:rPr>
                <w:szCs w:val="20"/>
                <w:lang w:val="en-US"/>
              </w:rPr>
              <w:t>$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д.мм.гггг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**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  <w:lang w:val="en-US"/>
              </w:rPr>
              <w:t>$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первом столбце находится табельный номер работника, формат данных – целое число не более 2 знаков. Во втором столбце содержатся фамилии, имена и отчества работников в текстовом формате не более 20 символов. Третий столбец содержит сведения о начале трудовой деятельности сотрудника, дата отображена в формате дд.мм.гггг. В четвертом столбце находятся сведения о тарифном разряде, формат данных – целое число максимальной длиной 2 знака. Пятый столбец содержит сведения о членстве в профсоюзе в текстовом формате из 3 зна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ов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бель учета рабочего времени можно представ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виде таблицы из 5 столбцов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ходная таблица 1. Годовой табель учета рабочего времени</w:t>
      </w:r>
    </w:p>
    <w:tbl>
      <w:tblPr>
        <w:tblW w:w="87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5"/>
        <w:gridCol w:w="2268"/>
        <w:gridCol w:w="1419"/>
        <w:gridCol w:w="1217"/>
        <w:gridCol w:w="1446"/>
      </w:tblGrid>
      <w:tr>
        <w:trPr>
          <w:trHeight w:val="15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Месяц расчета зарпл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Табельный номер работни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.И.О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Количество отработанных дней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Количество дней по болезни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Процент выданного аванса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$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  <w:r>
              <w:rPr>
                <w:szCs w:val="20"/>
                <w:lang w:val="en-US"/>
              </w:rPr>
              <w:t>$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 %</w:t>
            </w:r>
          </w:p>
        </w:tc>
      </w:tr>
    </w:tbl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ервом столбце находится месяц расчета заработной платы, формат данных – текстовое поле длиной не менее 8 символов. Во втором столбце находится табельный номер работника, формат данных – целое число не более 2 знаков. В третьем столбце содержатся фамилии, имена и отчества работников в текстовом формате не более 20 символов. Четвертый столбец содержит сведения о количестве отработанных дней, формат - целое число максимальной длиной 2 знака. Пятый столбец содержит сведения о количестве дней по болезни, формат - целое число максимальной длиной 2 знака. Шестой столбец отражает процент выданного аванса, формат - целое число максимальной длиной 3 знака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абель учета рабочего времени согласно заданному месяцу можно показать в промежуточной форме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ежуточная форма 1. Месячный табель учета рабочего времени 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840"/>
        <w:gridCol w:w="720"/>
        <w:gridCol w:w="840"/>
        <w:gridCol w:w="1680"/>
      </w:tblGrid>
      <w:tr>
        <w:trPr>
          <w:trHeight w:val="5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Месяц расчета зар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$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Табельный номер работник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Д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Общий итог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Сумма по полю Количество отработанных дн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Сумма по полю Количество дней по болез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**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Сумма по полю Процент выданного аванс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.**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.**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ервой строке находится месяц расчета заработной платы, формат данных – текстовое поле длиной не менее 8 символов. В третьей строке находится табельный номер работника, формат данных – целое число не более 2 знаков. Четвертая строка содержит сведения о количестве отработанных дней, формат - целое число максимальной длиной 2 знака. Пятая строка содержит сведения о количестве дней по болезни, формат - целое число максимальной длиной 2 знака. Шестая строка отражает процент выданного аванса, формат - вещественное число (один знак в целой части и два знака в дробной части)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ные данные по определению величины суммы заработной платы для работников следует объединить во второй промежуточной форме.</w:t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/>
      </w:pPr>
      <w:r>
        <w:rPr/>
        <w:t>Промежуточная форма 2. Расчетно-платежная ведомость.</w:t>
      </w:r>
    </w:p>
    <w:tbl>
      <w:tblPr>
        <w:tblW w:w="54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300"/>
      </w:tblGrid>
      <w:tr>
        <w:trPr>
          <w:trHeight w:val="161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Месяц расчета зарплат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$</w:t>
            </w:r>
          </w:p>
        </w:tc>
      </w:tr>
      <w:tr>
        <w:trPr>
          <w:trHeight w:val="137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Дата расчета зарплат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дд.мм.гг</w:t>
            </w:r>
          </w:p>
        </w:tc>
      </w:tr>
      <w:tr>
        <w:trPr>
          <w:trHeight w:val="127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Количество рабочих дней в месяц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показатель отображает месяц расчета заработной платы, формат данных – текстовое поле длиной не менее 8 символов. Второй показатель содержит сведения о дате расчета заработной платы, дата отображена в формате дд.мм.гггг. Третий показатель отражает </w:t>
      </w:r>
      <w:r>
        <w:rPr>
          <w:bCs/>
          <w:sz w:val="28"/>
          <w:szCs w:val="28"/>
        </w:rPr>
        <w:t>количество рабочих дней в месяце, целое число максимальной длиной 2 знака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49"/>
        <w:gridCol w:w="439"/>
        <w:gridCol w:w="658"/>
        <w:gridCol w:w="549"/>
        <w:gridCol w:w="964"/>
        <w:gridCol w:w="691"/>
        <w:gridCol w:w="755"/>
        <w:gridCol w:w="552"/>
        <w:gridCol w:w="768"/>
        <w:gridCol w:w="593"/>
        <w:gridCol w:w="591"/>
        <w:gridCol w:w="527"/>
        <w:gridCol w:w="650"/>
        <w:gridCol w:w="898"/>
      </w:tblGrid>
      <w:tr>
        <w:trPr>
          <w:trHeight w:val="33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Табельный номер работник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.И.О. работника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Тарифный разряд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 xml:space="preserve">Тарифный </w:t>
              <w:br/>
              <w:t xml:space="preserve">коэффициент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Трудовой стаж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 xml:space="preserve">Процент оплаты </w:t>
              <w:br/>
              <w:t xml:space="preserve">больничного листа 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Оклад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начислено, руб.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удержано, руб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К выдаче</w:t>
            </w:r>
          </w:p>
        </w:tc>
      </w:tr>
      <w:tr>
        <w:trPr>
          <w:trHeight w:val="210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зарпла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 xml:space="preserve">по больничному </w:t>
              <w:br/>
              <w:t>листу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итого начислен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выданный аванс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подоходный налог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профсоюзный взнос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итого удержано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>
          <w:trHeight w:val="80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20</w:t>
            </w:r>
            <w:r>
              <w:rPr>
                <w:szCs w:val="20"/>
                <w:lang w:val="en-US"/>
              </w:rPr>
              <w:t>$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**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  <w:lang w:val="en-US"/>
              </w:rPr>
              <w:t>*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**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  <w:lang w:val="en-US"/>
              </w:rPr>
              <w:t>**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*%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****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  <w:lang w:val="en-US"/>
              </w:rPr>
              <w:t>****</w:t>
            </w:r>
            <w:r>
              <w:rPr>
                <w:szCs w:val="20"/>
              </w:rPr>
              <w:t>.**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**.**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  <w:lang w:val="en-US"/>
              </w:rPr>
              <w:t>****</w:t>
            </w:r>
            <w:r>
              <w:rPr>
                <w:szCs w:val="20"/>
              </w:rPr>
              <w:t>.**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*.**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*.**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*.**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**.**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**.**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м столбце находится табельный номер работника, формат данных – целое число не более 2 знаков. Во втором столбце содержатся фамилии, имена и отчества работников в текстовом формате не более 20 символов. В третьем столбце находятся сведения о тарифном разряде, формат данных – целое число максимальной длиной 2 знака. В четвертом столбце представлены тарифные коэффициенты, соответствующие тарифным разрядам, формат данных – вещественное число (один знак в целой части и два знака в дробной части). В пятом столбце отображается трудовой стаж работника в формате вещественного числа (два знака в целой части и один знак в дробной части). В шестом - процент оплаты больничного листа в формате целого числа из 3знаков. В седьмом, восьмом, девятом, десятом, одиннадцатом, четырнадцатом и пятнадцатом столбцах содержатся соответственно оклад, зарплата, по больничному листу, итого начислено, выданный аванс, итого удержано и к выдаче в формате данных - вещественное число (четыре знака в целой части и два знака в дробной части). В двенадцатом и тринадцатом столбцах содержатся соответственно удержанный подоходный налог и удержанный профсоюзный взнос в формате данных - вещественное число (три знака в целой части и два знака в дробной части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нные для составления расчетного листа заработной платы можно объединить в выходную форму 1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/>
      </w:pPr>
      <w:r>
        <w:rPr/>
        <w:t>Выходная форма 1. Расчетный лист заработной платы работника</w:t>
      </w:r>
    </w:p>
    <w:tbl>
      <w:tblPr>
        <w:tblW w:w="79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69"/>
        <w:gridCol w:w="1554"/>
        <w:gridCol w:w="2559"/>
      </w:tblGrid>
      <w:tr>
        <w:trPr>
          <w:trHeight w:val="315" w:hRule="atLeast"/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Табельный номер работника ==&gt;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**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есяц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Cs w:val="20"/>
              </w:rPr>
              <w:t>8$</w:t>
            </w:r>
          </w:p>
        </w:tc>
      </w:tr>
      <w:tr>
        <w:trPr>
          <w:trHeight w:val="330" w:hRule="atLeast"/>
          <w:cantSplit w:val="true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Ф.И.О. работника</w:t>
            </w:r>
          </w:p>
        </w:tc>
      </w:tr>
      <w:tr>
        <w:trPr>
          <w:trHeight w:val="405" w:hRule="atLeast"/>
          <w:cantSplit w:val="true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20</w:t>
            </w:r>
            <w:r>
              <w:rPr>
                <w:szCs w:val="20"/>
                <w:lang w:val="en-US"/>
              </w:rPr>
              <w:t>$</w:t>
            </w:r>
          </w:p>
        </w:tc>
      </w:tr>
      <w:tr>
        <w:trPr>
          <w:trHeight w:val="405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Начало трудовой деятельности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д.мм.гг</w:t>
            </w:r>
          </w:p>
        </w:tc>
      </w:tr>
      <w:tr>
        <w:trPr>
          <w:trHeight w:val="345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Стаж, лет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*.*</w:t>
            </w:r>
          </w:p>
        </w:tc>
      </w:tr>
      <w:tr>
        <w:trPr>
          <w:trHeight w:val="315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Тарифный разряд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**</w:t>
            </w:r>
          </w:p>
        </w:tc>
      </w:tr>
      <w:tr>
        <w:trPr>
          <w:trHeight w:val="315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Тарифный коэффициент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*.**</w:t>
            </w:r>
          </w:p>
        </w:tc>
      </w:tr>
      <w:tr>
        <w:trPr>
          <w:trHeight w:val="315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ОКЛАД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****</w:t>
            </w:r>
          </w:p>
        </w:tc>
      </w:tr>
      <w:tr>
        <w:trPr>
          <w:trHeight w:val="315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Отработано дней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**</w:t>
            </w:r>
          </w:p>
        </w:tc>
      </w:tr>
      <w:tr>
        <w:trPr>
          <w:trHeight w:val="315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Дни по болезни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**</w:t>
            </w:r>
          </w:p>
        </w:tc>
      </w:tr>
      <w:tr>
        <w:trPr>
          <w:trHeight w:val="315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ЧИСЛЕНО - ВСЕГО, РУБ.: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****.**</w:t>
            </w:r>
          </w:p>
        </w:tc>
      </w:tr>
      <w:tr>
        <w:trPr>
          <w:trHeight w:val="315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зарплата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****.**</w:t>
            </w:r>
          </w:p>
        </w:tc>
      </w:tr>
      <w:tr>
        <w:trPr>
          <w:trHeight w:val="315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по больничному листу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****.**</w:t>
            </w:r>
          </w:p>
        </w:tc>
      </w:tr>
      <w:tr>
        <w:trPr>
          <w:trHeight w:val="315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ДЕРЖАНО - ВСЕГО, РУБ.: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</w:rPr>
              <w:t>****.**</w:t>
            </w:r>
          </w:p>
        </w:tc>
      </w:tr>
      <w:tr>
        <w:trPr>
          <w:trHeight w:val="315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выданный аванс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***.**</w:t>
            </w:r>
          </w:p>
        </w:tc>
      </w:tr>
      <w:tr>
        <w:trPr>
          <w:trHeight w:val="315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подоходный налог - всего: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***.**</w:t>
            </w:r>
          </w:p>
        </w:tc>
      </w:tr>
      <w:tr>
        <w:trPr>
          <w:trHeight w:val="315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профсоюзный взнос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*.**</w:t>
            </w:r>
          </w:p>
        </w:tc>
      </w:tr>
      <w:tr>
        <w:trPr>
          <w:trHeight w:val="315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 ВЫДАЧЕ, РУБ.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****.*</w:t>
            </w:r>
          </w:p>
        </w:tc>
      </w:tr>
    </w:tbl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оказатель отображает месяц расчета заработной платы, формат данных – текстовое поле длиной не менее 8 символов. Второй - табельный номер работника, формат данных – целое число не более 2 знаков. Третий показатель содержит фамилию, имя и отчество работника в текстовом формате не более 20 символов. </w:t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строке отраж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я о начале трудовой деятельности сотрудника, дата отображена в формате дд.мм.гггг. Во второй строке отображается трудовой стаж работника в формате вещественного числа (два знака в целой части и один знак в дробной части). В третьей строке находятся сведения о тарифном разряде, формат данных – целое число максимальной длиной 2 знака. В четвертой строке представлены тарифный коэффициент, соответствующий тарифному разряду, формат данных – вещественное число (один знак в целой части и два знака в дробной части). В пятой, восьмой, девятой, десятой, одиннадцатой, двенадцатой и пятнадцатой строках находятся соответственно оклад, всего начислено, зарплата, оплата по больничному листу, всего удержано, выданный аванс и всего к выдаче в формате данных – вещественное число (четыре знака в целой части и два знака в дробной части). В шестой и седьмой строках представлены соответственно количество отработанных дней и дней по болезни в формате целого числа длиной не более 2 знаков. В тринадцатой и четырнадцатой строках содержатся соответственно удержанный подоходный налог и удержанный профсоюзный взнос в формате данных – вещественное число (три знака в целой части и два знака в дробной части).</w:t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данные для выдачи заработной платы объединим в выходную форму №2.</w:t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Выходная форма 2. Платежная ведомость.</w:t>
      </w:r>
    </w:p>
    <w:tbl>
      <w:tblPr>
        <w:tblW w:w="85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53"/>
        <w:gridCol w:w="2370"/>
        <w:gridCol w:w="2178"/>
      </w:tblGrid>
      <w:tr>
        <w:trPr>
          <w:trHeight w:val="510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есяц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  <w:t>8$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Табельный номер работника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.И.О. работника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К выдаче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Подпись</w:t>
            </w:r>
          </w:p>
        </w:tc>
      </w:tr>
      <w:tr>
        <w:trPr>
          <w:trHeight w:val="17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</w:t>
            </w:r>
          </w:p>
        </w:tc>
        <w:tc>
          <w:tcPr>
            <w:tcW w:w="2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20</w:t>
            </w:r>
            <w:r>
              <w:rPr>
                <w:szCs w:val="20"/>
                <w:lang w:val="en-US"/>
              </w:rPr>
              <w:t>$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***.*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тображает месяц расчета заработной платы, формат данных – текстовое поле длиной не менее 8 символов.</w:t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столбце находится табельный номер работника, формат данных – целое число не более 2 знаков. Во втором столбце содержится фамилия, имя и отчество работника в текстовом формате не более 20 символов. В третьем столбце находится сумма заработной платы к выдаче, формат данных – вещественное число (четыре знака в целой части и два знака в дробной части).</w:t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логическая модель</w:t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420"/>
        <w:jc w:val="both"/>
        <w:rPr/>
      </w:pPr>
      <w:r>
        <w:rPr>
          <w:b/>
          <w:sz w:val="28"/>
          <w:szCs w:val="28"/>
        </w:rPr>
        <w:t>Информационно-логическая модель</w:t>
      </w:r>
      <w:r>
        <w:rPr>
          <w:sz w:val="28"/>
          <w:szCs w:val="28"/>
        </w:rPr>
        <w:t xml:space="preserve"> является схемой описывающей взаимосвязи функциональных задач, решаемых в сельскохозяйственных предприятиях на всех этапах планирования, учета и управления и наглядно раскрывает интегрированный поток информации в системе в целом с обозначением источников и направлений использования. Она создается по результатам предпроектного обследования предметной области и служит основанием для составления технико-экономического обоснования банка данных и разработки технического задания на его проекти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информационно-логической модели все документы можно представить в виде прямоугольников указанием их названий, входящие информационные потоки – в виде стрелок ввода, а взаимосвязь таблиц – в виде стрелок, связывающих таблицы и указывающих направление информационного потока.</w:t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left="420" w:hanging="0"/>
        <w:jc w:val="both"/>
        <w:rPr/>
      </w:pPr>
      <w:r>
        <w:rPr>
          <w:b/>
          <w:sz w:val="28"/>
          <w:szCs w:val="28"/>
        </w:rPr>
        <w:t>2.4. Алгоритм функционирования информационной системы.</w:t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расчетной таблицей в данной системе является промежуточная форма 1 «Месячный табель учета рабочего времени».</w:t>
      </w:r>
    </w:p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данных таблицы 1 «Годовой табель учета рабочего времени» с использованием мастера сводных таблиц, формируется сводная таблица – промежуточная форма 1 «Месячный табель учета рабочего времени». </w:t>
      </w:r>
    </w:p>
    <w:p>
      <w:pPr>
        <w:pStyle w:val="Footnot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аблице 1 «Годовой табель учета рабочего времени» следует отразить только данные по каждому из 4-х работников, выбранных по одному из вариантов в разрезе 4-х месяцев: январь, февраль, март, апрель. В качестве исходных данных для построения сводной таблицы - промежуточной формы 1 «Месячный табель учета рабочего времени» - следует выбрать (выделить) все ячейки таблицы 1 «Годовой табель учета рабочего времени» и вызвать мастера сводных таблиц: </w:t>
      </w:r>
      <w:r>
        <w:rPr>
          <w:b/>
          <w:sz w:val="28"/>
          <w:szCs w:val="28"/>
        </w:rPr>
        <w:t>Данные, Сводная таблица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авливается параметр «</w:t>
      </w:r>
      <w:r>
        <w:rPr>
          <w:b/>
          <w:sz w:val="28"/>
          <w:szCs w:val="28"/>
        </w:rPr>
        <w:t>в списке или базе данных…</w:t>
      </w:r>
      <w:r>
        <w:rPr>
          <w:sz w:val="28"/>
          <w:szCs w:val="28"/>
        </w:rPr>
        <w:t xml:space="preserve">» и нажимается </w:t>
      </w:r>
      <w:r>
        <w:rPr>
          <w:b/>
          <w:sz w:val="28"/>
          <w:szCs w:val="28"/>
        </w:rPr>
        <w:t>Да</w:t>
      </w:r>
      <w:r>
        <w:rPr>
          <w:b/>
          <w:sz w:val="28"/>
          <w:szCs w:val="28"/>
          <w:u w:val="single"/>
        </w:rPr>
        <w:t>л</w:t>
      </w:r>
      <w:r>
        <w:rPr>
          <w:b/>
          <w:sz w:val="28"/>
          <w:szCs w:val="28"/>
        </w:rPr>
        <w:t>ее&gt;&gt;</w:t>
      </w:r>
      <w:r>
        <w:rPr>
          <w:sz w:val="28"/>
          <w:szCs w:val="28"/>
        </w:rPr>
        <w:t>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ывается (выделяется) диапазон, содержащий исходные данные ($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66), нажимается </w:t>
      </w:r>
      <w:r>
        <w:rPr>
          <w:b/>
          <w:sz w:val="28"/>
          <w:szCs w:val="28"/>
        </w:rPr>
        <w:t>Да</w:t>
      </w:r>
      <w:r>
        <w:rPr>
          <w:b/>
          <w:sz w:val="28"/>
          <w:szCs w:val="28"/>
          <w:u w:val="single"/>
        </w:rPr>
        <w:t>л</w:t>
      </w:r>
      <w:r>
        <w:rPr>
          <w:b/>
          <w:sz w:val="28"/>
          <w:szCs w:val="28"/>
        </w:rPr>
        <w:t>ее&gt;&gt;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ение макета сводной таблицы происходит путем перетаскивания кнопок полей в область, где они должны быть расположены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ет сводной таблицы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оле страница: </w:t>
      </w:r>
      <w:r>
        <w:rPr>
          <w:sz w:val="28"/>
          <w:szCs w:val="28"/>
        </w:rPr>
        <w:t xml:space="preserve">месяц расчета зарплаты;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оле столбец: </w:t>
      </w:r>
      <w:r>
        <w:rPr>
          <w:sz w:val="28"/>
          <w:szCs w:val="28"/>
        </w:rPr>
        <w:t>табельный номер работника</w:t>
      </w:r>
      <w:r>
        <w:rPr>
          <w:i/>
          <w:sz w:val="28"/>
          <w:szCs w:val="28"/>
        </w:rPr>
        <w:t>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оле данные: </w:t>
      </w:r>
      <w:r>
        <w:rPr>
          <w:sz w:val="28"/>
          <w:szCs w:val="28"/>
        </w:rPr>
        <w:t>количест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работанных дней, количество дней по болезни, процент выданного аван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имается </w:t>
      </w:r>
      <w:r>
        <w:rPr>
          <w:b/>
          <w:sz w:val="28"/>
          <w:szCs w:val="28"/>
        </w:rPr>
        <w:t>Да</w:t>
      </w:r>
      <w:r>
        <w:rPr>
          <w:b/>
          <w:sz w:val="28"/>
          <w:szCs w:val="28"/>
          <w:u w:val="single"/>
        </w:rPr>
        <w:t>л</w:t>
      </w:r>
      <w:r>
        <w:rPr>
          <w:b/>
          <w:sz w:val="28"/>
          <w:szCs w:val="28"/>
        </w:rPr>
        <w:t>ее&gt;&gt;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зывается контекстное меню к сводной таблице и выбирается команда </w:t>
      </w:r>
      <w:r>
        <w:rPr>
          <w:b/>
          <w:sz w:val="28"/>
          <w:szCs w:val="28"/>
        </w:rPr>
        <w:t>Параметры сводной таблицы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тся следующие параметры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нять параметр «</w:t>
      </w:r>
      <w:r>
        <w:rPr>
          <w:b/>
          <w:sz w:val="28"/>
          <w:szCs w:val="28"/>
        </w:rPr>
        <w:t>автоформат</w:t>
      </w:r>
      <w:r>
        <w:rPr>
          <w:sz w:val="28"/>
          <w:szCs w:val="28"/>
        </w:rPr>
        <w:t>»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параметр «обновить при открытии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ять параметры «общая сумма по столбцам» и «общая сумма по строкам».</w:t>
      </w:r>
    </w:p>
    <w:p>
      <w:pPr>
        <w:pStyle w:val="Footnot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параметров сводной таблицы необходимо чтобы в поле </w:t>
      </w:r>
      <w:r>
        <w:rPr>
          <w:b/>
          <w:sz w:val="28"/>
          <w:szCs w:val="28"/>
        </w:rPr>
        <w:t>Месяц расчета зарплаты</w:t>
      </w:r>
      <w:r>
        <w:rPr>
          <w:sz w:val="28"/>
          <w:szCs w:val="28"/>
        </w:rPr>
        <w:t xml:space="preserve"> был выбран лишь тот месяц, который определен заданием. Для этого нужно отключить параметр </w:t>
      </w:r>
      <w:r>
        <w:rPr>
          <w:b/>
          <w:sz w:val="28"/>
          <w:szCs w:val="28"/>
        </w:rPr>
        <w:t xml:space="preserve">Показать все </w:t>
      </w:r>
      <w:r>
        <w:rPr>
          <w:sz w:val="28"/>
          <w:szCs w:val="28"/>
        </w:rPr>
        <w:t>и установить необходимое значение. По строкам 6, 7 и 8 в промежуточной форме 1 «Месячный табель учета рабочего времени» необходимо найти сумму выбранных значений и результаты - поместить в итоговый столбец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sz w:val="28"/>
          <w:szCs w:val="28"/>
        </w:rPr>
        <w:t xml:space="preserve">На основании данных справочников 1-4 и промежуточной формы 1 «Месячный табель учета рабочего времени» формируется </w:t>
      </w:r>
      <w:r>
        <w:rPr>
          <w:b/>
          <w:sz w:val="28"/>
          <w:szCs w:val="28"/>
        </w:rPr>
        <w:t>промежуточная форма 2 «Расчетно-платежная ведомость</w:t>
      </w:r>
      <w:r>
        <w:rPr>
          <w:sz w:val="28"/>
          <w:szCs w:val="28"/>
        </w:rPr>
        <w:t>»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6"/>
          <w:rFonts w:cs="Times New Roman"/>
          <w:b w:val="false"/>
          <w:i/>
        </w:rPr>
        <w:t>Месяц расчета зарплаты</w:t>
      </w:r>
      <w:r>
        <w:rPr>
          <w:rStyle w:val="Style16"/>
          <w:rFonts w:cs="Times New Roman"/>
        </w:rPr>
        <w:t xml:space="preserve"> </w:t>
      </w:r>
      <w:r>
        <w:rPr>
          <w:rStyle w:val="Style16"/>
          <w:rFonts w:cs="Times New Roman"/>
          <w:b w:val="false"/>
        </w:rPr>
        <w:t>[ссылка на ячейку с названием месяца в промежуточной форме 1 «Месячный т</w:t>
      </w:r>
      <w:r>
        <w:rPr>
          <w:sz w:val="28"/>
          <w:szCs w:val="28"/>
        </w:rPr>
        <w:t>абель учета рабочего времени</w:t>
      </w:r>
      <w:r>
        <w:rPr>
          <w:rStyle w:val="Style16"/>
          <w:rFonts w:cs="Times New Roman"/>
          <w:i/>
        </w:rPr>
        <w:t>»</w:t>
      </w:r>
      <w:r>
        <w:rPr>
          <w:rStyle w:val="Style16"/>
          <w:rFonts w:cs="Times New Roman"/>
          <w:b w:val="false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yle16"/>
          <w:rFonts w:cs="Times New Roman"/>
          <w:b w:val="false"/>
          <w:i/>
        </w:rPr>
        <w:t>Дата расчета зарплаты</w:t>
      </w:r>
      <w:r>
        <w:rPr>
          <w:rStyle w:val="Style16"/>
          <w:rFonts w:cs="Times New Roman"/>
        </w:rPr>
        <w:t xml:space="preserve"> </w:t>
      </w:r>
      <w:r>
        <w:rPr>
          <w:sz w:val="28"/>
          <w:szCs w:val="28"/>
        </w:rPr>
        <w:t>[выбирается согласно месяцу расчета зарплаты (в этой таблице) из справочника 1 «Количество рабочих дней в месяце»]. В MS Excel для решения приведенной задачи используется функция из категории </w:t>
      </w:r>
      <w:r>
        <w:rPr>
          <w:i/>
          <w:sz w:val="28"/>
          <w:szCs w:val="28"/>
        </w:rPr>
        <w:t>«Ссылки и массивы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ВПР.</w:t>
      </w: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</w:rPr>
      </w:pPr>
      <w:r>
        <w:rPr>
          <w:rStyle w:val="Style16"/>
          <w:rFonts w:cs="Times New Roman"/>
        </w:rPr>
        <w:t xml:space="preserve">Количество рабочих дней в месяце </w:t>
      </w:r>
      <w:r>
        <w:rPr>
          <w:rStyle w:val="Style16"/>
          <w:rFonts w:cs="Times New Roman"/>
          <w:b w:val="false"/>
        </w:rPr>
        <w:t>[</w:t>
      </w:r>
      <w:r>
        <w:rPr>
          <w:sz w:val="28"/>
          <w:szCs w:val="28"/>
        </w:rPr>
        <w:t>выбирается согласно месяцу расчета зарплаты (промежуточная форма 2 «Расчетно-платежная ведомость») из справочника 1 «Количество рабочих дней в месяце»] (аналогично предыдущему показателю)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Табельный номер работника </w:t>
      </w:r>
      <w:r>
        <w:rPr>
          <w:sz w:val="28"/>
          <w:szCs w:val="28"/>
        </w:rPr>
        <w:t>[вводится («вручную») согласно выбранному варианту]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Ф.И.О. работника </w:t>
      </w:r>
      <w:r>
        <w:rPr>
          <w:sz w:val="28"/>
          <w:szCs w:val="28"/>
        </w:rPr>
        <w:t xml:space="preserve">[выбирается из справочника 4 «Учетные сведения о сотрудниках отделения» согласно табельному номеру работника с использованием функции </w:t>
      </w:r>
      <w:r>
        <w:rPr>
          <w:b/>
          <w:sz w:val="28"/>
          <w:szCs w:val="28"/>
        </w:rPr>
        <w:t>ВПР</w:t>
      </w:r>
      <w:r>
        <w:rPr>
          <w:sz w:val="28"/>
          <w:szCs w:val="28"/>
        </w:rPr>
        <w:t>]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ный разряд </w:t>
      </w:r>
      <w:r>
        <w:rPr>
          <w:sz w:val="28"/>
          <w:szCs w:val="28"/>
        </w:rPr>
        <w:t xml:space="preserve">[выбирается из справочника 4 «Учетные сведения о сотрудниках» согласно табельному номеру работника с использованием функции </w:t>
      </w:r>
      <w:r>
        <w:rPr>
          <w:b/>
          <w:sz w:val="28"/>
          <w:szCs w:val="28"/>
        </w:rPr>
        <w:t>ВПР</w:t>
      </w:r>
      <w:r>
        <w:rPr>
          <w:sz w:val="28"/>
          <w:szCs w:val="28"/>
        </w:rPr>
        <w:t>] (аналогично предыдущему показателю)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ный коэффициент </w:t>
      </w:r>
      <w:r>
        <w:rPr>
          <w:sz w:val="28"/>
          <w:szCs w:val="28"/>
        </w:rPr>
        <w:t xml:space="preserve">[выбирается из справочника 2 «Тарифный справочник» согласно тарифному разряду работника с использованием функции </w:t>
      </w:r>
      <w:r>
        <w:rPr>
          <w:b/>
          <w:sz w:val="28"/>
          <w:szCs w:val="28"/>
        </w:rPr>
        <w:t>ВПР</w:t>
      </w:r>
      <w:r>
        <w:rPr>
          <w:sz w:val="28"/>
          <w:szCs w:val="28"/>
        </w:rPr>
        <w:t>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Трудовой стаж </w:t>
      </w:r>
      <w:r>
        <w:rPr>
          <w:sz w:val="28"/>
          <w:szCs w:val="28"/>
        </w:rPr>
        <w:t xml:space="preserve">определяется на дату расчета зарплаты от даты начала трудовой деятельности. [В MS Excel для решения приведенной задачи была использована функция из категории «дата и время» </w:t>
      </w:r>
      <w:r>
        <w:rPr>
          <w:b/>
          <w:i/>
          <w:sz w:val="28"/>
          <w:szCs w:val="28"/>
        </w:rPr>
        <w:t>ДНЕЙ360. Начальная дата</w:t>
      </w:r>
      <w:r>
        <w:rPr>
          <w:sz w:val="28"/>
          <w:szCs w:val="28"/>
        </w:rPr>
        <w:t xml:space="preserve"> – дата начала трудовой деятельности текущего работника - выбирается с помощью функций ВПР из справочника 4 "Учетные сведения о сотрудниках отделения"; </w:t>
      </w:r>
      <w:r>
        <w:rPr>
          <w:b/>
          <w:i/>
          <w:sz w:val="28"/>
          <w:szCs w:val="28"/>
        </w:rPr>
        <w:t>конечная дата</w:t>
      </w:r>
      <w:r>
        <w:rPr>
          <w:sz w:val="28"/>
          <w:szCs w:val="28"/>
        </w:rPr>
        <w:t xml:space="preserve"> – дата расчета зарплаты. Полученное выражение делится на 360 (дней в году)</w:t>
      </w:r>
      <w:r>
        <w:rPr>
          <w:rStyle w:val="Style16"/>
          <w:b w:val="false"/>
        </w:rPr>
        <w:t>]</w:t>
      </w:r>
      <w:r>
        <w:rPr>
          <w:sz w:val="28"/>
          <w:szCs w:val="28"/>
        </w:rPr>
        <w:t xml:space="preserve">. 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Процент оплаты больничного листа </w:t>
      </w:r>
      <w:r>
        <w:rPr>
          <w:sz w:val="28"/>
          <w:szCs w:val="28"/>
        </w:rPr>
        <w:t xml:space="preserve">определяется соответственно стажу. Для этого используется функция </w:t>
      </w:r>
      <w:r>
        <w:rPr>
          <w:b/>
          <w:sz w:val="28"/>
          <w:szCs w:val="28"/>
        </w:rPr>
        <w:t>ЕСЛИ</w:t>
      </w:r>
      <w:r>
        <w:rPr>
          <w:sz w:val="28"/>
          <w:szCs w:val="28"/>
        </w:rPr>
        <w:t xml:space="preserve"> из категории «Логические». 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yle16"/>
          <w:rFonts w:cs="Times New Roman"/>
        </w:rPr>
        <w:t xml:space="preserve">Оклад </w:t>
      </w:r>
      <w:r>
        <w:rPr>
          <w:sz w:val="28"/>
          <w:szCs w:val="28"/>
        </w:rPr>
        <w:t>[минимальная зарплата (абсолютная ссылка на соответствующую ячейку справочника 3 «Базовые показатели для расчета заработной платы») * тарифный коэффициент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6"/>
          <w:rFonts w:cs="Times New Roman"/>
          <w:i/>
        </w:rPr>
        <w:t>Начислено, руб.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Style16"/>
          <w:rFonts w:cs="Times New Roman"/>
        </w:rPr>
        <w:t xml:space="preserve">Зарплата </w:t>
      </w:r>
      <w:r>
        <w:rPr>
          <w:sz w:val="28"/>
          <w:szCs w:val="28"/>
        </w:rPr>
        <w:t>[</w:t>
      </w:r>
      <w:r>
        <w:rPr>
          <w:rStyle w:val="Style16"/>
          <w:rFonts w:cs="Times New Roman"/>
          <w:b w:val="false"/>
        </w:rPr>
        <w:t xml:space="preserve">оклад / количество рабочих дней в месяце (абсолютная ссылка на соответствующую ячейку в этой таблице) * количество отработанных дней (выбирается с помощью функции </w:t>
      </w:r>
      <w:r>
        <w:rPr>
          <w:rStyle w:val="Style16"/>
          <w:rFonts w:cs="Times New Roman"/>
        </w:rPr>
        <w:t>ГПР</w:t>
      </w:r>
      <w:r>
        <w:rPr>
          <w:rStyle w:val="Style16"/>
          <w:rFonts w:cs="Times New Roman"/>
          <w:b w:val="false"/>
        </w:rPr>
        <w:t xml:space="preserve"> из промежуточной формы 1 </w:t>
      </w:r>
      <w:r>
        <w:rPr>
          <w:sz w:val="28"/>
          <w:szCs w:val="28"/>
        </w:rPr>
        <w:t>«Месячный табель учета рабочего времени»</w:t>
      </w:r>
      <w:r>
        <w:rPr>
          <w:rStyle w:val="Style16"/>
          <w:rFonts w:cs="Times New Roman"/>
          <w:b w:val="false"/>
        </w:rPr>
        <w:t>)</w:t>
      </w:r>
      <w:r>
        <w:rPr>
          <w:sz w:val="28"/>
          <w:szCs w:val="28"/>
        </w:rPr>
        <w:t>]</w:t>
      </w:r>
      <w:r>
        <w:rPr>
          <w:rStyle w:val="Style16"/>
          <w:rFonts w:cs="Times New Roman"/>
          <w:b w:val="false"/>
        </w:rPr>
        <w:t>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Style16"/>
          <w:rFonts w:cs="Times New Roman"/>
        </w:rPr>
        <w:t xml:space="preserve">По больничному листу </w:t>
      </w:r>
      <w:r>
        <w:rPr>
          <w:rStyle w:val="Style16"/>
          <w:rFonts w:cs="Times New Roman"/>
          <w:b w:val="false"/>
        </w:rPr>
        <w:t xml:space="preserve">[оклад / количество рабочих дней в месяце (абсолютная </w:t>
      </w:r>
      <w:r>
        <w:rPr>
          <w:sz w:val="28"/>
          <w:szCs w:val="28"/>
        </w:rPr>
        <w:t>ссылка на соответствующую ячейку этой таблицы</w:t>
      </w:r>
      <w:r>
        <w:rPr>
          <w:rStyle w:val="Style16"/>
          <w:rFonts w:cs="Times New Roman"/>
          <w:b w:val="false"/>
        </w:rPr>
        <w:t xml:space="preserve">)* количество дней по больничным листам (выбирается с помощью функции </w:t>
      </w:r>
      <w:r>
        <w:rPr>
          <w:rStyle w:val="Style16"/>
          <w:rFonts w:cs="Times New Roman"/>
        </w:rPr>
        <w:t>ГПР</w:t>
      </w:r>
      <w:r>
        <w:rPr>
          <w:rStyle w:val="Style16"/>
          <w:rFonts w:cs="Times New Roman"/>
          <w:b w:val="false"/>
        </w:rPr>
        <w:t xml:space="preserve"> из промежуточной формы 1 </w:t>
      </w:r>
      <w:r>
        <w:rPr>
          <w:sz w:val="28"/>
          <w:szCs w:val="28"/>
        </w:rPr>
        <w:t>«Месячный табель учета рабочего времени» {по строке 3}</w:t>
      </w:r>
      <w:r>
        <w:rPr>
          <w:rStyle w:val="Style16"/>
          <w:rFonts w:cs="Times New Roman"/>
          <w:b w:val="false"/>
        </w:rPr>
        <w:t>)* процент оплаты по больничным листам (</w:t>
      </w:r>
      <w:r>
        <w:rPr>
          <w:sz w:val="28"/>
          <w:szCs w:val="28"/>
        </w:rPr>
        <w:t>ссылка на соответствующую ячейку этой таблицы</w:t>
      </w:r>
      <w:r>
        <w:rPr>
          <w:rStyle w:val="Style16"/>
          <w:rFonts w:cs="Times New Roman"/>
          <w:b w:val="false"/>
        </w:rPr>
        <w:t>)]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Style16"/>
          <w:rFonts w:cs="Times New Roman"/>
        </w:rPr>
        <w:t xml:space="preserve">Итого начислено - </w:t>
      </w:r>
      <w:r>
        <w:rPr>
          <w:rStyle w:val="Style16"/>
          <w:rFonts w:cs="Times New Roman"/>
          <w:b w:val="false"/>
        </w:rPr>
        <w:t>сумма всех начислений в этой таблице - [зарплата + по больничному листу].</w:t>
      </w:r>
    </w:p>
    <w:p>
      <w:pPr>
        <w:pStyle w:val="TextBody"/>
        <w:keepNext w:val="true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6"/>
          <w:rFonts w:cs="Times New Roman"/>
          <w:i/>
        </w:rPr>
        <w:t xml:space="preserve"> </w:t>
      </w:r>
      <w:r>
        <w:rPr>
          <w:rStyle w:val="Style16"/>
          <w:rFonts w:cs="Times New Roman"/>
          <w:i/>
        </w:rPr>
        <w:t xml:space="preserve">Удержано, руб. 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Style16"/>
          <w:rFonts w:cs="Times New Roman"/>
        </w:rPr>
        <w:t xml:space="preserve">Аванс </w:t>
      </w:r>
      <w:r>
        <w:rPr>
          <w:rStyle w:val="Style16"/>
          <w:rFonts w:cs="Times New Roman"/>
          <w:b w:val="false"/>
        </w:rPr>
        <w:t xml:space="preserve">[оклад * процент выданного аванса (выбирается с помощью функции ГПР из промежуточной формы 1 </w:t>
      </w:r>
      <w:r>
        <w:rPr>
          <w:sz w:val="28"/>
          <w:szCs w:val="28"/>
        </w:rPr>
        <w:t>«Месячный табель учета рабочего времени» {</w:t>
      </w:r>
      <w:r>
        <w:rPr>
          <w:i/>
          <w:sz w:val="28"/>
          <w:szCs w:val="28"/>
        </w:rPr>
        <w:t>по строке 4})</w:t>
      </w:r>
      <w:r>
        <w:rPr>
          <w:rStyle w:val="Style16"/>
          <w:rFonts w:cs="Times New Roman"/>
          <w:b w:val="false"/>
        </w:rPr>
        <w:t>]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 xml:space="preserve">Подоходный налог </w:t>
      </w:r>
      <w:r>
        <w:rPr>
          <w:rStyle w:val="Style16"/>
          <w:rFonts w:cs="Times New Roman"/>
          <w:b w:val="false"/>
        </w:rPr>
        <w:t>[</w:t>
      </w:r>
      <w:r>
        <w:rPr>
          <w:sz w:val="28"/>
          <w:szCs w:val="28"/>
        </w:rPr>
        <w:t>зарплата * на процент походного налога (абсолютная ссылка на соответствующую ячейку справочника 3 «Базовые показатели для расчета заработной платы»)]</w:t>
      </w:r>
      <w:r>
        <w:rPr>
          <w:b/>
          <w:sz w:val="28"/>
          <w:szCs w:val="28"/>
        </w:rPr>
        <w:t>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Style16"/>
          <w:rFonts w:cs="Times New Roman"/>
        </w:rPr>
        <w:t xml:space="preserve">Профсоюзный взнос </w:t>
      </w:r>
      <w:r>
        <w:rPr>
          <w:rStyle w:val="Style16"/>
          <w:rFonts w:cs="Times New Roman"/>
          <w:b w:val="false"/>
        </w:rPr>
        <w:t xml:space="preserve">[начислено всего (в этой таблице) * процент профсоюзного сбора </w:t>
      </w:r>
      <w:r>
        <w:rPr>
          <w:sz w:val="28"/>
          <w:szCs w:val="28"/>
        </w:rPr>
        <w:t>(абсолютная ссылка на соответствующую ячейку справочника 3 «Базовые показатели для расчета заработной платы»)</w:t>
      </w:r>
      <w:r>
        <w:rPr>
          <w:rStyle w:val="Style16"/>
          <w:rFonts w:cs="Times New Roman"/>
          <w:b w:val="false"/>
        </w:rPr>
        <w:t xml:space="preserve">]. Рассчитывается только по работникам, состоящим в профсоюзе, поэтому </w:t>
      </w:r>
      <w:r>
        <w:rPr>
          <w:sz w:val="28"/>
          <w:szCs w:val="28"/>
        </w:rPr>
        <w:t xml:space="preserve">следует воспользоваться функциями </w:t>
      </w:r>
      <w:r>
        <w:rPr>
          <w:rStyle w:val="Style16"/>
          <w:rFonts w:cs="Times New Roman"/>
        </w:rPr>
        <w:t>ЕСЛИ</w:t>
      </w:r>
      <w:r>
        <w:rPr>
          <w:rStyle w:val="Style16"/>
          <w:rFonts w:cs="Times New Roman"/>
          <w:b w:val="false"/>
        </w:rPr>
        <w:t xml:space="preserve"> и </w:t>
      </w:r>
      <w:r>
        <w:rPr>
          <w:rStyle w:val="Style16"/>
          <w:rFonts w:cs="Times New Roman"/>
        </w:rPr>
        <w:t>ВПР</w:t>
      </w:r>
      <w:r>
        <w:rPr>
          <w:rStyle w:val="Style16"/>
          <w:rFonts w:cs="Times New Roman"/>
          <w:b w:val="false"/>
        </w:rPr>
        <w:t xml:space="preserve">. 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 xml:space="preserve">Итого удержано - </w:t>
      </w:r>
      <w:r>
        <w:rPr>
          <w:rStyle w:val="Style16"/>
          <w:rFonts w:cs="Times New Roman"/>
          <w:b w:val="false"/>
        </w:rPr>
        <w:t>сумма всех удержаний [аванс + подоходный налог + профсоюзный взнос]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Style16"/>
          <w:rFonts w:cs="Times New Roman"/>
        </w:rPr>
        <w:t>К выдаче,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итого начислено – итого удержано]</w:t>
      </w:r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разработки АИС создаются выходные формы (таблицы и диаграммы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ная форма 1 «Расчетный лист заработной платы работника» заполняется на основании справочников 2-4 и промежуточных форм 1-2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6"/>
          <w:rFonts w:cs="Times New Roman"/>
        </w:rPr>
        <w:t>Табельный</w:t>
      </w:r>
      <w:r>
        <w:rPr>
          <w:rStyle w:val="Style16"/>
          <w:rFonts w:cs="Times New Roman"/>
          <w:spacing w:val="-20"/>
        </w:rPr>
        <w:t xml:space="preserve"> </w:t>
      </w:r>
      <w:r>
        <w:rPr>
          <w:rStyle w:val="Style16"/>
          <w:rFonts w:cs="Times New Roman"/>
        </w:rPr>
        <w:t>номер</w:t>
      </w:r>
      <w:r>
        <w:rPr>
          <w:rStyle w:val="Style16"/>
          <w:rFonts w:cs="Times New Roman"/>
          <w:spacing w:val="-20"/>
        </w:rPr>
        <w:t xml:space="preserve"> </w:t>
      </w:r>
      <w:r>
        <w:rPr>
          <w:rStyle w:val="Style16"/>
          <w:rFonts w:cs="Times New Roman"/>
        </w:rPr>
        <w:t>работника</w:t>
      </w:r>
      <w:r>
        <w:rPr>
          <w:rStyle w:val="Style16"/>
          <w:rFonts w:cs="Times New Roman"/>
          <w:b w:val="false"/>
        </w:rPr>
        <w:t xml:space="preserve"> – вводится </w:t>
      </w:r>
      <w:r>
        <w:rPr>
          <w:sz w:val="28"/>
          <w:szCs w:val="28"/>
        </w:rPr>
        <w:t xml:space="preserve">(«вручную») </w:t>
      </w:r>
      <w:r>
        <w:rPr>
          <w:rStyle w:val="Style16"/>
          <w:rFonts w:cs="Times New Roman"/>
          <w:b w:val="false"/>
        </w:rPr>
        <w:t xml:space="preserve">номер одного работника, по которому выполнялись расчеты.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>Месяц расчета заработной платы</w:t>
      </w:r>
      <w:r>
        <w:rPr>
          <w:rStyle w:val="Style16"/>
          <w:rFonts w:cs="Times New Roman"/>
          <w:b w:val="false"/>
        </w:rPr>
        <w:t xml:space="preserve"> </w:t>
      </w:r>
      <w:r>
        <w:rPr>
          <w:rStyle w:val="Style16"/>
          <w:rFonts w:cs="Times New Roman"/>
        </w:rPr>
        <w:t xml:space="preserve">– </w:t>
      </w:r>
      <w:r>
        <w:rPr>
          <w:rStyle w:val="Style16"/>
          <w:rFonts w:cs="Times New Roman"/>
          <w:b w:val="false"/>
        </w:rPr>
        <w:t>[ссылка на промежуточную форму 1 «Месячный табель учета рабочего времени»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 xml:space="preserve">Ф.И.О. работника </w:t>
      </w:r>
      <w:r>
        <w:rPr>
          <w:rStyle w:val="Style16"/>
          <w:rFonts w:cs="Times New Roman"/>
          <w:b w:val="false"/>
        </w:rPr>
        <w:t xml:space="preserve">[выбирается согласно табельному номеру работника (в этой таблице) с использованием функции </w:t>
      </w:r>
      <w:r>
        <w:rPr>
          <w:rStyle w:val="Style16"/>
          <w:rFonts w:cs="Times New Roman"/>
        </w:rPr>
        <w:t>ВПР</w:t>
      </w:r>
      <w:r>
        <w:rPr>
          <w:rStyle w:val="Style16"/>
          <w:rFonts w:cs="Times New Roman"/>
          <w:b w:val="false"/>
        </w:rPr>
        <w:t xml:space="preserve"> из справочника 4 «Учетные сведения о сотрудниках»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 xml:space="preserve">Начало трудовой деятельности </w:t>
      </w:r>
      <w:r>
        <w:rPr>
          <w:rStyle w:val="Style16"/>
          <w:rFonts w:cs="Times New Roman"/>
          <w:b w:val="false"/>
        </w:rPr>
        <w:t>[аналогично предыдущему показателю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 xml:space="preserve">Стаж, лет </w:t>
      </w:r>
      <w:r>
        <w:rPr>
          <w:rStyle w:val="Style16"/>
          <w:rFonts w:cs="Times New Roman"/>
          <w:b w:val="false"/>
        </w:rPr>
        <w:t xml:space="preserve">[выбирается согласно табельному номеру работника (в этой таблице) с использованием функции </w:t>
      </w:r>
      <w:r>
        <w:rPr>
          <w:rStyle w:val="Style16"/>
          <w:rFonts w:cs="Times New Roman"/>
        </w:rPr>
        <w:t>ВПР</w:t>
      </w:r>
      <w:r>
        <w:rPr>
          <w:rStyle w:val="Style16"/>
          <w:rFonts w:cs="Times New Roman"/>
          <w:b w:val="false"/>
        </w:rPr>
        <w:t xml:space="preserve"> из промежуточной формы 2 «Расчетно-платежная ведомость»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 xml:space="preserve">Тарифный разряд </w:t>
      </w:r>
      <w:r>
        <w:rPr>
          <w:rStyle w:val="Style16"/>
          <w:rFonts w:cs="Times New Roman"/>
          <w:b w:val="false"/>
        </w:rPr>
        <w:t xml:space="preserve">[выбирается согласно табельному номеру работника (в этой таблице) с использованием функции </w:t>
      </w:r>
      <w:r>
        <w:rPr>
          <w:rStyle w:val="Style16"/>
          <w:rFonts w:cs="Times New Roman"/>
        </w:rPr>
        <w:t>ВПР</w:t>
      </w:r>
      <w:r>
        <w:rPr>
          <w:rStyle w:val="Style16"/>
          <w:rFonts w:cs="Times New Roman"/>
          <w:b w:val="false"/>
        </w:rPr>
        <w:t xml:space="preserve"> из справочника 4 «Учетные сведения о сотрудниках»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 xml:space="preserve">Тарифный коэффициент </w:t>
      </w:r>
      <w:r>
        <w:rPr>
          <w:rStyle w:val="Style16"/>
          <w:rFonts w:cs="Times New Roman"/>
          <w:b w:val="false"/>
        </w:rPr>
        <w:t xml:space="preserve">[выбирается согласно тарифному разряду работника (в этой таблице) с использованием функции </w:t>
      </w:r>
      <w:r>
        <w:rPr>
          <w:rStyle w:val="Style16"/>
          <w:rFonts w:cs="Times New Roman"/>
        </w:rPr>
        <w:t>ВПР</w:t>
      </w:r>
      <w:r>
        <w:rPr>
          <w:rStyle w:val="Style16"/>
          <w:rFonts w:cs="Times New Roman"/>
          <w:b w:val="false"/>
        </w:rPr>
        <w:t xml:space="preserve"> из справочника 2 «Тарифный справочник»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 xml:space="preserve">ОКЛАД </w:t>
      </w:r>
      <w:r>
        <w:rPr>
          <w:rStyle w:val="Style16"/>
          <w:rFonts w:cs="Times New Roman"/>
          <w:b w:val="false"/>
        </w:rPr>
        <w:t>[</w:t>
      </w:r>
      <w:r>
        <w:rPr>
          <w:sz w:val="28"/>
          <w:szCs w:val="28"/>
        </w:rPr>
        <w:t>минимальная зарплата (абсолютная ссылка на справочни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«Базовые показатели для расчета заработной платы») * тарифный коэффициент </w:t>
      </w:r>
      <w:r>
        <w:rPr>
          <w:rStyle w:val="Style16"/>
          <w:rFonts w:cs="Times New Roman"/>
          <w:b w:val="false"/>
        </w:rPr>
        <w:t>(в этой таблице)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 xml:space="preserve">Отработано дней </w:t>
      </w:r>
      <w:r>
        <w:rPr>
          <w:rStyle w:val="Style16"/>
          <w:rFonts w:cs="Times New Roman"/>
          <w:b w:val="false"/>
        </w:rPr>
        <w:t xml:space="preserve">[выбирается согласно табельному номеру работника с использованием функции </w:t>
      </w:r>
      <w:r>
        <w:rPr>
          <w:rStyle w:val="Style16"/>
          <w:rFonts w:cs="Times New Roman"/>
        </w:rPr>
        <w:t>ГПР</w:t>
      </w:r>
      <w:r>
        <w:rPr>
          <w:rStyle w:val="Style16"/>
          <w:rFonts w:cs="Times New Roman"/>
          <w:b w:val="false"/>
        </w:rPr>
        <w:t xml:space="preserve"> из промежуточной формы</w:t>
      </w:r>
      <w:r>
        <w:rPr>
          <w:rStyle w:val="Style16"/>
          <w:rFonts w:cs="Times New Roman"/>
          <w:b w:val="false"/>
          <w:lang w:val="en-US"/>
        </w:rPr>
        <w:t> </w:t>
      </w:r>
      <w:r>
        <w:rPr>
          <w:rStyle w:val="Style16"/>
          <w:rFonts w:cs="Times New Roman"/>
          <w:b w:val="false"/>
        </w:rPr>
        <w:t>1</w:t>
      </w:r>
      <w:r>
        <w:rPr>
          <w:rStyle w:val="Style16"/>
          <w:rFonts w:cs="Times New Roman"/>
          <w:b w:val="false"/>
          <w:lang w:val="en-US"/>
        </w:rPr>
        <w:t> </w:t>
      </w:r>
      <w:r>
        <w:rPr>
          <w:rStyle w:val="Style16"/>
          <w:rFonts w:cs="Times New Roman"/>
          <w:b w:val="false"/>
        </w:rPr>
        <w:t>«Месячный табель учета рабочего времени»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 xml:space="preserve">Дни по болезни </w:t>
      </w:r>
      <w:r>
        <w:rPr>
          <w:rStyle w:val="Style16"/>
          <w:rFonts w:cs="Times New Roman"/>
          <w:b w:val="false"/>
        </w:rPr>
        <w:t>(аналогично предыдущему показателю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 xml:space="preserve">НАЧИСЛЕНО - ВСЕГО, РУБ. </w:t>
      </w:r>
      <w:r>
        <w:rPr>
          <w:rStyle w:val="Style16"/>
          <w:rFonts w:cs="Times New Roman"/>
          <w:b w:val="false"/>
        </w:rPr>
        <w:t>[зарплата + по больничному листу (в этой таблице)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 xml:space="preserve">Зарплата </w:t>
      </w:r>
      <w:r>
        <w:rPr>
          <w:rStyle w:val="Style16"/>
          <w:rFonts w:cs="Times New Roman"/>
          <w:b w:val="false"/>
        </w:rPr>
        <w:t xml:space="preserve">[выбирается согласно табельному номеру работника (в этой таблице) с помощью функции </w:t>
      </w:r>
      <w:r>
        <w:rPr>
          <w:rStyle w:val="Style16"/>
          <w:rFonts w:cs="Times New Roman"/>
        </w:rPr>
        <w:t>ВПР</w:t>
      </w:r>
      <w:r>
        <w:rPr>
          <w:rStyle w:val="Style16"/>
          <w:rFonts w:cs="Times New Roman"/>
          <w:b w:val="false"/>
        </w:rPr>
        <w:t xml:space="preserve"> из промежуточной формы 2 «Расчетно-платежная ведомость»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 xml:space="preserve">По больничному листу </w:t>
      </w:r>
      <w:r>
        <w:rPr>
          <w:rStyle w:val="Style16"/>
          <w:rFonts w:cs="Times New Roman"/>
          <w:b w:val="false"/>
        </w:rPr>
        <w:t>[аналогично предыдущему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6"/>
          <w:rFonts w:cs="Times New Roman"/>
        </w:rPr>
        <w:t xml:space="preserve">УДЕРЖАНО - ВСЕГО, РУБ. </w:t>
      </w:r>
      <w:r>
        <w:rPr>
          <w:rStyle w:val="Style16"/>
          <w:rFonts w:cs="Times New Roman"/>
          <w:b w:val="false"/>
        </w:rPr>
        <w:t>[выданный аванс + подоходный налог +профсоюзный взнос (в этой таблице)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 xml:space="preserve">Выданный аванс </w:t>
      </w:r>
      <w:r>
        <w:rPr>
          <w:rStyle w:val="Style16"/>
          <w:rFonts w:cs="Times New Roman"/>
          <w:b w:val="false"/>
        </w:rPr>
        <w:t xml:space="preserve">[выбирается согласно табельному номеру работника (в этой таблице) с использованием функции </w:t>
      </w:r>
      <w:r>
        <w:rPr>
          <w:rStyle w:val="Style16"/>
          <w:rFonts w:cs="Times New Roman"/>
        </w:rPr>
        <w:t>ВПР</w:t>
      </w:r>
      <w:r>
        <w:rPr>
          <w:rStyle w:val="Style16"/>
          <w:rFonts w:cs="Times New Roman"/>
          <w:b w:val="false"/>
        </w:rPr>
        <w:t xml:space="preserve"> из промежуточной формы 2 «Расчетно-платежная ведомость»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>Подоходный налог</w:t>
      </w:r>
      <w:r>
        <w:rPr>
          <w:rStyle w:val="Style16"/>
          <w:rFonts w:cs="Times New Roman"/>
          <w:b w:val="false"/>
        </w:rPr>
        <w:t xml:space="preserve"> [аналогично предыдущему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</w:rPr>
      </w:pPr>
      <w:r>
        <w:rPr>
          <w:rStyle w:val="Style16"/>
          <w:rFonts w:cs="Times New Roman"/>
        </w:rPr>
        <w:t xml:space="preserve">Профсоюзный взнос </w:t>
      </w:r>
      <w:r>
        <w:rPr>
          <w:rStyle w:val="Style16"/>
          <w:rFonts w:cs="Times New Roman"/>
          <w:b w:val="false"/>
        </w:rPr>
        <w:t>[аналогично</w:t>
      </w:r>
      <w:r>
        <w:rPr>
          <w:rStyle w:val="Style16"/>
          <w:rFonts w:cs="Times New Roman"/>
          <w:b w:val="false"/>
          <w:i/>
        </w:rPr>
        <w:t xml:space="preserve"> </w:t>
      </w:r>
      <w:r>
        <w:rPr>
          <w:rStyle w:val="Style16"/>
          <w:rFonts w:cs="Times New Roman"/>
          <w:b w:val="false"/>
        </w:rPr>
        <w:t>предыдущему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6"/>
          <w:rFonts w:cs="Times New Roman"/>
        </w:rPr>
        <w:t xml:space="preserve">К ВЫДАЧЕ, РУБ. </w:t>
      </w:r>
      <w:r>
        <w:rPr>
          <w:rStyle w:val="Style16"/>
          <w:rFonts w:cs="Times New Roman"/>
          <w:b w:val="false"/>
        </w:rPr>
        <w:t>[всего начислено – всего удержано)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ыходная форма 2 «Платежная ведомость»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Style w:val="Style16"/>
        </w:rPr>
      </w:pPr>
      <w:r>
        <w:rPr>
          <w:rStyle w:val="Style16"/>
        </w:rPr>
        <w:t xml:space="preserve">Месяц </w:t>
      </w:r>
      <w:r>
        <w:rPr>
          <w:rStyle w:val="Style16"/>
          <w:b w:val="false"/>
        </w:rPr>
        <w:t>[</w:t>
      </w:r>
      <w:r>
        <w:rPr>
          <w:sz w:val="28"/>
          <w:szCs w:val="28"/>
        </w:rPr>
        <w:t>ссылка на промежуточную форму 1 «Месячный табель учета рабочего времени»</w:t>
      </w:r>
      <w:r>
        <w:rPr>
          <w:rStyle w:val="Style16"/>
          <w:b w:val="false"/>
        </w:rPr>
        <w:t>]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Style16"/>
          <w:rFonts w:cs="Times New Roman"/>
        </w:rPr>
        <w:t>Табельный номер работника</w:t>
      </w:r>
      <w:r>
        <w:rPr>
          <w:sz w:val="28"/>
          <w:szCs w:val="28"/>
        </w:rPr>
        <w:t xml:space="preserve"> [вводится («вручную») согласно варианту </w:t>
      </w:r>
      <w:r>
        <w:rPr>
          <w:b/>
          <w:bCs/>
          <w:sz w:val="28"/>
          <w:szCs w:val="28"/>
        </w:rPr>
        <w:t>Ошибка! Источник ссылки не найден.</w:t>
      </w:r>
      <w:r>
        <w:rPr>
          <w:sz w:val="28"/>
          <w:szCs w:val="28"/>
        </w:rPr>
        <w:t>]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Ф.И.О. работника </w:t>
      </w:r>
      <w:r>
        <w:rPr>
          <w:sz w:val="28"/>
          <w:szCs w:val="28"/>
        </w:rPr>
        <w:t xml:space="preserve">[выбирается согласно табельному номеру работника (в этой таблице) </w:t>
      </w:r>
      <w:r>
        <w:rPr>
          <w:rStyle w:val="Style16"/>
          <w:rFonts w:cs="Times New Roman"/>
          <w:b w:val="false"/>
        </w:rPr>
        <w:t xml:space="preserve">с использованием функции </w:t>
      </w:r>
      <w:r>
        <w:rPr>
          <w:rStyle w:val="Style16"/>
          <w:rFonts w:cs="Times New Roman"/>
        </w:rPr>
        <w:t>ВПР</w:t>
      </w:r>
      <w:r>
        <w:rPr>
          <w:rStyle w:val="Style16"/>
          <w:rFonts w:cs="Times New Roman"/>
          <w:b w:val="false"/>
        </w:rPr>
        <w:t xml:space="preserve"> </w:t>
      </w:r>
      <w:r>
        <w:rPr>
          <w:sz w:val="28"/>
          <w:szCs w:val="28"/>
        </w:rPr>
        <w:t>из справочника 4 «Учетные сведения о сотрудниках»]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К выдаче </w:t>
      </w:r>
      <w:r>
        <w:rPr>
          <w:sz w:val="28"/>
          <w:szCs w:val="28"/>
        </w:rPr>
        <w:t xml:space="preserve">[выбирается согласно табельному номеру работника (в этой таблице) </w:t>
      </w:r>
      <w:r>
        <w:rPr>
          <w:rStyle w:val="Style16"/>
          <w:rFonts w:cs="Times New Roman"/>
          <w:b w:val="false"/>
        </w:rPr>
        <w:t xml:space="preserve">с использованием функции </w:t>
      </w:r>
      <w:r>
        <w:rPr>
          <w:rStyle w:val="Style16"/>
          <w:rFonts w:cs="Times New Roman"/>
        </w:rPr>
        <w:t>ВПР</w:t>
      </w:r>
      <w:r>
        <w:rPr>
          <w:rStyle w:val="Style16"/>
          <w:rFonts w:cs="Times New Roman"/>
          <w:b w:val="false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rStyle w:val="Style16"/>
          <w:rFonts w:cs="Times New Roman"/>
          <w:b w:val="false"/>
        </w:rPr>
        <w:t>промежуточной формы 2 «Расчетно-платежная ведомость»</w:t>
      </w:r>
      <w:r>
        <w:rPr>
          <w:sz w:val="28"/>
          <w:szCs w:val="28"/>
        </w:rPr>
        <w:t>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е данных Выходной формы 2 «Платежная ведомость» строиться обычная гистограм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обычной гистограммы необходимо сделать следующие: 1) выделить область с требуемыми значениями (столбцы с Ф.И.О. и К выдаче) в Выходной форме 2 «Платежная ведомость»; 2) вызвать мастер диаграмм: </w:t>
      </w:r>
      <w:r>
        <w:rPr>
          <w:b/>
          <w:sz w:val="28"/>
          <w:szCs w:val="28"/>
        </w:rPr>
        <w:t>Вставк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аграмма</w:t>
      </w:r>
      <w:r>
        <w:rPr>
          <w:sz w:val="28"/>
          <w:szCs w:val="28"/>
        </w:rPr>
        <w:t xml:space="preserve">; выбрать тип диаграммы – </w:t>
      </w:r>
      <w:r>
        <w:rPr>
          <w:b/>
          <w:sz w:val="28"/>
          <w:szCs w:val="28"/>
        </w:rPr>
        <w:t>Гистограмма</w:t>
      </w:r>
      <w:r>
        <w:rPr>
          <w:sz w:val="28"/>
          <w:szCs w:val="28"/>
        </w:rPr>
        <w:t xml:space="preserve">; вид – </w:t>
      </w:r>
      <w:r>
        <w:rPr>
          <w:b/>
          <w:sz w:val="28"/>
          <w:szCs w:val="28"/>
        </w:rPr>
        <w:t>Обычная</w:t>
      </w:r>
      <w:r>
        <w:rPr>
          <w:sz w:val="28"/>
          <w:szCs w:val="28"/>
        </w:rPr>
        <w:t xml:space="preserve"> и следовать дальнейшим рекомендациям мастера диагра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ыводы и пред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not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ой проект основывается на условном примере, который не отражает всех особенностей начисления заработной платы (в виду их специфичности и сложности реализации с помощью программных средств для пользователей с начальным уровнем подготовки). Однако выполнение данного курсового проекта позволило ознакомиться и научиться применять все необходимые для современного экономиста и бухгалтера инструменты обработки текстовой и табличной информации. </w:t>
      </w:r>
    </w:p>
    <w:p>
      <w:pPr>
        <w:pStyle w:val="Footnot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вленная цель была достигнута и все необходимые задачи были решены. </w:t>
      </w:r>
    </w:p>
    <w:p>
      <w:pPr>
        <w:pStyle w:val="Footnot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и реализована в табличном процессоре MS Excel автоматизированная информационная система по начислению заработной платы по 18-ти разрядной сетке. АИС отвечает требованиям, предъявляемым к автоматизированным информационным системам: алгоритм ее функционирования, спроектированные формы таблиц соответствуют фактическим, форматы данных логически обоснованы.</w:t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лезько А.В. Автоматизированные системы обработки экономической информации: Учебное пособие /А.В.Улезько, А.В.Агибалов, Е.Ю.Горюхина; Под ред. А.П.Курносова. –Воронеж: ВГАУ, 2000. –101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форматика: Учебник /А.П.Курносов, С.А.Кулев, А.В.Улезько и др. –Воронеж: ВГАУ, 1997. -23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форматика: Учебник для вузов /Макарова Н.В., Матвеев Л.А., Бройдо В.Л. и др.; Под ред. Макаровой Н.В. – М: Финансы и статистика, 2001. – 76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формационные системы и технологии в экономике: Учебник. - 2-е изд., доп. и перераб. /Т.П. Барановская, В.И. Лойко, М.И. Семенов, А.И. Трубилин; Под ред. В.И. Лойко –М.: Финансы и статистика, 2003. -416 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разработки курсового проекта по дисциплине «Информационные системы в экономике». Под ред. А.П.Курносова. –Воронеж: ВГАУ, 2005. –54 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ткин В. Б. Информационные системы и технологии в экономике: Учебник для вузов. – М.: ЮНИТИ – ДАНА, 2003. – 335 с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информатика /Под ред. П.В. Конюховского и Д.Н.Колесова. –СПб: Питер, 2000. – 56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информатика и вычислительная техника / Под ред В.П. Косарева и А.Ю. Москва «Финансы и статистика» 1998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1" w:name="_Ref29485898"/>
      <w:bookmarkEnd w:id="1"/>
      <w:r>
        <w:rPr>
          <w:b/>
          <w:sz w:val="28"/>
          <w:szCs w:val="28"/>
        </w:rPr>
        <w:t>ПРИЛОЖЕНИЯ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szCs w:val="24"/>
        </w:rPr>
        <w:t xml:space="preserve">Справочник </w:t>
      </w:r>
      <w:r>
        <w:rPr>
          <w:szCs w:val="24"/>
          <w:lang w:val="en-US" w:eastAsia="en-US"/>
        </w:rPr>
        <w:t>1</w:t>
      </w:r>
      <w:r>
        <w:rPr>
          <w:szCs w:val="24"/>
        </w:rPr>
        <w:t>.</w:t>
      </w:r>
      <w:r>
        <w:rPr/>
        <w:t xml:space="preserve"> Количество рабочих дней в месяце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  <w:gridCol w:w="2835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еся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Количество рабочих дней в месяц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Дата расчета зарплаты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1.01.20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8.02.20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1.03.20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0.04.20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1.05.20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июн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0.06.20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июл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1.07.20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вгус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1.08.20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сентябр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0.09.20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октябр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1.10.20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ноябр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0.11.20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декабр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1.12.2006</w:t>
            </w:r>
          </w:p>
        </w:tc>
      </w:tr>
    </w:tbl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szCs w:val="24"/>
        </w:rPr>
        <w:t xml:space="preserve">Справочник </w:t>
      </w:r>
      <w:r>
        <w:rPr>
          <w:szCs w:val="24"/>
          <w:lang w:val="en-US" w:eastAsia="en-US"/>
        </w:rPr>
        <w:t>2</w:t>
      </w:r>
      <w:r>
        <w:rPr>
          <w:szCs w:val="24"/>
        </w:rPr>
        <w:t>.</w:t>
      </w:r>
      <w:r>
        <w:rPr/>
        <w:t xml:space="preserve"> Тарифный справочник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0"/>
        <w:gridCol w:w="4762"/>
      </w:tblGrid>
      <w:tr>
        <w:trPr>
          <w:trHeight w:val="42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арифный разряд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uppressAutoHyphens w:val="true"/>
              <w:spacing w:lineRule="auto" w:line="360"/>
              <w:rPr>
                <w:i/>
                <w:i/>
                <w:lang w:val="ru-RU"/>
              </w:rPr>
            </w:pPr>
            <w:r>
              <w:rPr>
                <w:lang w:val="ru-RU"/>
              </w:rPr>
              <w:t>Тарифный коэффициент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,11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,23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,36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,51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,67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,84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,02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,22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,44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,68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,89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,12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,36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,62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,9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,2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,50</w:t>
            </w:r>
          </w:p>
        </w:tc>
      </w:tr>
    </w:tbl>
    <w:p>
      <w:pPr>
        <w:pStyle w:val="Normal"/>
        <w:suppressAutoHyphens w:val="tru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Style20"/>
        <w:suppressAutoHyphens w:val="true"/>
        <w:spacing w:lineRule="auto" w:line="360" w:before="0" w:after="0"/>
        <w:jc w:val="left"/>
        <w:rPr>
          <w:szCs w:val="24"/>
        </w:rPr>
      </w:pPr>
      <w:r>
        <w:rPr>
          <w:szCs w:val="24"/>
        </w:rPr>
        <w:t xml:space="preserve">Справочник </w:t>
      </w:r>
      <w:r>
        <w:rPr>
          <w:szCs w:val="24"/>
          <w:lang w:val="en-US" w:eastAsia="en-US"/>
        </w:rPr>
        <w:t>3</w:t>
      </w:r>
      <w:r>
        <w:rPr>
          <w:szCs w:val="24"/>
        </w:rPr>
        <w:t>. Базовые показатели для расчета заработной платы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3120"/>
      </w:tblGrid>
      <w:tr>
        <w:trPr>
          <w:trHeight w:val="200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чение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р мин. заработной платы, руб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/>
            </w:pPr>
            <w:r>
              <w:rPr>
                <w:sz w:val="24"/>
                <w:szCs w:val="24"/>
                <w:lang w:val="ru-RU"/>
              </w:rPr>
              <w:t>1100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 подоходного налог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%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 профсоюзного взно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%</w:t>
            </w:r>
          </w:p>
        </w:tc>
      </w:tr>
      <w:tr>
        <w:trPr>
          <w:trHeight w:val="18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цент оплаты б/л: </w:t>
            </w:r>
          </w:p>
          <w:p>
            <w:pPr>
              <w:pStyle w:val="Iauiue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ж до 5 г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auiue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%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ж от 5 до 8 лет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%</w:t>
            </w:r>
          </w:p>
        </w:tc>
      </w:tr>
      <w:tr>
        <w:trPr>
          <w:trHeight w:val="340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ж свыше 8 лет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%</w:t>
            </w:r>
          </w:p>
        </w:tc>
      </w:tr>
    </w:tbl>
    <w:p>
      <w:pPr>
        <w:pStyle w:val="Style20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/>
        <w:t xml:space="preserve">Справочник </w:t>
      </w:r>
      <w:r>
        <w:rPr>
          <w:lang w:val="en-US" w:eastAsia="en-US"/>
        </w:rPr>
        <w:t>4</w:t>
      </w:r>
      <w:r>
        <w:rPr/>
        <w:t>. Учетные сведения о сотрудниках</w:t>
      </w:r>
    </w:p>
    <w:tbl>
      <w:tblPr>
        <w:tblW w:w="83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84"/>
        <w:gridCol w:w="1842"/>
        <w:gridCol w:w="1276"/>
        <w:gridCol w:w="1276"/>
      </w:tblGrid>
      <w:tr>
        <w:trPr>
          <w:trHeight w:val="233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Табельный номер работн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Ф. И. О. работни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szCs w:val="20"/>
              </w:rPr>
              <w:t>Начало трудов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0"/>
              </w:rPr>
              <w:t>Тарифный разря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0"/>
              </w:rPr>
              <w:t>Членство в профсоюзе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лтухов П.И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.03.20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лябьева Л.И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11.1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рамов В.З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0"/>
              </w:rPr>
              <w:t>19.01.2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иньшин С.Н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.11.19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есник Т.В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03.19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омов Н.И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08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лютин И.С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.12.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шкова Н.Т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.09.2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илова Е.Ю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10.1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секин П.П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03.19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сколкова Н.Э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11.2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нов Ю.В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.01.19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ерова И.А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.02.1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пов В.Н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.06.2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тицын В.А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08.19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анин В.Б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.07.1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т</w:t>
            </w:r>
          </w:p>
        </w:tc>
      </w:tr>
    </w:tbl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br w:type="page"/>
      </w:r>
      <w:bookmarkStart w:id="2" w:name="_Ref95063517"/>
      <w:r>
        <w:rPr/>
        <w:t xml:space="preserve">Таблица </w:t>
      </w:r>
      <w:r>
        <w:rPr>
          <w:lang w:val="en-US" w:eastAsia="en-US"/>
        </w:rPr>
        <w:t>1</w:t>
      </w:r>
      <w:bookmarkEnd w:id="2"/>
      <w:r>
        <w:rPr/>
        <w:t xml:space="preserve">. Годовой табель учета рабочего времени </w:t>
      </w:r>
    </w:p>
    <w:tbl>
      <w:tblPr>
        <w:tblW w:w="84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5"/>
        <w:gridCol w:w="2268"/>
        <w:gridCol w:w="1419"/>
        <w:gridCol w:w="1217"/>
        <w:gridCol w:w="1140"/>
      </w:tblGrid>
      <w:tr>
        <w:trPr>
          <w:trHeight w:val="15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Месяц расчета зарпл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Табельный номер работни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.И.О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Количество отработанных дней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Количество дней по болезн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0"/>
              </w:rPr>
              <w:t>Процент выданного аванса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лтухов П.И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лябьева Л.И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0%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рамов В.З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иньшин С.Н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есник Т.В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омов Н.И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лютин И.С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шкова Н.Т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илова Е.Ю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секин П.П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сколкова Н.Э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нов Ю.В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ерова И.А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7%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пов В.Н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тицын В.А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анин В.Б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лтухов П.И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лябьева Л.И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рамов В.З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иньшин С.Н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есник Т.В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омов Н.И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0%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лютин И.С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шкова Н.Т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илова Е.Ю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секин П.П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сколкова Н.Э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нов Ю.В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ерова И.А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пов В.Н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тицын В.А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анин В.Б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лтухов П.И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лябьева Л.И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рамов В.З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иньшин С.Н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есник Т.В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омов Н.И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лютин И.С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шкова Н.Т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илова Е.Ю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секин П.П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сколкова Н.Э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нов Ю.В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0%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ерова И.А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пов В.Н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тицын В.А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анин В.Б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лтухов П.И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лябьева Л.И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рамов В.З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иньшин С.Н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есник Т.В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омов Н.И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0%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лютин И.С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5%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шкова Н.Т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илова Е.Ю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секин П.П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сколкова Н.Э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нов Ю.В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ерова И.А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пов В.Н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тицын В.А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анин В.Б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384" w:leader="none"/>
          <w:tab w:val="left" w:pos="2376" w:leader="none"/>
          <w:tab w:val="left" w:pos="4845" w:leader="none"/>
          <w:tab w:val="left" w:pos="6285" w:leader="none"/>
          <w:tab w:val="left" w:pos="7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firstLine="284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firstLine="284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55" w:hanging="37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00" w:hanging="21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color w:val="000000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Cs w:val="24"/>
    </w:rPr>
  </w:style>
  <w:style w:type="character" w:styleId="Style12">
    <w:name w:val="Основной текст Знак"/>
    <w:qFormat/>
    <w:rPr>
      <w:szCs w:val="24"/>
    </w:rPr>
  </w:style>
  <w:style w:type="character" w:styleId="22">
    <w:name w:val="Основной текст 2 Знак"/>
    <w:qFormat/>
    <w:rPr>
      <w:szCs w:val="24"/>
    </w:rPr>
  </w:style>
  <w:style w:type="character" w:styleId="Style13">
    <w:name w:val="Основной текст с отступом Знак"/>
    <w:qFormat/>
    <w:rPr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/>
  </w:style>
  <w:style w:type="character" w:styleId="Style16">
    <w:name w:val="Поле"/>
    <w:qFormat/>
    <w:rPr>
      <w:rFonts w:ascii="Courier New" w:hAnsi="Courier New" w:cs="Times New Roman"/>
      <w:b/>
      <w:sz w:val="28"/>
      <w:szCs w:val="28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11">
    <w:name w:val="табл1"/>
    <w:basedOn w:val="Normal"/>
    <w:qFormat/>
    <w:pPr>
      <w:tabs>
        <w:tab w:val="clear" w:pos="709"/>
        <w:tab w:val="left" w:pos="4962" w:leader="none"/>
      </w:tabs>
      <w:jc w:val="center"/>
    </w:pPr>
    <w:rPr>
      <w:color w:val="000000"/>
      <w:sz w:val="26"/>
      <w:szCs w:val="20"/>
    </w:rPr>
  </w:style>
  <w:style w:type="paragraph" w:styleId="12">
    <w:name w:val="1 стр таб"/>
    <w:basedOn w:val="Normal"/>
    <w:qFormat/>
    <w:pPr>
      <w:tabs>
        <w:tab w:val="clear" w:pos="709"/>
        <w:tab w:val="left" w:pos="284" w:leader="none"/>
        <w:tab w:val="left" w:pos="4962" w:leader="none"/>
      </w:tabs>
      <w:spacing w:before="120" w:after="0"/>
    </w:pPr>
    <w:rPr>
      <w:color w:val="000000"/>
      <w:sz w:val="26"/>
      <w:szCs w:val="20"/>
    </w:rPr>
  </w:style>
  <w:style w:type="paragraph" w:styleId="Footnote">
    <w:name w:val="Footnote Tex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54:00Z</dcterms:created>
  <dc:creator>Misha900</dc:creator>
  <dc:description/>
  <cp:keywords/>
  <dc:language>en-US</dc:language>
  <cp:lastModifiedBy>SYSTEM</cp:lastModifiedBy>
  <cp:lastPrinted>2006-10-17T23:06:00Z</cp:lastPrinted>
  <dcterms:modified xsi:type="dcterms:W3CDTF">2011-09-27T02:54:00Z</dcterms:modified>
  <cp:revision>2</cp:revision>
  <dc:subject/>
  <dc:title/>
</cp:coreProperties>
</file>