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нецкий национальный медицинский университет им. М. Горьког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 w:eastAsia="en-US"/>
        </w:rPr>
      </w:pPr>
      <w:r>
        <w:rPr>
          <w:sz w:val="28"/>
          <w:szCs w:val="36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  <w:lang w:val="en-US" w:eastAsia="en-US"/>
        </w:rPr>
      </w:pPr>
      <w:r>
        <w:rPr>
          <w:b/>
          <w:sz w:val="28"/>
          <w:szCs w:val="36"/>
          <w:lang w:val="en-US" w:eastAsia="en-US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  <w:lang w:val="en-US" w:eastAsia="en-US"/>
        </w:rPr>
      </w:pPr>
      <w:r>
        <w:rPr>
          <w:b/>
          <w:sz w:val="28"/>
          <w:szCs w:val="36"/>
          <w:lang w:val="en-US" w:eastAsia="en-US"/>
        </w:rPr>
        <w:t>Тема: "</w:t>
      </w:r>
      <w:r>
        <w:rPr>
          <w:b/>
          <w:sz w:val="28"/>
          <w:szCs w:val="36"/>
        </w:rPr>
        <w:t xml:space="preserve">Развитие глобальной сети </w:t>
      </w:r>
      <w:r>
        <w:rPr>
          <w:b/>
          <w:sz w:val="28"/>
          <w:szCs w:val="36"/>
          <w:lang w:val="en-US"/>
        </w:rPr>
        <w:t>Internet</w:t>
      </w:r>
      <w:r>
        <w:rPr>
          <w:b/>
          <w:sz w:val="28"/>
          <w:szCs w:val="36"/>
          <w:lang w:val="en-US" w:eastAsia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left="5670" w:hanging="0"/>
        <w:rPr/>
      </w:pPr>
      <w:r>
        <w:rPr>
          <w:sz w:val="28"/>
          <w:szCs w:val="28"/>
          <w:lang w:val="en-US" w:eastAsia="en-US"/>
        </w:rPr>
        <w:t>Выполнила:</w:t>
      </w:r>
    </w:p>
    <w:p>
      <w:pPr>
        <w:pStyle w:val="Normal"/>
        <w:suppressAutoHyphens w:val="true"/>
        <w:spacing w:lineRule="auto" w:line="360"/>
        <w:ind w:left="5670" w:hanging="0"/>
        <w:rPr/>
      </w:pPr>
      <w:r>
        <w:rPr>
          <w:sz w:val="28"/>
          <w:szCs w:val="28"/>
          <w:lang w:val="en-US" w:eastAsia="en-US"/>
        </w:rPr>
        <w:t>студентка стоматологического факультета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 курс 8 группа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уйзюкова Ольга Игорев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нецк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tents1"/>
        <w:tabs>
          <w:tab w:val="clear" w:pos="709"/>
          <w:tab w:val="right" w:pos="1019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left" w:pos="440" w:leader="none"/>
          <w:tab w:val="right" w:pos="1019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</w:t>
        <w:tab/>
        <w:t>ARPANET</w:t>
      </w:r>
    </w:p>
    <w:p>
      <w:pPr>
        <w:pStyle w:val="Contents1"/>
        <w:tabs>
          <w:tab w:val="clear" w:pos="709"/>
          <w:tab w:val="left" w:pos="440" w:leader="none"/>
          <w:tab w:val="right" w:pos="10195" w:leader="dot"/>
        </w:tabs>
        <w:suppressAutoHyphens w:val="true"/>
        <w:spacing w:lineRule="auto" w:line="360"/>
        <w:rPr/>
      </w:pPr>
      <w:r>
        <w:rPr>
          <w:sz w:val="28"/>
          <w:szCs w:val="28"/>
          <w:lang w:val="en-US" w:eastAsia="en-US"/>
        </w:rPr>
        <w:t>2.</w:t>
        <w:tab/>
      </w:r>
      <w:r>
        <w:rPr>
          <w:sz w:val="28"/>
          <w:szCs w:val="28"/>
          <w:lang w:val="en-US" w:eastAsia="en-US"/>
        </w:rPr>
        <w:t>От</w:t>
      </w:r>
      <w:r>
        <w:rPr>
          <w:sz w:val="28"/>
          <w:szCs w:val="28"/>
          <w:lang w:val="en-US" w:eastAsia="en-US"/>
        </w:rPr>
        <w:t xml:space="preserve"> ARPANET </w:t>
      </w:r>
      <w:r>
        <w:rPr>
          <w:sz w:val="28"/>
          <w:szCs w:val="28"/>
          <w:lang w:val="en-US" w:eastAsia="en-US"/>
        </w:rPr>
        <w:t>к</w:t>
      </w:r>
      <w:r>
        <w:rPr>
          <w:sz w:val="28"/>
          <w:szCs w:val="28"/>
          <w:lang w:val="en-US" w:eastAsia="en-US"/>
        </w:rPr>
        <w:t xml:space="preserve"> Internet</w:t>
      </w:r>
    </w:p>
    <w:p>
      <w:pPr>
        <w:pStyle w:val="Contents1"/>
        <w:tabs>
          <w:tab w:val="clear" w:pos="709"/>
          <w:tab w:val="left" w:pos="440" w:leader="none"/>
          <w:tab w:val="right" w:pos="1019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</w:t>
        <w:tab/>
        <w:t>Internet</w:t>
      </w:r>
    </w:p>
    <w:p>
      <w:pPr>
        <w:pStyle w:val="Contents2"/>
        <w:tabs>
          <w:tab w:val="clear" w:pos="709"/>
          <w:tab w:val="left" w:pos="880" w:leader="none"/>
          <w:tab w:val="right" w:pos="10195" w:leader="dot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en-US" w:eastAsia="en-US"/>
        </w:rPr>
        <w:t>3.1</w:t>
        <w:tab/>
      </w:r>
      <w:r>
        <w:rPr>
          <w:sz w:val="28"/>
          <w:szCs w:val="28"/>
          <w:lang w:val="en-US" w:eastAsia="en-US"/>
        </w:rPr>
        <w:t>Internet</w:t>
      </w:r>
      <w:r>
        <w:rPr>
          <w:sz w:val="28"/>
          <w:szCs w:val="28"/>
          <w:lang w:val="en-US" w:eastAsia="en-US"/>
        </w:rPr>
        <w:t xml:space="preserve"> и медицина</w:t>
      </w:r>
    </w:p>
    <w:p>
      <w:pPr>
        <w:pStyle w:val="Contents2"/>
        <w:tabs>
          <w:tab w:val="clear" w:pos="709"/>
          <w:tab w:val="left" w:pos="880" w:leader="none"/>
          <w:tab w:val="right" w:pos="10195" w:leader="dot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en-US" w:eastAsia="en-US"/>
        </w:rPr>
        <w:t>3.2</w:t>
        <w:tab/>
      </w:r>
      <w:r>
        <w:rPr>
          <w:sz w:val="28"/>
          <w:szCs w:val="28"/>
          <w:lang w:val="en-US" w:eastAsia="en-US"/>
        </w:rPr>
        <w:t>Internet</w:t>
      </w:r>
      <w:r>
        <w:rPr>
          <w:sz w:val="28"/>
          <w:szCs w:val="28"/>
          <w:lang w:val="en-US" w:eastAsia="en-US"/>
        </w:rPr>
        <w:t>-2.</w:t>
      </w:r>
    </w:p>
    <w:p>
      <w:pPr>
        <w:pStyle w:val="Contents1"/>
        <w:tabs>
          <w:tab w:val="clear" w:pos="709"/>
          <w:tab w:val="right" w:pos="1019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1019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ссыло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10206" w:leader="dot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10206" w:leader="dot"/>
        </w:tabs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10206" w:leader="dot"/>
        </w:tabs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, глобальная се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– это сущность известная всем. Очень трудно найти человека, который не пользовался хоть раз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, еще сложнее найти человека, который о ней не слыша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го-то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– это просто неиссякаемый источник информации, для кого-то - это работа, здесь человек трудится и зарабатывает себе на жизнь. А для кого-то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– это среда обитания, неотъемлемая часть его жизни, без которой он уже не представляет своего существования. Тем не менее, для большинства из нас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что-то знач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настолько удобен для обмена информацией, что просто не мог не завоевать ту популярность, которой он обладает сегодня. А в развитых странах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уже давно доминирует в области социального обслуживания: при помощ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можно покупать билеты на поезда и самолеты, оплачивать коммунальные услуги, приобретать бытовую технику. Это избавляет население от пустой траты времени стоя в очередях, поисках магазинов, что актуально для больших городов. На сегодняшний день и в Украине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берет на себя выполнение этих задач, но все только начинается. Например, некоторые практикуют покупку товаров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 А не так давно, пресс-служба Государственной администрации железнодорожного транспорта Украины (Укрзалізниця) сообщила о том, что пассажиры могут оплатить стоимость билета на поезд через интернет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приобретает все большую и большую часть нашей жизни, а следовательно имеет смысл интересоваться историей его развития, дабы узнать о том, с чего все начинало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ARPANE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0-е годы, после Карибского кризиса, фирма RAND Corporation, один из мозговых центров Соединенных Штатов, впервые предложила создать децентрализованную компьютерную сеть, покрывающую всю страну. Проект включал в себя объединение компьютеров военных, научных и образовательных учреждений в сеть, которая могла бы сохранить работоспособность в условиях ядерной ата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варианте предложения, которое увидело свет в 1964 году благодаря усилиям сотрудника RAND Пола Бэрана (Paul Baran), просто утверждалось, что все узлы (компьютеры) сети должны иметь одинаковый статус. Каждый узел уполномочен порождать, передавать и получать сообщения от любого другого. Сообщения для передачи разбиваются на небольшие стандартизированные элементы, называемые пакет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1960-х годов, корпорация RAND, Массачусетский технологический институт и Калифорнийский университет Лос-Анджелеса начали экспериментировать с концепцией децентрализованной сети. В 1968 году подразделение Пентагона, - ARPA (Advanced Research Projects Agency, Агентство по работе с исследовательскими проектами в области перспективных исследований), - открыло финансирование этого проекта в СШ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ени 1969 года появилась сеть ARPANET, состоящая к тому времени из четырех узлов, это были университеты СШ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оссальному росту </w:t>
      </w:r>
      <w:r>
        <w:rPr>
          <w:sz w:val="28"/>
          <w:szCs w:val="28"/>
          <w:lang w:val="en-US"/>
        </w:rPr>
        <w:t>ARPANET</w:t>
      </w:r>
      <w:r>
        <w:rPr>
          <w:sz w:val="28"/>
          <w:szCs w:val="28"/>
        </w:rPr>
        <w:t xml:space="preserve"> способствовал её децентрализованная структура, существенно отличающаяся от структуры существовавших в то время корпоративных сетей. </w:t>
      </w:r>
      <w:r>
        <w:rPr>
          <w:sz w:val="28"/>
          <w:szCs w:val="28"/>
          <w:lang w:val="en-US"/>
        </w:rPr>
        <w:t>ARPANET</w:t>
      </w:r>
      <w:r>
        <w:rPr>
          <w:sz w:val="28"/>
          <w:szCs w:val="28"/>
        </w:rPr>
        <w:t xml:space="preserve"> позволяла подключать к сети компьютеры практически любого типа, - при условии, что они "понимали" протокол (соглашение о стандарте) пакетной передачи данных NCP (Network Control Protocol, Протокол сетевого управления)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ARPANET К </w:t>
      </w:r>
      <w:r>
        <w:rPr>
          <w:sz w:val="28"/>
          <w:szCs w:val="28"/>
          <w:lang w:val="en-US"/>
        </w:rPr>
        <w:t>INTERNE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74 году Винт Серф и Боб Кан опубликовали свои первые спецификации нового протокола управления передачей данных TCP/IP. В определенной степени, этот момент можно считать началом "преобразования" </w:t>
      </w:r>
      <w:r>
        <w:rPr>
          <w:sz w:val="28"/>
          <w:szCs w:val="28"/>
          <w:lang w:val="en-US"/>
        </w:rPr>
        <w:t>ARPANET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 А к 1983 году ARPANE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уже получила общепринятое имя Internet – это была структура мощной совокупности связанных между собой компьютеров и сетей, официально отказавшаяся от использования протокола NCP в пользу более развитого и распространенного протокола TCP/IP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80-е годы стали периодом бурного развити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. В то время начали появляться локальные сети (LAN). Одновременно появились компьютеры, которые стали называть рабочими станциями, в основном на базе UNIX. Эта ОС имела возможность работы в сети с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ternet Protocol</w:t>
      </w:r>
      <w:r>
        <w:rPr>
          <w:sz w:val="28"/>
          <w:szCs w:val="28"/>
        </w:rPr>
        <w:t>). Схема соединения компьютеров в сеть с децентрализованным управлением распространялась по всему миру, и организаторы многих зарубежных сетей пожелали подключиться к американской сети. За счет чего сеть просто мгновенно разрасталась. Так в 1987 году число компьютеров, подключенных к Intenet, составило более 10 000. К 1989 году это число достигло 100 0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INTERNE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1989 году, работая в CERN, Бернерс-Ли предложил проект, известный как Всемирная паутина (англ. World Wide Web). Проект подразумевал публикацию гипертекстовых документов, связанных между собой гиперссылками, что облегчило бы поиск и консолидацию информации. Проект Паутины был предназначен для учёных CERN и первоначально использовался во внутренней сети CERN. Для осуществления проекта Тимом Бернерсом-Ли (совместно с его помощниками) были изобретены идентификаторы URI (и, как частный случай, URL), протокол HTTP и язык HTML. Эти технологии легли в основу современной Всемирной паутины. В период с 1991 по 1993 год Бернерс-Ли усовершенствовал технические спецификации стандартов и опубликовал их [2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проекта Бернерс-Ли написал первый в мире веб-сервер и первый в мире гипертекстовый веб-браузер, называвшийся "</w:t>
      </w:r>
      <w:r>
        <w:rPr>
          <w:sz w:val="28"/>
          <w:szCs w:val="28"/>
          <w:lang w:val="en-US"/>
        </w:rPr>
        <w:t>WorldWideWeb</w:t>
      </w:r>
      <w:r>
        <w:rPr>
          <w:sz w:val="28"/>
          <w:szCs w:val="28"/>
        </w:rPr>
        <w:t xml:space="preserve">"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го разработка была начата в октябре 1990 года, а закончена в декабре того же года. Программа работала в среде "</w:t>
      </w:r>
      <w:r>
        <w:rPr>
          <w:sz w:val="28"/>
          <w:szCs w:val="28"/>
          <w:lang w:val="en-US"/>
        </w:rPr>
        <w:t>NeXTStep</w:t>
      </w:r>
      <w:r>
        <w:rPr>
          <w:sz w:val="28"/>
          <w:szCs w:val="28"/>
        </w:rPr>
        <w:t>" и начала распространяться по Интернету летом 1991 года [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ервый в мире веб-сайт Бернерс-Ли создал по адресу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er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/, теперь сайт хранится в архиве. Этот сайт появился он-лайн в Интернете 6 августа 1991 года</w:t>
      </w:r>
      <w:r>
        <w:rPr>
          <w:sz w:val="28"/>
          <w:szCs w:val="28"/>
          <w:lang w:val="en-US"/>
        </w:rPr>
        <w:t xml:space="preserve"> [2]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nternet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диц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процедурной комнате Университета центральной Флориды (</w:t>
      </w:r>
      <w:r>
        <w:rPr>
          <w:sz w:val="28"/>
          <w:lang w:val="en-US"/>
        </w:rPr>
        <w:t>UCF</w:t>
      </w:r>
      <w:r>
        <w:rPr>
          <w:sz w:val="28"/>
        </w:rPr>
        <w:t xml:space="preserve">) на лабораторном столе лежит человек с проводами и электрическими датчиками, прикрепленными к колену. А за </w:t>
      </w:r>
      <w:r>
        <w:rPr>
          <w:sz w:val="28"/>
          <w:lang w:val="en-US" w:eastAsia="en-US"/>
        </w:rPr>
        <w:t>400</w:t>
      </w:r>
      <w:r>
        <w:rPr>
          <w:sz w:val="28"/>
        </w:rPr>
        <w:t xml:space="preserve"> миль от него, в Атланте, инженеры и дюжина других людей, приехавших на технологическую конференцию, сгрудились у двух больших телевизионных экранов, чтобы видеть происходящее во флоридской лаборато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"Технология, аналогичная этой, способна спасать жизнь или, по крайней мере, облегчать ее"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читают участники </w:t>
      </w:r>
      <w:r>
        <w:rPr>
          <w:sz w:val="28"/>
          <w:lang w:val="en-US"/>
        </w:rPr>
        <w:t>Networld</w:t>
      </w:r>
      <w:r>
        <w:rPr>
          <w:sz w:val="28"/>
        </w:rPr>
        <w:t>+</w:t>
      </w:r>
      <w:r>
        <w:rPr>
          <w:sz w:val="28"/>
          <w:lang w:val="en-US"/>
        </w:rPr>
        <w:t>Interop</w:t>
      </w:r>
      <w:r>
        <w:rPr>
          <w:sz w:val="28"/>
          <w:lang w:val="en-US" w:eastAsia="en-US"/>
        </w:rPr>
        <w:t xml:space="preserve"> 2000,</w:t>
      </w:r>
      <w:r>
        <w:rPr>
          <w:sz w:val="28"/>
        </w:rPr>
        <w:t xml:space="preserve"> одного из самых крупных в мире собраний профессионалов в области сетей, </w:t>
      </w:r>
      <w:r>
        <w:rPr>
          <w:sz w:val="28"/>
          <w:lang w:val="en-US"/>
        </w:rPr>
        <w:t>Internet</w:t>
      </w:r>
      <w:r>
        <w:rPr>
          <w:sz w:val="28"/>
        </w:rPr>
        <w:t xml:space="preserve"> и телекоммуник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дном из демонстрационных 32-дюймовых экранов появляется ассистент профессора и начинает давать пояснения. Прямо за ней сидит человек чьё колено подлежит исследованию.</w:t>
      </w:r>
    </w:p>
    <w:p>
      <w:pPr>
        <w:pStyle w:val="21"/>
        <w:suppressAutoHyphens w:val="true"/>
        <w:spacing w:lineRule="auto" w:line="360"/>
        <w:ind w:left="0" w:firstLine="709"/>
        <w:rPr>
          <w:szCs w:val="28"/>
        </w:rPr>
      </w:pPr>
      <w:r>
        <w:rPr/>
        <w:t xml:space="preserve">Трехмерное изображение колена, в мельчайших деталях представляющее контуры ноги, ее кости и собственно коленный сустав, показывается на втором экране. Колено сгибается и разгибается, а кости ноги описывают соответствующие траектории. Создается впечатление, что вы наблюдаете за движущимся рентгеновским изображением в реальном времени. </w:t>
      </w:r>
      <w:r>
        <w:rPr>
          <w:szCs w:val="28"/>
        </w:rPr>
        <w:t xml:space="preserve">И все это возможно благодаря </w:t>
      </w:r>
      <w:r>
        <w:rPr>
          <w:szCs w:val="28"/>
          <w:lang w:val="en-US"/>
        </w:rPr>
        <w:t>Internet</w:t>
      </w:r>
      <w:r>
        <w:rPr>
          <w:szCs w:val="28"/>
        </w:rPr>
        <w:t>.</w:t>
      </w:r>
    </w:p>
    <w:p>
      <w:pPr>
        <w:pStyle w:val="21"/>
        <w:suppressAutoHyphens w:val="true"/>
        <w:spacing w:lineRule="auto" w:line="360"/>
        <w:ind w:left="0" w:firstLine="709"/>
        <w:rPr>
          <w:szCs w:val="28"/>
          <w:lang w:val="en-US"/>
        </w:rPr>
      </w:pPr>
      <w:r>
        <w:rPr>
          <w:szCs w:val="28"/>
        </w:rPr>
        <w:t>Возможности телемедицины безграничны. Специалист из Бостона сможет консультировать врача из американской глубинки, рассматривая конкретный случай, или даже направлять его действия во время операции. Исследователи оперативно получают информацию и обмениваются ею. С приходом технологий визуализации возросли возможности проведения операций с минимальным хирургическим вмешательством. Генерация изображений и визуализация медицинских манипуляций могут использоваться при проведении биопсических, лапароскопических, эндоскопических и катетерных процедур. Более того, настоящая технология обладает огромным потенциалом для подготовки студентов-медиков и экспертов.</w:t>
      </w:r>
    </w:p>
    <w:p>
      <w:pPr>
        <w:pStyle w:val="21"/>
        <w:suppressAutoHyphens w:val="true"/>
        <w:spacing w:lineRule="auto" w:line="360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nternet-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2 (англ. Internet2) — некоммерческий консорциум из 230 американских университетов, который поддерживает собственную экспериментальную высокоскоростную сеть Абилин (англ. Abilene Network). Отличительные особенности "Интернет2" — это использование нового протокола передачи данных IPv6 и средств multicast (широковещательной передачи данных нескольким абонентам одновременно), поддержка QoS (средства обеспечения приоритетного качества в передаче видео- и голосовой информации), а также использование высокоскоростных (10 Гбит/с) магистральных каналов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ная скорость в тысячи раз превышает ту, с которой в Интернет выходят пользователи обычных домашних сетей. Правда, заоблачные скорости рядовым американцам пока могут только сниться. Создатели Internet2 утверждают, что в обозримом будущем сеть будет недоступна обычным пользователям. Она ориентирована в первую очередь на ученых и сотрудников университетов, которые в кратчайшие сроки смогут передавать и получать огромные объемы данных, устраивать видеоконференции и в реальном времени получать информацию с телескопов или сотен датчиков на атомных стан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2 успешно вписывается в концепцию телемедицины. Если вернуться поднятой ранее теме, каждый, кто видел крупнозернистые изображения, передаваемые через Internet, поразится демонстрации в Атланте. Это потоковое видео, переданное через так называемую сеть Intemet2, было кристально четким. И что еще более удивляет, оно демонстрировалось на 32-дюймовых телевизионных экран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пример: в университете штата Огайо усовершенствованные малогабаритные видеокамеры записывают лапароскопические хирургические операции, такие как удаление желчного пузыря. Это видео, переданное затем через Internet2, поможет ознакомить опытных хирургов с новыми методами, равно как и послужит для обучения начинающих местных врачей и студентов-медик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 мая 1974 года академик Андрей Дмитриевич Сахаров завершил работу над статьей "Мир через полвека": "В перспективе, быть может, поздней, чем через 50 лет", - прогнозирует Сахаров, - "я предполагаю создание всемирной информационной системы, которая и сделает доступным для каждого в любую минуту содержание любой книги когда-либо и где-либо опубликованной...". Темп прогресса информатики далеко опередил ожидания Андрея Дмитриевич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Если бы с 1971 г. автомобилестроение развивалось столь же стремительно, как микропроцессорная техника, то автомобиль сегодняшнего дня уже мчался бы со скоростью 480 тыс.км/час и потреблял при этом 1 л топлива на 335 тыс. км пробега" - так образно сравнили темпы научно-технического прогресса в двух ведущих отраслях промышленности США специалисты фирмы "Intel", мирового лидера в области микроэлектроники. Для полноты картины можно добавить, что и стоил бы этот автомобиль всего 75 центов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вышесказанного можно сделать вывод, что развитие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было интересным, стремительным и неожиданным. А главное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развивается по сей день – и много нового предстоит еще нам увидеть. А возможно, даже, поучаствовать в становлении этого творения 20ого век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ПИСОК ССЫЛОК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леты на поезд теперь можно купить через интернет [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cument</w:t>
      </w:r>
      <w:r>
        <w:rPr>
          <w:sz w:val="28"/>
          <w:szCs w:val="28"/>
        </w:rPr>
        <w:t xml:space="preserve">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orresponde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vents</w:t>
      </w:r>
      <w:r>
        <w:rPr>
          <w:sz w:val="28"/>
          <w:szCs w:val="28"/>
        </w:rPr>
        <w:t>/789637?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2&amp;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ESC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fiel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tamp</w:t>
      </w:r>
      <w:r>
        <w:rPr>
          <w:sz w:val="28"/>
          <w:szCs w:val="28"/>
        </w:rPr>
        <w:t xml:space="preserve"> (20 сентября 2009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рнерс-Ли, Тим [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cument</w:t>
      </w:r>
      <w:r>
        <w:rPr>
          <w:sz w:val="28"/>
          <w:szCs w:val="28"/>
        </w:rPr>
        <w:t xml:space="preserve">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>/Бернерс-Ли,_Тим (20 сентября 2009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Интернет</w:t>
      </w:r>
      <w:r>
        <w:rPr>
          <w:sz w:val="28"/>
          <w:szCs w:val="28"/>
          <w:lang w:val="en-US"/>
        </w:rPr>
        <w:t>2 [WWW document]. UR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>/Интернет2 (20 сентября 2009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3.%2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539" w:firstLine="902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03:00Z</dcterms:created>
  <dc:creator>neooleg</dc:creator>
  <dc:description/>
  <cp:keywords/>
  <dc:language>en-US</dc:language>
  <cp:lastModifiedBy>SYSTEM</cp:lastModifiedBy>
  <cp:lastPrinted>2009-09-20T23:32:00Z</cp:lastPrinted>
  <dcterms:modified xsi:type="dcterms:W3CDTF">2011-09-27T03:03:00Z</dcterms:modified>
  <cp:revision>2</cp:revision>
  <dc:subject/>
  <dc:title/>
</cp:coreProperties>
</file>