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ейчас развитие видеоподсистемы идет су</w:t>
        <w:softHyphen/>
        <w:t>масшедшими темпами, и зачастую видеоа</w:t>
        <w:softHyphen/>
        <w:t>даптеры диктуют моду мониторам, однако на рассвете компьютерной эпохи все было совсем наоборот. Так откуда же «выросла» эта же</w:t>
        <w:softHyphen/>
        <w:t>лезка, которая в настоящее время по стоимости мо</w:t>
        <w:softHyphen/>
        <w:t>жет поспорить с процом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ервые мониторы, являвшиеся наследни</w:t>
        <w:softHyphen/>
        <w:t>ками осциллографов, были векторными и не предполагали наличие видеоадаптера, ведь в них изображение строилось не посредством последовательного облуче</w:t>
        <w:softHyphen/>
        <w:t>ния электронным пучком экрана строка за строкой, а, так сказать, «от точки до точки». Компьютер управлял отклоняю</w:t>
        <w:softHyphen/>
        <w:t>щей системой дисплея напрямую. Однако когда вывод на монитор пришел на смену выводу на телетайп, и сложность изобра</w:t>
        <w:softHyphen/>
        <w:t>жения увеличилась, целесообразнее ста</w:t>
        <w:softHyphen/>
        <w:t>ло подключить компьютер к телевизору. По этому пути развития и пошли дальше мониторы. Телевизионное изображение - растровое, поэтому возникла необходи</w:t>
        <w:softHyphen/>
        <w:t>мость в промежуточных блоках для под</w:t>
        <w:softHyphen/>
        <w:t>готовки графической информации к отоб</w:t>
        <w:softHyphen/>
        <w:t>ражению. Для построения картинки те</w:t>
        <w:softHyphen/>
        <w:t>перь требовались специализированные довольно ресурсоемкие вычисления, поэтому понадобились специальные устрой</w:t>
        <w:softHyphen/>
        <w:t>ства, ориентированные на работу с раст</w:t>
        <w:softHyphen/>
        <w:t>ровыми мониторами, которые могли бы хранить в себе видеоинформацию, обра</w:t>
        <w:softHyphen/>
        <w:t>батывать ее и переводить в аналоговую форму для отображения на дисплее. Основной технологией здесь можно счи</w:t>
        <w:softHyphen/>
        <w:t xml:space="preserve">тать </w:t>
      </w:r>
      <w:r>
        <w:rPr>
          <w:sz w:val="28"/>
          <w:szCs w:val="28"/>
          <w:lang w:val="en-US"/>
        </w:rPr>
        <w:t>fram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uff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2"/>
      </w:r>
      <w:r>
        <w:rPr>
          <w:sz w:val="28"/>
          <w:szCs w:val="28"/>
        </w:rPr>
        <w:t>. Изна</w:t>
        <w:softHyphen/>
        <w:t>чально в задачу видеокарты входило только сохранение и регенерация кадра, и построение целиком ложилось на центральный процессор и программу. Процес</w:t>
        <w:softHyphen/>
        <w:t>сор рассчитывал кадр и помещал его в память видеоадаптера, который преобра</w:t>
        <w:softHyphen/>
        <w:t>зовывал данные из видеопамяти в анало</w:t>
        <w:softHyphen/>
        <w:t>говый вид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узл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тобы не запутаться в дальнейшем, кратко рассмотрим основные узлы ви</w:t>
        <w:softHyphen/>
        <w:t>деоадаптера. Видеоадаптеры состояли из следующих основных частей: графического преобразователя, контроллера атри</w:t>
        <w:softHyphen/>
        <w:t xml:space="preserve">бутов, контроллера </w:t>
      </w:r>
      <w:r>
        <w:rPr>
          <w:sz w:val="28"/>
          <w:szCs w:val="28"/>
          <w:lang w:val="en-US"/>
        </w:rPr>
        <w:t>CRT</w:t>
      </w:r>
      <w:r>
        <w:rPr>
          <w:sz w:val="28"/>
          <w:szCs w:val="28"/>
        </w:rPr>
        <w:t>, ПЗУ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видеопа</w:t>
        <w:softHyphen/>
        <w:t>мяти и синхронизатора. В первых символьных версиях видеоа</w:t>
        <w:softHyphen/>
        <w:t>даптеров ПЗУ отсутствовало. Оно было добавлено несколько позже, и предназ</w:t>
        <w:softHyphen/>
        <w:t>началось для хранения экранных шриф</w:t>
        <w:softHyphen/>
        <w:t>тов, служебных таблиц и т.п. ПЗУ не ис</w:t>
        <w:softHyphen/>
        <w:t>пользуется видеоконтроллером напря</w:t>
        <w:softHyphen/>
        <w:t>мую - к нему обращается только цент</w:t>
        <w:softHyphen/>
        <w:t xml:space="preserve">ральный процессор, и в результате выполнения им программ из ПЗУ происходят обращения к видеоконтроллеру и видеопамяти. ПЗУ необходимо только для первоначального запуска адаптера и работы в режиме </w:t>
      </w:r>
      <w:r>
        <w:rPr>
          <w:sz w:val="28"/>
          <w:szCs w:val="28"/>
          <w:lang w:val="en-US"/>
        </w:rPr>
        <w:t>DOS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4"/>
      </w:r>
      <w:r>
        <w:rPr>
          <w:sz w:val="28"/>
          <w:szCs w:val="28"/>
        </w:rPr>
        <w:t xml:space="preserve"> - операцион</w:t>
        <w:softHyphen/>
        <w:t>ные системы с графическим интерфейсом его практически не используют. В целом в ходе истории ПЗУ глобально не изменялось. Обновлялись и добавля</w:t>
        <w:softHyphen/>
        <w:t xml:space="preserve">лись лишь данные, хранящиеся в нем. Графический контроллер - устройство, которое отвечает за обмен данными между 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 и видеопамятью, регенера</w:t>
        <w:softHyphen/>
        <w:t>цию ее содержимого, и обработку зап</w:t>
        <w:softHyphen/>
        <w:t>росов центрального процессора. Для исключения конфликтов при обращении к памяти со стороны видеоконтроллера и центрального процессора первый име</w:t>
        <w:softHyphen/>
        <w:t>ет отдельный буфер, который в свобод</w:t>
        <w:softHyphen/>
        <w:t>ное от обращений ЦП время заполняется данными из видеопамяти. Если конфликта избежать не удается - видеоконт</w:t>
        <w:softHyphen/>
        <w:t>роллеру приходится задерживать обра</w:t>
        <w:softHyphen/>
        <w:t>щение ЦП к видеопамяти, что снижает производительность системы. Для иск</w:t>
        <w:softHyphen/>
        <w:t>лючения подобных конфликтов в ряде карт применялась так называемая двух</w:t>
        <w:softHyphen/>
        <w:t>портовая память, допускающая однов</w:t>
        <w:softHyphen/>
        <w:t>ременные обращения со стороны двух устройст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довательный преобразователь – выбирает данные из памяти и преобра</w:t>
        <w:softHyphen/>
        <w:t>зует их в поток битов. Контроллер атрибутов - преобразует информацию о цвете в вид для отобра</w:t>
        <w:softHyphen/>
        <w:t>жения монитор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нтроллер </w:t>
      </w:r>
      <w:r>
        <w:rPr>
          <w:sz w:val="28"/>
          <w:szCs w:val="28"/>
          <w:lang w:val="en-US"/>
        </w:rPr>
        <w:t>CRT</w:t>
      </w:r>
      <w:r>
        <w:rPr>
          <w:sz w:val="28"/>
          <w:szCs w:val="28"/>
        </w:rPr>
        <w:t xml:space="preserve"> - генерирует синхро</w:t>
        <w:softHyphen/>
        <w:t>сигналы, управляющие монитором. Видеопамять - используется как буфер видеоконтроллера для промежуточного хранения и модификации изображения. Синхронизатор - обеспечивает синхрон</w:t>
        <w:softHyphen/>
        <w:t>ную работу всех узлов адаптера, задает временные параметры и управляет дос</w:t>
        <w:softHyphen/>
        <w:t xml:space="preserve">тупом 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 к видеопамя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DA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идеокарты стандарта </w:t>
      </w:r>
      <w:r>
        <w:rPr>
          <w:sz w:val="28"/>
          <w:szCs w:val="28"/>
          <w:lang w:val="en-US"/>
        </w:rPr>
        <w:t>MDA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5"/>
      </w:r>
      <w:r>
        <w:rPr>
          <w:sz w:val="28"/>
          <w:szCs w:val="28"/>
        </w:rPr>
        <w:t xml:space="preserve"> использо</w:t>
        <w:softHyphen/>
        <w:t xml:space="preserve">вались в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6"/>
      </w:r>
      <w:r>
        <w:rPr>
          <w:sz w:val="28"/>
          <w:szCs w:val="28"/>
        </w:rPr>
        <w:t xml:space="preserve"> самыми первыми, они были представлены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в 1981 году. </w:t>
      </w:r>
      <w:r>
        <w:rPr>
          <w:sz w:val="28"/>
          <w:szCs w:val="28"/>
          <w:lang w:val="en-US"/>
        </w:rPr>
        <w:t>MDA</w:t>
      </w:r>
      <w:r>
        <w:rPr>
          <w:sz w:val="28"/>
          <w:szCs w:val="28"/>
        </w:rPr>
        <w:t>-адаптеры были монохромными и работали в текстовом режиме. По сути, задача сводилась к тому, чтобы «распе</w:t>
        <w:softHyphen/>
        <w:t>чатать» на мониторе текст, как на прин</w:t>
        <w:softHyphen/>
        <w:t>тере. Экран монитора условно был «разбит» на определенное количество строк и столбцов. В каждой позиции мог выводиться только один символ. В ПЗУ видеоадаптера хранились символы в ви</w:t>
        <w:softHyphen/>
        <w:t>де двоичных матриц соответственно яр</w:t>
        <w:softHyphen/>
        <w:t>ких и неярких точек. Символ представ</w:t>
        <w:softHyphen/>
        <w:t>лялся в виде матрицы 9x14 точек. Мони</w:t>
        <w:softHyphen/>
        <w:t>тор, однако, облучает строчку экрана за строчкой, поэтому адаптер сохранял в память всю символьную строку, транс</w:t>
        <w:softHyphen/>
        <w:t>лировал отдельные символы в матрицы и преобразовывал их в матрицу строки. Для преобразования кодов символов в двоичные матрицы служил так называе</w:t>
        <w:softHyphen/>
        <w:t>мый знакогенератор. При получении ко</w:t>
        <w:softHyphen/>
        <w:t>да символа знакогенератор формиро</w:t>
        <w:softHyphen/>
        <w:t>вал на своем выходе соответствующий двоичный код. Дальше каждая строчка матрицы символьной строки передава</w:t>
        <w:softHyphen/>
        <w:t>лась в монитор, который засвечивал со</w:t>
        <w:softHyphen/>
        <w:t>ответствующие точки люминофора. Что</w:t>
        <w:softHyphen/>
        <w:t>бы построение изображения было воз</w:t>
        <w:softHyphen/>
        <w:t>можным, видеоадаптер также генериро</w:t>
        <w:softHyphen/>
        <w:t>вал синхросигнал, который задавал час</w:t>
        <w:softHyphen/>
        <w:t>тоту строчной развертки. Однако, в от</w:t>
        <w:softHyphen/>
        <w:t>личие от принтера, на мониторе изобра</w:t>
        <w:softHyphen/>
        <w:t>жение необходимо регенерировать, поэ</w:t>
        <w:softHyphen/>
        <w:t>тому программе постоянно приходилось посылать страницу «на печать» в порт монито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екстовый режим в современных опера</w:t>
        <w:softHyphen/>
        <w:t xml:space="preserve">ционных системах используется только на этапе начальной загрузки. Но именно </w:t>
      </w:r>
      <w:r>
        <w:rPr>
          <w:sz w:val="28"/>
          <w:szCs w:val="28"/>
          <w:lang w:val="en-US"/>
        </w:rPr>
        <w:t>MDA</w:t>
      </w:r>
      <w:r>
        <w:rPr>
          <w:sz w:val="28"/>
          <w:szCs w:val="28"/>
        </w:rPr>
        <w:t xml:space="preserve"> мы обязаны текстовому режиму 80 столбцов на 25 строк, который исполь</w:t>
        <w:softHyphen/>
        <w:t>зуется и до сих пор. Это соответствова</w:t>
        <w:softHyphen/>
        <w:t>ло разрешению 720x350 точек, частота регенерации кадра составляла 50 Гц. Стандартный набор состоял из 256 сим</w:t>
        <w:softHyphen/>
        <w:t>волов, очертания которых хранились в ПЗУ, с помощью платы расширения па</w:t>
        <w:softHyphen/>
        <w:t xml:space="preserve">мяти фирмы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можно было расши</w:t>
        <w:softHyphen/>
        <w:t xml:space="preserve">рить набор до 512 символов.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ph</w:t>
      </w:r>
      <w:r>
        <w:rPr>
          <w:sz w:val="28"/>
          <w:szCs w:val="28"/>
        </w:rPr>
        <w:softHyphen/>
      </w:r>
      <w:r>
        <w:rPr>
          <w:sz w:val="28"/>
          <w:szCs w:val="28"/>
          <w:lang w:val="en-US"/>
        </w:rPr>
        <w:t>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m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t</w:t>
      </w:r>
      <w:r>
        <w:rPr>
          <w:sz w:val="28"/>
          <w:szCs w:val="28"/>
        </w:rPr>
        <w:t xml:space="preserve"> позволял увели</w:t>
        <w:softHyphen/>
        <w:t>чить его до 1024 символ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Hercules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то же время выпускается монохром</w:t>
        <w:softHyphen/>
        <w:t xml:space="preserve">ный адаптер высокого разрешения – </w:t>
      </w:r>
      <w:r>
        <w:rPr>
          <w:sz w:val="28"/>
          <w:szCs w:val="28"/>
          <w:lang w:val="en-US"/>
        </w:rPr>
        <w:t>Hercules</w:t>
      </w:r>
      <w:r>
        <w:rPr>
          <w:sz w:val="28"/>
          <w:szCs w:val="28"/>
        </w:rPr>
        <w:t xml:space="preserve">. Это первый графический адаптер, то есть кадр строится в видеопамяти, а адресация осуществляется к каждой точке. </w:t>
      </w:r>
      <w:r>
        <w:rPr>
          <w:sz w:val="28"/>
          <w:szCs w:val="28"/>
          <w:lang w:val="en-US"/>
        </w:rPr>
        <w:t>HOC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7"/>
      </w:r>
      <w:r>
        <w:rPr>
          <w:sz w:val="28"/>
          <w:szCs w:val="28"/>
        </w:rPr>
        <w:t xml:space="preserve">, так же, как и </w:t>
      </w:r>
      <w:r>
        <w:rPr>
          <w:sz w:val="28"/>
          <w:szCs w:val="28"/>
          <w:lang w:val="en-US"/>
        </w:rPr>
        <w:t>MDA</w:t>
      </w:r>
      <w:r>
        <w:rPr>
          <w:sz w:val="28"/>
          <w:szCs w:val="28"/>
        </w:rPr>
        <w:t>, поддерживал текстовый режим. Этот адаптер получил большое распространение при работе с электрон</w:t>
        <w:softHyphen/>
        <w:t>ными таблицами для построения графи</w:t>
        <w:softHyphen/>
        <w:t>ков и диаграмм, но в силу своей монохромности дальше не поддерживался. Од</w:t>
        <w:softHyphen/>
        <w:t>нако очень долгое время данный адаптер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одному компьютеру. Так, поставив </w:t>
      </w:r>
      <w:r>
        <w:rPr>
          <w:sz w:val="28"/>
          <w:szCs w:val="28"/>
          <w:lang w:val="en-US"/>
        </w:rPr>
        <w:t>CG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G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G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ercules</w:t>
      </w:r>
      <w:r>
        <w:rPr>
          <w:sz w:val="28"/>
          <w:szCs w:val="28"/>
        </w:rPr>
        <w:t>, можно было работать с двумя мониторами. Актуально это было до 1996 года, пока не появились видеокарты, поддерживающие два мони</w:t>
        <w:softHyphen/>
        <w:t>то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GA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смену </w:t>
      </w:r>
      <w:r>
        <w:rPr>
          <w:sz w:val="28"/>
          <w:szCs w:val="28"/>
          <w:lang w:val="en-US"/>
        </w:rPr>
        <w:t>MDA</w:t>
      </w:r>
      <w:r>
        <w:rPr>
          <w:sz w:val="28"/>
          <w:szCs w:val="28"/>
        </w:rPr>
        <w:t xml:space="preserve"> в 1982 году пришел стан</w:t>
        <w:softHyphen/>
        <w:t xml:space="preserve">дарт </w:t>
      </w:r>
      <w:r>
        <w:rPr>
          <w:sz w:val="28"/>
          <w:szCs w:val="28"/>
          <w:lang w:val="en-US"/>
        </w:rPr>
        <w:t>CGA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8"/>
      </w:r>
      <w:r>
        <w:rPr>
          <w:sz w:val="28"/>
          <w:szCs w:val="28"/>
        </w:rPr>
        <w:t xml:space="preserve"> и при</w:t>
        <w:softHyphen/>
        <w:t>вел за собой жесткую стандартизацию. Это была первая революция в видеоадап</w:t>
        <w:softHyphen/>
        <w:t xml:space="preserve">терах. Видеоадаптеры </w:t>
      </w:r>
      <w:r>
        <w:rPr>
          <w:sz w:val="28"/>
          <w:szCs w:val="28"/>
          <w:lang w:val="en-US"/>
        </w:rPr>
        <w:t>CGA</w:t>
      </w:r>
      <w:r>
        <w:rPr>
          <w:sz w:val="28"/>
          <w:szCs w:val="28"/>
        </w:rPr>
        <w:t xml:space="preserve"> были цветны</w:t>
        <w:softHyphen/>
        <w:t>ми и графическими (если быть точнее, они поддерживали как символьный, так и графический вывод). Графический кадр сохранялся в видеопамяти, а затем транс</w:t>
        <w:softHyphen/>
        <w:t>лировался в монитор. Цвет пикселя зада</w:t>
        <w:softHyphen/>
        <w:t>вался цифровыми сигналами, определяв</w:t>
        <w:softHyphen/>
        <w:t>шими уровень яркости для соответствую</w:t>
        <w:softHyphen/>
        <w:t xml:space="preserve">щих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>-пушек, а уже логика монитора преобразовывала их в аналоговую фор</w:t>
        <w:softHyphen/>
        <w:t xml:space="preserve">му. Палитра </w:t>
      </w:r>
      <w:r>
        <w:rPr>
          <w:sz w:val="28"/>
          <w:szCs w:val="28"/>
          <w:lang w:val="en-US"/>
        </w:rPr>
        <w:t>CGA</w:t>
      </w:r>
      <w:r>
        <w:rPr>
          <w:sz w:val="28"/>
          <w:szCs w:val="28"/>
        </w:rPr>
        <w:t xml:space="preserve"> состояла из 1 6 цветов. При разработке </w:t>
      </w:r>
      <w:r>
        <w:rPr>
          <w:sz w:val="28"/>
          <w:szCs w:val="28"/>
          <w:lang w:val="en-US"/>
        </w:rPr>
        <w:t>CGA</w:t>
      </w:r>
      <w:r>
        <w:rPr>
          <w:sz w:val="28"/>
          <w:szCs w:val="28"/>
        </w:rPr>
        <w:t xml:space="preserve"> главной задачей была универсальность, а потому исполь</w:t>
        <w:softHyphen/>
        <w:t>зовалась стандартная частота развертки - 60 Гц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мнем преткновения на этом этапе была видеопамять, точнее, ее объем. Дело в том, что модули памяти в то время были дико дорогими, поэтому </w:t>
      </w:r>
      <w:r>
        <w:rPr>
          <w:sz w:val="28"/>
          <w:szCs w:val="28"/>
          <w:lang w:val="en-US"/>
        </w:rPr>
        <w:t>CGA</w:t>
      </w:r>
      <w:r>
        <w:rPr>
          <w:sz w:val="28"/>
          <w:szCs w:val="28"/>
        </w:rPr>
        <w:t>-адаптеры стандартно комплектова</w:t>
        <w:softHyphen/>
        <w:t>лись 16 Кб видеопамяти. И ес</w:t>
        <w:softHyphen/>
        <w:t>ли в текстовом режиме 80x25 символов (то есть 640x200 пикселей) видеокарта могла вы</w:t>
        <w:softHyphen/>
        <w:t>водить все 16 цветов, то в графическом хватало лишь на то, чтобы одновремен</w:t>
        <w:softHyphen/>
        <w:t>но выводить только 4 цвета, причем не любые, а только стандартные палитры. С этого момента все узлы адаптера ста</w:t>
        <w:softHyphen/>
        <w:t>ли работать на частоте кадровой разве</w:t>
        <w:softHyphen/>
        <w:t>ртки, так как возникали конфликты с ви</w:t>
        <w:softHyphen/>
        <w:t>деопамятью, проявляющиеся в виде «снега» на экран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стовом режиме размер матрицы символа был 9x14 точек, однако можно было установить размер матрицы 8x8, что хотя и ухудшало восприятие текста, но зато позволяло разместить на экра</w:t>
        <w:softHyphen/>
        <w:t>не больше информ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EGA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ако первой видеокартой, способной воспроизводить нормальное цветное изображение, был </w:t>
      </w:r>
      <w:r>
        <w:rPr>
          <w:sz w:val="28"/>
          <w:szCs w:val="28"/>
          <w:lang w:val="en-US"/>
        </w:rPr>
        <w:t>EGA</w:t>
      </w:r>
      <w:r>
        <w:rPr>
          <w:sz w:val="28"/>
          <w:szCs w:val="28"/>
        </w:rPr>
        <w:t>-адаптер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, представлен</w:t>
        <w:softHyphen/>
        <w:t xml:space="preserve">ный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в 1984 году. </w:t>
      </w:r>
      <w:r>
        <w:rPr>
          <w:sz w:val="28"/>
          <w:szCs w:val="28"/>
          <w:lang w:val="en-US"/>
        </w:rPr>
        <w:t>EGA</w:t>
      </w:r>
      <w:r>
        <w:rPr>
          <w:sz w:val="28"/>
          <w:szCs w:val="28"/>
        </w:rPr>
        <w:t xml:space="preserve"> поддерживал 16 цветов и разрешение до 640x350 точек. Также поддержива</w:t>
        <w:softHyphen/>
        <w:t xml:space="preserve">лись </w:t>
      </w:r>
      <w:r>
        <w:rPr>
          <w:sz w:val="28"/>
          <w:szCs w:val="28"/>
          <w:lang w:val="en-US"/>
        </w:rPr>
        <w:t>CGA</w:t>
      </w:r>
      <w:r>
        <w:rPr>
          <w:sz w:val="28"/>
          <w:szCs w:val="28"/>
        </w:rPr>
        <w:t xml:space="preserve"> режимы: 640x200 и 320x200. Первые карты могли работать с монито</w:t>
        <w:softHyphen/>
        <w:t xml:space="preserve">рами обоих типов. Переключение между режимами осуществлялось при помощи </w:t>
      </w:r>
      <w:r>
        <w:rPr>
          <w:sz w:val="28"/>
          <w:szCs w:val="28"/>
          <w:lang w:val="en-US"/>
        </w:rPr>
        <w:t>dip</w:t>
      </w:r>
      <w:r>
        <w:rPr>
          <w:sz w:val="28"/>
          <w:szCs w:val="28"/>
        </w:rPr>
        <w:t>-переключателей на задней планке видеоадаптера. Также поддержи</w:t>
        <w:softHyphen/>
        <w:t>вались и текстовые режимы. Стандарт</w:t>
        <w:softHyphen/>
        <w:t xml:space="preserve">ный объем видеопамяти составлял 64 Кб. В более поздних </w:t>
      </w:r>
      <w:r>
        <w:rPr>
          <w:sz w:val="28"/>
          <w:szCs w:val="28"/>
          <w:lang w:val="en-US"/>
        </w:rPr>
        <w:t>EGA</w:t>
      </w:r>
      <w:r>
        <w:rPr>
          <w:sz w:val="28"/>
          <w:szCs w:val="28"/>
        </w:rPr>
        <w:t xml:space="preserve">-клонах фирм </w:t>
      </w:r>
      <w:r>
        <w:rPr>
          <w:sz w:val="28"/>
          <w:szCs w:val="28"/>
          <w:lang w:val="en-US"/>
        </w:rPr>
        <w:t>A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ie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aradise</w:t>
      </w:r>
      <w:r>
        <w:rPr>
          <w:sz w:val="28"/>
          <w:szCs w:val="28"/>
        </w:rPr>
        <w:t xml:space="preserve"> с объемом памяти 256 Кб были доступны режи</w:t>
        <w:softHyphen/>
        <w:t>мы: 640x400, 640x480 и 720x540. Видеопамять была разделена на четыре банка (четыре цветовых слоя). Таким образом, по од</w:t>
        <w:softHyphen/>
        <w:t>ному адресу располагалось четыре бай</w:t>
        <w:softHyphen/>
        <w:t>та. Процессор мог заполнять их однов</w:t>
        <w:softHyphen/>
        <w:t>ременно. В результате скорость запол</w:t>
        <w:softHyphen/>
        <w:t>нения кадра значительно увеличилась. Отличительной чертой от предыдущих видеоадаптеров было добавление в ПЗУ видеокарты не графических прими</w:t>
        <w:softHyphen/>
        <w:t>тивов, а наборов инструкций для их построения, что ознаменовало зарожде</w:t>
        <w:softHyphen/>
        <w:t>ние ускорителей. Частота регенерации кадра осталась 60 Гц. Интерфейс с мо</w:t>
        <w:softHyphen/>
        <w:t>нитором по-прежнему цифрово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CGA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ейчас мало кто знает про </w:t>
      </w:r>
      <w:r>
        <w:rPr>
          <w:sz w:val="28"/>
          <w:szCs w:val="28"/>
          <w:lang w:val="en-US"/>
        </w:rPr>
        <w:t>Mul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ph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ray</w:t>
      </w:r>
      <w:r>
        <w:rPr>
          <w:sz w:val="28"/>
          <w:szCs w:val="28"/>
        </w:rPr>
        <w:t xml:space="preserve">. Этот тип видеоадаптеров не был особо распространен. Причиной тому явилась политика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>, которая изобрела и ввела этот стандарт в рам</w:t>
        <w:softHyphen/>
        <w:t>ках стандарта PS/2. Лицензии на произ</w:t>
        <w:softHyphen/>
        <w:t xml:space="preserve">водство данного типа карт компания не давала, поэтому </w:t>
      </w:r>
      <w:r>
        <w:rPr>
          <w:sz w:val="28"/>
          <w:szCs w:val="28"/>
          <w:lang w:val="en-US"/>
        </w:rPr>
        <w:t>MCGA</w:t>
      </w:r>
      <w:r>
        <w:rPr>
          <w:sz w:val="28"/>
          <w:szCs w:val="28"/>
        </w:rPr>
        <w:t xml:space="preserve"> не стал общим стандартом. Список поддерживаемых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40x400 (текст). Количество воспроизводимых оттенков в текстовом режиме составило 262144. Графи</w:t>
        <w:softHyphen/>
        <w:t>ческий режим характеризовался разрешением 320x200 пикселей при 64 Кб видеопамя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CA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истине революционным стандартом можно считать стандарт </w:t>
      </w:r>
      <w:r>
        <w:rPr>
          <w:sz w:val="28"/>
          <w:szCs w:val="28"/>
          <w:lang w:val="en-US"/>
        </w:rPr>
        <w:t>VGA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10"/>
      </w:r>
      <w:r>
        <w:rPr>
          <w:sz w:val="28"/>
          <w:szCs w:val="28"/>
        </w:rPr>
        <w:t xml:space="preserve">, представленный все той же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в 1987 году. Революцией явля</w:t>
        <w:softHyphen/>
        <w:t>лось появление цифро-аналогового пре</w:t>
        <w:softHyphen/>
        <w:t xml:space="preserve">образователя в </w:t>
      </w:r>
      <w:r>
        <w:rPr>
          <w:sz w:val="28"/>
          <w:szCs w:val="28"/>
          <w:lang w:val="en-US"/>
        </w:rPr>
        <w:t>VGA</w:t>
      </w:r>
      <w:r>
        <w:rPr>
          <w:sz w:val="28"/>
          <w:szCs w:val="28"/>
        </w:rPr>
        <w:t>-адаптерах. Это бы</w:t>
        <w:softHyphen/>
        <w:t xml:space="preserve">ло связано с переходом от цифрового управления монитором к аналоговому. Все дело в том, что </w:t>
      </w:r>
      <w:r>
        <w:rPr>
          <w:sz w:val="28"/>
          <w:szCs w:val="28"/>
          <w:lang w:val="en-US"/>
        </w:rPr>
        <w:t>VGA</w:t>
      </w:r>
      <w:r>
        <w:rPr>
          <w:sz w:val="28"/>
          <w:szCs w:val="28"/>
        </w:rPr>
        <w:t>-видеокарта могла отображать значительно больше оттенков, чем видеоадаптеры всех пре</w:t>
        <w:softHyphen/>
        <w:t>дыдущих стандартов: теперь для кодиро</w:t>
        <w:softHyphen/>
        <w:t>вания каждого цвета требовалось не 2 бита, а целых 6, то есть 18 проводов на цвета, плюс один провод на сигнал синх</w:t>
        <w:softHyphen/>
        <w:t>ронизации, что, согласись, нецелесооб</w:t>
        <w:softHyphen/>
        <w:t>разно. Поэтому в монитор стали передавать аналоговый сигнал, от уровня которого зависел уровень яркости соответ</w:t>
        <w:softHyphen/>
        <w:t xml:space="preserve">ствующей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>-пушки. В связи с этим возникла необходимость установить на видеоадаптер цифро-аналоговый преоб</w:t>
        <w:softHyphen/>
        <w:t xml:space="preserve">разователь. Вместе с </w:t>
      </w:r>
      <w:r>
        <w:rPr>
          <w:sz w:val="28"/>
          <w:szCs w:val="28"/>
          <w:lang w:val="en-US"/>
        </w:rPr>
        <w:t>VGA</w:t>
      </w:r>
      <w:r>
        <w:rPr>
          <w:sz w:val="28"/>
          <w:szCs w:val="28"/>
        </w:rPr>
        <w:t xml:space="preserve"> появилось несколько более знакомое всем сокра</w:t>
        <w:softHyphen/>
        <w:t xml:space="preserve">щение </w:t>
      </w:r>
      <w:r>
        <w:rPr>
          <w:sz w:val="28"/>
          <w:szCs w:val="28"/>
          <w:lang w:val="en-US"/>
        </w:rPr>
        <w:t>RAMDAC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11"/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GA</w:t>
      </w:r>
      <w:r>
        <w:rPr>
          <w:sz w:val="28"/>
          <w:szCs w:val="28"/>
        </w:rPr>
        <w:t>-адаптеры комплектовались 256 Кб видеопамяти и поддерживали следую</w:t>
        <w:softHyphen/>
        <w:t>щие режимы: 640x480 - 16 цветов, 640x400 - 16 цветов, 320x200 - 16 цве</w:t>
        <w:softHyphen/>
        <w:t xml:space="preserve">тов и 320x200 - 256 цветов. Палитра </w:t>
      </w:r>
      <w:r>
        <w:rPr>
          <w:sz w:val="28"/>
          <w:szCs w:val="28"/>
          <w:lang w:val="en-US"/>
        </w:rPr>
        <w:t>VGA</w:t>
      </w:r>
      <w:r>
        <w:rPr>
          <w:sz w:val="28"/>
          <w:szCs w:val="28"/>
        </w:rPr>
        <w:t xml:space="preserve"> составляла 262144 оттенков (2Л18, по 64 уровня яркости на каж</w:t>
        <w:softHyphen/>
        <w:t xml:space="preserve">дый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 xml:space="preserve">-цвет). Начиная с этого адаптера, применяются разрешения с соотношением сторон 4:3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GA</w:t>
      </w:r>
      <w:r>
        <w:rPr>
          <w:sz w:val="28"/>
          <w:szCs w:val="28"/>
        </w:rPr>
        <w:t xml:space="preserve"> был одним из самых клонируе</w:t>
        <w:softHyphen/>
        <w:t>мых стандартов и последней коммер</w:t>
        <w:softHyphen/>
        <w:t xml:space="preserve">чески успешной разработкой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в области видеокар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G</w:t>
      </w:r>
      <w:r>
        <w:rPr>
          <w:b/>
          <w:sz w:val="28"/>
          <w:szCs w:val="28"/>
        </w:rPr>
        <w:t xml:space="preserve">А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октября 1990 года фирма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объявила о выпуске видеоадап</w:t>
        <w:softHyphen/>
        <w:t xml:space="preserve">тера </w:t>
      </w:r>
      <w:r>
        <w:rPr>
          <w:sz w:val="28"/>
          <w:szCs w:val="28"/>
          <w:lang w:val="en-US"/>
        </w:rPr>
        <w:t>X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p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apter</w:t>
      </w:r>
      <w:r>
        <w:rPr>
          <w:sz w:val="28"/>
          <w:szCs w:val="28"/>
        </w:rPr>
        <w:t xml:space="preserve"> для системы PS/2, а в сентябре 1992 года - представи</w:t>
        <w:softHyphen/>
        <w:t xml:space="preserve">ла </w:t>
      </w:r>
      <w:r>
        <w:rPr>
          <w:sz w:val="28"/>
          <w:szCs w:val="28"/>
          <w:lang w:val="en-US"/>
        </w:rPr>
        <w:t>XGA</w:t>
      </w:r>
      <w:r>
        <w:rPr>
          <w:sz w:val="28"/>
          <w:szCs w:val="28"/>
        </w:rPr>
        <w:t>-2. Оба устройства - 32-разряд</w:t>
        <w:softHyphen/>
        <w:t>ные адаптеры с возможностью передачи им управления шиной (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 xml:space="preserve"> - фак</w:t>
        <w:softHyphen/>
        <w:t>тически, это адаптер со своим собствен</w:t>
        <w:softHyphen/>
        <w:t>ным процессором, который может работать независемо от системной платы), предназначались для компьютеров с ши</w:t>
        <w:softHyphen/>
        <w:t xml:space="preserve">ной </w:t>
      </w:r>
      <w:r>
        <w:rPr>
          <w:sz w:val="28"/>
          <w:szCs w:val="28"/>
          <w:lang w:val="en-US"/>
        </w:rPr>
        <w:t>MC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icrochan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chitecture</w:t>
      </w:r>
      <w:r>
        <w:rPr>
          <w:sz w:val="28"/>
          <w:szCs w:val="28"/>
        </w:rPr>
        <w:t xml:space="preserve"> -собственный стандарт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>). Один из не</w:t>
        <w:softHyphen/>
        <w:t xml:space="preserve">достатков реализаций </w:t>
      </w:r>
      <w:r>
        <w:rPr>
          <w:sz w:val="28"/>
          <w:szCs w:val="28"/>
          <w:lang w:val="en-US"/>
        </w:rPr>
        <w:t>XGA</w:t>
      </w:r>
      <w:r>
        <w:rPr>
          <w:sz w:val="28"/>
          <w:szCs w:val="28"/>
        </w:rPr>
        <w:t xml:space="preserve"> - использо</w:t>
        <w:softHyphen/>
        <w:t>вание развертки с чередованием в ре</w:t>
        <w:softHyphen/>
        <w:t>жимах высокого разрешения. Это позво</w:t>
        <w:softHyphen/>
        <w:t xml:space="preserve">ляло снизить стоимость системы за счет более дешевого монитора, но на экране появлялось мерцание из-за снижения частоты регенерации. В стандарте </w:t>
      </w:r>
      <w:r>
        <w:rPr>
          <w:sz w:val="28"/>
          <w:szCs w:val="28"/>
          <w:lang w:val="en-US"/>
        </w:rPr>
        <w:t>XGA</w:t>
      </w:r>
      <w:r>
        <w:rPr>
          <w:sz w:val="28"/>
          <w:szCs w:val="28"/>
        </w:rPr>
        <w:t>-2 чересстрочная развертка уже не при</w:t>
        <w:softHyphen/>
        <w:t xml:space="preserve">менялась. В адаптерах </w:t>
      </w:r>
      <w:r>
        <w:rPr>
          <w:sz w:val="28"/>
          <w:szCs w:val="28"/>
          <w:lang w:val="en-US"/>
        </w:rPr>
        <w:t>XG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GA</w:t>
      </w:r>
      <w:r>
        <w:rPr>
          <w:sz w:val="28"/>
          <w:szCs w:val="28"/>
        </w:rPr>
        <w:t>-2 ис</w:t>
        <w:softHyphen/>
        <w:t xml:space="preserve">пользовалась видеопамять типа </w:t>
      </w:r>
      <w:r>
        <w:rPr>
          <w:sz w:val="28"/>
          <w:szCs w:val="28"/>
          <w:lang w:val="en-US"/>
        </w:rPr>
        <w:t>VRAM</w:t>
      </w:r>
      <w:r>
        <w:rPr>
          <w:sz w:val="28"/>
          <w:szCs w:val="28"/>
        </w:rPr>
        <w:t>, что позволило увеличить производитель</w:t>
        <w:softHyphen/>
        <w:t xml:space="preserve">ность. </w:t>
      </w:r>
      <w:r>
        <w:rPr>
          <w:sz w:val="28"/>
          <w:szCs w:val="28"/>
          <w:lang w:val="en-US"/>
        </w:rPr>
        <w:t>XGA</w:t>
      </w:r>
      <w:r>
        <w:rPr>
          <w:sz w:val="28"/>
          <w:szCs w:val="28"/>
        </w:rPr>
        <w:t xml:space="preserve"> поддерживал следующие разрешения: 1024x768 - 256 цветов, 640x480 - 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 (16-битный цвет, или 65536 оттенков). </w:t>
      </w:r>
      <w:r>
        <w:rPr>
          <w:sz w:val="28"/>
          <w:szCs w:val="28"/>
          <w:lang w:val="en-US"/>
        </w:rPr>
        <w:t>XGA</w:t>
      </w:r>
      <w:r>
        <w:rPr>
          <w:sz w:val="28"/>
          <w:szCs w:val="28"/>
        </w:rPr>
        <w:t xml:space="preserve">-2 дополнительно поддерживал 1024x768, 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 и вы</w:t>
        <w:softHyphen/>
        <w:t>сокую частоту регенера</w:t>
        <w:softHyphen/>
        <w:t>ции, а также 1360x1024, 16 цве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VGA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появлением видеоадаптеров </w:t>
      </w:r>
      <w:r>
        <w:rPr>
          <w:sz w:val="28"/>
          <w:szCs w:val="28"/>
          <w:lang w:val="en-US"/>
        </w:rPr>
        <w:t>XGA</w:t>
      </w:r>
      <w:r>
        <w:rPr>
          <w:sz w:val="28"/>
          <w:szCs w:val="28"/>
        </w:rPr>
        <w:t xml:space="preserve"> конкуренты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решили не копировать эти расширения </w:t>
      </w:r>
      <w:r>
        <w:rPr>
          <w:sz w:val="28"/>
          <w:szCs w:val="28"/>
          <w:lang w:val="en-US"/>
        </w:rPr>
        <w:t>VGA</w:t>
      </w:r>
      <w:r>
        <w:rPr>
          <w:sz w:val="28"/>
          <w:szCs w:val="28"/>
        </w:rPr>
        <w:t>, а начать выпуск более дешевых видеоадаптеров с раз</w:t>
        <w:softHyphen/>
        <w:t xml:space="preserve">решением, которое выше разрешения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. Эти видеоадаптеры образовали категорию </w:t>
      </w:r>
      <w:r>
        <w:rPr>
          <w:sz w:val="28"/>
          <w:szCs w:val="28"/>
          <w:lang w:val="en-US"/>
        </w:rPr>
        <w:t>Su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G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>). Посколь</w:t>
        <w:softHyphen/>
        <w:t xml:space="preserve">ку 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 xml:space="preserve">-карты не были так же хорошо стандартизированы, как </w:t>
      </w:r>
      <w:r>
        <w:rPr>
          <w:sz w:val="28"/>
          <w:szCs w:val="28"/>
          <w:lang w:val="en-US"/>
        </w:rPr>
        <w:t>VGA</w:t>
      </w:r>
      <w:r>
        <w:rPr>
          <w:sz w:val="28"/>
          <w:szCs w:val="28"/>
        </w:rPr>
        <w:t>, они отли</w:t>
        <w:softHyphen/>
        <w:t>чаются, мягко говоря, большим разно</w:t>
        <w:softHyphen/>
        <w:t>образием. Чтобы использовать все воз</w:t>
        <w:softHyphen/>
        <w:t>можности большинства плат, был необ</w:t>
        <w:softHyphen/>
        <w:t>ходим драйвер для конкретной видеоп</w:t>
        <w:softHyphen/>
        <w:t xml:space="preserve">латы. В октябре 1989 года ассоциация </w:t>
      </w:r>
      <w:r>
        <w:rPr>
          <w:sz w:val="28"/>
          <w:szCs w:val="28"/>
          <w:lang w:val="en-US"/>
        </w:rPr>
        <w:t>VESA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12"/>
      </w:r>
      <w:r>
        <w:rPr>
          <w:sz w:val="28"/>
          <w:szCs w:val="28"/>
        </w:rPr>
        <w:t>, учитывая все сложности, предложила стандарт для единого программного интерфейса с этими пла</w:t>
        <w:softHyphen/>
        <w:t>тами. В эту ассоциацию вошли представители большинства компаний, выпускающих аппаратуру для ПК, в том числе и аппаратуру отображения. Но</w:t>
        <w:softHyphen/>
        <w:t xml:space="preserve">вый стандарт был назван </w:t>
      </w:r>
      <w:r>
        <w:rPr>
          <w:sz w:val="28"/>
          <w:szCs w:val="28"/>
          <w:lang w:val="en-US"/>
        </w:rPr>
        <w:t>VE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tension</w:t>
      </w:r>
      <w:r>
        <w:rPr>
          <w:sz w:val="28"/>
          <w:szCs w:val="28"/>
        </w:rPr>
        <w:t>. Если видеоадаптер удовлет</w:t>
        <w:softHyphen/>
        <w:t>воряет этому стандарту, программно можно легко определить его специфи</w:t>
        <w:softHyphen/>
        <w:t>ческие соответствия и использовать их в дальнейшем. Существующий стан</w:t>
        <w:softHyphen/>
        <w:t xml:space="preserve">дарт </w:t>
      </w:r>
      <w:r>
        <w:rPr>
          <w:sz w:val="28"/>
          <w:szCs w:val="28"/>
          <w:lang w:val="en-US"/>
        </w:rPr>
        <w:t>VESA</w:t>
      </w:r>
      <w:r>
        <w:rPr>
          <w:sz w:val="28"/>
          <w:szCs w:val="28"/>
        </w:rPr>
        <w:t xml:space="preserve"> на платы </w:t>
      </w:r>
      <w:r>
        <w:rPr>
          <w:sz w:val="28"/>
          <w:szCs w:val="28"/>
          <w:lang w:val="en-US"/>
        </w:rPr>
        <w:t>Su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GA</w:t>
      </w:r>
      <w:r>
        <w:rPr>
          <w:sz w:val="28"/>
          <w:szCs w:val="28"/>
        </w:rPr>
        <w:t xml:space="preserve"> предус</w:t>
        <w:softHyphen/>
        <w:t>матривает использование практически всех распространенных вариантов фор</w:t>
        <w:softHyphen/>
        <w:t>товых оттенков, вплоть до разрешения 1280x1024 при 16777216 оттенках (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). Отличительной чертой 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 xml:space="preserve"> является встроенный графический акселератор, который присутствовал практи</w:t>
        <w:softHyphen/>
        <w:t xml:space="preserve">чески на всех 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 xml:space="preserve">-видеоадаптерах. Его появление связано с развитием графических ОС и, в частности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ES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oc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us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появления 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 xml:space="preserve"> для работы с гра</w:t>
        <w:softHyphen/>
        <w:t>фикой использовались стандартные периферийные шины (</w:t>
      </w:r>
      <w:r>
        <w:rPr>
          <w:sz w:val="28"/>
          <w:szCs w:val="28"/>
          <w:lang w:val="en-US"/>
        </w:rPr>
        <w:t>IS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ISA</w:t>
      </w:r>
      <w:r>
        <w:rPr>
          <w:sz w:val="28"/>
          <w:szCs w:val="28"/>
        </w:rPr>
        <w:t>), но с ростом качества изображения пропускной способности стало не хватать. Для ускорения работы с графи</w:t>
        <w:softHyphen/>
        <w:t xml:space="preserve">кой ассоциацией </w:t>
      </w:r>
      <w:r>
        <w:rPr>
          <w:sz w:val="28"/>
          <w:szCs w:val="28"/>
          <w:lang w:val="en-US"/>
        </w:rPr>
        <w:t>VESA</w:t>
      </w:r>
      <w:r>
        <w:rPr>
          <w:sz w:val="28"/>
          <w:szCs w:val="28"/>
        </w:rPr>
        <w:t xml:space="preserve"> была разрабо</w:t>
        <w:softHyphen/>
        <w:t>тана шина, и, соответственно, уста</w:t>
        <w:softHyphen/>
        <w:t xml:space="preserve">новлен стандарт </w:t>
      </w:r>
      <w:r>
        <w:rPr>
          <w:sz w:val="28"/>
          <w:szCs w:val="28"/>
          <w:lang w:val="en-US"/>
        </w:rPr>
        <w:t>VLB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13"/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VESA</w:t>
      </w:r>
      <w:r>
        <w:rPr>
          <w:sz w:val="28"/>
          <w:szCs w:val="28"/>
        </w:rPr>
        <w:t>, представлявшая собой до</w:t>
        <w:softHyphen/>
        <w:t xml:space="preserve">полнительный порт, расположенный за </w:t>
      </w:r>
      <w:r>
        <w:rPr>
          <w:sz w:val="28"/>
          <w:szCs w:val="28"/>
          <w:lang w:val="en-US"/>
        </w:rPr>
        <w:t>EISA</w:t>
      </w:r>
      <w:r>
        <w:rPr>
          <w:sz w:val="28"/>
          <w:szCs w:val="28"/>
        </w:rPr>
        <w:t>-разъемом, в который устанавли</w:t>
        <w:softHyphen/>
        <w:t>вались платы с дополнительной гре</w:t>
        <w:softHyphen/>
        <w:t>бенкой контактов. Эта шина использовалась на последних поколениях 386-х и на 486-х. Но с появлением новой ши</w:t>
        <w:softHyphen/>
        <w:t xml:space="preserve">ны </w:t>
      </w:r>
      <w:r>
        <w:rPr>
          <w:sz w:val="28"/>
          <w:szCs w:val="28"/>
          <w:lang w:val="en-US"/>
        </w:rPr>
        <w:t>PCI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14"/>
      </w:r>
      <w:r>
        <w:rPr>
          <w:sz w:val="28"/>
          <w:szCs w:val="28"/>
        </w:rPr>
        <w:t>, которая обеспечила зна</w:t>
        <w:softHyphen/>
        <w:t>чительное ускорение работы со всеми периферийными устройствами и име</w:t>
        <w:softHyphen/>
        <w:t xml:space="preserve">ла хорошие перспективы развития, </w:t>
      </w:r>
      <w:r>
        <w:rPr>
          <w:sz w:val="28"/>
          <w:szCs w:val="28"/>
          <w:lang w:val="en-US"/>
        </w:rPr>
        <w:t>V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 xml:space="preserve"> стала неактуальна, и в системах на базе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и его аналогов ее уже не был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-ускорите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ппаратное ускорение заключа</w:t>
        <w:softHyphen/>
        <w:t xml:space="preserve">ется в том, что, поимо элементарных операций, предусмотренных самим стандартом </w:t>
      </w:r>
      <w:r>
        <w:rPr>
          <w:sz w:val="28"/>
          <w:szCs w:val="28"/>
          <w:lang w:val="en-US"/>
        </w:rPr>
        <w:t>VGA</w:t>
      </w:r>
      <w:r>
        <w:rPr>
          <w:sz w:val="28"/>
          <w:szCs w:val="28"/>
        </w:rPr>
        <w:t>, адаптер способен вы</w:t>
        <w:softHyphen/>
        <w:t>полнять и действия более высокого уровня без участия центрального про</w:t>
        <w:softHyphen/>
        <w:t xml:space="preserve">цессора. Например, построение линии по двум точкам вполне может быть возложено на плечи графического процессора. Ускорение обуславливается не только тем, что ресурсы процессора освобождаются для других целей, но также еще и тем, что </w:t>
      </w:r>
      <w:r>
        <w:rPr>
          <w:sz w:val="28"/>
          <w:szCs w:val="28"/>
          <w:lang w:val="en-US"/>
        </w:rPr>
        <w:t>GPU</w:t>
      </w:r>
      <w:r>
        <w:rPr>
          <w:sz w:val="28"/>
          <w:szCs w:val="28"/>
        </w:rPr>
        <w:t xml:space="preserve"> куда лучше приспособлен для подобных операций и выполняет их быстрее, чем даже дос</w:t>
        <w:softHyphen/>
        <w:t xml:space="preserve">таточно мощный 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>.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акселератор берет на себя прорисовку, например, таких элементов, как рабочий стол, ок</w:t>
        <w:softHyphen/>
        <w:t>на приложений, курсор и так далее. Ус</w:t>
        <w:softHyphen/>
        <w:t xml:space="preserve">коритель - это специализированный процессор, который способен выводить геометрические фигуры и примитивы, которые были занесены в </w:t>
      </w:r>
      <w:r>
        <w:rPr>
          <w:sz w:val="28"/>
          <w:szCs w:val="28"/>
          <w:lang w:val="en-US"/>
        </w:rPr>
        <w:t>GDI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15"/>
      </w:r>
      <w:r>
        <w:rPr>
          <w:sz w:val="28"/>
          <w:szCs w:val="28"/>
        </w:rPr>
        <w:t>. На видео</w:t>
        <w:softHyphen/>
        <w:t>адаптерах устанавливается память, с которой графический процессор рабо</w:t>
        <w:softHyphen/>
        <w:t xml:space="preserve">тает по локальной шине, не загружая системную шину процессора. От 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акселератор получает </w:t>
      </w:r>
      <w:r>
        <w:rPr>
          <w:sz w:val="28"/>
          <w:szCs w:val="28"/>
          <w:lang w:val="en-US"/>
        </w:rPr>
        <w:t>GDI</w:t>
      </w:r>
      <w:r>
        <w:rPr>
          <w:sz w:val="28"/>
          <w:szCs w:val="28"/>
        </w:rPr>
        <w:t>-инструк</w:t>
        <w:softHyphen/>
        <w:t>ции, при этом объем передаваемых данных многократно меньше. Позднее, с развитием компьютерной техники по</w:t>
        <w:softHyphen/>
        <w:t>являются мультимедиа-акселераторы. Они, помимо ускорения обычных гра</w:t>
        <w:softHyphen/>
        <w:t>фических действий, могут выпол</w:t>
        <w:softHyphen/>
        <w:t>нять ряд операций по обработ</w:t>
        <w:softHyphen/>
        <w:t>ке видеоданных (напри</w:t>
        <w:softHyphen/>
        <w:t xml:space="preserve">мер, декодирование </w:t>
      </w:r>
      <w:r>
        <w:rPr>
          <w:color w:val="000000"/>
          <w:sz w:val="28"/>
          <w:szCs w:val="28"/>
        </w:rPr>
        <w:t>мощностей и серьезно загружающих центральный процессор. Сейчас воз</w:t>
        <w:softHyphen/>
        <w:t>можность аппаратной цифровой комп</w:t>
        <w:softHyphen/>
        <w:t>рессии и декомпрессии видео, наличие композитного видеовыхода и вывод сигнала на телевизор - являются стан</w:t>
        <w:softHyphen/>
        <w:t>дартными функция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 появлением мультимедиа-акселераторов и логики для видеозахвата и работы с теле</w:t>
        <w:softHyphen/>
        <w:t>сигналом развитие двухмер</w:t>
        <w:softHyphen/>
        <w:t>ных видеокарт практически закончилось - придумать что-то новое в этой области нере</w:t>
        <w:softHyphen/>
        <w:t>ально. Все дальнейшее разви</w:t>
        <w:softHyphen/>
        <w:t xml:space="preserve">тие видеоадаптеров (удвоение числа транзисторов в </w:t>
      </w:r>
      <w:r>
        <w:rPr>
          <w:color w:val="000000"/>
          <w:sz w:val="28"/>
          <w:szCs w:val="28"/>
          <w:lang w:val="en-US"/>
        </w:rPr>
        <w:t>GPU</w:t>
      </w:r>
      <w:r>
        <w:rPr>
          <w:color w:val="000000"/>
          <w:sz w:val="28"/>
          <w:szCs w:val="28"/>
        </w:rPr>
        <w:t xml:space="preserve"> чуть ли не каждые полгода, рост частот, наращивание объема видеопамяти) связано с обработкой и выводом трех</w:t>
        <w:softHyphen/>
        <w:t>мерного изображения. Но это уже тема для отдельного ис</w:t>
        <w:softHyphen/>
        <w:t>след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роде бы совсем еще недавно мы тестировали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видеоплаты. И вот проходит совсем немного времени, и мы снова делаем то же самое. Время не стоит на месте, и старых фаворитов теперь можно смело отнести к сегменту </w:t>
      </w:r>
      <w:r>
        <w:rPr>
          <w:sz w:val="28"/>
          <w:szCs w:val="28"/>
          <w:lang w:val="en-US"/>
        </w:rPr>
        <w:t>middl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. Вечные конкуренты – компании </w:t>
      </w:r>
      <w:r>
        <w:rPr>
          <w:sz w:val="28"/>
          <w:szCs w:val="28"/>
          <w:lang w:val="en-US"/>
        </w:rPr>
        <w:t>AT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VIDIA</w:t>
      </w:r>
      <w:r>
        <w:rPr>
          <w:sz w:val="28"/>
          <w:szCs w:val="28"/>
        </w:rPr>
        <w:t xml:space="preserve"> – сделали мощный рывок вперед, подняв на новый уровень производительность и красоту графики в играх, и пользователи продолжают получать выгоду от конкурентной борьбы - ведь старые платы дешевеют. Пока не вышл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Hal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</w:rPr>
        <w:t xml:space="preserve"> 2 и другие игры, которые в полной мере смогут использовать потенциал новых плат, можно поиграть в старые хиты, выставляя мак</w:t>
        <w:softHyphen/>
        <w:t>симальные графические настройки, совершенно не задумываясь о тормозах, и получать удовольствие от огромных цифр в результатах тестов. Кроме проведения исследования производительности, мы также обращали внимание на возможность разгона новых плат. Также для сравнения и полного понимания мощи новинок в обзор были включены несколько плат предыдущего поко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уемое оборудова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9980 </w:t>
      </w:r>
      <w:r>
        <w:rPr>
          <w:sz w:val="28"/>
          <w:szCs w:val="28"/>
          <w:lang w:val="en-US"/>
        </w:rPr>
        <w:t>Ultra</w:t>
      </w:r>
      <w:r>
        <w:rPr>
          <w:sz w:val="28"/>
          <w:szCs w:val="28"/>
        </w:rPr>
        <w:t xml:space="preserve"> 256 М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aintech</w:t>
      </w:r>
      <w:r>
        <w:rPr>
          <w:sz w:val="28"/>
          <w:szCs w:val="28"/>
          <w:lang w:val="en-US"/>
        </w:rPr>
        <w:t xml:space="preserve"> GeForce 6800 Ultra 256 </w:t>
      </w:r>
      <w:r>
        <w:rPr>
          <w:sz w:val="28"/>
          <w:szCs w:val="28"/>
        </w:rPr>
        <w:t>М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igabyte</w:t>
      </w:r>
      <w:r>
        <w:rPr>
          <w:sz w:val="28"/>
          <w:szCs w:val="28"/>
          <w:lang w:val="en-US"/>
        </w:rPr>
        <w:t xml:space="preserve"> GeForce 6800 GT 256 </w:t>
      </w:r>
      <w:r>
        <w:rPr>
          <w:sz w:val="28"/>
          <w:szCs w:val="28"/>
        </w:rPr>
        <w:t>М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eadtek</w:t>
      </w:r>
      <w:r>
        <w:rPr>
          <w:sz w:val="28"/>
          <w:szCs w:val="28"/>
          <w:lang w:val="en-US"/>
        </w:rPr>
        <w:t xml:space="preserve"> A400TDH128 </w:t>
      </w:r>
      <w:r>
        <w:rPr>
          <w:sz w:val="28"/>
          <w:szCs w:val="28"/>
        </w:rPr>
        <w:t>М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eadtek</w:t>
      </w:r>
      <w:r>
        <w:rPr>
          <w:sz w:val="28"/>
          <w:szCs w:val="28"/>
          <w:lang w:val="en-US"/>
        </w:rPr>
        <w:t xml:space="preserve"> A400 GT TDH 256 </w:t>
      </w:r>
      <w:r>
        <w:rPr>
          <w:sz w:val="28"/>
          <w:szCs w:val="28"/>
        </w:rPr>
        <w:t>М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eadtek</w:t>
      </w:r>
      <w:r>
        <w:rPr>
          <w:sz w:val="28"/>
          <w:szCs w:val="28"/>
          <w:lang w:val="en-US"/>
        </w:rPr>
        <w:t xml:space="preserve"> A400 Ultra TDH 256 </w:t>
      </w:r>
      <w:r>
        <w:rPr>
          <w:sz w:val="28"/>
          <w:szCs w:val="28"/>
        </w:rPr>
        <w:t>М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alaxy</w:t>
      </w:r>
      <w:r>
        <w:rPr>
          <w:sz w:val="28"/>
          <w:szCs w:val="28"/>
          <w:lang w:val="en-US"/>
        </w:rPr>
        <w:t xml:space="preserve"> Glacier GeForce 68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128 </w:t>
      </w:r>
      <w:r>
        <w:rPr>
          <w:sz w:val="28"/>
          <w:szCs w:val="28"/>
        </w:rPr>
        <w:t>М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VIDIA</w:t>
      </w:r>
      <w:r>
        <w:rPr>
          <w:sz w:val="28"/>
          <w:szCs w:val="28"/>
          <w:lang w:val="en-US"/>
        </w:rPr>
        <w:t xml:space="preserve"> GeForce 6800128 </w:t>
      </w:r>
      <w:r>
        <w:rPr>
          <w:sz w:val="28"/>
          <w:szCs w:val="28"/>
        </w:rPr>
        <w:t>М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VIDIA</w:t>
      </w:r>
      <w:r>
        <w:rPr>
          <w:sz w:val="28"/>
          <w:szCs w:val="28"/>
          <w:lang w:val="en-US"/>
        </w:rPr>
        <w:t xml:space="preserve"> GeForce 6800 GT 256 </w:t>
      </w:r>
      <w:r>
        <w:rPr>
          <w:sz w:val="28"/>
          <w:szCs w:val="28"/>
        </w:rPr>
        <w:t>М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VIDIA</w:t>
      </w:r>
      <w:r>
        <w:rPr>
          <w:sz w:val="28"/>
          <w:szCs w:val="28"/>
          <w:lang w:val="en-US"/>
        </w:rPr>
        <w:t xml:space="preserve"> GeForce 6800 Ultra 256 </w:t>
      </w:r>
      <w:r>
        <w:rPr>
          <w:sz w:val="28"/>
          <w:szCs w:val="28"/>
        </w:rPr>
        <w:t>М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owerColor</w:t>
      </w:r>
      <w:r>
        <w:rPr>
          <w:sz w:val="28"/>
          <w:szCs w:val="28"/>
          <w:lang w:val="en-US"/>
        </w:rPr>
        <w:t xml:space="preserve"> Radeon X800 PRO 256 </w:t>
      </w:r>
      <w:r>
        <w:rPr>
          <w:sz w:val="28"/>
          <w:szCs w:val="28"/>
        </w:rPr>
        <w:t>М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owerColor</w:t>
      </w:r>
      <w:r>
        <w:rPr>
          <w:sz w:val="28"/>
          <w:szCs w:val="28"/>
          <w:lang w:val="en-US"/>
        </w:rPr>
        <w:t xml:space="preserve"> Radeon 9800 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128 </w:t>
      </w:r>
      <w:r>
        <w:rPr>
          <w:sz w:val="28"/>
          <w:szCs w:val="28"/>
        </w:rPr>
        <w:t>М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sus</w:t>
      </w:r>
      <w:r>
        <w:rPr>
          <w:sz w:val="28"/>
          <w:szCs w:val="28"/>
          <w:lang w:val="en-US"/>
        </w:rPr>
        <w:t xml:space="preserve"> AX800 PR0 256M6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sus</w:t>
      </w:r>
      <w:r>
        <w:rPr>
          <w:sz w:val="28"/>
          <w:szCs w:val="28"/>
          <w:lang w:val="en-US"/>
        </w:rPr>
        <w:t xml:space="preserve"> AX800 </w:t>
      </w:r>
      <w:r>
        <w:rPr>
          <w:sz w:val="28"/>
          <w:szCs w:val="28"/>
        </w:rPr>
        <w:t>ХТ</w:t>
      </w:r>
      <w:r>
        <w:rPr>
          <w:sz w:val="28"/>
          <w:szCs w:val="28"/>
          <w:lang w:val="en-US"/>
        </w:rPr>
        <w:t xml:space="preserve">/TVD 256 </w:t>
      </w:r>
      <w:r>
        <w:rPr>
          <w:sz w:val="28"/>
          <w:szCs w:val="28"/>
        </w:rPr>
        <w:t>М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igabyte</w:t>
      </w:r>
      <w:r>
        <w:rPr>
          <w:sz w:val="28"/>
          <w:szCs w:val="28"/>
          <w:lang w:val="en-US"/>
        </w:rPr>
        <w:t xml:space="preserve"> Radeon X800 XT Platinum 256 </w:t>
      </w:r>
      <w:r>
        <w:rPr>
          <w:sz w:val="28"/>
          <w:szCs w:val="28"/>
        </w:rPr>
        <w:t>М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VIDIA</w:t>
      </w:r>
      <w:r>
        <w:rPr>
          <w:sz w:val="28"/>
          <w:szCs w:val="28"/>
          <w:lang w:val="en-US"/>
        </w:rPr>
        <w:t xml:space="preserve"> GeForce 6800 GT PCI-E 256 </w:t>
      </w:r>
      <w:r>
        <w:rPr>
          <w:sz w:val="28"/>
          <w:szCs w:val="28"/>
        </w:rPr>
        <w:t>М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apphire</w:t>
      </w:r>
      <w:r>
        <w:rPr>
          <w:sz w:val="28"/>
          <w:szCs w:val="28"/>
          <w:lang w:val="en-US"/>
        </w:rPr>
        <w:t xml:space="preserve"> toXic Radeon X800 PRO 256 </w:t>
      </w:r>
      <w:r>
        <w:rPr>
          <w:sz w:val="28"/>
          <w:szCs w:val="28"/>
        </w:rPr>
        <w:t>М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Gigabyte</w:t>
      </w:r>
      <w:r>
        <w:rPr>
          <w:sz w:val="28"/>
          <w:szCs w:val="28"/>
          <w:lang w:val="en-US"/>
        </w:rPr>
        <w:t xml:space="preserve"> Radeon 9800 PRO 256M6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ак становится ясно из показателей тес</w:t>
        <w:softHyphen/>
        <w:t xml:space="preserve">тирования новых плат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сегмента, они почти в два раза быстрее своих пред</w:t>
        <w:softHyphen/>
        <w:t>шественников. Не верите? Сравните их ре</w:t>
        <w:softHyphen/>
        <w:t>зультаты с результатами тестов видеоп</w:t>
        <w:softHyphen/>
        <w:t>лат на чипах предыдущего поколения (</w:t>
      </w:r>
      <w:r>
        <w:rPr>
          <w:sz w:val="28"/>
          <w:szCs w:val="28"/>
          <w:lang w:val="en-US"/>
        </w:rPr>
        <w:t>A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9980 </w:t>
      </w:r>
      <w:r>
        <w:rPr>
          <w:sz w:val="28"/>
          <w:szCs w:val="28"/>
          <w:lang w:val="en-US"/>
        </w:rPr>
        <w:t>Ult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werCol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eon</w:t>
      </w:r>
      <w:r>
        <w:rPr>
          <w:sz w:val="28"/>
          <w:szCs w:val="28"/>
        </w:rPr>
        <w:t xml:space="preserve"> 9800 </w:t>
      </w:r>
      <w:r>
        <w:rPr>
          <w:sz w:val="28"/>
          <w:szCs w:val="28"/>
          <w:lang w:val="en-US"/>
        </w:rPr>
        <w:t>Plati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igaby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eon</w:t>
      </w:r>
      <w:r>
        <w:rPr>
          <w:sz w:val="28"/>
          <w:szCs w:val="28"/>
        </w:rPr>
        <w:t xml:space="preserve"> 9800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) в этом обзоре. Ду</w:t>
        <w:softHyphen/>
        <w:t>маю, все ваши сомнения будут развея</w:t>
        <w:softHyphen/>
        <w:t>ны. Что же обеспечивает этим платам такой прирост производительности? Ответ прост - серьезные технологичес</w:t>
        <w:softHyphen/>
        <w:t>кие изменения в начинке и конструкции плат. Кстати, сразу оговорюсь, что здесь речь пойдет в основном о топо</w:t>
        <w:softHyphen/>
        <w:t xml:space="preserve">вых моделях, то есть о платах версий </w:t>
      </w:r>
      <w:r>
        <w:rPr>
          <w:sz w:val="28"/>
          <w:szCs w:val="28"/>
          <w:lang w:val="en-US"/>
        </w:rPr>
        <w:t>Ultr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вейер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-первых, как </w:t>
      </w:r>
      <w:r>
        <w:rPr>
          <w:sz w:val="28"/>
          <w:szCs w:val="28"/>
          <w:lang w:val="en-US"/>
        </w:rPr>
        <w:t>ATI</w:t>
      </w:r>
      <w:r>
        <w:rPr>
          <w:sz w:val="28"/>
          <w:szCs w:val="28"/>
        </w:rPr>
        <w:t xml:space="preserve">, так и </w:t>
      </w:r>
      <w:r>
        <w:rPr>
          <w:sz w:val="28"/>
          <w:szCs w:val="28"/>
          <w:lang w:val="en-US"/>
        </w:rPr>
        <w:t>NVIDIA</w:t>
      </w:r>
      <w:r>
        <w:rPr>
          <w:sz w:val="28"/>
          <w:szCs w:val="28"/>
        </w:rPr>
        <w:t xml:space="preserve"> вдвое увеличили число графических конвейе</w:t>
        <w:softHyphen/>
        <w:t>ров на своих платах. Теперь их целых шестнадцать штук на каждой. Как мы видим, на производительности это ска</w:t>
        <w:softHyphen/>
        <w:t xml:space="preserve">залось исключительно положительно. Замечание для начинающих оверклокеров: на менее крутых версиях плат (6800 и Х800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и ниже) конвейеров меньше. То есть, как это обычно быва</w:t>
        <w:softHyphen/>
        <w:t>ет, физически они присутствуют, но по умолчанию отключены и в работе не участвуют. Включить их бывает доста</w:t>
        <w:softHyphen/>
        <w:t>точно проблематично (заводские де</w:t>
        <w:softHyphen/>
        <w:t>фекты, собственные кривые руки, сглаз и проклятия на вас и так далее), так что лучше проводить разгон обыч</w:t>
        <w:softHyphen/>
        <w:t>ным повышением рабочих частот памя</w:t>
        <w:softHyphen/>
        <w:t>ти и яд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аждый пиксельный конвейер отвечает за обработку одной точки. Поскольку точек много, этот процесс легко распа</w:t>
        <w:softHyphen/>
        <w:t>раллелить и увеличение числа кон</w:t>
        <w:softHyphen/>
        <w:t>вейеров позволяет обсчитывать боль</w:t>
        <w:softHyphen/>
        <w:t>ше пикселей за такт. А вот обработка вершин распараллеливанию поддается хуже, поэтому вертексные конвейеры не так сильно влияют на производи</w:t>
        <w:softHyphen/>
        <w:t>тельно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ь интеграц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-вторых, увеличилась интегральная плотность плат, то есть число транзисто</w:t>
        <w:softHyphen/>
        <w:t xml:space="preserve">ров, которые непосредственно находятся на плате. На изделиях с чипами </w:t>
      </w:r>
      <w:r>
        <w:rPr>
          <w:sz w:val="28"/>
          <w:szCs w:val="28"/>
          <w:lang w:val="en-US"/>
        </w:rPr>
        <w:t>NVIDIA</w:t>
      </w:r>
      <w:r>
        <w:rPr>
          <w:sz w:val="28"/>
          <w:szCs w:val="28"/>
        </w:rPr>
        <w:t xml:space="preserve"> ютятся 220 миллионов транзисторов (бы</w:t>
        <w:softHyphen/>
        <w:t xml:space="preserve">ло 135), а у плат конкурента теперь 160 миллионов против старых 110. Из-за обилия транзисторов платы </w:t>
      </w:r>
      <w:r>
        <w:rPr>
          <w:sz w:val="28"/>
          <w:szCs w:val="28"/>
          <w:lang w:val="en-US"/>
        </w:rPr>
        <w:t>NVIDIA</w:t>
      </w:r>
      <w:r>
        <w:rPr>
          <w:sz w:val="28"/>
          <w:szCs w:val="28"/>
        </w:rPr>
        <w:t xml:space="preserve"> требуют дополнительного элект</w:t>
        <w:softHyphen/>
        <w:t xml:space="preserve">ропитания, так что не удивляйся, когда увидите на них два четырехпиновых гнезда (разъем типа </w:t>
      </w:r>
      <w:r>
        <w:rPr>
          <w:sz w:val="28"/>
          <w:szCs w:val="28"/>
          <w:lang w:val="en-US"/>
        </w:rPr>
        <w:t>molex</w:t>
      </w:r>
      <w:r>
        <w:rPr>
          <w:sz w:val="28"/>
          <w:szCs w:val="28"/>
        </w:rPr>
        <w:t xml:space="preserve">), таких же, как на жестких дисках 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. Лучше купите себе мощный блок питания. А иначе, даже если вы найдете свобод</w:t>
        <w:softHyphen/>
        <w:t xml:space="preserve">ные хвосты питания, ваш комп может начать работать нестабильно, в играх начнут появляться непонятные тормоза. И вообще - с электричеством лучше не играться. Нужен мощный, а главное – качественный БП. Немного ситуацию исправляет только шина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>, ко</w:t>
        <w:softHyphen/>
        <w:t xml:space="preserve">торая, по сравнению с </w:t>
      </w:r>
      <w:r>
        <w:rPr>
          <w:sz w:val="28"/>
          <w:szCs w:val="28"/>
          <w:lang w:val="en-US"/>
        </w:rPr>
        <w:t>AGP</w:t>
      </w:r>
      <w:r>
        <w:rPr>
          <w:sz w:val="28"/>
          <w:szCs w:val="28"/>
        </w:rPr>
        <w:t>, может пере</w:t>
        <w:softHyphen/>
        <w:t>давать плате большее количество мощ</w:t>
        <w:softHyphen/>
        <w:t xml:space="preserve">ности - до 75 Вт. У видеоакселераторов от </w:t>
      </w:r>
      <w:r>
        <w:rPr>
          <w:sz w:val="28"/>
          <w:szCs w:val="28"/>
          <w:lang w:val="en-US"/>
        </w:rPr>
        <w:t>ATI</w:t>
      </w:r>
      <w:r>
        <w:rPr>
          <w:sz w:val="28"/>
          <w:szCs w:val="28"/>
        </w:rPr>
        <w:t xml:space="preserve"> картина иная. Более скромное ко</w:t>
        <w:softHyphen/>
        <w:t xml:space="preserve">личество транзисторов и применение так называемых </w:t>
      </w:r>
      <w:r>
        <w:rPr>
          <w:sz w:val="28"/>
          <w:szCs w:val="28"/>
          <w:lang w:val="en-US"/>
        </w:rPr>
        <w:t>low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диэлектриков да</w:t>
        <w:softHyphen/>
        <w:t>ет в итоге гораздо меньшее электропот</w:t>
        <w:softHyphen/>
        <w:t>ребление. Даже самым мощным издели</w:t>
        <w:softHyphen/>
        <w:t xml:space="preserve">ям на </w:t>
      </w:r>
      <w:r>
        <w:rPr>
          <w:sz w:val="28"/>
          <w:szCs w:val="28"/>
          <w:lang w:val="en-US"/>
        </w:rPr>
        <w:t>XT</w:t>
      </w:r>
      <w:r>
        <w:rPr>
          <w:sz w:val="28"/>
          <w:szCs w:val="28"/>
        </w:rPr>
        <w:t>-чипах требуется только один дополнительный хвост питания. Степень интеграции напрямую связана с функциональностью графического про</w:t>
        <w:softHyphen/>
        <w:t>цессора, например, дополнительные кон</w:t>
        <w:softHyphen/>
        <w:t>вейеры требуют большего числа тран</w:t>
        <w:softHyphen/>
        <w:t>зисторов, на которых они построен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Тестовый стенд (для плат </w:t>
      </w:r>
      <w:r>
        <w:rPr>
          <w:b/>
          <w:sz w:val="28"/>
          <w:szCs w:val="28"/>
          <w:lang w:val="en-US"/>
        </w:rPr>
        <w:t>AGP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ая плата – </w:t>
      </w:r>
      <w:r>
        <w:rPr>
          <w:sz w:val="28"/>
          <w:szCs w:val="28"/>
          <w:lang w:val="en-US"/>
        </w:rPr>
        <w:t>A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800 </w:t>
      </w:r>
      <w:r>
        <w:rPr>
          <w:sz w:val="28"/>
          <w:szCs w:val="28"/>
          <w:lang w:val="en-US"/>
        </w:rPr>
        <w:t>Gold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цессор –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4 3.4 ГГц (</w:t>
      </w:r>
      <w:r>
        <w:rPr>
          <w:sz w:val="28"/>
          <w:szCs w:val="28"/>
          <w:lang w:val="en-US"/>
        </w:rPr>
        <w:t>Northwood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амять –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512 Мб </w:t>
      </w:r>
      <w:r>
        <w:rPr>
          <w:sz w:val="28"/>
          <w:szCs w:val="28"/>
          <w:lang w:val="en-US"/>
        </w:rPr>
        <w:t>Ge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>43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улер –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>, боксовы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Жесткий диск – </w:t>
      </w:r>
      <w:r>
        <w:rPr>
          <w:sz w:val="28"/>
          <w:szCs w:val="28"/>
          <w:lang w:val="en-US"/>
        </w:rPr>
        <w:t>Maxtor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8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 80 Г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ческий привод –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52</w:t>
      </w:r>
      <w:r>
        <w:rPr>
          <w:sz w:val="28"/>
          <w:szCs w:val="28"/>
          <w:lang w:val="en-US"/>
        </w:rPr>
        <w:t>x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лок питания – </w:t>
      </w:r>
      <w:r>
        <w:rPr>
          <w:sz w:val="28"/>
          <w:szCs w:val="28"/>
          <w:lang w:val="en-US"/>
        </w:rPr>
        <w:t>PowerMan 420</w:t>
      </w:r>
      <w:r>
        <w:rPr>
          <w:sz w:val="28"/>
          <w:szCs w:val="28"/>
        </w:rPr>
        <w:t xml:space="preserve"> Вт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овый стенд (для плат </w:t>
      </w:r>
      <w:r>
        <w:rPr>
          <w:b/>
          <w:sz w:val="28"/>
          <w:szCs w:val="28"/>
          <w:lang w:val="en-US"/>
        </w:rPr>
        <w:t>PC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press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стемная плата – </w:t>
      </w:r>
      <w:r>
        <w:rPr>
          <w:sz w:val="28"/>
          <w:szCs w:val="28"/>
          <w:lang w:val="en-US"/>
        </w:rPr>
        <w:t>A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GD</w:t>
      </w:r>
      <w:r>
        <w:rPr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цессор –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4 3.4 ГГц (</w:t>
      </w:r>
      <w:r>
        <w:rPr>
          <w:sz w:val="28"/>
          <w:szCs w:val="28"/>
          <w:lang w:val="en-US"/>
        </w:rPr>
        <w:t>Prescott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амять –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512 Мб </w:t>
      </w:r>
      <w:r>
        <w:rPr>
          <w:sz w:val="28"/>
          <w:szCs w:val="28"/>
          <w:lang w:val="en-US"/>
        </w:rPr>
        <w:t>Ge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>43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ер –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>, боксовы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Жесткий диск – </w:t>
      </w:r>
      <w:r>
        <w:rPr>
          <w:sz w:val="28"/>
          <w:szCs w:val="28"/>
          <w:lang w:val="en-US"/>
        </w:rPr>
        <w:t>Maxtor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8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 80 Г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ческий привод –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52</w:t>
      </w:r>
      <w:r>
        <w:rPr>
          <w:sz w:val="28"/>
          <w:szCs w:val="28"/>
          <w:lang w:val="en-US"/>
        </w:rPr>
        <w:t>x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лок питания – </w:t>
      </w:r>
      <w:r>
        <w:rPr>
          <w:sz w:val="28"/>
          <w:szCs w:val="28"/>
          <w:lang w:val="en-US"/>
        </w:rPr>
        <w:t>PowerMan 420</w:t>
      </w:r>
      <w:r>
        <w:rPr>
          <w:sz w:val="28"/>
          <w:szCs w:val="28"/>
        </w:rPr>
        <w:t xml:space="preserve"> Вт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тестирова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интетических тестов использовались 3</w:t>
      </w:r>
      <w:r>
        <w:rPr>
          <w:sz w:val="28"/>
          <w:szCs w:val="28"/>
          <w:lang w:val="en-US"/>
        </w:rPr>
        <w:t>Dmark</w:t>
      </w:r>
      <w:r>
        <w:rPr>
          <w:sz w:val="28"/>
          <w:szCs w:val="28"/>
        </w:rPr>
        <w:t xml:space="preserve"> 2003 и </w:t>
      </w:r>
      <w:r>
        <w:rPr>
          <w:sz w:val="28"/>
          <w:szCs w:val="28"/>
          <w:lang w:val="en-US"/>
        </w:rPr>
        <w:t>AquaMark</w:t>
      </w:r>
      <w:r>
        <w:rPr>
          <w:sz w:val="28"/>
          <w:szCs w:val="28"/>
        </w:rPr>
        <w:t xml:space="preserve"> 3. Они запускались с настройками, выставленными по умолча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ая составляющая тестового пакета представлена играми </w:t>
      </w:r>
      <w:r>
        <w:rPr>
          <w:sz w:val="28"/>
          <w:szCs w:val="28"/>
          <w:lang w:val="en-US"/>
        </w:rPr>
        <w:t>FarCr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nre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nament</w:t>
      </w:r>
      <w:r>
        <w:rPr>
          <w:sz w:val="28"/>
          <w:szCs w:val="28"/>
        </w:rPr>
        <w:t xml:space="preserve"> 2004. Они запускались в трех разрешениях – 1024х768, 1280х1024 и 1600х1200 при максимальной детализации – и двух режимах. Первый режим: с отключением АА (</w:t>
      </w:r>
      <w:r>
        <w:rPr>
          <w:sz w:val="28"/>
          <w:szCs w:val="28"/>
          <w:lang w:val="en-US"/>
        </w:rPr>
        <w:t>antialiasing</w:t>
      </w:r>
      <w:r>
        <w:rPr>
          <w:sz w:val="28"/>
          <w:szCs w:val="28"/>
        </w:rPr>
        <w:t xml:space="preserve">) и анизотропией, а второй режим с четырехкратным АА и восьмикратной анизотропией. Тесты проводились с помощью программы </w:t>
      </w:r>
      <w:r>
        <w:rPr>
          <w:sz w:val="28"/>
          <w:szCs w:val="28"/>
          <w:lang w:val="en-US"/>
        </w:rPr>
        <w:t>Bench’em Al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же в платах нового поколения при</w:t>
        <w:softHyphen/>
        <w:t xml:space="preserve">меняется память </w:t>
      </w:r>
      <w:r>
        <w:rPr>
          <w:sz w:val="28"/>
          <w:szCs w:val="28"/>
          <w:lang w:val="en-US"/>
        </w:rPr>
        <w:t>GDDR</w:t>
      </w:r>
      <w:r>
        <w:rPr>
          <w:sz w:val="28"/>
          <w:szCs w:val="28"/>
        </w:rPr>
        <w:t>3 (</w:t>
      </w:r>
      <w:r>
        <w:rPr>
          <w:sz w:val="28"/>
          <w:szCs w:val="28"/>
          <w:lang w:val="en-US"/>
        </w:rPr>
        <w:t>Graph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>). Помимо всех плюсов, свойствен</w:t>
        <w:softHyphen/>
        <w:t xml:space="preserve">ных обычной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 xml:space="preserve"> (удвоенная скорость передачи данных), она, по сравнению с памятью, которую ставили на платы предыдущих поколений, имеет пони</w:t>
        <w:softHyphen/>
        <w:t>женное энергопотребление и более вы</w:t>
        <w:softHyphen/>
        <w:t>сокие частоты работы шин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C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press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льзя не сказать пару слов и о шине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>, технологии, которая в скором времени в полный голос заявит о себе и поднимет на новый уровень планку каче</w:t>
        <w:softHyphen/>
        <w:t>ства игр. Преимуществ у этой шины нес</w:t>
        <w:softHyphen/>
        <w:t xml:space="preserve">колько. Как известно, даже в последней, 3.0 версии шины </w:t>
      </w:r>
      <w:r>
        <w:rPr>
          <w:sz w:val="28"/>
          <w:szCs w:val="28"/>
          <w:lang w:val="en-US"/>
        </w:rPr>
        <w:t>AG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GP</w:t>
      </w:r>
      <w:r>
        <w:rPr>
          <w:sz w:val="28"/>
          <w:szCs w:val="28"/>
        </w:rPr>
        <w:t xml:space="preserve"> 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скорость передачи данных от видеоплаты к сис</w:t>
        <w:softHyphen/>
        <w:t>темной плате была в четыре раза мень</w:t>
        <w:softHyphen/>
        <w:t xml:space="preserve">ше, чем наоборот.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лишена этого не</w:t>
        <w:softHyphen/>
        <w:t>достатка. Также она может передавать информацию одновременно от системной платы к видео и обратно. Причем ее про</w:t>
        <w:softHyphen/>
        <w:t>пускная способность в два раза выше, не</w:t>
        <w:softHyphen/>
        <w:t xml:space="preserve">жели у </w:t>
      </w:r>
      <w:r>
        <w:rPr>
          <w:sz w:val="28"/>
          <w:szCs w:val="28"/>
          <w:lang w:val="en-US"/>
        </w:rPr>
        <w:t>AGP</w:t>
      </w:r>
      <w:r>
        <w:rPr>
          <w:sz w:val="28"/>
          <w:szCs w:val="28"/>
        </w:rPr>
        <w:t xml:space="preserve"> 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Но нужно отметить, что сейчас такая пропускная способность практически не нужна. Если сравнить ре</w:t>
        <w:softHyphen/>
        <w:t>зультаты тестов одной и той же видеопла</w:t>
        <w:softHyphen/>
        <w:t xml:space="preserve">ты в режиме </w:t>
      </w:r>
      <w:r>
        <w:rPr>
          <w:sz w:val="28"/>
          <w:szCs w:val="28"/>
          <w:lang w:val="en-US"/>
        </w:rPr>
        <w:t>AGP</w:t>
      </w:r>
      <w:r>
        <w:rPr>
          <w:sz w:val="28"/>
          <w:szCs w:val="28"/>
        </w:rPr>
        <w:t xml:space="preserve"> 4Х и 8Х, то мы не уви</w:t>
        <w:softHyphen/>
        <w:t>дим двойного скачка производительнос</w:t>
        <w:softHyphen/>
        <w:t xml:space="preserve">ти. То же самое получается и в случае тестирования платы на одном и том же чипсете, но одной - с шиной </w:t>
      </w:r>
      <w:r>
        <w:rPr>
          <w:sz w:val="28"/>
          <w:szCs w:val="28"/>
          <w:lang w:val="en-US"/>
        </w:rPr>
        <w:t>AGP</w:t>
      </w:r>
      <w:r>
        <w:rPr>
          <w:sz w:val="28"/>
          <w:szCs w:val="28"/>
        </w:rPr>
        <w:t>, а дру</w:t>
        <w:softHyphen/>
        <w:t xml:space="preserve">гой -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>. Ее пропускная способность пригодится в будущем, и программисты в играх смогут реализовать, например, очень реалистичный, хаотично меняю</w:t>
        <w:softHyphen/>
        <w:t xml:space="preserve">щийся штормовой ветер и тому подобные эффекты. Также, как уже было сказано выше,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может непосредствен</w:t>
        <w:softHyphen/>
        <w:t>но поставлять плате больше мощности. Еще одна важная особенность этой шины - возможность объединять две платы. Сразу оговорюсь, что пока для российско</w:t>
        <w:softHyphen/>
        <w:t>го рынка эта возможность исключительно призрачная. Имея соответствующую сис</w:t>
        <w:softHyphen/>
        <w:t xml:space="preserve">темную плату (с двумя гнездами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>), вы втыкаете в нее две видеоплаты (с поддержкой возможности работать в спарке), соединяете их специальным мостом-перемычкой и получаешь прирост производительности в 50-70 процентов. Круто, но... Во-первых, это огромные, не побоюсь этого громкого эпитета, деньги. Во-вторых, таких плат (системных) сейчас нет на нашем рынке. Пока эта фича реа</w:t>
        <w:softHyphen/>
        <w:t xml:space="preserve">лизована только у изделий </w:t>
      </w:r>
      <w:r>
        <w:rPr>
          <w:sz w:val="28"/>
          <w:szCs w:val="28"/>
          <w:lang w:val="en-US"/>
        </w:rPr>
        <w:t>NVIDIA</w:t>
      </w:r>
      <w:r>
        <w:rPr>
          <w:sz w:val="28"/>
          <w:szCs w:val="28"/>
        </w:rPr>
        <w:t xml:space="preserve"> и но</w:t>
        <w:softHyphen/>
        <w:t xml:space="preserve">сит название </w:t>
      </w:r>
      <w:r>
        <w:rPr>
          <w:sz w:val="28"/>
          <w:szCs w:val="28"/>
          <w:lang w:val="en-US"/>
        </w:rPr>
        <w:t>SLI</w:t>
      </w:r>
      <w:r>
        <w:rPr>
          <w:sz w:val="28"/>
          <w:szCs w:val="28"/>
        </w:rPr>
        <w:t xml:space="preserve">. Все ждут ответа </w:t>
      </w:r>
      <w:r>
        <w:rPr>
          <w:sz w:val="28"/>
          <w:szCs w:val="28"/>
          <w:lang w:val="en-US"/>
        </w:rPr>
        <w:t>ATI</w:t>
      </w:r>
      <w:r>
        <w:rPr>
          <w:sz w:val="28"/>
          <w:szCs w:val="28"/>
        </w:rPr>
        <w:t>, но будет ли он, пока не извест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ая част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о не только аппаратной составляю</w:t>
        <w:softHyphen/>
        <w:t>щей живут видеоплаты. Она мало на что сгодится без программной подде</w:t>
        <w:softHyphen/>
        <w:t xml:space="preserve">ржки. Платы от </w:t>
      </w:r>
      <w:r>
        <w:rPr>
          <w:sz w:val="28"/>
          <w:szCs w:val="28"/>
          <w:lang w:val="en-US"/>
        </w:rPr>
        <w:t>NVIDIA</w:t>
      </w:r>
      <w:r>
        <w:rPr>
          <w:sz w:val="28"/>
          <w:szCs w:val="28"/>
        </w:rPr>
        <w:t xml:space="preserve"> полностью под</w:t>
        <w:softHyphen/>
        <w:t xml:space="preserve">держивают все фишки </w:t>
      </w:r>
      <w:r>
        <w:rPr>
          <w:sz w:val="28"/>
          <w:szCs w:val="28"/>
          <w:lang w:val="en-US"/>
        </w:rPr>
        <w:t>DirectX</w:t>
      </w:r>
      <w:r>
        <w:rPr>
          <w:sz w:val="28"/>
          <w:szCs w:val="28"/>
        </w:rPr>
        <w:t xml:space="preserve"> 9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в частности, пиксельные и вертексные шейдеры (позволяют быстрее и лучше работать с текстурами и эффектами) версии 3.0. Ну и соответственно все ос</w:t>
        <w:softHyphen/>
        <w:t>тальное. Увеличилось количество уров</w:t>
        <w:softHyphen/>
        <w:t>ней антиалиасинга и анизотропной фильтрации (сглаживает изображение, делая его более реалистичным). Пока шейдеры третьей версии мало где ис</w:t>
        <w:softHyphen/>
        <w:t xml:space="preserve">пользуются (были реализованы только в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y</w:t>
      </w:r>
      <w:r>
        <w:rPr>
          <w:sz w:val="28"/>
          <w:szCs w:val="28"/>
        </w:rPr>
        <w:t xml:space="preserve"> с патчем 1.2, который отозва</w:t>
        <w:softHyphen/>
        <w:t>ли), но в будущем они должны получить гораздо более широкое распростране</w:t>
        <w:softHyphen/>
        <w:t xml:space="preserve">ние. Компания </w:t>
      </w:r>
      <w:r>
        <w:rPr>
          <w:sz w:val="28"/>
          <w:szCs w:val="28"/>
          <w:lang w:val="en-US"/>
        </w:rPr>
        <w:t>ATI</w:t>
      </w:r>
      <w:r>
        <w:rPr>
          <w:sz w:val="28"/>
          <w:szCs w:val="28"/>
        </w:rPr>
        <w:t xml:space="preserve"> пошла несколько иным путем. Она заявляет, что ее пла</w:t>
        <w:softHyphen/>
        <w:t>ты не поддерживают шейдеры версии 3.0 исключительно потому, что шейде</w:t>
        <w:softHyphen/>
        <w:t xml:space="preserve">ры версии 2.Х справляются со своей работой ничуть не хуже. Также в платах </w:t>
      </w:r>
      <w:r>
        <w:rPr>
          <w:sz w:val="28"/>
          <w:szCs w:val="28"/>
          <w:lang w:val="en-US"/>
        </w:rPr>
        <w:t>ATI</w:t>
      </w:r>
      <w:r>
        <w:rPr>
          <w:sz w:val="28"/>
          <w:szCs w:val="28"/>
        </w:rPr>
        <w:t xml:space="preserve"> увеличилась глубина фильтрации и антиалайсинга. Фирменная фишка – технология 3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(дает возможность по</w:t>
        <w:softHyphen/>
        <w:t>лучить лучшую детализацию без боль</w:t>
        <w:softHyphen/>
        <w:t>ших потерь в производительности). Но для этого нужно, чтобы 3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поддержи</w:t>
        <w:softHyphen/>
        <w:t>вала сама иг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талось отметить некоторые мелочи и общие моменты. Например, теперь при игре на разрешениях ниже 1600x1200 якорем производительности является не видеоплата, а процессор и систем</w:t>
        <w:softHyphen/>
        <w:t xml:space="preserve">ная шина передачи данных. Платы </w:t>
      </w:r>
      <w:r>
        <w:rPr>
          <w:sz w:val="28"/>
          <w:szCs w:val="28"/>
          <w:lang w:val="en-US"/>
        </w:rPr>
        <w:t>NVIDIA</w:t>
      </w:r>
      <w:r>
        <w:rPr>
          <w:sz w:val="28"/>
          <w:szCs w:val="28"/>
        </w:rPr>
        <w:t xml:space="preserve"> греются сильнее, и на некоторых из них отсутствует выход </w:t>
      </w:r>
      <w:r>
        <w:rPr>
          <w:sz w:val="28"/>
          <w:szCs w:val="28"/>
          <w:lang w:val="en-US"/>
        </w:rPr>
        <w:t>VGA</w:t>
      </w:r>
      <w:r>
        <w:rPr>
          <w:sz w:val="28"/>
          <w:szCs w:val="28"/>
        </w:rPr>
        <w:t xml:space="preserve"> – есть только два </w:t>
      </w:r>
      <w:r>
        <w:rPr>
          <w:sz w:val="28"/>
          <w:szCs w:val="28"/>
          <w:lang w:val="en-US"/>
        </w:rPr>
        <w:t>DVI</w:t>
      </w:r>
      <w:r>
        <w:rPr>
          <w:sz w:val="28"/>
          <w:szCs w:val="28"/>
        </w:rPr>
        <w:t xml:space="preserve"> и переходники в коробке. Даже топовым версиям плат </w:t>
      </w:r>
      <w:r>
        <w:rPr>
          <w:sz w:val="28"/>
          <w:szCs w:val="28"/>
          <w:lang w:val="en-US"/>
        </w:rPr>
        <w:t>ATI</w:t>
      </w:r>
      <w:r>
        <w:rPr>
          <w:sz w:val="28"/>
          <w:szCs w:val="28"/>
        </w:rPr>
        <w:t xml:space="preserve"> нужен только один хвост питания. Размеры плат очень большие, что вы</w:t>
        <w:softHyphen/>
        <w:t>зывает реальные проблемы при их ус</w:t>
        <w:softHyphen/>
        <w:t>тановке - цепляются за провода, шлей</w:t>
        <w:softHyphen/>
        <w:t>фы и тыкаются во все уже установлен</w:t>
        <w:softHyphen/>
        <w:t>ные устройства. В основном этим гре</w:t>
        <w:softHyphen/>
        <w:t xml:space="preserve">шат изделия </w:t>
      </w:r>
      <w:r>
        <w:rPr>
          <w:sz w:val="28"/>
          <w:szCs w:val="28"/>
          <w:lang w:val="en-US"/>
        </w:rPr>
        <w:t>NVIDIA</w:t>
      </w:r>
      <w:r>
        <w:rPr>
          <w:sz w:val="28"/>
          <w:szCs w:val="28"/>
        </w:rPr>
        <w:t xml:space="preserve">. Однако именно на них гораздо лучше идет </w:t>
      </w:r>
      <w:r>
        <w:rPr>
          <w:sz w:val="28"/>
          <w:szCs w:val="28"/>
          <w:lang w:val="en-US"/>
        </w:rPr>
        <w:t>DO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кото</w:t>
        <w:softHyphen/>
        <w:t>рый, как известно, под них и затачивал</w:t>
        <w:softHyphen/>
        <w:t>ся. Предположительно ситуация улуч</w:t>
        <w:softHyphen/>
        <w:t xml:space="preserve">шится после выпуска </w:t>
      </w:r>
      <w:r>
        <w:rPr>
          <w:sz w:val="28"/>
          <w:szCs w:val="28"/>
          <w:lang w:val="en-US"/>
        </w:rPr>
        <w:t>ATI</w:t>
      </w:r>
      <w:r>
        <w:rPr>
          <w:sz w:val="28"/>
          <w:szCs w:val="28"/>
        </w:rPr>
        <w:t xml:space="preserve"> новых драйве</w:t>
        <w:softHyphen/>
        <w:t>ров для своих изделий. Видимо, анало</w:t>
        <w:softHyphen/>
        <w:t>гичная ситуация, только наоборот, бу</w:t>
        <w:softHyphen/>
        <w:t xml:space="preserve">дет наблюдаться и для </w:t>
      </w:r>
      <w:r>
        <w:rPr>
          <w:sz w:val="28"/>
          <w:szCs w:val="28"/>
          <w:lang w:val="en-US"/>
        </w:rPr>
        <w:t>Hal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</w:rPr>
        <w:t xml:space="preserve"> 2 (он пишется с упором на </w:t>
      </w:r>
      <w:r>
        <w:rPr>
          <w:sz w:val="28"/>
          <w:szCs w:val="28"/>
          <w:lang w:val="en-US"/>
        </w:rPr>
        <w:t>ATI</w:t>
      </w:r>
      <w:r>
        <w:rPr>
          <w:sz w:val="28"/>
          <w:szCs w:val="28"/>
        </w:rPr>
        <w:t>). Как ми</w:t>
        <w:softHyphen/>
        <w:t>нимум, вначал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тесто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6325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4875" cy="3286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6005" cy="3164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6325" cy="316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0575" cy="3076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7770" cy="3288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результат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932"/>
        <w:gridCol w:w="591"/>
        <w:gridCol w:w="591"/>
        <w:gridCol w:w="591"/>
        <w:gridCol w:w="591"/>
        <w:gridCol w:w="606"/>
        <w:gridCol w:w="591"/>
        <w:gridCol w:w="706"/>
      </w:tblGrid>
      <w:tr>
        <w:trPr>
          <w:trHeight w:val="21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охлажд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постав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бство установк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гл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</w:t>
            </w:r>
          </w:p>
        </w:tc>
      </w:tr>
      <w:tr>
        <w:trPr>
          <w:trHeight w:val="3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us AX800PRO 256M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us AX800XT 256M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Asus V9980 Ultra 256M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intech GeForce 6800Ultra 256M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700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xy Glacier GeForce 6800 128M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00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gabyte 9800PRO 256M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gabyte GeForce 6800GT 256M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50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igabyte Radeon X800 XT 256M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50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tek A400 TDH 128M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>Leadtek A400 TDH GT 256M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50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adtek A400 TDH Ultra 256M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idia GeForce 6800 128M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~350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idia GeForce 6800GT 256M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50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Vidia GeForce 6800GT PCI Express 256M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480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idia GeForce 6800Ultra 256M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630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Color 9800PE 128M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165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Color X800PRO 256M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phire toXic X800PRO 256M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5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вукратный рост производительности – и почти такой же цены. Но однозначно можно сказать только одно – чтобы сыграть в </w:t>
      </w:r>
      <w:r>
        <w:rPr>
          <w:sz w:val="28"/>
          <w:szCs w:val="28"/>
          <w:lang w:val="en-US"/>
        </w:rPr>
        <w:t>DO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с максимальными настрой</w:t>
        <w:softHyphen/>
        <w:t>ками графики и без тормозов, нужна ви</w:t>
        <w:softHyphen/>
        <w:t xml:space="preserve">деоплата последнего поколения. Лучше не базовой версии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GT</w:t>
      </w:r>
      <w:r>
        <w:rPr>
          <w:sz w:val="28"/>
          <w:szCs w:val="28"/>
        </w:rPr>
        <w:t xml:space="preserve">, их можно разогнать до уровня </w:t>
      </w:r>
      <w:r>
        <w:rPr>
          <w:sz w:val="28"/>
          <w:szCs w:val="28"/>
          <w:lang w:val="en-US"/>
        </w:rPr>
        <w:t>Ultr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тоят они дешевле. Покупая платы на чи</w:t>
        <w:softHyphen/>
        <w:t xml:space="preserve">пах </w:t>
      </w:r>
      <w:r>
        <w:rPr>
          <w:sz w:val="28"/>
          <w:szCs w:val="28"/>
          <w:lang w:val="en-US"/>
        </w:rPr>
        <w:t>NVIDIA</w:t>
      </w:r>
      <w:r>
        <w:rPr>
          <w:sz w:val="28"/>
          <w:szCs w:val="28"/>
        </w:rPr>
        <w:t xml:space="preserve">, нужно докупать сразу мощный БП (420 Вт для 6800 </w:t>
      </w:r>
      <w:r>
        <w:rPr>
          <w:sz w:val="28"/>
          <w:szCs w:val="28"/>
          <w:lang w:val="en-US"/>
        </w:rPr>
        <w:t>Ultra</w:t>
      </w:r>
      <w:r>
        <w:rPr>
          <w:sz w:val="28"/>
          <w:szCs w:val="28"/>
        </w:rPr>
        <w:t xml:space="preserve">). Для изделий на ГП </w:t>
      </w:r>
      <w:r>
        <w:rPr>
          <w:sz w:val="28"/>
          <w:szCs w:val="28"/>
          <w:lang w:val="en-US"/>
        </w:rPr>
        <w:t>ATI</w:t>
      </w:r>
      <w:r>
        <w:rPr>
          <w:sz w:val="28"/>
          <w:szCs w:val="28"/>
        </w:rPr>
        <w:t xml:space="preserve"> это не нужно, ведь по заявлению са</w:t>
        <w:softHyphen/>
        <w:t xml:space="preserve">мой </w:t>
      </w:r>
      <w:r>
        <w:rPr>
          <w:sz w:val="28"/>
          <w:szCs w:val="28"/>
          <w:lang w:val="en-US"/>
        </w:rPr>
        <w:t>A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800 </w:t>
      </w:r>
      <w:r>
        <w:rPr>
          <w:sz w:val="28"/>
          <w:szCs w:val="28"/>
          <w:lang w:val="en-US"/>
        </w:rPr>
        <w:t>XT</w:t>
      </w:r>
      <w:r>
        <w:rPr>
          <w:sz w:val="28"/>
          <w:szCs w:val="28"/>
        </w:rPr>
        <w:t xml:space="preserve"> потребляет энергии да</w:t>
        <w:softHyphen/>
        <w:t>же меньше, чем 9800ХТ. И в обоих случа</w:t>
        <w:softHyphen/>
        <w:t xml:space="preserve">ях прикиньте, сколько у вас свободных хвостов питания, слотов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 xml:space="preserve"> и вообще места внутри системного блока. А если говорить конкретно, то выбор сегодня - это </w:t>
      </w:r>
      <w:r>
        <w:rPr>
          <w:sz w:val="28"/>
          <w:szCs w:val="28"/>
          <w:lang w:val="en-US"/>
        </w:rPr>
        <w:t>A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800 </w:t>
      </w:r>
      <w:r>
        <w:rPr>
          <w:sz w:val="28"/>
          <w:szCs w:val="28"/>
          <w:lang w:val="en-US"/>
        </w:rPr>
        <w:t>X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VD</w:t>
      </w:r>
      <w:r>
        <w:rPr>
          <w:sz w:val="28"/>
          <w:szCs w:val="28"/>
        </w:rPr>
        <w:t xml:space="preserve"> 256 Мб, у нее небольшой кулер </w:t>
      </w:r>
      <w:r>
        <w:rPr>
          <w:sz w:val="28"/>
          <w:szCs w:val="28"/>
          <w:lang w:val="en-US"/>
        </w:rPr>
        <w:t>reference</w:t>
      </w:r>
      <w:r>
        <w:rPr>
          <w:sz w:val="28"/>
          <w:szCs w:val="28"/>
        </w:rPr>
        <w:t>-дизайна, но с 4-мя светодиодами, высокая произ</w:t>
        <w:softHyphen/>
        <w:t xml:space="preserve">водительность и веб-камера в комплекте. А лучшей покупкой становится </w:t>
      </w:r>
      <w:r>
        <w:rPr>
          <w:sz w:val="28"/>
          <w:szCs w:val="28"/>
          <w:lang w:val="en-US"/>
        </w:rPr>
        <w:t>Leadte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400 </w:t>
      </w:r>
      <w:r>
        <w:rPr>
          <w:sz w:val="28"/>
          <w:szCs w:val="28"/>
          <w:lang w:val="en-US"/>
        </w:rPr>
        <w:t>TDH</w:t>
      </w:r>
      <w:r>
        <w:rPr>
          <w:sz w:val="28"/>
          <w:szCs w:val="28"/>
        </w:rPr>
        <w:t xml:space="preserve"> 128 Мб, за богатый набор ПО в комплекте, хорошие возмож</w:t>
        <w:softHyphen/>
        <w:t>ности для разгона, оригинальную систе</w:t>
        <w:softHyphen/>
        <w:t>му охлаждения и, разумеется, за хорошее соотношение цена/качество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для пользователя» Фигурнов 200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ы купили компьютер» С. Симонович, Г. Евсеев, В. Мираховский, 2003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ы «Железо». Издательство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game</w:t>
      </w:r>
      <w:r>
        <w:rPr>
          <w:i/>
          <w:sz w:val="28"/>
          <w:szCs w:val="28"/>
        </w:rPr>
        <w:t xml:space="preserve">] </w:t>
      </w:r>
      <w:r>
        <w:rPr>
          <w:i/>
          <w:sz w:val="28"/>
          <w:szCs w:val="28"/>
          <w:lang w:val="en-US"/>
        </w:rPr>
        <w:t>land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2004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Журналы «][</w:t>
      </w:r>
      <w:r>
        <w:rPr>
          <w:sz w:val="28"/>
          <w:szCs w:val="28"/>
          <w:lang w:val="en-US"/>
        </w:rPr>
        <w:t>akep</w:t>
      </w:r>
      <w:r>
        <w:rPr>
          <w:sz w:val="28"/>
          <w:szCs w:val="28"/>
        </w:rPr>
        <w:t xml:space="preserve">». Издательство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game</w:t>
      </w:r>
      <w:r>
        <w:rPr>
          <w:i/>
          <w:sz w:val="28"/>
          <w:szCs w:val="28"/>
        </w:rPr>
        <w:t xml:space="preserve">] </w:t>
      </w:r>
      <w:r>
        <w:rPr>
          <w:i/>
          <w:sz w:val="28"/>
          <w:szCs w:val="28"/>
          <w:lang w:val="en-US"/>
        </w:rPr>
        <w:t>land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2004 г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Журналы «ПЛ компьютеры». Рекламно-издательская группа «Фантазия», 2004 г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хнология с сохранением кадра изображения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стоянное запоминающее устройство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старевший вид операционной системы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Monochrom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ispla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apter</w:t>
      </w:r>
      <w:r>
        <w:rPr>
          <w:sz w:val="24"/>
          <w:szCs w:val="24"/>
        </w:rPr>
        <w:t>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х86 архитектура компьютера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Hercul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aphic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rd</w:t>
      </w:r>
      <w:r>
        <w:rPr>
          <w:sz w:val="24"/>
          <w:szCs w:val="24"/>
        </w:rPr>
        <w:t>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ol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aphic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apter</w:t>
      </w:r>
      <w:r>
        <w:rPr>
          <w:sz w:val="24"/>
          <w:szCs w:val="24"/>
        </w:rPr>
        <w:t>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nhanc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aphic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pter</w:t>
      </w:r>
      <w:r>
        <w:rPr>
          <w:sz w:val="24"/>
          <w:szCs w:val="24"/>
        </w:rPr>
        <w:t>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Vide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aphic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ray</w:t>
      </w:r>
      <w:r>
        <w:rPr>
          <w:sz w:val="24"/>
          <w:szCs w:val="24"/>
        </w:rPr>
        <w:t>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Random Access Memory Digital to Analog Converter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Vide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lectron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andard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sociation</w:t>
      </w:r>
      <w:r>
        <w:rPr>
          <w:sz w:val="24"/>
          <w:szCs w:val="24"/>
        </w:rPr>
        <w:t>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Vide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o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us</w:t>
      </w:r>
      <w:r>
        <w:rPr>
          <w:sz w:val="24"/>
          <w:szCs w:val="24"/>
        </w:rPr>
        <w:t>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eripher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pon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terconnect</w:t>
      </w:r>
      <w:r>
        <w:rPr>
          <w:sz w:val="24"/>
          <w:szCs w:val="24"/>
        </w:rPr>
        <w:t>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афи</w:t>
        <w:softHyphen/>
        <w:t xml:space="preserve">ческий интерфейс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03:00Z</dcterms:created>
  <dc:creator>User</dc:creator>
  <dc:description/>
  <cp:keywords/>
  <dc:language>en-US</dc:language>
  <cp:lastModifiedBy>SYSTEM</cp:lastModifiedBy>
  <dcterms:modified xsi:type="dcterms:W3CDTF">2011-09-27T03:03:00Z</dcterms:modified>
  <cp:revision>2</cp:revision>
  <dc:subject/>
  <dc:title>Сейчас развитие видеоподсистемы идет сумасшедшими темпами, и зачастую видеоадаптеры диктуют моду мониторам, однако на рассвете</dc:title>
</cp:coreProperties>
</file>