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абораторная работа №6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Работа со структурами в языке программирования Си++”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познакомиться с понятием структуры и структурной переменной. Научиться создавать массивы структур и работать со вложенными структу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Структура – это объединение одного либо более объектов (переменных, массивов, указателей, других структур). Как и массив, она представляет собой совокупность данных, но отличается от него тем, что к ее элементам необходимо обращаться по имени, и ее различные элементы не обязательно должны принадлежать одному тип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ы удобно использовать там, где разнообразные данные, относящиеся к одному и тому же объекту, необходимо объединять. Например, ученика средней школы характеризуют следующие данные: фамилия, имя, дата рождения, класс, возра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структуры осуществляется с помощью ключевого слова struct, за которым следует ее тип, список элементов, заключенных в фигурные скобки. Ее можно представить в следующем общем ви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ruct тип {тип элемента 1 имя элемента 1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 элемента n имя элемента n; 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ем элемента может быть любой идентификатор. В одной строке можно записывать через запятую несколько идентификаторов одного тип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ruct   date { int day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month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year;}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е буквы использовать в идентификаторе в языке СИ нельз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м за фигурной скобкой, заканчивающей список элементов, могут записываться переменные данного типа, 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date  {…} a, b, c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ыделяется соответствующая памя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енное имя типа можно использовать для объявления записи, например: struct date day;. Теперь переменная day имеет тип date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вкладывать структуры одна на другую. Для лучшего восприятия структуры используем русские буквы в идентификаторах, в языке СИ этого делать нельз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ruct  УЧЕНИК { char Фамилия [15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[15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ruct DATA ДАТА РОЖД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класс, возраст;}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енный выше тип DATA включает три элемента: День, Месяц, Год, содержащие целые значения (int). Запись УЧЕНИК включает элементы: ФАМИЛИЯ [15]; ИМЯ[15]; ДАТА РОЖДЕНИЯ, КЛАСС, ВОЗРАСТ. ФАМИЛИЯ [15] и ИМЯ [15] – это символьные массивы из 15 компонент каждый. Переменная ДАТА РОЖДЕНИЯ представлена составным элементом (вложенной структурой) ДАТА. Каждой дате рождения соответствуют день месяца, месяц и год. Элементы КЛАСС и ВОЗРАСТ содержат значения целого типа (int). После введения типов ДАТА и УЧЕНИК можно объявить переменные, значения которых принадлежат этим тип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ruct УЧЕНИК УЧЕНИКИ [5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ив УЧЕНИКИ состоит из 50 элементов типа УЧЕ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зыке СИ разрешено использовать массивы структуры; записи могут состоять из массивов и других запис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ратиться к отдельному компоненту структуры, необходимо указать ее имя, поставить точку и сразу за ней написать имя нужного эле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ки [1]. КЛАСС = 3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ки [1]. ДАТА РОЖДЕНИЯ. ДЕНЬ=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ки [1]. ДАТА РОЖДЕНИЯ. МЕСЯЦ=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ки [1]. ДАТА РОЖДЕНИЯ. ГОД=1979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строка указывает, что 1-й ученик учится в третьем классе, а последующие строки – его дату рождения: 5.04.7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тип элемента структуры определяется соответствующей строкой объявления в фигурных скобках. Например, массив УЧЕНИКИ имеет тип УЧЕНИК, год является целым числом. Так как каждый элемент записи относится к определенному типу, его составное имя может появляться везде, где разрешено использовать значение этого типа. Рассмотрим пример программ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* Демонстрация записи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#include &lt; stdio.h 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ruct computer  {   int mem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sp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ar model [20]; }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* Объявление записи типа computer, состоящей из трех элементов: mem, sp, model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computer pibm =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{512, 1, “</w:t>
      </w:r>
      <w:r>
        <w:rPr>
          <w:sz w:val="28"/>
          <w:szCs w:val="28"/>
        </w:rPr>
        <w:t>ПЭВ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</w:t>
      </w:r>
      <w:r>
        <w:rPr>
          <w:sz w:val="28"/>
          <w:szCs w:val="28"/>
          <w:lang w:val="en-US"/>
        </w:rPr>
        <w:t xml:space="preserve"> 1840.05”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* Объявление и инициализация переменной  pibm типа computer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ain (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{ printf (“ персональная ЭВМ % s\n\n “, pibm.model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 ( “объем оперативной памяти - %  d  К байт \n”, pibm.mem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 (“производительность - % d млн. операций в секунду  \n”, pibm.sp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* вывод на экран значений элементов структуры */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объявляется запись computer, которая состоит из трех элементов: mem (память ЭВМ), sp (быстродействие), model [20] (модель ПЭВМ). Переменная pibm имеет тип computer и является глобальной. Строки pibm.model, pibm.mem, pibm. sp в операторе printf вызывают обращение к соответствующим элементам записи pibm типа computer, которым ранее были присвоены определенные 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боты программы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ая ЭВМ ПЭВМ ЕС 1840.0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оперативной памяти – 512 К бай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тельность – 1 млн. операций в секунд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спользование в программе вложенных структу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* Демонстрация вложенных структур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# include &lt; stdio.h 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date { int day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onth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year;   }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* Объявление записи типа date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person { char fam [2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im [2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ot [2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date f1;}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/* Объявление структуры типа person; одним из элементов записи person является запись f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date  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 (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struct person ind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* обьявление переменной ind1 типа person */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 ( “Укажите фамилию, имя, отчество, день, \n месяц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и год рождения гражданина ind1\n”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canf (“ % S  % S  % S  %d  %d”, &amp;ind1.fam, &amp;ind1.im, &amp;ind1.ot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amp; ind1.f1.day, &amp;ind1.f1.month, &amp;ind1.f1.year 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* Ввод сведений о гражданине ind1 *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rintf (“ </w:t>
      </w:r>
      <w:r>
        <w:rPr>
          <w:sz w:val="28"/>
          <w:szCs w:val="28"/>
        </w:rPr>
        <w:t>Фамил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тчество</w:t>
      </w:r>
      <w:r>
        <w:rPr>
          <w:sz w:val="28"/>
          <w:szCs w:val="28"/>
          <w:lang w:val="en-US"/>
        </w:rPr>
        <w:t>: % S % S % S  \n”, ind1.fam, ind1.im, ind1.ot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rintf (“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ждения</w:t>
      </w:r>
      <w:r>
        <w:rPr>
          <w:sz w:val="28"/>
          <w:szCs w:val="28"/>
          <w:lang w:val="en-US"/>
        </w:rPr>
        <w:t xml:space="preserve"> - % d  \n”, ind1.f1.year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rintf (“ </w:t>
      </w:r>
      <w:r>
        <w:rPr>
          <w:sz w:val="28"/>
          <w:szCs w:val="28"/>
        </w:rPr>
        <w:t>Месяц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ождения</w:t>
      </w:r>
      <w:r>
        <w:rPr>
          <w:sz w:val="28"/>
          <w:szCs w:val="28"/>
          <w:lang w:val="en-US"/>
        </w:rPr>
        <w:t xml:space="preserve"> - % d -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 \n”, ind1.f1.month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 (“ День  рождения - % d -й  \n”, ind1.f1.day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* Вывод сведений о гражданине ind1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а date ( дата) содержит три элемента: day (день), month (месяц), year (год). Структура типа person (человек) содержит четыре элемента: fam[20] (фамилия), im[20] (имя) , ot[20] (отчество), f1 (дата рождения). Последний из них (f1) – это вложенная запись типа dat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фамилию, имя, отчество, день, месяц и год рождения гражданина ind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ексее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рг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рович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7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черкнутая информация вводится пользов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ражданине ind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, отчество: Алексеев Сергей Петрович</w:t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д рождения – 1978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ц рождения – 5-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рождения – 3-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едующей программе рассмотрим использование структуры в виде элементов массива pibm. Каждый элемент состоит из следующих компонентов: mem (память), sp (объем винчестера), model [20] (модель ПЭВМ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* Массивы записей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#include &lt; stdio.h 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uct computer { int mem, sp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model [20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bm [10];}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/* </w:t>
      </w:r>
      <w:r>
        <w:rPr>
          <w:sz w:val="28"/>
          <w:szCs w:val="28"/>
        </w:rPr>
        <w:t>объя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computer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массива pibm типа computer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 (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int i, j, k, priz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or ( i=0; i&lt;10; i+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{ printf (“Введите сведения о ПЭВМ %d и признак (0-коне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\n другая цифра- продолжение)\n”, i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rintf (“ </w:t>
      </w:r>
      <w:r>
        <w:rPr>
          <w:sz w:val="28"/>
          <w:szCs w:val="28"/>
        </w:rPr>
        <w:t>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ЭВМ</w:t>
      </w:r>
      <w:r>
        <w:rPr>
          <w:sz w:val="28"/>
          <w:szCs w:val="28"/>
          <w:lang w:val="en-US"/>
        </w:rPr>
        <w:t xml:space="preserve"> - ”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 (“%S”, &amp;pibm [i].model 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rintf ( “</w:t>
      </w:r>
      <w:r>
        <w:rPr>
          <w:sz w:val="28"/>
          <w:szCs w:val="28"/>
        </w:rPr>
        <w:t>объ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ератив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мяти</w:t>
      </w:r>
      <w:r>
        <w:rPr>
          <w:sz w:val="28"/>
          <w:szCs w:val="28"/>
          <w:lang w:val="en-US"/>
        </w:rPr>
        <w:t xml:space="preserve"> -”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 (“%d”, &amp;pibm[i].mem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rintf (“ </w:t>
      </w:r>
      <w:r>
        <w:rPr>
          <w:sz w:val="28"/>
          <w:szCs w:val="28"/>
        </w:rPr>
        <w:t>объ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нчестера</w:t>
      </w:r>
      <w:r>
        <w:rPr>
          <w:sz w:val="28"/>
          <w:szCs w:val="28"/>
          <w:lang w:val="en-US"/>
        </w:rPr>
        <w:t xml:space="preserve"> - ”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canf ( “%d , &amp;pibm[i].sp ”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rintf (“</w:t>
      </w:r>
      <w:r>
        <w:rPr>
          <w:sz w:val="28"/>
          <w:szCs w:val="28"/>
        </w:rPr>
        <w:t>признак</w:t>
      </w:r>
      <w:r>
        <w:rPr>
          <w:sz w:val="28"/>
          <w:szCs w:val="28"/>
          <w:lang w:val="en-US"/>
        </w:rPr>
        <w:t xml:space="preserve"> - ”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canf (“ %d ”, &amp;priz 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=i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 (!priz) break;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/* </w:t>
      </w:r>
      <w:r>
        <w:rPr>
          <w:sz w:val="28"/>
          <w:szCs w:val="28"/>
        </w:rPr>
        <w:t>Здесь</w:t>
      </w:r>
      <w:r>
        <w:rPr>
          <w:sz w:val="28"/>
          <w:szCs w:val="28"/>
          <w:lang w:val="en-US"/>
        </w:rPr>
        <w:t xml:space="preserve"> !priz – </w:t>
      </w:r>
      <w:r>
        <w:rPr>
          <w:sz w:val="28"/>
          <w:szCs w:val="28"/>
        </w:rPr>
        <w:t>опер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ицания</w:t>
      </w:r>
      <w:r>
        <w:rPr>
          <w:sz w:val="28"/>
          <w:szCs w:val="28"/>
          <w:lang w:val="en-US"/>
        </w:rPr>
        <w:t xml:space="preserve"> priz; break – 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кла</w:t>
      </w:r>
      <w:r>
        <w:rPr>
          <w:sz w:val="28"/>
          <w:szCs w:val="28"/>
          <w:lang w:val="en-US"/>
        </w:rPr>
        <w:t xml:space="preserve"> for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priz=0 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 (i=0; i&lt;10, i++);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{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 ( “\n О какой ПЭВМ Вы хотите получить сведения?\n (Введите номер  от 0 до 9)\n” 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 ( “%d ”,&amp;j 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j&gt;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{ printf (“Нет сведений об этой ПЭВМ \n”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inue;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rintf (“ </w:t>
      </w:r>
      <w:r>
        <w:rPr>
          <w:sz w:val="28"/>
          <w:szCs w:val="28"/>
        </w:rPr>
        <w:t>персона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ВМ</w:t>
      </w:r>
      <w:r>
        <w:rPr>
          <w:sz w:val="28"/>
          <w:szCs w:val="28"/>
          <w:lang w:val="en-US"/>
        </w:rPr>
        <w:t xml:space="preserve"> %s\n ”, pibm[j].model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 (“объем оперативной памяти - % d Мб \n ”, pibm[j].mem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intf (“объем винчестера - % d Мб \n ”, pibm[j].sp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rintf (“ </w:t>
      </w:r>
      <w:r>
        <w:rPr>
          <w:sz w:val="28"/>
          <w:szCs w:val="28"/>
        </w:rPr>
        <w:t>признак</w:t>
      </w:r>
      <w:r>
        <w:rPr>
          <w:sz w:val="28"/>
          <w:szCs w:val="28"/>
          <w:lang w:val="en-US"/>
        </w:rPr>
        <w:t xml:space="preserve"> – “ 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nf ( “ %d ”, &amp;priz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f (!priz) break;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* Ввод сведений о ПЭВМ и занесение в массив pibm записей типа computer (первый цикл for); вывод на экран сведений о ПЭВМ (второй цикл for) 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программ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ите сведения о ПЭВМ и признак (0-конец; другая цифра – продолжение)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ЭВМ – АТ 486 SX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оперативной памяти – 3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винчестера – 4 Гбай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 –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ите сведения о ПЭВМ и признак (0-конец; другая цифра – продолжение)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ЭВМ – АТ 386 DX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оперативной памяти – 6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винчестера – 14 Гбай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 – 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кой ПЭВМ Вы хотите получить сведения? (Введитн номер от 0 до 9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ЭВМ – АТ 386 DX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оперативной памяти – 16 Мб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винчестера – 2,5 Гбай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 – 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зять задание по варианту и написать программ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к работ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ишите запись СТУДЕНТ и поместите в нее следующую информацию: Ф.И.О., оценки (математика, физика, черчение, химия, сопромат). Определите, сколько студентов имеют неудовлетворительную оценку по математи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СТУДЕНТ из варианта №1, определите, сколько студентов имеют неудовлетворительную оценку хотя бы по одному предм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СТУДЕНТ из варианта №1, определите, сколько студентов сдали все экзамены на 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СТУДЕНТ из варианта №1, определите средний балл группы по физи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СТУДЕНТ из варианта №1, определите количество отличных оценок, полученных группой по всем предмета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СТУДЕНТ из варианта №1, определите, сколько студентов имеют средний балл от 4 до 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СТУДЕНТ из варианта №1, определите, какое количество неудовлетворительных оценок получено по всем предмета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СТУДЕНТ из варианта №1, определите, какой из предметов был сдан группой лучше всег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СТУДЕНТ из варианта №1, определите, сколько студентов не имеют задолженност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ишите запись АНКЕТА и поместите в нее следующую информацию: Ф.И.О.(фамилия, имя, отчество), адрес (улица, номер дома, номер квартиры), пол, возраст. Определите, сколько лиц женского и сколько мужского пола проживают в одном до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АНКЕТА из варианта №10, определите, сколько лиц мужского пола в возрасте старше 18 лет и младше 60 проживают на одной улиц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АНКЕТА из варианта №10, определите, сколько лиц женского пола в возрасте старше 30 лет проживают в одном до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АНКЕТА из варианта №10, определите, сколько детей до 7 лет проживают на одной улиц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АНКЕТА из варианта №10, определите, сколько лиц мужского пола и женского в возрасте до 50 лет проживают на одной улиц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АНКЕТА из варианта №10, определите, сколько детей от 1 года до 5  проживают в одном до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ишите запись ТРАНСПОРТ и поместите в нее следующую информацию: Ф.И.О. (фамилия, имя, отчество пассажира), багаж (количество вещей, вес в кг). Определить число пассажиров, вес багажа которых превышает 30 к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ТРАНСПОРТ из варианта №16, определите, имеется ли пассажир, багаж которого состоит из одной вещи весом в 20 к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ТРАНСПОРТ из варианта №16, определите средний вес багаж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ТРАНСПОРТ из варианта №16, определите количество пассажиров, вес багажа которых превосходит сред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ользовавшись записью ТРАНСПОРТ из варианта №16, определите количество пассажиров, имеющих более трех вещей.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ельский В.В. Язык Cu ++: Учебное пособие. - М.: Финансы и статистика,1995, - 56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уструп Б. Язык программирования Сг ++. - М.: Радио и связь, 1991. - 352 ст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оцинский В.В. Практический курс Turbo Cu ++. Основы объктно- ориентированного программирования. - М.: Свет, 1993. - 23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нов В.Ю. Программирование на языке Cu ++. Практический подход. - М.: Компьтер, 1993. - 16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инер Р. Язык турбо Cu . - М.: Мир, 1991. - 38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лин В.А., Булатова И.Р. Приглашение к Cu. - Мн.: Высш. Шк., 1990,- 22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инская Г.П., Галиновский О.И. Программирование на языке Cu. -Мн.: Высш. Шк., 1991. - 15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09"/>
        </w:tabs>
        <w:ind w:left="130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4"/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5:00Z</dcterms:created>
  <dc:creator>Nik</dc:creator>
  <dc:description/>
  <cp:keywords/>
  <dc:language>en-US</dc:language>
  <cp:lastModifiedBy>SYSTEM</cp:lastModifiedBy>
  <dcterms:modified xsi:type="dcterms:W3CDTF">2011-09-27T03:05:00Z</dcterms:modified>
  <cp:revision>2</cp:revision>
  <dc:subject/>
  <dc:title>               Министерство науки и высшего образования  Республики Казахстан</dc:title>
</cp:coreProperties>
</file>