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ТЕРИАЛЫ К ПРАКТИЧЕСКИМ ЗАНЯТИЯМ 1, 2, 5, 6, 7, 9, 10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 11 “РАБОТА С УДАЛЕННЫМИ ЭЛЕКТРОННЫМ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АМИ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названных практических занятий — овладеть проектами поиска удаленных ресурсов и их оценки с точки зрения удобства пользования, навыками составления рекомендаций по тематическим электронным ресурс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удаленными электронными ресурсами строится по следующему пла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ы изучают подготовленный список аннотированных материалов, рекомендуемых по конкретной тематике и выбирают 2—3 адреса. Работа студентов в Интернет-классе обеспечивается преподавателем или обслуживающим персоналом кла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ы анализируют удобство доступа к удаленным материалам, точность наведения справочно-поискового аппарата сервера к конкретным рубрикам, полноту и качество представленных на данном сервере материа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актической работы студенты заполняют анкету посещения сайта и сдают ее преподавател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с русскоязычными сайтами приветствуется участие студентов в оценках, проводимых в рамках ежегодного конкурса Российской академии Интернет (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aqrada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u w:val="single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к практической работе включают лекционные материалы и правила работы в Интернет-классе. Анкета оценки просмотренных сайтов — средство проверки выполнения заданий практического занятия при ответе студе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КЕТА ИНТЕРНЕТ-РЕСУРСА ДЛЯ ПРАКТИЧЕСКИХ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НЯТИЙ ПО КУРСУ "ЭЛЕКТРОННЫЕ БИБЛИОТЕКИ"</w:t>
      </w:r>
    </w:p>
    <w:p>
      <w:pPr>
        <w:pStyle w:val="Normal"/>
        <w:shd w:fill="FFFFFF" w:val="clear"/>
        <w:tabs>
          <w:tab w:val="clear" w:pos="720"/>
          <w:tab w:val="left" w:pos="4814" w:leader="dot"/>
          <w:tab w:val="left" w:pos="5818" w:leader="none"/>
          <w:tab w:val="left" w:pos="6216" w:leader="dot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14" w:leader="dot"/>
          <w:tab w:val="left" w:pos="5818" w:leader="none"/>
          <w:tab w:val="left" w:pos="6216" w:leader="dot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</w:t>
      </w:r>
    </w:p>
    <w:p>
      <w:pPr>
        <w:pStyle w:val="Normal"/>
        <w:shd w:fill="FFFFFF" w:val="clear"/>
        <w:tabs>
          <w:tab w:val="clear" w:pos="720"/>
          <w:tab w:val="left" w:pos="6106" w:leader="dot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иск рекомендованных электронных ресурсов, просмотр и оценка качества ресурса по формальным признакам</w:t>
      </w:r>
    </w:p>
    <w:p>
      <w:pPr>
        <w:pStyle w:val="Normal"/>
        <w:shd w:fill="FFFFFF" w:val="clear"/>
        <w:tabs>
          <w:tab w:val="clear" w:pos="720"/>
          <w:tab w:val="left" w:pos="5318" w:leader="dot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практического занятия</w:t>
      </w:r>
    </w:p>
    <w:p>
      <w:pPr>
        <w:pStyle w:val="Normal"/>
        <w:shd w:fill="FFFFFF" w:val="clear"/>
        <w:tabs>
          <w:tab w:val="clear" w:pos="720"/>
          <w:tab w:val="left" w:pos="2419" w:leader="dot"/>
          <w:tab w:val="left" w:pos="5314" w:leader="dot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ппа Ф.И.О. студент(а)(ки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нный(е) для просмотра ресурс(ы) (Интернет- адрес)</w:t>
      </w:r>
    </w:p>
    <w:p>
      <w:pPr>
        <w:pStyle w:val="Normal"/>
        <w:shd w:fill="FFFFFF" w:val="clear"/>
        <w:tabs>
          <w:tab w:val="clear" w:pos="720"/>
          <w:tab w:val="left" w:pos="6096" w:leader="dot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содержания ресурса</w:t>
      </w:r>
    </w:p>
    <w:p>
      <w:pPr>
        <w:pStyle w:val="Normal"/>
        <w:shd w:fill="FFFFFF" w:val="clear"/>
        <w:tabs>
          <w:tab w:val="clear" w:pos="720"/>
          <w:tab w:val="left" w:pos="6149" w:leader="dot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 содержания (дата последнего обновления), наличие указателей интеллектуальной ответственности за содержание ресурса и адреса обратной связи с администрацией ресурс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е потребители данного ресурса (оценки и рекомендации)</w:t>
      </w:r>
    </w:p>
    <w:p>
      <w:pPr>
        <w:pStyle w:val="Normal"/>
        <w:shd w:fill="FFFFFF" w:val="clear"/>
        <w:tabs>
          <w:tab w:val="clear" w:pos="720"/>
          <w:tab w:val="left" w:pos="6221" w:leader="dot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ство работы (поиска) на данном сайте (удобно/неудобно)</w:t>
      </w:r>
    </w:p>
    <w:p>
      <w:pPr>
        <w:pStyle w:val="Normal"/>
        <w:shd w:fill="FFFFFF" w:val="clear"/>
        <w:tabs>
          <w:tab w:val="clear" w:pos="720"/>
          <w:tab w:val="left" w:pos="6250" w:leader="dot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по включению данного ресурса в каталог и дальнейшему использованию ресурса; общие замечания и пожелания</w:t>
      </w:r>
    </w:p>
    <w:p>
      <w:pPr>
        <w:pStyle w:val="Normal"/>
        <w:shd w:fill="FFFFFF" w:val="clear"/>
        <w:tabs>
          <w:tab w:val="clear" w:pos="720"/>
          <w:tab w:val="left" w:pos="4286" w:leader="dot"/>
          <w:tab w:val="left" w:pos="6283" w:leader="dot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данного сайта в конкурсе Российской академии Интернет на сервере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agrada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(да/нет)</w:t>
      </w:r>
    </w:p>
    <w:p>
      <w:pPr>
        <w:pStyle w:val="Normal"/>
        <w:shd w:fill="FFFFFF" w:val="clear"/>
        <w:tabs>
          <w:tab w:val="clear" w:pos="720"/>
          <w:tab w:val="left" w:pos="4286" w:leader="dot"/>
          <w:tab w:val="left" w:pos="6283" w:leader="dot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НОТИРОВАННЫЕ МАТЕРИАЛЫ, РЕКОМЕНДУЕМЫЕ К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ВЕДЕНИЮ ПРАКТИЧЕСКИХ ЗАНЯТИЙ ПО ТЕМЕ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"РАБОТА С УДАЛЕННЫМИ ЭЛЕКТРОННЫМИ РЕСУРСАМИ"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ое занятие 1. Тема: Российские электронные ресурсы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знакомление, выбор тематики ресурса для дальнейшей рабо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общим состоянием дел в области российских электронных ресурсов, обсуждение роли государственных центров — генераторов электронных ресурсов, изучение и обсуждение Федерального закона РФ "Об обязательном экземпляре документов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в Интернете по заданным тематикам, связанным с российскими электронными ресурсами. Примеры тематик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оведение и библиотечные ресурс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ие ресурс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ы науки, культуры и образ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ы по экологии и охране окружающей сред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ы по правовой ин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ктической работы предлагаются адреса наиболее популярных и известных поисковых серверов, каталогов и порталов, в частност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ambler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(Рамблер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(Яндекс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возможности этих самых известных поисковых серверо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ют особенности русского языка (поиск по усеченному слову), логические символы и словоформы, обеспечивают как уточнение, так и расширение поля поиска, сортировку результатов поиска. В последнее время наблюда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815070</wp:posOffset>
                </wp:positionH>
                <wp:positionV relativeFrom="paragraph">
                  <wp:posOffset>6492240</wp:posOffset>
                </wp:positionV>
                <wp:extent cx="0" cy="35369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1pt,511.2pt" to="694.1pt,53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003665</wp:posOffset>
                </wp:positionH>
                <wp:positionV relativeFrom="paragraph">
                  <wp:posOffset>-316865</wp:posOffset>
                </wp:positionV>
                <wp:extent cx="0" cy="724217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4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95pt,-24.95pt" to="708.95pt,545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213850</wp:posOffset>
                </wp:positionH>
                <wp:positionV relativeFrom="paragraph">
                  <wp:posOffset>4791710</wp:posOffset>
                </wp:positionV>
                <wp:extent cx="0" cy="57023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377.3pt" to="725.5pt,422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250680</wp:posOffset>
                </wp:positionH>
                <wp:positionV relativeFrom="paragraph">
                  <wp:posOffset>5010785</wp:posOffset>
                </wp:positionV>
                <wp:extent cx="0" cy="93599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4pt,394.55pt" to="728.4pt,468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257030</wp:posOffset>
                </wp:positionH>
                <wp:positionV relativeFrom="paragraph">
                  <wp:posOffset>4971415</wp:posOffset>
                </wp:positionV>
                <wp:extent cx="0" cy="142049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0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9pt,391.45pt" to="728.9pt,503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я консолидация трафика на больших ресурсах компаний Яндекс, Голден Телеком, Порт.ру (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port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: за 2000 г трафик Яндекса вырос с 30 до 110 тыс. об ращений в день, а число пользователей Рунета выросло на 50—70 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stars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— одна из старейших и наиболее полных директорий с разветв ленной структурой и многими дополнительными услугами (в том числе рей тингом ресурсов) и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atrus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(ранее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au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 возможностью автоматического перевода запроса и результатов поиска с английского на русский язы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nformika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eferats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escc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— тематические подборки электронных ресурсов (отправные точки), содержащие информацию о российской высшей школе, соответствующих учреждениях, справочниках методических руководствах и т.п. (Особое место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nformica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как крупнейшего образовательного портала.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— сервер Администрации Президента;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duma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— Государственная Дума;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parliament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— Федеральное Собрание; ряд серверов политиков и партий, например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emtsov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kirienko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kprf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и т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массовой информации: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ian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osp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tv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kp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km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lenta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esti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; обзор издательств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souzpechat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талы для ознакомления с русским искусством: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museum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hermitag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tretyakov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сийские библиотечные серверы: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gpntb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(ГПНТБ России; около 2 млн. библиографических записей и ряд полнотекстовых публикаций собственной генерации; кроме того, пользователям библиотеки предоставлена возможность доступа к порядка тысячи полнотекстовых зарубежных электронных журналов);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lr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(Российская национальная библиотека, С.-Петербург);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sl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(Российская государственная библиотека, Москва);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library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ntra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(Научная электронная библиотека, предоставляющая доступ к полнотекстовым журналам издательств "Эльзевир", "Шпрингер" и ряд других)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блиотека Мошкова —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lib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— в бесплатный доступ представляются отечественная и зарубежная литература, детективы, поэзия, история, естественные науки. Публичная библиотека Евгения Пескина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online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sp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el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ssian</w:t>
      </w:r>
      <w:r>
        <w:rPr>
          <w:rFonts w:cs="Times New Roman" w:ascii="Times New Roman" w:hAnsi="Times New Roman"/>
          <w:sz w:val="28"/>
          <w:szCs w:val="28"/>
        </w:rPr>
        <w:t xml:space="preserve">. Очень полезный сайт для студентов и школьников, содержащий даже античную литературу, —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yrill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newmail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циклопедия "Рубрикой" — более 170 тыс. статей из БСЭ, Всемирной истории, Малой медицинской энциклопедии, Рок-энциклопедии, словарей Даля, Брокгауза и Ефрона: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brikon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циклопедия "Кирилл и Мефодий" — 130 тыс. статей, 30 тыс. иллюстраций; 10 сетевых рубрик, в том числе Универсальная, Автомобильная, Кино, Компьютеры, Интернет и т.д. Словари русского языка, иностранных слов, англо-русский и др. —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mega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km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циклопедия "Академик" — Большой Энциклопедический словарь и др. —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dic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academic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ое занятие 2. Тема: Электронные ресурсы по науке 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ке, аннотированные Библиотекой Конгресса СШ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мериканское физическое общество (</w:t>
      </w:r>
      <w:r>
        <w:rPr>
          <w:rFonts w:cs="Times New Roman" w:ascii="Times New Roman" w:hAnsi="Times New Roman"/>
          <w:sz w:val="28"/>
          <w:szCs w:val="28"/>
          <w:lang w:val="en-US"/>
        </w:rPr>
        <w:t>Americ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hysic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ociet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PS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aps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Труды конференций, научные журналы, материалы высшей школы, данные о вакансиях и продвижениях. Электронные ресурсы по физике; в архиве статьи по физике, математике, нелинейным наук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вропейская лаборатория физики элементарных частиц (</w:t>
      </w:r>
      <w:r>
        <w:rPr>
          <w:rFonts w:cs="Times New Roman" w:ascii="Times New Roman" w:hAnsi="Times New Roman"/>
          <w:sz w:val="28"/>
          <w:szCs w:val="28"/>
          <w:lang w:val="en-US"/>
        </w:rPr>
        <w:t>Europe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orator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rtic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hysic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ERN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ern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 сайте даются материалы научных программ, выполняемых в ЦЕРНе, публикации, новости, практические детали, контак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циональная лаборатория ускорителей имени Э. Ферми (</w:t>
      </w:r>
      <w:r>
        <w:rPr>
          <w:rFonts w:cs="Times New Roman" w:ascii="Times New Roman" w:hAnsi="Times New Roman"/>
          <w:sz w:val="28"/>
          <w:szCs w:val="28"/>
          <w:lang w:val="en-US"/>
        </w:rPr>
        <w:t>Ferm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ati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ccelerat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oratory</w:t>
      </w:r>
      <w:r>
        <w:rPr>
          <w:rFonts w:cs="Times New Roman" w:ascii="Times New Roman" w:hAnsi="Times New Roman"/>
          <w:sz w:val="28"/>
          <w:szCs w:val="28"/>
        </w:rPr>
        <w:t xml:space="preserve">) Министерства энергетики США (Ферми-яаб)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mal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 xml:space="preserve"> — фундаментальные исследования свойств материи и энергии. Представлены указатель помещений и установок, тур по лаборатории, сведения о научных сотрудниках, новости, материалы по ядерной физике, образовательные материалы, новости культурной и общественной жизни, ваканс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смический Центр имени Кеннеди (</w:t>
      </w:r>
      <w:r>
        <w:rPr>
          <w:rFonts w:cs="Times New Roman" w:ascii="Times New Roman" w:hAnsi="Times New Roman"/>
          <w:sz w:val="28"/>
          <w:szCs w:val="28"/>
          <w:lang w:val="en-US"/>
        </w:rPr>
        <w:t>Kenned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pa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enter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ksc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asa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 отвечает за разработку космических летательных аппаратов, наземного оборудования для запуска, а также аварийно-спасательного оборудования. В Интернете даются новости, ответы на вопросы, мультимедийная экскурсия по Центру, материалы для студентов и преподавателей, онлайновые ресурсы по проблемам космических поле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циональная лаборатория имени Лоуренса в Беркли (</w:t>
      </w:r>
      <w:r>
        <w:rPr>
          <w:rFonts w:cs="Times New Roman" w:ascii="Times New Roman" w:hAnsi="Times New Roman"/>
          <w:sz w:val="28"/>
          <w:szCs w:val="28"/>
          <w:lang w:val="en-US"/>
        </w:rPr>
        <w:t>Lawren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rkele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ati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oratory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lbl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 старейшая национальная лаборатория, основанная Эрнстом Орландо Лоуренсом, изобретателем циклотрона, в 1931 г. Будучи в свое время Меккой для физиков, работающих над свойствами элементарных частиц, лаборатория Беркли сейчас расширила область интересов и изучает науки о жизни, новые материалы, эффективность использования энергии, детекторы, ускорители. Информация, новости, материалы для обучения, материалы по передаче технологий, публикации и научные программы, рабочие места, смежные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 Национальной Администрации по телекоммуникациям и информации (</w:t>
      </w:r>
      <w:r>
        <w:rPr>
          <w:rFonts w:cs="Times New Roman" w:ascii="Times New Roman" w:hAnsi="Times New Roman"/>
          <w:sz w:val="28"/>
          <w:szCs w:val="28"/>
          <w:lang w:val="en-US"/>
        </w:rPr>
        <w:t>Cent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ati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lecommunication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formati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dministration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tia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doc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 xml:space="preserve"> — агентство Министерства торговли США, организация ответственная за выработку решений руководства министерства по этим проблемам как в национальном, так и в международном аспектах. Центр поддерживает инновации и конкуренцию, помогает созданию рабочих мест, обеспечивает потребителям широкий выбор услуг. Сайт содержит новости, информацию о Центре, отчеты, материалы по грантам и проект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циональная Администрация аэронавтики и космоса (</w:t>
      </w:r>
      <w:r>
        <w:rPr>
          <w:rFonts w:cs="Times New Roman" w:ascii="Times New Roman" w:hAnsi="Times New Roman"/>
          <w:sz w:val="28"/>
          <w:szCs w:val="28"/>
          <w:lang w:val="en-US"/>
        </w:rPr>
        <w:t>Nati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eronautic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pa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dministratio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ASA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asa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 xml:space="preserve"> — проводит исследования проблем полетов в атмосфере и вне ее, разрабатывает, испытывает и управляет атмосферными и космическими летательными аппаратами, изучает проблемы автоматических или пилотируемых космических полетов, отвечает за мирное международное сотрудничество США в этой области, эффективное использование научных и технологических ресурсов. На сайте даются новости, карта центра, мультимедийные материал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ый институт технологии и стандартов (</w:t>
      </w:r>
      <w:r>
        <w:rPr>
          <w:rFonts w:cs="Times New Roman" w:ascii="Times New Roman" w:hAnsi="Times New Roman"/>
          <w:sz w:val="28"/>
          <w:szCs w:val="28"/>
          <w:lang w:val="en-US"/>
        </w:rPr>
        <w:t>Nati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stitut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andard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chnology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ist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 xml:space="preserve"> — содействует экономическому росту США, помогает промышленности в разработке новых технологий, повышении качества продукции, модернизации производственных процессов и расширении производства, улучшении надежности товаров, быстром внедрении научных достижений в производственный процес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йте — ссылки к измерительным лабораториям и центрам стандартизации, к программам внедрения передовых технолог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циональный научный фонд (</w:t>
      </w:r>
      <w:r>
        <w:rPr>
          <w:rFonts w:cs="Times New Roman" w:ascii="Times New Roman" w:hAnsi="Times New Roman"/>
          <w:sz w:val="28"/>
          <w:szCs w:val="28"/>
          <w:lang w:val="en-US"/>
        </w:rPr>
        <w:t>Nati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cien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undation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sf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 xml:space="preserve"> — независимое правительственное агентство, ответственное за поддержку науки и техники. Программы Фонда включают реализацию около 20 тыс. исследовательских или образовательных проектов по науке и технике с годовым бюджетом более 3 млрд. долларов. На сайте представлены материалы по Фонду, грантам, наградам и премиям, публичная, а также специальная информация, директории и персоналии, новости, материалы программ по биологии, компьютерным наукам, информационным технологиям, образованию, машиностроению, наукам о Земле, математике и физике, полярным исследованиям, статистике науки, общественным и психологическим наук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циональный центр технической информации (</w:t>
      </w:r>
      <w:r>
        <w:rPr>
          <w:rFonts w:cs="Times New Roman" w:ascii="Times New Roman" w:hAnsi="Times New Roman"/>
          <w:sz w:val="28"/>
          <w:szCs w:val="28"/>
          <w:lang w:val="en-US"/>
        </w:rPr>
        <w:t>Nati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chnic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formati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rvic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TIS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tis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 xml:space="preserve"> — центральный орган Федерального правительства США для передачи и продажи научной, технической, технологической и деловой информации, созданной в учреждениях, подчиняющихся правительству США или по его заказу, либо полученной правительством США от международных организаций. На сайте около 3 млн. документов в разных форматах: микрофиши, печатные, на дискетах, на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sz w:val="28"/>
          <w:szCs w:val="28"/>
        </w:rPr>
        <w:t xml:space="preserve"> или он-лайн; новости, консультации; можно заказать необходимые материалы; сведения о федеральных агентствах, международной торговле и бизнесе. Национальный центр аудиовизуальных материалов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ое занятие 5. Тема: Электронные ресурсы по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ервер Министерства образования Российской Федерации —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nformica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Интернет-образования —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fio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зированный сервер "Наука и инновации" с постоянно действующей выставкой —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sci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— создан Научным парком МГУ, Фондом содействия развитию малых форм предприятий в научно-технической сфере, РФФИ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й центр </w:t>
      </w:r>
      <w:r>
        <w:rPr>
          <w:rFonts w:cs="Times New Roman" w:ascii="Times New Roman" w:hAnsi="Times New Roman"/>
          <w:sz w:val="28"/>
          <w:szCs w:val="28"/>
          <w:lang w:val="en-US"/>
        </w:rPr>
        <w:t>ERIC</w:t>
      </w:r>
      <w:r>
        <w:rPr>
          <w:rFonts w:cs="Times New Roman" w:ascii="Times New Roman" w:hAnsi="Times New Roman"/>
          <w:sz w:val="28"/>
          <w:szCs w:val="28"/>
        </w:rPr>
        <w:t>, содержащий материалы по обучению науке, математике, охране окружающей среды (</w:t>
      </w:r>
      <w:r>
        <w:rPr>
          <w:rFonts w:cs="Times New Roman" w:ascii="Times New Roman" w:hAnsi="Times New Roman"/>
          <w:sz w:val="28"/>
          <w:szCs w:val="28"/>
          <w:lang w:val="en-US"/>
        </w:rPr>
        <w:t>ERI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learinghous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cienc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athematic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vironment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ducation</w:t>
      </w:r>
      <w:r>
        <w:rPr>
          <w:rFonts w:cs="Times New Roman" w:ascii="Times New Roman" w:hAnsi="Times New Roman"/>
          <w:sz w:val="28"/>
          <w:szCs w:val="28"/>
        </w:rPr>
        <w:t xml:space="preserve">) —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ericse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sz w:val="28"/>
          <w:szCs w:val="28"/>
        </w:rPr>
        <w:t>. Материалы для преподавателей, родителей, детей, а также для всех интересующихся наукой, математикой и охраной окружающей сре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циональный информационный центр имени Эйзенхауэра (</w:t>
      </w:r>
      <w:r>
        <w:rPr>
          <w:rFonts w:cs="Times New Roman" w:ascii="Times New Roman" w:hAnsi="Times New Roman"/>
          <w:sz w:val="28"/>
          <w:szCs w:val="28"/>
          <w:lang w:val="en-US"/>
        </w:rPr>
        <w:t>Eisenh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ati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learinghouse</w:t>
      </w:r>
      <w:r>
        <w:rPr>
          <w:rFonts w:cs="Times New Roman" w:ascii="Times New Roman" w:hAnsi="Times New Roman"/>
          <w:sz w:val="28"/>
          <w:szCs w:val="28"/>
        </w:rPr>
        <w:t xml:space="preserve">) —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enc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. Это — сокровищница ресурсов по науке и математике для учителей. Сайт поддерживается Министерством образования США. Даются материалы к учебным программам, справочные материалы и ссылки на соответствующие сайты, ежемесячные списки 13 наиболее интересных сайтов по науке и математике (списки архивируются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Science Learning Network) —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.sln.or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Это онлайновое сообщество педагогов, студентов, школьных работников, сотрудников музеев науки, научных учреждений в США и ряде других стра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мериканские советы международного образования (АСПРЯЛ/АК-СЕЛС) — некоммерческая американская организация, осуществляющая содействие в обучении студентов из стран СНГ в американских университетах —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actr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материалов по науке и математике (</w:t>
      </w:r>
      <w:r>
        <w:rPr>
          <w:rFonts w:cs="Times New Roman" w:ascii="Times New Roman" w:hAnsi="Times New Roman"/>
          <w:sz w:val="28"/>
          <w:szCs w:val="28"/>
          <w:lang w:val="en-US"/>
        </w:rPr>
        <w:t>Mat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cien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ateway</w:t>
      </w:r>
      <w:r>
        <w:rPr>
          <w:rFonts w:cs="Times New Roman" w:ascii="Times New Roman" w:hAnsi="Times New Roman"/>
          <w:sz w:val="28"/>
          <w:szCs w:val="28"/>
        </w:rPr>
        <w:t xml:space="preserve">) —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ornell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edu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Edu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VIathSciGatewav</w:t>
      </w:r>
      <w:r>
        <w:rPr>
          <w:rFonts w:cs="Times New Roman" w:ascii="Times New Roman" w:hAnsi="Times New Roman"/>
          <w:sz w:val="28"/>
          <w:szCs w:val="28"/>
        </w:rPr>
        <w:t>. Это хорошо организованные ресурсы для преподавателей и учащихся 9—12 классов. На сайте даются отсылки к адресам онлайновых музеев, обзорной информации, тематическим материал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по обучению науке и математике (</w:t>
      </w:r>
      <w:r>
        <w:rPr>
          <w:rFonts w:cs="Times New Roman" w:ascii="Times New Roman" w:hAnsi="Times New Roman"/>
          <w:sz w:val="28"/>
          <w:szCs w:val="28"/>
          <w:lang w:val="en-US"/>
        </w:rPr>
        <w:t>SciEd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Scien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thematic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ducati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sources</w:t>
      </w:r>
      <w:r>
        <w:rPr>
          <w:rFonts w:cs="Times New Roman" w:ascii="Times New Roman" w:hAnsi="Times New Roman"/>
          <w:sz w:val="28"/>
          <w:szCs w:val="28"/>
        </w:rPr>
        <w:t xml:space="preserve">) —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hpcc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astro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ashington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edu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scied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/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science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html</w:t>
      </w:r>
      <w:r>
        <w:rPr>
          <w:rFonts w:cs="Times New Roman" w:ascii="Times New Roman" w:hAnsi="Times New Roman"/>
          <w:sz w:val="28"/>
          <w:szCs w:val="28"/>
        </w:rPr>
        <w:t>. Хорошие ресурсы для учителей и родителей, отражающие широкий круг вопросов, в том числе: "История науки", "Научная этика", "Скептицизм и псевдонаука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итетские сайты — два—три российских по выбору и два—три зарубежных; полезно для примера изучение сайтов Оксфордского университета (Великобритания), Еврейского университета (Иерусалим, Израиль), Технических университетов Берлина и Ганновера (Герман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ое занятие 6. Тема: Интернет-сайты с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ографическими материал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й биографический словарь: 15 тыс. биографических статей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kolibry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алог научного сообщества в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в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(Catalog of the Scientific Community in the 16th and 17th Centuries) —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http://es.rice.edu/ES/humsoc/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aiiieo/Catalog/catalog.html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600 </w:t>
      </w:r>
      <w:r>
        <w:rPr>
          <w:rFonts w:cs="Times New Roman" w:ascii="Times New Roman" w:hAnsi="Times New Roman"/>
          <w:sz w:val="28"/>
          <w:szCs w:val="28"/>
        </w:rPr>
        <w:t>биограф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н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бщес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поис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0 </w:t>
      </w:r>
      <w:r>
        <w:rPr>
          <w:rFonts w:cs="Times New Roman" w:ascii="Times New Roman" w:hAnsi="Times New Roman"/>
          <w:sz w:val="28"/>
          <w:szCs w:val="28"/>
        </w:rPr>
        <w:t>полям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ющиеся женщины прошлого и настоящего (</w:t>
      </w:r>
      <w:r>
        <w:rPr>
          <w:rFonts w:cs="Times New Roman" w:ascii="Times New Roman" w:hAnsi="Times New Roman"/>
          <w:sz w:val="28"/>
          <w:szCs w:val="28"/>
          <w:lang w:val="en-US"/>
        </w:rPr>
        <w:t>Distinguishe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m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etsrq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u w:val="single"/>
        </w:rPr>
        <w:t>/~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dbois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</w:rPr>
        <w:t>. Биографии женщин, знаменитых в любых областях деятель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тель к биографиям математиков (</w:t>
      </w:r>
      <w:r>
        <w:rPr>
          <w:rFonts w:cs="Times New Roman" w:ascii="Times New Roman" w:hAnsi="Times New Roman"/>
          <w:sz w:val="28"/>
          <w:szCs w:val="28"/>
          <w:lang w:val="en-US"/>
        </w:rPr>
        <w:t>Index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iographi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thematicians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groups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dcs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st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ac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uk</w:t>
      </w:r>
      <w:r>
        <w:rPr>
          <w:rFonts w:cs="Times New Roman" w:ascii="Times New Roman" w:hAnsi="Times New Roman"/>
          <w:sz w:val="28"/>
          <w:szCs w:val="28"/>
          <w:u w:val="single"/>
        </w:rPr>
        <w:t>:80/~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historv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/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Bioqlndex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htmi</w:t>
      </w:r>
      <w:r>
        <w:rPr>
          <w:rFonts w:cs="Times New Roman" w:ascii="Times New Roman" w:hAnsi="Times New Roman"/>
          <w:sz w:val="28"/>
          <w:szCs w:val="28"/>
        </w:rPr>
        <w:t>. Краткие биографии, некоторые из них с фотографиями и справочным материал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знь замечательных людей, биографические материалы (</w:t>
      </w:r>
      <w:r>
        <w:rPr>
          <w:rFonts w:cs="Times New Roman" w:ascii="Times New Roman" w:hAnsi="Times New Roman"/>
          <w:sz w:val="28"/>
          <w:szCs w:val="28"/>
          <w:lang w:val="en-US"/>
        </w:rPr>
        <w:t>Lives</w:t>
      </w:r>
      <w:r>
        <w:rPr>
          <w:rFonts w:cs="Times New Roman" w:ascii="Times New Roman" w:hAnsi="Times New Roman"/>
          <w:sz w:val="28"/>
          <w:szCs w:val="28"/>
        </w:rPr>
        <w:t xml:space="preserve">',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iograph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source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  <w:u w:val="single"/>
        </w:rPr>
        <w:t>:/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members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home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klanxner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lives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</w:rPr>
        <w:t>. Представлены несколько коллекций биографических материалов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Биографии космонавтов НАСА (</w:t>
      </w:r>
      <w:r>
        <w:rPr>
          <w:rFonts w:cs="Times New Roman" w:ascii="Times New Roman" w:hAnsi="Times New Roman"/>
          <w:sz w:val="28"/>
          <w:szCs w:val="28"/>
          <w:lang w:val="en-US"/>
        </w:rPr>
        <w:t>NAS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stronau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iographies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jse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asa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Bios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</w:rPr>
        <w:t>, На сайте фотографии, персональные данные, ссылки на биографии кандидатов в космонавты и специалистов в данной области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нет-архив нобелевских лауреатов (</w:t>
      </w:r>
      <w:r>
        <w:rPr>
          <w:rFonts w:cs="Times New Roman" w:ascii="Times New Roman" w:hAnsi="Times New Roman"/>
          <w:sz w:val="28"/>
          <w:szCs w:val="28"/>
          <w:lang w:val="en-US"/>
        </w:rPr>
        <w:t>Nobe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iz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rchive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almazxom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obel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obel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htm</w:t>
      </w:r>
      <w:r>
        <w:rPr>
          <w:rFonts w:cs="Times New Roman" w:ascii="Times New Roman" w:hAnsi="Times New Roman"/>
          <w:sz w:val="28"/>
          <w:szCs w:val="28"/>
          <w:u w:val="single"/>
        </w:rPr>
        <w:t>!.</w:t>
      </w:r>
      <w:r>
        <w:rPr>
          <w:rFonts w:cs="Times New Roman" w:ascii="Times New Roman" w:hAnsi="Times New Roman"/>
          <w:sz w:val="28"/>
          <w:szCs w:val="28"/>
        </w:rPr>
        <w:t xml:space="preserve"> Биографии нобелевских лауреатов, ссылки на другие сайты с соответствующей информаци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iography,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.bioqraphy.com/find/find.html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iographical Dictionary,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.s9.com/biographv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Здесь же можно поработать с базой данных или текстовым </w:t>
      </w:r>
      <w:r>
        <w:rPr>
          <w:rFonts w:cs="Times New Roman" w:ascii="Times New Roman" w:hAnsi="Times New Roman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sz w:val="28"/>
          <w:szCs w:val="28"/>
        </w:rPr>
        <w:t xml:space="preserve">-файлом "Кто есть кто в библиотечном мире России и СНГ", размещенным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74320</wp:posOffset>
                </wp:positionH>
                <wp:positionV relativeFrom="paragraph">
                  <wp:posOffset>6443345</wp:posOffset>
                </wp:positionV>
                <wp:extent cx="0" cy="338455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507.35pt" to="-21.6pt,533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8869680</wp:posOffset>
                </wp:positionH>
                <wp:positionV relativeFrom="paragraph">
                  <wp:posOffset>6461760</wp:posOffset>
                </wp:positionV>
                <wp:extent cx="0" cy="353695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4pt,508.8pt" to="698.4pt,536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201785</wp:posOffset>
                </wp:positionH>
                <wp:positionV relativeFrom="paragraph">
                  <wp:posOffset>-341630</wp:posOffset>
                </wp:positionV>
                <wp:extent cx="0" cy="7348855"/>
                <wp:effectExtent l="17145" t="0" r="171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868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55pt,-26.9pt" to="724.55pt,551.7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ое занятие 7. Тема: Справочные бесплатные ресурсы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электронной библиоте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 пунктов помощи в организации антивирусной защиты и антивирусной обработки компьютер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язычный поисковый каталог </w:t>
      </w:r>
      <w:r>
        <w:rPr>
          <w:rFonts w:cs="Times New Roman" w:ascii="Times New Roman" w:hAnsi="Times New Roman"/>
          <w:sz w:val="28"/>
          <w:szCs w:val="28"/>
          <w:lang w:val="en-US"/>
        </w:rPr>
        <w:t>MavicaNet</w:t>
      </w:r>
      <w:r>
        <w:rPr>
          <w:rFonts w:cs="Times New Roman" w:ascii="Times New Roman" w:hAnsi="Times New Roman"/>
          <w:sz w:val="28"/>
          <w:szCs w:val="28"/>
        </w:rPr>
        <w:t xml:space="preserve"> (поддерживает 12 языков), более 150 тыс. сайтов с еженедельным пополнением на 6 тыс. адресов —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mavicanet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rtu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feren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sk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efdesk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 xml:space="preserve"> — виртуальный справочный сто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упнейшие библиотечные каталоги: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lcweb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loc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ataloq</w:t>
      </w:r>
      <w:r>
        <w:rPr>
          <w:rFonts w:cs="Times New Roman" w:ascii="Times New Roman" w:hAnsi="Times New Roman"/>
          <w:sz w:val="28"/>
          <w:szCs w:val="28"/>
        </w:rPr>
        <w:t xml:space="preserve"> — Библиотека Конгресса США;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opac</w:t>
      </w:r>
      <w:r>
        <w:rPr>
          <w:rFonts w:cs="Times New Roman" w:ascii="Times New Roman" w:hAnsi="Times New Roman"/>
          <w:sz w:val="28"/>
          <w:szCs w:val="28"/>
          <w:u w:val="single"/>
        </w:rPr>
        <w:t>97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bl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uk</w:t>
      </w:r>
      <w:r>
        <w:rPr>
          <w:rFonts w:cs="Times New Roman" w:ascii="Times New Roman" w:hAnsi="Times New Roman"/>
          <w:sz w:val="28"/>
          <w:szCs w:val="28"/>
        </w:rPr>
        <w:t xml:space="preserve"> — Британская Библиотека;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konbib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l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/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qabriel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en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opacs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html</w:t>
      </w:r>
      <w:r>
        <w:rPr>
          <w:rFonts w:cs="Times New Roman" w:ascii="Times New Roman" w:hAnsi="Times New Roman"/>
          <w:sz w:val="28"/>
          <w:szCs w:val="28"/>
        </w:rPr>
        <w:t xml:space="preserve"> — портал выхода на национальные библиотеки европейских стран (проект "Габриэль"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упнейшие онлайновые магазины с хорошими справочно-библио-графическими материалами: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Barnesand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oble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;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ama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zon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; отдельно следует отметить крупнейший российский Интернет-магазин Торгового Дома "БиблиоГлобус" (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biblioqlobus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блиографические материалы </w:t>
      </w:r>
      <w:r>
        <w:rPr>
          <w:rFonts w:cs="Times New Roman" w:ascii="Times New Roman" w:hAnsi="Times New Roman"/>
          <w:sz w:val="28"/>
          <w:szCs w:val="28"/>
          <w:lang w:val="en-US"/>
        </w:rPr>
        <w:t>UnCov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uncweb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arl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org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научных журналов — </w:t>
      </w:r>
      <w:r>
        <w:rPr>
          <w:rFonts w:cs="Times New Roman" w:ascii="Times New Roman" w:hAnsi="Times New Roman"/>
          <w:sz w:val="28"/>
          <w:szCs w:val="28"/>
          <w:lang w:val="en-US"/>
        </w:rPr>
        <w:t>ContentsSearch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elsevier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l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/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homepage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alert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htt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лайновая энциклопедия —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Encyclopedia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encvclope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dia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нлайновый перевод текста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translate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ровая книга фактических сведений — </w:t>
      </w:r>
      <w:r>
        <w:rPr>
          <w:rFonts w:cs="Times New Roman" w:ascii="Times New Roman" w:hAnsi="Times New Roman"/>
          <w:sz w:val="28"/>
          <w:szCs w:val="28"/>
          <w:lang w:val="en-US"/>
        </w:rPr>
        <w:t>Worl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actb</w:t>
      </w:r>
      <w:r>
        <w:rPr>
          <w:rFonts w:cs="Times New Roman" w:ascii="Times New Roman" w:hAnsi="Times New Roman"/>
          <w:sz w:val="28"/>
          <w:szCs w:val="28"/>
        </w:rPr>
        <w:t xml:space="preserve"> эк,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odci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ia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publications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solo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fb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all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html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очник по американским университетам — </w:t>
      </w:r>
      <w:r>
        <w:rPr>
          <w:rFonts w:cs="Times New Roman" w:ascii="Times New Roman" w:hAnsi="Times New Roman"/>
          <w:sz w:val="28"/>
          <w:szCs w:val="28"/>
          <w:lang w:val="en-US"/>
        </w:rPr>
        <w:t>Americ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niversitie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las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ufl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edu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LAS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american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universities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htm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очник по благотворительным фондам — </w:t>
      </w:r>
      <w:r>
        <w:rPr>
          <w:rFonts w:cs="Times New Roman" w:ascii="Times New Roman" w:hAnsi="Times New Roman"/>
          <w:sz w:val="28"/>
          <w:szCs w:val="28"/>
          <w:lang w:val="en-US"/>
        </w:rPr>
        <w:t>Foundation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nlin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foundations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org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ы нарушения конфиденциальности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privacyrights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org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ммерческая организация защиты потребителей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pirg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org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ое занятие 9. Тема: Некоммерческие организации в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ой части Интернета (Рунет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материалы по экологии (по данным приложения к журналу "Информационные ресурсы России". 2000 г. № 6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алог некоммерческих организаций России на портале Яндекс. Представлены аннотированные списки по следующим направлениям: защита гражданских прав, социальные проблемы, бизнес, образование, культура, информация для некоммерческих организаций (поддержка НКО, благотворительные фонды, исследования и информация); ссылки упорядочены по "Яндексу цитирования"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ko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andex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нская информационная сеть, база данных ЖИСЕТ +, составлена при поддержке Фонда Евразия, содержит сведения о 2248 участницах женского движения, 1500 женских организациях, 172 событиях в женском движении. Поиск по названиям, по сферам интересов, по регионам. (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omnet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енские организации и проекты — разнообразная информация о работе и целях женских организаций России; сайт </w:t>
      </w:r>
      <w:r>
        <w:rPr>
          <w:rFonts w:cs="Times New Roman" w:ascii="Times New Roman" w:hAnsi="Times New Roman"/>
          <w:sz w:val="28"/>
          <w:szCs w:val="28"/>
          <w:lang w:val="en-US"/>
        </w:rPr>
        <w:t>Op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m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Owl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owl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алог общественных ресурсов Интернета. Тематический аннотированный каталог содержит полтора десятка тематических разделов и сотни ресурсов (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qo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ая библиотека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HKOngo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orq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Периодические издания по правам человека. Подборка ссылок с описаниями на сайты периодических изданий по правам человека. Список правозащитных организаций (более 450 организаций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а и дети в Интернете. Ссылки на полезные книги и сайты правозащитных организаций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School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sector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elarn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ональные общества по защите прав потребителей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Expertiza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сийские "зеленые страницы". Координаты и ссылки на страницы экологических организаций, работающих в России. Ссылки на зарубежные ресурсы по экологии.0 Информация на английском языке (</w:t>
      </w:r>
      <w:r>
        <w:rPr>
          <w:rFonts w:cs="Times New Roman" w:ascii="Times New Roman" w:hAnsi="Times New Roman"/>
          <w:sz w:val="28"/>
          <w:szCs w:val="28"/>
          <w:lang w:val="en-US"/>
        </w:rPr>
        <w:t>rgp</w:t>
      </w:r>
      <w:r>
        <w:rPr>
          <w:rFonts w:cs="Times New Roman" w:ascii="Times New Roman" w:hAnsi="Times New Roman"/>
          <w:sz w:val="28"/>
          <w:szCs w:val="28"/>
        </w:rPr>
        <w:t xml:space="preserve">_.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aqava.ru</w:t>
      </w:r>
      <w:r>
        <w:rPr>
          <w:rFonts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логическ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урс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не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Greenpeace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.org'r</w:t>
      </w:r>
      <w:r>
        <w:rPr>
          <w:rFonts w:cs="Times New Roman" w:ascii="Times New Roman" w:hAnsi="Times New Roman"/>
          <w:sz w:val="28"/>
          <w:szCs w:val="28"/>
          <w:lang w:val="en-US"/>
        </w:rPr>
        <w:t>u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мериканские неправительственные организации (</w:t>
      </w:r>
      <w:r>
        <w:rPr>
          <w:rFonts w:cs="Times New Roman" w:ascii="Times New Roman" w:hAnsi="Times New Roman"/>
          <w:sz w:val="28"/>
          <w:szCs w:val="28"/>
          <w:lang w:val="en-US"/>
        </w:rPr>
        <w:t>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overnment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rganizations</w:t>
      </w:r>
      <w:r>
        <w:rPr>
          <w:rFonts w:cs="Times New Roman" w:ascii="Times New Roman" w:hAnsi="Times New Roman"/>
          <w:sz w:val="28"/>
          <w:szCs w:val="28"/>
        </w:rPr>
        <w:t>). Представлено несколько десятков организаций, строителей гражданского общества' в США и во всем мире — русское описание и контактная информация. Сайт "Друзья и партнеры Международного центра ' за гражданское общество" (</w:t>
      </w:r>
      <w:r>
        <w:rPr>
          <w:rFonts w:cs="Times New Roman" w:ascii="Times New Roman" w:hAnsi="Times New Roman"/>
          <w:sz w:val="28"/>
          <w:szCs w:val="28"/>
          <w:lang w:val="en-US"/>
        </w:rPr>
        <w:t>CCS</w:t>
      </w:r>
      <w:r>
        <w:rPr>
          <w:rFonts w:cs="Times New Roman" w:ascii="Times New Roman" w:hAnsi="Times New Roman"/>
          <w:sz w:val="28"/>
          <w:szCs w:val="28"/>
        </w:rPr>
        <w:t>!) (</w:t>
      </w:r>
      <w:r>
        <w:rPr>
          <w:rFonts w:cs="Times New Roman" w:ascii="Times New Roman" w:hAnsi="Times New Roman"/>
          <w:sz w:val="28"/>
          <w:szCs w:val="28"/>
          <w:lang w:val="en-US"/>
        </w:rPr>
        <w:t>Friend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artner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й центр и библиотека "Эколайн" (разнообразная экологическая информация, в основном, по российским публикациям) —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ecoline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сийское экологическое федеральное информационное агентство (РЭФИА) при Министерстве природных ресурсов Российской Федерации —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efia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ое занятие 10. Тема: Интернет-адреса по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дравоохранению, медицинским проблемам, контролю качеств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дуктов и защите потребител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унете имеется более 500 сайтов по медицинской тематике, в том числе сайт по проблемам гриппа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gripp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медицинские сайты порталов Рамблер, Кирилл и Мефодий. К сожалению, на ряде отечественных сайтов очень много безответственных советов, сомнительной рекламы и другой недостоверной ин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доровье —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zdorovie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Разделы: Врачи, Диагностика, Каталог лекарственных препаратов, Каталог пищевых добавок, Каталог медицинских центров, Медицинский рынок —- доставка; возможность поиска заболеваний по отдельным словам и по категори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Farmo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 популярный медицинский ресурс. Медицинская энциклопедия. Магазин лекарств. Вопросы доктор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нет-сайт американского потребителя (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onsum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ateway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  <w:u w:val="single"/>
        </w:rPr>
        <w:t>:/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onsumer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Это многоаспектный сайт, хранящий большие массивы информации, созданной в государственных учрежден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о сельского хозяйства США, Центр информации о пищевых продуктах и питании (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Dept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gricultur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oo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utriti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formati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ent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NIC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al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usda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fnic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— ц</w:t>
      </w:r>
      <w:r>
        <w:rPr>
          <w:rFonts w:cs="Times New Roman" w:ascii="Times New Roman" w:hAnsi="Times New Roman"/>
          <w:sz w:val="28"/>
          <w:szCs w:val="28"/>
        </w:rPr>
        <w:t>ентр Национально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8778240</wp:posOffset>
                </wp:positionH>
                <wp:positionV relativeFrom="paragraph">
                  <wp:posOffset>6607810</wp:posOffset>
                </wp:positionV>
                <wp:extent cx="0" cy="353695"/>
                <wp:effectExtent l="3175" t="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2pt,520.3pt" to="691.2pt,548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9156065</wp:posOffset>
                </wp:positionH>
                <wp:positionV relativeFrom="paragraph">
                  <wp:posOffset>-219710</wp:posOffset>
                </wp:positionV>
                <wp:extent cx="0" cy="6891655"/>
                <wp:effectExtent l="17145" t="0" r="171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148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95pt,-17.3pt" to="720.95pt,525.3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библиотеки по сельскому хозяйству. Материалы по безопасности пищевых продуктов, рекомендации по диетам, состав пищевых продуктов различные отчеты и иссле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 безопасности пищевых продуктов и прикладного питания (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ent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o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afet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pplie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utritio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FSAN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foodsafety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сайте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fsan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fda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а информация по косметике пищевым ярлыкам, растительной и молочной пище и напиткам, морепродуктам, специальным видам питания (диетическим, детским и т.п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ка здоровья Мэйо (</w:t>
      </w:r>
      <w:r>
        <w:rPr>
          <w:rFonts w:cs="Times New Roman" w:ascii="Times New Roman" w:hAnsi="Times New Roman"/>
          <w:sz w:val="28"/>
          <w:szCs w:val="28"/>
          <w:lang w:val="en-US"/>
        </w:rPr>
        <w:t>May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lini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ealt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asi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mayohealth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еликолепный сайт, нацеленный на защиту потреб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циональный совет по предупреждению злоупотребления здоровьем (</w:t>
      </w:r>
      <w:r>
        <w:rPr>
          <w:rFonts w:cs="Times New Roman" w:ascii="Times New Roman" w:hAnsi="Times New Roman"/>
          <w:sz w:val="28"/>
          <w:szCs w:val="28"/>
          <w:lang w:val="en-US"/>
        </w:rPr>
        <w:t>Nati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unci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gain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ealt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raud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cahf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. Организация потребителей, борющаяся с ложной информацией, злоупотреблениями здоровьем люд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ть фармацевтической информации (</w:t>
      </w:r>
      <w:r>
        <w:rPr>
          <w:rFonts w:cs="Times New Roman" w:ascii="Times New Roman" w:hAnsi="Times New Roman"/>
          <w:sz w:val="28"/>
          <w:szCs w:val="28"/>
          <w:lang w:val="en-US"/>
        </w:rPr>
        <w:t>PharmlnfoNet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pharminfo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drg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mnu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html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ключает базу данных информации по лекарствам, релизы по новым лекарствам, ответы на вопросы, информацию о заболеваниях, дискуссионные группы и словар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"ВебМед" (</w:t>
      </w:r>
      <w:r>
        <w:rPr>
          <w:rFonts w:cs="Times New Roman" w:ascii="Times New Roman" w:hAnsi="Times New Roman"/>
          <w:sz w:val="28"/>
          <w:szCs w:val="28"/>
          <w:lang w:val="en-US"/>
        </w:rPr>
        <w:t>WebMD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ebmd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етевые ресурсы по здравоохранению; доступ к потребительскому Центру здоровья и хорошего самочув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ое занятие 11. Тема: Интернет-адреса деловой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водник бизнеса (</w:t>
      </w:r>
      <w:r>
        <w:rPr>
          <w:rFonts w:cs="Times New Roman" w:ascii="Times New Roman" w:hAnsi="Times New Roman"/>
          <w:sz w:val="28"/>
          <w:szCs w:val="28"/>
          <w:lang w:val="en-US"/>
        </w:rPr>
        <w:t>Busines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re</w:t>
      </w:r>
      <w:r>
        <w:rPr>
          <w:rFonts w:cs="Times New Roman" w:ascii="Times New Roman" w:hAnsi="Times New Roman"/>
          <w:sz w:val="28"/>
          <w:szCs w:val="28"/>
        </w:rPr>
        <w:t xml:space="preserve">) —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businesswire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пись производителей товаров (</w:t>
      </w:r>
      <w:r>
        <w:rPr>
          <w:rFonts w:cs="Times New Roman" w:ascii="Times New Roman" w:hAnsi="Times New Roman"/>
          <w:sz w:val="28"/>
          <w:szCs w:val="28"/>
          <w:lang w:val="en-US"/>
        </w:rPr>
        <w:t>Cens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nufacturers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ensus.gov/ftp/pub/econ/www/mancen.html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500 </w:t>
      </w:r>
      <w:r>
        <w:rPr>
          <w:rFonts w:cs="Times New Roman" w:ascii="Times New Roman" w:hAnsi="Times New Roman"/>
          <w:sz w:val="28"/>
          <w:szCs w:val="28"/>
        </w:rPr>
        <w:t>крупнейш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ан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Fortune 500) —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, pathfinder. com/fortune/fortune5Q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вод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знес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новосте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InfoTrac-General Business File) —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http://infotrac.galegroup.com/itweb/locmain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ы потребительского рынка (</w:t>
      </w:r>
      <w:r>
        <w:rPr>
          <w:rFonts w:cs="Times New Roman" w:ascii="Times New Roman" w:hAnsi="Times New Roman"/>
          <w:sz w:val="28"/>
          <w:szCs w:val="28"/>
          <w:lang w:val="en-US"/>
        </w:rPr>
        <w:t>Consum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ports</w:t>
      </w:r>
      <w:r>
        <w:rPr>
          <w:rFonts w:cs="Times New Roman" w:ascii="Times New Roman" w:hAnsi="Times New Roman"/>
          <w:sz w:val="28"/>
          <w:szCs w:val="28"/>
        </w:rPr>
        <w:t xml:space="preserve">) —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onsumer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eports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казател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ляц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Inflation Calculator) —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.westegg.com/ inflation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елов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дневн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Commerce Business Daily) —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http://cbdnet.gpg.gov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истем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мышленнос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NAICS, North American Industry Classification System) —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xensus.gov/epcd/www/naics. html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ие данные США (</w:t>
      </w:r>
      <w:r>
        <w:rPr>
          <w:rFonts w:cs="Times New Roman" w:ascii="Times New Roman" w:hAnsi="Times New Roman"/>
          <w:sz w:val="28"/>
          <w:szCs w:val="28"/>
          <w:lang w:val="en-US"/>
        </w:rPr>
        <w:t>STA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USA</w:t>
      </w:r>
      <w:r>
        <w:rPr>
          <w:rFonts w:cs="Times New Roman" w:ascii="Times New Roman" w:hAnsi="Times New Roman"/>
          <w:sz w:val="28"/>
          <w:szCs w:val="28"/>
        </w:rPr>
        <w:t xml:space="preserve">) —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stat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usa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алог американских производителей "Томас регистр" (</w:t>
      </w:r>
      <w:r>
        <w:rPr>
          <w:rFonts w:cs="Times New Roman" w:ascii="Times New Roman" w:hAnsi="Times New Roman"/>
          <w:sz w:val="28"/>
          <w:szCs w:val="28"/>
          <w:lang w:val="en-US"/>
        </w:rPr>
        <w:t>Thoma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gist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meric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nufacturers</w:t>
      </w:r>
      <w:r>
        <w:rPr>
          <w:rFonts w:cs="Times New Roman" w:ascii="Times New Roman" w:hAnsi="Times New Roman"/>
          <w:sz w:val="28"/>
          <w:szCs w:val="28"/>
        </w:rPr>
        <w:t xml:space="preserve">) —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thomasregister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om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алог российских Интернет-ресурсов для предпринимателей (Национальное деловое партнерство "АльянсМедиа", Москва) —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allmedia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Ы К ПРАКТИЧЕСКИМ ЗАНЯТИЯМ 3, 4, 8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РАБОТКА ЭЛЕКТРОННОГО РЕСУРСА МЕТОДОМ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КАНИРОВАНИЯ ПЕЧАТНЫХ МАТЕРИАЛОВ; ДОСТАВК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КУМЕНТА В ЭЛЕКТРОННОМ ФОРМАТ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ое занятие 3. Тема: Сканирование печатных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ов на планшетном скане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ое занятие 4. Тема: Сканирование печатных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ов на планетарном скане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ведения занятий: овладеть практическими началами сканирования и обработки отсканированного материала. Научить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.подготовке к работе сканера и работе с планшетным сканером (типа Хьюлетт — Паккард </w:t>
      </w:r>
      <w:r>
        <w:rPr>
          <w:rFonts w:cs="Times New Roman" w:ascii="Times New Roman" w:hAnsi="Times New Roman"/>
          <w:sz w:val="28"/>
          <w:szCs w:val="28"/>
          <w:lang w:val="en-US"/>
        </w:rPr>
        <w:t>HP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canJet</w:t>
      </w:r>
      <w:r>
        <w:rPr>
          <w:rFonts w:cs="Times New Roman" w:ascii="Times New Roman" w:hAnsi="Times New Roman"/>
          <w:sz w:val="28"/>
          <w:szCs w:val="28"/>
        </w:rPr>
        <w:t>) и планетарным сканером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.сканирование текстов, изображений (черно-белых, полутоновых и цветных), фотографий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.непосредственной печати отсканированных материалов на принтере, г).копированию документов в почтовую программу для отправки по электронной почте или факсу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.использованию программы обработки текста и распознавания оптических символов (</w:t>
      </w:r>
      <w:r>
        <w:rPr>
          <w:rFonts w:cs="Times New Roman" w:ascii="Times New Roman" w:hAnsi="Times New Roman"/>
          <w:sz w:val="28"/>
          <w:szCs w:val="28"/>
          <w:lang w:val="en-US"/>
        </w:rPr>
        <w:t>OCR</w:t>
      </w:r>
      <w:r>
        <w:rPr>
          <w:rFonts w:cs="Times New Roman" w:ascii="Times New Roman" w:hAnsi="Times New Roman"/>
          <w:sz w:val="28"/>
          <w:szCs w:val="28"/>
        </w:rPr>
        <w:t xml:space="preserve">) на русском и английском языках </w:t>
      </w:r>
      <w:r>
        <w:rPr>
          <w:rFonts w:cs="Times New Roman" w:ascii="Times New Roman" w:hAnsi="Times New Roman"/>
          <w:sz w:val="28"/>
          <w:szCs w:val="28"/>
          <w:lang w:val="en-US"/>
        </w:rPr>
        <w:t>ABBY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in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ader</w:t>
      </w:r>
      <w:r>
        <w:rPr>
          <w:rFonts w:cs="Times New Roman" w:ascii="Times New Roman" w:hAnsi="Times New Roman"/>
          <w:sz w:val="28"/>
          <w:szCs w:val="28"/>
        </w:rPr>
        <w:t xml:space="preserve"> 4.0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.передаче отсканированного и распознанного текста в текстовую программу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обеспечения: данное учебное пособие, руководства по работе со сканерами, описания сканеров, компьютеры с инсталлированными программами сканирования, обработки изображений и распознавания текс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н проведения занят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подаватель знакомит студентов с основными принципами сканирования, классификацией сканеров, требованиями к вычислительной технике, программами обработки изображений и сжатия (компрессии или архивации) массива данных*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 Введение к практическому занятию. Конверсия печатного материала в цифровой формат (оцифровывание, оцифровка, </w:t>
      </w:r>
      <w:r>
        <w:rPr>
          <w:rFonts w:cs="Times New Roman" w:ascii="Times New Roman" w:hAnsi="Times New Roman"/>
          <w:sz w:val="28"/>
          <w:szCs w:val="28"/>
          <w:lang w:val="en-US"/>
        </w:rPr>
        <w:t>digitisatio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digitising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. Сканеры, цифровые фотоаппараты, цифровые видеокаме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нирование. Планшетные, барабанные, планетарные сканеры; их предназначение и особенности. Автоподача листового материала и технология обработки в промышленных масштабах. Меры по обеспечению сохранности печатного материала при сканировании, компенсация искажений и случайных загрязн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ть сканирования. Формат записи сканированного материала. Универсальный по отношению к аппаратной платформе (к типу компьютера) формат </w:t>
      </w:r>
      <w:r>
        <w:rPr>
          <w:rFonts w:cs="Times New Roman" w:ascii="Times New Roman" w:hAnsi="Times New Roman"/>
          <w:sz w:val="28"/>
          <w:szCs w:val="28"/>
          <w:lang w:val="en-US"/>
        </w:rPr>
        <w:t>TIFF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Tagge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mag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i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mat</w:t>
      </w:r>
      <w:r>
        <w:rPr>
          <w:rFonts w:cs="Times New Roman" w:ascii="Times New Roman" w:hAnsi="Times New Roman"/>
          <w:sz w:val="28"/>
          <w:szCs w:val="28"/>
        </w:rPr>
        <w:t>). Пространственное разрешение сканера. Количество точек на дюйм (</w:t>
      </w:r>
      <w:r>
        <w:rPr>
          <w:rFonts w:cs="Times New Roman" w:ascii="Times New Roman" w:hAnsi="Times New Roman"/>
          <w:sz w:val="28"/>
          <w:szCs w:val="28"/>
          <w:lang w:val="en-US"/>
        </w:rPr>
        <w:t>dot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ch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dpi</w:t>
      </w:r>
      <w:r>
        <w:rPr>
          <w:rFonts w:cs="Times New Roman" w:ascii="Times New Roman" w:hAnsi="Times New Roman"/>
          <w:sz w:val="28"/>
          <w:szCs w:val="28"/>
        </w:rPr>
        <w:t xml:space="preserve">): в большинстве случаев сканирования текста — 300 </w:t>
      </w:r>
      <w:r>
        <w:rPr>
          <w:rFonts w:cs="Times New Roman" w:ascii="Times New Roman" w:hAnsi="Times New Roman"/>
          <w:sz w:val="28"/>
          <w:szCs w:val="28"/>
          <w:lang w:val="en-US"/>
        </w:rPr>
        <w:t>dpi</w:t>
      </w:r>
      <w:r>
        <w:rPr>
          <w:rFonts w:cs="Times New Roman" w:ascii="Times New Roman" w:hAnsi="Times New Roman"/>
          <w:sz w:val="28"/>
          <w:szCs w:val="28"/>
        </w:rPr>
        <w:t xml:space="preserve">, в особых случаях — до 1200 </w:t>
      </w:r>
      <w:r>
        <w:rPr>
          <w:rFonts w:cs="Times New Roman" w:ascii="Times New Roman" w:hAnsi="Times New Roman"/>
          <w:sz w:val="28"/>
          <w:szCs w:val="28"/>
          <w:lang w:val="en-US"/>
        </w:rPr>
        <w:t>dpi</w:t>
      </w:r>
      <w:r>
        <w:rPr>
          <w:rFonts w:cs="Times New Roman" w:ascii="Times New Roman" w:hAnsi="Times New Roman"/>
          <w:sz w:val="28"/>
          <w:szCs w:val="28"/>
        </w:rPr>
        <w:t xml:space="preserve"> и выше. Объем памяти для записи отсканированного материала. Количество точек при сканировании черно-белого изображения размером с обычный лист А4 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8723630</wp:posOffset>
                </wp:positionH>
                <wp:positionV relativeFrom="paragraph">
                  <wp:posOffset>1456690</wp:posOffset>
                </wp:positionV>
                <wp:extent cx="0" cy="356870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9pt,114.7pt" to="686.9pt,142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разрешением 300 </w:t>
      </w:r>
      <w:r>
        <w:rPr>
          <w:rFonts w:cs="Times New Roman" w:ascii="Times New Roman" w:hAnsi="Times New Roman"/>
          <w:sz w:val="28"/>
          <w:szCs w:val="28"/>
          <w:lang w:val="en-US"/>
        </w:rPr>
        <w:t>dpi</w:t>
      </w:r>
      <w:r>
        <w:rPr>
          <w:rFonts w:cs="Times New Roman" w:ascii="Times New Roman" w:hAnsi="Times New Roman"/>
          <w:sz w:val="28"/>
          <w:szCs w:val="28"/>
        </w:rPr>
        <w:t xml:space="preserve">: 2500 точек в строке, 3536 строк на странице, всего 8,9 млн. точек. Двухтоновая оцифровка — для печатного текста, чертежей, графиков и т.п. Для сканирования рукописей, фотографий, изображений — серая шкала с 16 градациями серого цвета; для других материалов — 126 градаций. Требования к компьютеру — </w:t>
      </w:r>
      <w:r>
        <w:rPr>
          <w:rFonts w:cs="Times New Roman" w:ascii="Times New Roman" w:hAnsi="Times New Roman"/>
          <w:sz w:val="28"/>
          <w:szCs w:val="28"/>
          <w:lang w:val="en-US"/>
        </w:rPr>
        <w:t>Pentiu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3.11. и к монитору компьютера (разрешающая способность обычного экрана компьютера — около 75 </w:t>
      </w:r>
      <w:r>
        <w:rPr>
          <w:rFonts w:cs="Times New Roman" w:ascii="Times New Roman" w:hAnsi="Times New Roman"/>
          <w:sz w:val="28"/>
          <w:szCs w:val="28"/>
          <w:lang w:val="en-US"/>
        </w:rPr>
        <w:t>dpi</w:t>
      </w:r>
      <w:r>
        <w:rPr>
          <w:rFonts w:cs="Times New Roman" w:ascii="Times New Roman" w:hAnsi="Times New Roman"/>
          <w:sz w:val="28"/>
          <w:szCs w:val="28"/>
        </w:rPr>
        <w:t xml:space="preserve">, большого экрана — 120 </w:t>
      </w:r>
      <w:r>
        <w:rPr>
          <w:rFonts w:cs="Times New Roman" w:ascii="Times New Roman" w:hAnsi="Times New Roman"/>
          <w:sz w:val="28"/>
          <w:szCs w:val="28"/>
          <w:lang w:val="en-US"/>
        </w:rPr>
        <w:t>dpi</w:t>
      </w:r>
      <w:r>
        <w:rPr>
          <w:rFonts w:cs="Times New Roman" w:ascii="Times New Roman" w:hAnsi="Times New Roman"/>
          <w:sz w:val="28"/>
          <w:szCs w:val="28"/>
        </w:rPr>
        <w:t xml:space="preserve">). Системы компрессии цифрового массива. Оптическое распознавание букв (символов), </w:t>
      </w:r>
      <w:r>
        <w:rPr>
          <w:rFonts w:cs="Times New Roman" w:ascii="Times New Roman" w:hAnsi="Times New Roman"/>
          <w:sz w:val="28"/>
          <w:szCs w:val="28"/>
          <w:lang w:val="en-US"/>
        </w:rPr>
        <w:t>Optic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aracter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cognitio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OCR</w:t>
      </w:r>
      <w:r>
        <w:rPr>
          <w:rFonts w:cs="Times New Roman" w:ascii="Times New Roman" w:hAnsi="Times New Roman"/>
          <w:sz w:val="28"/>
          <w:szCs w:val="28"/>
        </w:rPr>
        <w:t xml:space="preserve">. Краткое изложение возможностей 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ABB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in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ader</w:t>
      </w:r>
      <w:r>
        <w:rPr>
          <w:rFonts w:cs="Times New Roman" w:ascii="Times New Roman" w:hAnsi="Times New Roman"/>
          <w:sz w:val="28"/>
          <w:szCs w:val="28"/>
        </w:rPr>
        <w:t xml:space="preserve"> 4.0; разработки компаний </w:t>
      </w:r>
      <w:r>
        <w:rPr>
          <w:rFonts w:cs="Times New Roman" w:ascii="Times New Roman" w:hAnsi="Times New Roman"/>
          <w:sz w:val="28"/>
          <w:szCs w:val="28"/>
          <w:lang w:val="en-US"/>
        </w:rPr>
        <w:t>Cognitiv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chnologies</w:t>
      </w:r>
      <w:r>
        <w:rPr>
          <w:rFonts w:cs="Times New Roman" w:ascii="Times New Roman" w:hAnsi="Times New Roman"/>
          <w:sz w:val="28"/>
          <w:szCs w:val="28"/>
        </w:rPr>
        <w:t xml:space="preserve">, 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Cunifor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iger</w:t>
      </w:r>
      <w:r>
        <w:rPr>
          <w:rFonts w:cs="Times New Roman" w:ascii="Times New Roman" w:hAnsi="Times New Roman"/>
          <w:sz w:val="28"/>
          <w:szCs w:val="28"/>
        </w:rPr>
        <w:t>. Настройка языка распознавания. Правовые аспекты сканирования. Автоматизированные системы перевода (с русского языка на английский и т.п.) отсканированного материала. Меры по обеспечению сохранности электронных ресурсов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9086215</wp:posOffset>
                </wp:positionH>
                <wp:positionV relativeFrom="paragraph">
                  <wp:posOffset>-320040</wp:posOffset>
                </wp:positionV>
                <wp:extent cx="0" cy="7269480"/>
                <wp:effectExtent l="20320" t="0" r="1968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6948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45pt,-25.2pt" to="715.45pt,547.1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б) даются основные положения отбора материалов для сканирования в целях обеспечения широкого доступа, сохранности и т.п.;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тудентов знакомят с устройством планшетного (на занятии 4 — планетарного) сканера, правилами работы и техники безопасности; проводятся пробные прогоны сканирования;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студенты приступают к самостоятельному сканированию. (Для успешно освоивших эту технологию в часы практического занятия предлагается самостоятельная работа с одной из известнейших онлайновых систем баз данных — </w:t>
      </w:r>
      <w:r>
        <w:rPr>
          <w:rFonts w:cs="Times New Roman" w:ascii="Times New Roman" w:hAnsi="Times New Roman"/>
          <w:sz w:val="28"/>
          <w:szCs w:val="28"/>
          <w:lang w:val="en-US"/>
        </w:rPr>
        <w:t>Fir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arc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CLC</w:t>
      </w:r>
      <w:r>
        <w:rPr>
          <w:rFonts w:cs="Times New Roman" w:ascii="Times New Roman" w:hAnsi="Times New Roman"/>
          <w:sz w:val="28"/>
          <w:szCs w:val="28"/>
        </w:rPr>
        <w:t>, включая и доступ к полным текстам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ние текста и обработка файлов. Технология доставки документов в электронном форма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ое занятие 8. Тема: Доставка документов в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лектронном формат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актического занятия студенты участвуют в отправке документа по адресу и знакомятся с методикой финансовых расчетов за доставку документов (при возможности — на базе реальной технологии отдела МБА библиотеки)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Методические рекомендации включают соответствующие главы данного курса и правила работы с компьютерной технико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контроля: контрольный опрос в ходе собеседования с преподавателем; представление результатов работы в виде готовых файлов (записанных на гибкий диск либо посланных электронной почтой) и/или распечато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выполнении практического занятия 8 по доставке документов в электронном формате контролем является акт отправки документа (выполнение заказа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ТЕРИАЛЫ К ПРАКТИЧЕСКОМУ ЗАНЯТИЮ 12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ГОТОВКА ДОКУМЕНТОВ ДЛЯ РАЗМЕЩЕНИЯ НА САЙТЕ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ИБЛИОТЕКИ 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ЗМЕТКА И Т.П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ведения занятия: ознакомиться с процессами подготовки материала к публикации в Интерне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выполнения работы: разъяснение преподавателем и последующее самостоятельное выполнение студентами некоторых технологических опер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обеспечения: литература к занятию (список в конце пособия), материалы лекции, данное методическое пособие. План проведения занятия: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злагаются различные способы публикации материалов в Интернете на физических серверах поставщика Интернет-услуг; на собственном выделенном сервере; гибридный способ;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труктура типовой веб-страницы, показ некоторых образцов;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одержание веб-страниц, в том числе первой страницы;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истема навигации по серверу; показ образцов;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элементы разметки текста и дизайна страницы;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нверсия текстового материала в формат </w:t>
      </w:r>
      <w:r>
        <w:rPr>
          <w:rFonts w:cs="Times New Roman" w:ascii="Times New Roman" w:hAnsi="Times New Roman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контроля: контрольный опрос и представление документа (или части документа) на сервер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06:00Z</dcterms:created>
  <dc:creator>user</dc:creator>
  <dc:description/>
  <cp:keywords/>
  <dc:language>en-US</dc:language>
  <cp:lastModifiedBy>SYSTEM</cp:lastModifiedBy>
  <dcterms:modified xsi:type="dcterms:W3CDTF">2011-09-27T03:06:00Z</dcterms:modified>
  <cp:revision>2</cp:revision>
  <dc:subject/>
  <dc:title>МАТЕРИАЛЫ К ПРАКТИЧЕСКИМ ЗАНЯТИЯМ</dc:title>
</cp:coreProperties>
</file>