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ерсональный компьюте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посылки появления компьют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ьютер – электронный прибор, предназначенный для автоматизации создания, хранения, обработки и транспортировки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щий признак – электронный приб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зависимо от принципа действия все виды часов обладают способностью генерировать через равные промежутки времени перемещения или сигналы и регистрировать возникающие при этом изменения, т. е. выполнять автоматическое суммирование сигналов или перемещений. В основе любого современного персонального компьютера лежит текстовый генератор, вырабатывающий через равные интервалы времени электрические сигналы, которые используются для приведения в действие все устройств компьютерной системы. Фактически управление компьютером сводится к управлению распределением сигналов между устройствами. Существует несколько механических предпосылок, ряд механических калькуляторов, способных выполнять +, -, /, *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программирования - Ада (перфокар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ие первоисточники персональных компьют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оичная система Лейбница – возможность представления любых чисел двоичными цифрами 0 и 1. В электронных и электрических устройствах речь идет о регистрации состояний элементов устройства. Таких устойчивых и различимых состояний всего д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кл.; - заряж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кл.; - разряж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традиционная десятичная система не удобна для вычислений электронных устройств. Система двоичного кодирования основана на представлении данных последовательностью всего двух цифр 0 и 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т – минимально возможная двоичная единица информации, принимающая одно из двух возможных значений (0 и 1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– истина, вкл., белое. 1 – ложь, выкл., чер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 бит – 2 понятия, 2 бита – 4 понятия, 3 бита – 8 понятий, 4 бит – 16 понятий, 5 бит – 32 понятия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бит – 2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, где N – количество независимых кодированных значений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бит (разрядность двоичного кодиров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гика Джорджа Б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назначение булевой алгебры в том, чтобы кодировать логические высказывания и сводить структуры логических умозаключений к простым выражениям, близким по форме к математическим формулам. Результатом формального расчета логического выражения является одно из двух значений – истина или лож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ЭВМ использованы 4 основные логические оп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сечение («и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динение («или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щение, исключение («не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лючающее («или», «не или»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лассификация ЭВ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современных компьютеров являются IBM PS – совместимыми персональными компьютерами – подразумевается, что они совместимы с компьютером IBM PS, разработанным в 1981 г. фирмой IBM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местимость – возможность исполнения на любой модели совместимого компьютера любой программы, записанной для этого вида компьютера (программная совместимость) и возможность независимого подключения к различным компьютерам различных внешних устройств (аппаратная совместимость). В основе совместимости компьютеров лежит принцип открытой архитектуры – возможность сборки компьютера из независимо изготовленных ча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е компьютеры других ти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эйнфрэймы – большие ЭВМ – используются для обработки больших объемов информации, исключительно надежны, обладают высоким быстродействием. Используются в больших корпорациях, банках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упер-ЭВМ – компьютер, предназначенный для выполнения объемных вычислений. Используется в научных, военных целях, геологии, метеор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ини-ЭВМ – компьютеры, использующиеся для тех задач, где не достаточно ПК и для централизованного хранения и обработки данных. Используется в крупных фирмах, учебных заведениях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ие станции – младшие модели мини – ЭВМ, предназначены для работы с одним пользователем. Очень высокая производ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мпьютеры типа Макинтош – один из видов ПК, несовместимых с IBM P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носные и карманные компьютеры: ноутбуки, лэптопы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оление П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46 – 1947 – ламповы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55 – на полупроводниковых прибор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65 – на интегральных схем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80 – сверхбольшие интегральные схемы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ая модель цифровой Э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1940 гг. Джоном Фоннейманом разработана классическая модель цифровой ЭВМ. Согласно модели Фоннеймана в состав ЭВМ входят 3 устро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ифметическое устройство (А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управления (У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минающее устройство (З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в состав машины входят внешние устройства, через которые в память вводится исходная информация, и выводятся результаты вычислений, а также пульт управлений для начального запуска машины, контроля хода вычислений и при необходимости остановки вычисл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Фоннейм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У состоит из ряда ячеек (регистры), в каждой из которых может храниться одно машинное слово. УУ посылает ЗУ сигнал для чтения инструкций по заданному адресу и принимает ее в свой регистр. УУ вырабатывает управляющие сигналы для ЗУ и А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ограммное обесп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работы компьютеров положен принцип управления, состоящий в том, что компьютер выполняет действие по заранее заданной программе. Этот принцип обеспечивает универсальность использования компьюте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 – совокупность программ, процедур и правил, а также документации, касающихся функционирования системы обработки данных. Состав программ, обеспечивающих вычислительные системы, называется программной конфигур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язь между программами называется междупрограммным интерфейс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и программного обеспечения представляют собой пирамиду, где каждый высший уровень базируется на программном обеспечении предшествующих уров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адной уров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ебный уров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й уров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й уров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й – отвечает за взаимодействие с базовыми аппаратными средствами (БИО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й – обеспечивает взаимодействие других программ компьютера с другими программами базового уровня, с аппаратным обеспечением и с пользов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ет в себ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онные систе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тевые систе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рвисные программы (утилит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ы –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ужебный – автоматизация работ по проверке и настройке компьютерной системы (диспетчеры файлов, архиваторы, средства диагностики, программы инсталляции, средства коммуникации, средства просмотра и воспроизведения, средства компьютерной безопас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кладной – комплекс прикладных программ, с помощью которых выполняются конкретные задачи (производственные, учебные, творческие, развлекательные). К ним относятся – текстовые редакторы, графические редакторы, электронные таблицы, системы управления базами данных (СУБД), программы трансляторы, узкопрофессиональные программы, игровые, обучающие, мультимедийные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, которые остаются в памяти после включения на все время работы компьютера, называются резиден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та функциональных возможностей компьютера зависит непосредственно от типа имеющейся операционной системы, системных средств и взаимодействия «человек – программа – оборудование»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ерационные системы (ОС)</w:t>
      </w:r>
      <w:r>
        <w:rPr>
          <w:color w:val="000000"/>
          <w:sz w:val="28"/>
          <w:szCs w:val="28"/>
        </w:rPr>
        <w:t xml:space="preserve"> 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идентная программа, автоматически запускающаяся после включения питания. ОС управляет работой всех устройств компьютера, осуществляет диалог с пользователем и запускает на использование другие программы. ОС играет роль посредника между пользователем и компьютером. Она скрывает от пользователя не нужные ему подробности работы компьюте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из О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MS DOS – дисковая операционная систе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ANDE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начале 90-х гг. – WINDOWS – графический интерфейс (3.1, 3.11, 95, 98, 2000, XP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 MS DOS и WINDOWS состоят из двух ча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зовая система ввода – вывода, размещающаяся в ПЗУ (прикладное запоминающее устройств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едставляет собой набор файлов, находящихся на так называемом системном дис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, управляющая работой какого – либо из устройств ПК называется драйвером. Драйвера входят в состав 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Аппаратное обеспечение ПК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ая аппаратная конфигурация 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– универсальная техническая система, состав оборудования в которой можно гибко изменять по мере необходим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понятие базовой конфигурации, которую считают типовой. В таком комплекте компьютер обычно поставляется (системный блок, монитор, клавиатура, мышь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ный блок (СБ) – основной узел, внутри которого установлены наиболее важные компонен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, находящиеся внутри СБ – внутренние. А устройства, подключенные к нему снаружи – периферийными, наруж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С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 – фактор (габаритные параметры) – физические параметры системной платы, определяющие тип корпуса СБ, в котором она может быть установл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т стандартными и нестандар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блока питания от 150 до 300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– устройство визуального представления данных (У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мони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мер экрана по диагонали в дюйм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частота регенерации (обновления) – показывается сколько раз в течение 1 с. монитор может полностью изменить внешний вид (min 75 Гц, норма 85 Гц, хорошо 100 Г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 защиты – ТСО – стандарты контроля изл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мони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нно-лучевая труб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дкокристаллические мони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 – клавишное устройство управления, служит для ввода алфавитно-цифровых данных, а также для командного управления. Состоит из 101, 102, 104 клавиш, которые функционально распреде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ункциона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фавитно-цифровы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ь – средство управления манипуляторного типа. Нуждается в поддержке специальной системной программы – драйвера мыши. В отличие от клавиатуры, мышь не может использоваться на прямую для ввода знаковой информации. Ее принцип управления является событийным. Перемещение мыши и щелчки ее кнопок являются событиями с точки зрения ее драйв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емые параметры мыш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увстви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ункции левой и правой кноп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увствительность к двойному щелчк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, входящие в состав С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истемная плата (материнск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дисковод жестких магнитных дис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дисковод гибких магнитных дис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сковод оптических дис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еоадаптер (на системной плат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уковая карта (на системной плат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тевая карта (на системной плат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ок питания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ройства на системной пла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перативная память RAM (память со свободным доступом) – массив кристаллических ячеек, способных хранить дан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(физический принцип действи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ческая память (DRA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атическая память (SRAM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ая память размещается на системной плате. Изготавливается в виде модулей, вставляющихся в разъемы в плате (модул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метры – объем количества памяти. 1 байт = 8 б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ор – основная микросхема компьютера, в которой производятся все вычисления. Внутренние ячейки процессора – регистры. Данные в ячейках могут храниться и изменя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роцесс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ктовая частота (Гц) (задается тактовым генератором) – определяет количество элементарных операций в секун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ядность – сколько бит данных может принять и обработать в своих регистрах за 1 такт. С остальными устройствами компьютера, в первую очередь с оперативной памятью процессор связан несколькими группами проводников (шинам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ина да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ина адрес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ина команд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уменьшить количество обращений процессора к памяти, внутри него образуют внутреннюю память (</w:t>
      </w:r>
      <w:r>
        <w:rPr>
          <w:color w:val="000000"/>
          <w:sz w:val="28"/>
          <w:szCs w:val="28"/>
          <w:lang w:val="en-US"/>
        </w:rPr>
        <w:t>cash</w:t>
      </w:r>
      <w:r>
        <w:rPr>
          <w:color w:val="000000"/>
          <w:sz w:val="28"/>
          <w:szCs w:val="28"/>
        </w:rPr>
        <w:t xml:space="preserve"> – память). Представляет собой сверхоперативную память: 2 уров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п – сет – набор микросхем систем логики, осуществляет взаимодействие компонентов в системной пла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ом связи между собственными и подключенными устройствами системной платы являются шины – каналы передачи данных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ферийные устройства П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а ввода данных (сканер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а вывода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ни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тер (струйный, матричный, лазерны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обмена данны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мы – предназначены для обмена информацией между отдаленными компьютерами по каналам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гурнов 8 издание ««IBM P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» для пользователе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ка. Базовый курс» Симон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К для всех» Соловьева 4 кни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шаков, Сурядный «Самоучитель для работы на П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, Черепанов «ПК: аппаратура, системы, Internet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сковский «Компьютер и его ремонт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т Мюллер «Модернизация и ремонт П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. Гук «аппаратные интерфейсы П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9:00Z</dcterms:created>
  <dc:creator>Potapenko</dc:creator>
  <dc:description/>
  <cp:keywords/>
  <dc:language>en-US</dc:language>
  <cp:lastModifiedBy>SYSTEM</cp:lastModifiedBy>
  <dcterms:modified xsi:type="dcterms:W3CDTF">2011-09-27T03:09:00Z</dcterms:modified>
  <cp:revision>2</cp:revision>
  <dc:subject/>
  <dc:title>Персональный компьютер</dc:title>
</cp:coreProperties>
</file>