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png" ContentType="image/png"/>
  <Override PartName="/word/media/image5.png" ContentType="image/png"/>
  <Override PartName="/word/media/image35.png" ContentType="image/png"/>
  <Override PartName="/word/media/image28.wmf" ContentType="image/x-wmf"/>
  <Override PartName="/word/media/image30.png" ContentType="image/png"/>
  <Override PartName="/word/media/image10.png" ContentType="image/png"/>
  <Override PartName="/word/media/image47.png" ContentType="image/png"/>
  <Override PartName="/word/media/image50.wmf" ContentType="image/x-wmf"/>
  <Override PartName="/word/media/image41.png" ContentType="image/png"/>
  <Override PartName="/word/media/image34.wmf" ContentType="image/x-wmf"/>
  <Override PartName="/word/media/image42.png" ContentType="image/png"/>
  <Override PartName="/word/media/image43.png" ContentType="image/png"/>
  <Override PartName="/word/media/image32.png" ContentType="image/png"/>
  <Override PartName="/word/media/image15.wmf" ContentType="image/x-wmf"/>
  <Override PartName="/word/media/image44.png" ContentType="image/png"/>
  <Override PartName="/word/media/image45.png" ContentType="image/png"/>
  <Override PartName="/word/media/image46.png" ContentType="image/png"/>
  <Override PartName="/word/media/image39.png" ContentType="image/png"/>
  <Override PartName="/word/media/image9.png" ContentType="image/png"/>
  <Override PartName="/word/media/image17.wmf" ContentType="image/x-wmf"/>
  <Override PartName="/word/media/image49.wmf" ContentType="image/x-wmf"/>
  <Override PartName="/word/media/image29.wmf" ContentType="image/x-wmf"/>
  <Override PartName="/word/media/image3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16.wmf" ContentType="image/x-wmf"/>
  <Override PartName="/word/media/image53.wmf" ContentType="image/x-wmf"/>
  <Override PartName="/word/media/image13.png" ContentType="image/png"/>
  <Override PartName="/word/media/image11.png" ContentType="image/png"/>
  <Override PartName="/word/media/image51.wmf" ContentType="image/x-wmf"/>
  <Override PartName="/word/media/image48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ИНИСТЕРСТВО ОБРАЗОВАНИЯ И НАУ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ЫРГЫЗСКОЙ РЕСПУБЛ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ЫРГЫЗСКИЙ ЭКОНОМ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ФЕДРА ПРИКЛАДНОЙ ИНФОРМАТИК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ИНФОРМАЦИОННЫЙ МЕНЕДЖМЕН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Работа с оптимизатором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Бишкек – 2007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оптимизатором для задач оптимального размещения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тор используется для нахождения оптимальных решений задач линейного программир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найти максимальное или минимальное значение следующей линейной фор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следующих ограничени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в скалярной фор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139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задача (если существует решение) решается симплексным метод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ть ее состоит в том, что, начиная с исходной угловой точки, осуществляется последовательный перебор угловых точек, до тех пор, пока не будет найдено оптимальное реш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с использованием компьютерных технологий 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уществует программа-оптимизатор </w:t>
      </w:r>
      <w:r>
        <w:rPr>
          <w:sz w:val="28"/>
          <w:szCs w:val="28"/>
          <w:lang w:val="en-US"/>
        </w:rPr>
        <w:t>SOLVER</w:t>
      </w:r>
      <w:r>
        <w:rPr>
          <w:sz w:val="28"/>
          <w:szCs w:val="28"/>
        </w:rPr>
        <w:t xml:space="preserve"> (поиск решений). Она позволяет эффективно находить решения для задач линейного программирования со многими переменным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 1:</w:t>
      </w:r>
      <w:r>
        <w:rPr>
          <w:sz w:val="28"/>
          <w:szCs w:val="28"/>
        </w:rPr>
        <w:t xml:space="preserve"> Задача об оптимальном планировании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два вида деталей в количестве 8 и 24 единиц, из которых изготавливаются два вида изделий. На единицу 1-го вида изделий расходуется деталей первого вида в количестве 2 и второго - 4, а второго вида изделий – 1 и 6 единиц деталей. Цена первого изделия 4 тыс. сомов, второго – 5 тыс. сомов. Отсюда возникает задача, в каких количествах следует изготавливать изделия, чтобы обеспечить максимальную выручку от их продажи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математическую модель этой за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через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числа производимых изделий первого и второго видов, тогда расход деталей 1-го вида равен (2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), второго вида - (4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6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) , доход от их реализации – (4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5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итывая ограничения на используемые материалы, сформулируем задач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4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5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при ограничениях</w:t>
        <w:tab/>
        <w:t xml:space="preserve"> (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8, 4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6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24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≥ 0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≥ 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шение этой задачи</w:t>
      </w:r>
      <w:r>
        <w:rPr>
          <w:sz w:val="28"/>
          <w:szCs w:val="28"/>
        </w:rPr>
        <w:t xml:space="preserve"> с помощью оптимизатора </w:t>
      </w:r>
      <w:r>
        <w:rPr>
          <w:sz w:val="28"/>
          <w:szCs w:val="28"/>
          <w:lang w:val="en-US"/>
        </w:rPr>
        <w:t>SOLVER</w:t>
      </w:r>
      <w:r>
        <w:rPr>
          <w:sz w:val="28"/>
          <w:szCs w:val="28"/>
        </w:rPr>
        <w:t xml:space="preserve"> программ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Если в меню «Сервис» нет подпункта «Поиск решения», то при нажатии пункта «Надстройка» из этого же меню, получим следующее окно надстрой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1910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399030" cy="2245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окне отмечаем «галочкой» строку «Поиск решения» и нажимаем мышью кнопку ОК. Далее из пакет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устанавливается программа и соответствующие файлы для поиска решен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EXCELе в первых двух строках назначаем столбцы для переменных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т.е. шапки столбцов), как показано на след.ри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строке по адресу А3 и В3 вводим начальные значения переменных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 которые равны нулю. По адресу В4 вводим выражение целевой функции (1): =4*А3+5*В3. Далее в ячейку А6 и А7 вводим формул ограничений из (1): =2*А3+В3 и =4*А3+6*В3 соответственно. А в ячейки В6 и В7 вводим конечные значения 8 и 24 соответственно переменных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формулы заполняются показано на следующем рисунк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050" cy="22650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ставим курсор в ячейку В4 (т.е. ячейка целевой функции) и выбираем из меню «Сервис» пункт «Поиск решения», тогда открывается следующее окно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264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окошечке "Изменяя ячейки" будет пусто, то нажимая это окошечко мышкой устанавливаем курсор, затем мышкой отмечая ячейку А3 и В3 (не отпуская мышку) получим вышеприведенное ок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нажимаем мышкой кнопку "Добавить" и всплывает следующее окно оптимиз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4705" cy="2225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чего мышкой нажимая ячейку А3 протягиваем курсор мышкой до ячейки В3 не отпуская курсор, т.е. отмечаем ячейки А3 и В3, затем отпускаем кнопку мышки и получим следующее ок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7540" cy="1534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окне выбираем знак &gt;= , а в правом окошке "Ограничение" ставим клавиатурой значение 0 (ноль). Вид окна примет, следующий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1685" cy="1343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есть мы таким образом вводим ограничение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≥ 0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≥ 0 из (1). Затем нажимаем кнопку "ОК" и тогда мы получим следующее ок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9405" cy="1935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, аналогично нажимая кнопку "Добавить" получим окно "Добавление ограничения", затем мышкой (не отпуская левую мышку) отмечаем ячейки А6 и А7. Потом отпуская мышку подводим курсор к окошку "Ограничение" и нажимая мышку ставим курсор в этой окошке. После чего мышкой отмечаем ячейки В6 и В7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5920" cy="1895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92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этом окошке нажимая кнопку "ОК" добавляем это ограничение в окно оптимиза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4690" cy="2183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мы все ограничения (1) ввели в окно оптимизатора. Нажимая далее кнопку "Выполнить" получаем оптимальное решение заданной задач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1525" cy="1640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ого окна оптимизатора видно, что оптимальным решением являются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3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, при них достигается максимальное значение целевой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22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имер 2: </w:t>
      </w:r>
      <w:r>
        <w:rPr>
          <w:sz w:val="28"/>
          <w:szCs w:val="28"/>
        </w:rPr>
        <w:t xml:space="preserve">Решение транспортной задачи с помощью оптимизатора. Математическая модель транспортной задачи сводится к минимизации линейной форм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8780" cy="5822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3610" cy="5734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9965" cy="53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стоимость доставки единицы груза и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ункта отправления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ый пункт назначения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количество единиц груза, запланированных к перевозке и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ункт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й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количество груз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пункте отправления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количество груз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м пункте назнач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 и достаточным условием разрешимости транспортной задачи является услови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5511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тематическая модель транспортной задачи относится к задачам линейного программирования и может быть решена симплексным методом. Рассмотрим транспортную задачу, матрица планирования которой имеет вид, представленный в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6115" cy="22466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ем задачу с использованием програм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Для решения транспортной задачи с помощью оптимизатора «Поиск решения» введем данные как показано ниже на рисунке. Из рисунка видно, что вместо переменных В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из вышестоящей таблицы используются имена столбцо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 а вместо переменных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спользуются номера строк от 1 и дале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7250" cy="22269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и А1:Е4 введем стоимость перевозок. Ячейки А6:Е9 отведены под значения объемов перевозок, пока неизвестных, но в этих ячейках после решения оптимизатора появятся оптимальный план перевозок. В ячейк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9 введены объемы производства или запасы продукции на складах, а в ячейках А11:Е11 введены потребности (спрос) в продукции в пунктах потребления (или торговые точк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чей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 вводится целевая функция: =СУММПРОИЗВ(А1:Е4; А6:Е9), как показано на след. рисун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5055" cy="1708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ячейки А10:Е10 вводятся формулы: А10 → = СУММ (А6:А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10 → = СУММ (В6:В9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10 → = СУММ (С6:С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0 → = СУММ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6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9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10 → = СУММ (Е6:Е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щие объемы продукции, ввозимые в пункты потребления (реализации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ячей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: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9 вводятся формулы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 → = СУММ (А6:Е6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 → = СУММ (А7:Е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8 → = СУММ (А8:Е8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 → = СУММ (А9:Е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е объем производства (или наличие на складах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56710" cy="19888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лее ставим курсор в ячейку целевой функци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) выбираем команду «Поиск решения» из меню «Сервис» и заполняем открывшееся диалоговое окно «Поиск решения», как показано ниж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55315" cy="30156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ошке «Установить целевую ячейку» должен быть абсолютный адрес целевой функции $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$10. Так как нам нужно минимальное значение целев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0, т.е. сумма произведений объема перевозок продукции на стоимости перевозок между пунктами должно быть минимальным, поэтому выбираем мышкой вариант «минимальному значению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ошке «Изменяя ячейки:» вводим абсолютные адреса ячеек $А$6:$Е$9, т.е. в этих ячейках объемы перевозок продукции будут изменяться с учетом ограничений, пока значения в этих ячейках равны нул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окошке «Ограничения» вводим ограничения, которые были заданы в начале примера, т.е. значения ячеек А6:Е9, т.е. объемы перевозок продукции должны быть &gt;=0, значения ячеек А10:Е10, т.е. по каждому потребителю продукции должны быть равны потребностям пунктов реализации, которые находятся в А11:Е11. Суммы объемов перевозок произведенных продукций по каждому производителю (или запасы на каждом сладе)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: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9 должны быть равны значения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9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ле ввода всех ограничений нажимаем кнопку «Параметры» и появится след. окошко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55340" cy="2257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окошке отмечаем «галочкой» пункт «Линейная модель» и нажмем кнопку «ОК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 предыдущем рисунке нажав кнопку «Выполнить» получим следующий рисунок-ок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22370" cy="30759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237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этом рис. Видно, что найдено оптимальное решение: оптимальные объемы перевозок приведено в ячейках А6:Е9, а оптимальное значение целевой функции дано в ячей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 равной значению 143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ор параметра для решения задач моделир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кономике чаще используется математическое моделирование с помощью описания экономических задач математическими зависимост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о-математические модели включают в себя совокупность математических зависимостей, логических построений, схем, графиков и т.д., связанных в некоторую единую систему, имеющую экономический смыс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зависимости представляют собой некоторые целостные математические структуры в виде алгебраических, дифференциальных и других урав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моделирования является задача обеспечения точности решения, получаемого с помощью моде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мы рассмотрим решения моделей описываемых уравнение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1535" cy="2959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данной задачи воспользуемся командой «Подбор параметра» из пакета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В основу «Подбор параметра» заложен итерационный принцип, когда для нахождения решения уравнения используется последовательные приближения до тех пор, пока не будет достигнута требуемая точ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Решить урав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4565" cy="2959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известно, что это уравнение имеет единственное решение и оно расположено на отрезке [-1; 0]. В качестве начального значения можно выбирать любую точку отрезка. Мы положим начальное значение 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местим ее в ячейку В2 на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а в ячейку В3 вводим функцию </w:t>
      </w: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ем самым получая в этой ячейке ее значе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ячейку А2 введем текстовое выражение «х=», а в ячейки А1 и А3 соответственно введем следующие текстовые строки: «Начальное значение аргумента» и «Значение функции» и получим следующее окно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3543935" cy="1885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лее выделив ячейку В3 мышкой, где хранится значение функции, используем команду «Подбор параметра» из меню «Сервис» главного меню </w:t>
      </w:r>
      <w:r>
        <w:rPr>
          <w:sz w:val="28"/>
          <w:szCs w:val="28"/>
          <w:lang w:val="en-US"/>
        </w:rPr>
        <w:t>EXCEL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получим следующее окно н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486025" cy="1390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окне в ячейке «Установить в ячейке» вводим адрес В3, где хранится значение функции, а в ячейку «Значение» вводим начальное значение аргумента клавиатурой равное 0 и наконец в ячейке «Изменяя значение ячейки» нажимаем мышкой а затем нажимаем на ячейке В2 т.е. введем адрес значения переменной аргумента как показано на рисунке сле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нажимаем мышкой кнопку «ОК» и получим следующее окн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8630" cy="20485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863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окне видно, что мы получили значение аргумента в ячейке В2 = -0,56714, а в ячейке В3 округленное значение функции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7,59Е-06, а в правом окне приведено точное значение функции с 5- знаками после запятой как «Текущее значение: 7,58615Е-06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получили более точное решение уравнения (2) и соответствующее ему более точное значение фун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ленные методы решения систем линейных алгебраических уравнений на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 линейного моделирования требуется решить систему линейных уравнений. Рассмотрим основную задачу линейного программир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Min &lt;c, x&gt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X </w:t>
      </w:r>
      <w:r>
        <w:rPr>
          <w:b/>
          <w:sz w:val="28"/>
          <w:szCs w:val="28"/>
        </w:rPr>
        <w:t>Є</w:t>
      </w:r>
      <w:r>
        <w:rPr>
          <w:b/>
          <w:sz w:val="28"/>
          <w:szCs w:val="28"/>
          <w:lang w:val="en-US"/>
        </w:rPr>
        <w:t xml:space="preserve"> R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 xml:space="preserve"> (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 xml:space="preserve">= {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Ax</w:t>
      </w:r>
      <w:r>
        <w:rPr>
          <w:b/>
          <w:sz w:val="28"/>
          <w:szCs w:val="28"/>
        </w:rPr>
        <w:t xml:space="preserve"> ≤ 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≥ 0 }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дачу (1) приводим к каноническому виду: </w:t>
      </w:r>
      <w:r>
        <w:rPr>
          <w:sz w:val="28"/>
          <w:szCs w:val="28"/>
        </w:rPr>
        <w:drawing>
          <wp:inline distT="0" distB="0" distL="0" distR="0">
            <wp:extent cx="22860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новые вспомогательные переменные. Здесь множество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яет множество с угловыми точками, являющимися решениями системы уравнений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… +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… +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… + а</w:t>
      </w:r>
      <w:r>
        <w:rPr>
          <w:sz w:val="28"/>
          <w:szCs w:val="28"/>
          <w:vertAlign w:val="subscript"/>
          <w:lang w:val="en-US"/>
        </w:rPr>
        <w:t>mn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94355" cy="18370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решения задач вида (1) лежат в угловых точках множества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>которых необходимо вычисл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курса алгебры известно, что такие системы уравнений вида (2) мы можем решать следующими методами а) метод Крамера; б) метод Обратной матрицы; 3) метод Гаус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рассмотрим решение систем линейных алгебраических уравнений методом Гаусса в предположении, ч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.е. число уравнений и неизвестных совпадаю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имер 4:</w:t>
      </w:r>
      <w:r>
        <w:rPr>
          <w:sz w:val="28"/>
          <w:szCs w:val="28"/>
        </w:rPr>
        <w:t xml:space="preserve"> Решаем систему уравнений методом Гаус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3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-3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, 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3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2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+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2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ем окно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В диапазоны ячеек А1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введем матрицы коэффициентов системы (2), а в – Е1:Е4 значения столбца свободных членов, как показано справ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держимое ячеек А1:Е1 скопируем в ячейки А6:Е6, А11:Е11 и А16:Е16. В диапазон ячеек А7:Е7 введем формулу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419600" cy="19354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А2:Е2-$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$1:$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$1*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/$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$1) обращающая в нуль коэффициент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о второ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равнении системы. Выделим диапазон А7:Е7 и протащим маркер заполнения этого диапазона так, чтобы заполнить диапазон А7:Е9. Это действие обратит в нуль коэффициент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третьем и четвертом уравнениях системы (см. рис. выш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758440" cy="2463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скопируем значения из диапазона ячеек А7:Е7 в диапазоны А12:Е12 и А17:Е1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пирования значений без формул выделяем мышкой диапазон А7:Е7, затем из меню «Правка» нажимаем «Копировать», после этого мышкой выделяем диапазон А12:Е12 (куда мы должны вставить значения), а теперь из меню «Правка» выбираем подменю «Специальная вставка» и в открывшемся диалоговом окне «Специальная вставка» в группе «Вставить» установим переключатель в положение «Значения» и нажимаем кнопку «ОК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иапазон ячеек А13:Е13 вводим формулу: =А8:Е8-$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$7:$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$7*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8/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$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образований приведены на рисунке выше. Выделим диапазон ячеек А13:Е13 и протащим маркер заполнения этого диапазона так, чтобы заполнить диапазон ячеек А13:Е14, в результате чего вышеуказанная формула обращает в нуль коэффициенты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третьем и четвертом уравнениях систем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пируем значения из диапазона ячеек А12:Е12 в диапазон А18:Е18. В диапазон ячеек А19:Е19 вводим формулу: =А14:Е14-$A$13:$E$13*(С14/$С$13), которая обращает в нуль коэффициент при х3 в четвертом уравнении системы. Прямая прогонка метода </w:t>
      </w:r>
      <w:r>
        <w:rPr>
          <w:sz w:val="28"/>
          <w:szCs w:val="28"/>
        </w:rPr>
        <w:t>Гаусса заверше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ратная прогонка заключается во вводе в диапазон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3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 соответственно следующих форму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9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(E18-D18*G4)/C18 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(E17-C17*G3-D17*G4)/B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16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16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16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6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)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иапазоне ячеек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 будет получено решение системы (2)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3,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имер 5:</w:t>
      </w:r>
      <w:r>
        <w:rPr>
          <w:sz w:val="28"/>
          <w:szCs w:val="28"/>
        </w:rPr>
        <w:t xml:space="preserve"> Решаем систему уравнений (2) методом вычисления обратной матрицы. Введем матрицу коэффициентов в ячейки А1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и столбец свободных членов системы (2) в ячей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4 в таблицу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как показано ниже на рис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82440" cy="11645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вычисления обратной матрицы выделим мышкой диапазон А6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9, затем нажимаем из меню «Вставка» подменю «Функция», после чего появляется окно «Мастер функций» и в нем в строке «Категория» выбираем «Математическое» а в нижнем окошечке выбираем функцию «МОБР» и получим след. вид экра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975610" cy="2602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окошке далее нажимаем кнопку «ОК», после этого появится следующее окошко ввода аргумента функции и далее мышкой выбираем диапазон А1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, как показано на след. рисун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4845" cy="293814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в этом окошке нажимаем кнопку «ОК» и тогда ячейка А6 будет иметь следующий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409315" cy="857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нажимаем кноп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, тогда вид экрана примет следующий ви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428490" cy="19621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нажимаем три следующие клавиши «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» одновременно и получим значения коэффициентов обратной матрицы, приведенных ниж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820160" cy="16668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водим в ячейки А11:А14 названия переменных: Х1-Х4, затем отмечаем мышкой ячейки В11:В14, в которых будут вычисленные значения переменных Х1-Х4, введем формулу умножения значения коэффициентов обратной матрицы на вектор значений свободных членов. Для этого выделяем ячейки В11-В14, затем из меню «Вставка» выберем пункт подменю «Функция», в строке «Категория» выбираем «Математическое» а в нижнем окошечке выбираем функцию «МУМНОЖ» и получим след. вид экрана как показано в следующем рисун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601720" cy="26073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 этом окошке нажимаем кнопку «ОК» и получим окошко «Аргументы функции». В этом окошке в строке «Массив1» ставим курсор, затем выбираем мышкой диапазон значений обратной матрицы А6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9 а в строке «Массив2» ставим курсор, затем выбираем мышкой диапазон значений свободных член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: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, как показано на следующем рисун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72610" cy="33578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914525" cy="752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окошке нажимаем кнопку «ОК» и получим вид экрана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нажимаем кноп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и после нажимаем три кнопки «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» одновременно и получим решение уравнения (2) в виде значений Х1-Х4 в ячейках В11:В14, как показано на след. рисунк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914525" cy="7143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десь можно проверить найденные значения Х1-Х4 умножив матрицу коэффициентов А1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 на матрицу обратных значений А6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9 с помощью функции =МУМНОЖ(A1:D4;A6:D9), тогда получим единичную матрицу, где элементы по диагонали равны 1, а остальные члены равны 0. Это означает, что найденные значения обратной матрицы верные. Для этого отмечаем диапазо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: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, затем из меню «Вставка» выберем пункт подменю «Функция», и в окошке «Мастер функций» в строке «Категория» выбираем «Математическое» а в нижнем окошечке выбираем функцию «МУМНОЖ», после этого в окошке «Аргументы функции» и в строке «Массив1» выбираем диапазон А1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4 а в строке «Массив2» выбираем диапазон А6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9. И наконец нажима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 и затем «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» одновременно получим следующий вид экрана, где в диапазон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6: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 получили единичную матриц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015" cy="1978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ляционно – регрессионный анализ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рреляционно – регрессионного анализа – определить общий вид математической модели в виде уравнения регрессии, рассчитать статистические оценки неизвестных параметров входящих в уравнение и проверить статистические гипотезы о зависимости функции от ее аргум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татистических методов измерений связей между отдельными факторами особенно необходимо при исследовании экономических процессов, где экспериментальное устранение влияния побочных факторов затруднено или невозмож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два типа связей: функциональные и регрессион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ункциональные связи точно выражаются аналитическими уравнениями, то регрессионные связи выражаются уравнениями лишь приближ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егрессии составляется исследователем на основе характера связи между функцией и аргументами. Вопрос о форме связи решается, как правило, поэтап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нейная форма связ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распространение в практике математического моделирования получило уравнение регрессии ви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х - величина, рассматриваемая как случайная независимая перемен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- случайная зависимая велич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 линейной форме связи эту зависимость можно выразить уравнением прям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 = в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+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50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Для ее построения требуется провести N экспериментов, в каждом из которых должна фиксироваться пара значений (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; 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). Результаты экспериментов представляются либо в виде таблицы, либо в виде графика.</w:t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254"/>
        <w:gridCol w:w="900"/>
        <w:gridCol w:w="540"/>
        <w:gridCol w:w="957"/>
        <w:gridCol w:w="958"/>
        <w:gridCol w:w="95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фактора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фактора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задача состоит в том, чтобы вычислить коэффициенты в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и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901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901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 xml:space="preserve"> (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качестве меры зависимости между случайными величинами используется коэффициент корреляции, определяемый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71800" cy="100266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(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лучайные величины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независимы, 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 если связь между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функциональная, 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│1│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имер.</w:t>
      </w:r>
      <w:r>
        <w:rPr>
          <w:sz w:val="28"/>
          <w:szCs w:val="28"/>
        </w:rPr>
        <w:t xml:space="preserve"> В результате эксперимента зафиксированы пары значений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приведенные в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1 3 2 5 2 5 6 2 3 6 4 1 3 4 6 5 1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3 5 3 4 3 6 7 2 3 8 6 2 4 4 8 6 1 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ть уравнение регрессии вида у = в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+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. Ре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вычисления коэффициентов уравнения регрессии составляем статистическую таблицу. По вычисленным суммам определя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(80*273 – 336*63)/(18*273-6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0,7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(18*336 – 63*80)/(18*273-6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 1,07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Тогда уравнение регрессии будет иметь вид:</w:t>
        <w:tab/>
      </w:r>
      <w:r>
        <w:rPr>
          <w:b/>
          <w:sz w:val="28"/>
          <w:szCs w:val="28"/>
        </w:rPr>
        <w:t>у = 0,71 + 1,07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57425" cy="355092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эффициент корреля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699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,987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следует, что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сно связаны друг с другом, т.к. коэффициент корреляции близок к единице.</w:t>
      </w:r>
    </w:p>
    <w:sectPr>
      <w:footerReference w:type="default" r:id="rId56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1134" w:right="992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footer" Target="footer1.xml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png"/><Relationship Id="rId55" Type="http://schemas.openxmlformats.org/officeDocument/2006/relationships/image" Target="media/image53.wmf"/><Relationship Id="rId56" Type="http://schemas.openxmlformats.org/officeDocument/2006/relationships/footer" Target="footer2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10:00Z</dcterms:created>
  <dc:creator>р4</dc:creator>
  <dc:description/>
  <cp:keywords/>
  <dc:language>en-US</dc:language>
  <cp:lastModifiedBy>SYSTEM</cp:lastModifiedBy>
  <cp:lastPrinted>2007-11-28T11:14:00Z</cp:lastPrinted>
  <dcterms:modified xsi:type="dcterms:W3CDTF">2011-09-27T03:10:00Z</dcterms:modified>
  <cp:revision>2</cp:revision>
  <dc:subject/>
  <dc:title>Работа с оптимизатором</dc:title>
</cp:coreProperties>
</file>