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асноармійський індустріальний інститу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нецького національного технічного університет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Лабораторна робота № 2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 дисципліни „Інформатика т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комп’ютерні технології”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244"/>
      </w:tblGrid>
      <w:tr>
        <w:trPr/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конав: 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удентка групи ЕГВ-06-8 І курсу заочного відділенн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ржавітіна Майя Олександрів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лікова книжка 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1406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дано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вірено: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>: Работа с ок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ознакомиться со структурой стандартного окна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приемами работы с одним и несколькими ок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Назначение</w:t>
      </w:r>
      <w:r>
        <w:rPr>
          <w:sz w:val="28"/>
          <w:szCs w:val="28"/>
        </w:rPr>
        <w:t xml:space="preserve">: все окна в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меют стандартную структуру. Поэтому во время выполнения лабораторной работ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выки позволяют уверенно себя чувствовать при работе с любой папкой, документом, дополнением  и т.д. Кроме этого, выполнение лабораторной работы предусматривает приобретение навыков использования мышки как основного способа управления работой компьютера в сред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учение приемов работы со стандартным окно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ровести на примере окна папки ди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. Для этого необходимо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открыть папку ди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хематический рисунок окна и описать назначение основных его эле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местить окно на рабочем столе и сменить его размер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рнуть и обновить окно, а потом закрыть его; объяснить, в чем заключается разница между сворачиванием и закрытием ок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ести примеры, когда целесообразно раскрывать окно на полный экран, а когда – только на его ча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бавить, а потом снять панель инстр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манды меню, которые дублируются кнопками панели инстр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ь виды пунктов меню и привести примеры каждого вид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ь, зачем нужны разные способы представления содержания пап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ывести содержание ди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 таким образом, чтобы сначала выводились объекты, созданные недавно, а потом – более старые объек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ерейти с окна ди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в окно диска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приемов работы с несколькими окнами необходим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становить в окне папки ди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 свойства, чтобы каждая папка открывалась в отдельном окне, и открыть сразу окна нескольких пап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пробовать разные способы переключения из одного окна на другое и сравнить и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упорядочение окон на рабочем столе разными способами и сравнить и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зад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Открываем папку ди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двойным щелчком левой кнопкой мышки (или же выделить курсором мыши, а затем нажать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) или правой кнопкой мышки выводим на экран контекстное меню и с помощью меню «Открыть» открываем папк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Схематический рисунок ок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184140" cy="340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элемент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Заголовок – </w:t>
      </w:r>
      <w:r>
        <w:rPr>
          <w:sz w:val="28"/>
          <w:szCs w:val="28"/>
        </w:rPr>
        <w:t xml:space="preserve">отображается название папки, файла или программы, которые открыты в окне. Строка заголовка служит для перемещения окна по экрану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мка</w:t>
      </w:r>
      <w:r>
        <w:rPr>
          <w:sz w:val="28"/>
          <w:szCs w:val="28"/>
        </w:rPr>
        <w:t xml:space="preserve"> – определяет границы окна, стороны и углы которого можно использовать для изменения его размер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конное меню – </w:t>
      </w:r>
      <w:r>
        <w:rPr>
          <w:sz w:val="28"/>
          <w:szCs w:val="28"/>
        </w:rPr>
        <w:t>список тех операций, которые можно проделать с окном (переместить, восстановить, свернуть, развернуть, закрыть и т.д.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ри кнопки: </w:t>
      </w:r>
      <w:r>
        <w:rPr>
          <w:sz w:val="28"/>
          <w:szCs w:val="28"/>
        </w:rPr>
        <w:t>кнопка с горизонтальной чертой (свернуть), кнопка с квадратиком (полноэкранный режим) или двумя квадратиками (компактный вид), кнопка с крестиком (закрыть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ное меню – </w:t>
      </w:r>
      <w:r>
        <w:rPr>
          <w:sz w:val="28"/>
          <w:szCs w:val="28"/>
        </w:rPr>
        <w:t>список тех операций, которые можно проделать с папками, находящимися в окне (копирование, перемещение, удаление, создание, печать, переименовать и т.д.)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анель инструментов</w:t>
      </w:r>
      <w:r>
        <w:rPr>
          <w:sz w:val="28"/>
          <w:szCs w:val="28"/>
        </w:rPr>
        <w:t xml:space="preserve"> – содержит различные кнопки, которые используются в процессе работы для навигации, обновления содержимого окна, возвращения на одно действие назад и т.д. – в зависимости оттого, что открыто в окне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Адресная строка</w:t>
      </w:r>
      <w:r>
        <w:rPr>
          <w:sz w:val="28"/>
          <w:szCs w:val="28"/>
        </w:rPr>
        <w:t xml:space="preserve"> – путь к папке или документу, открытому в окне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бочая область</w:t>
      </w:r>
      <w:r>
        <w:rPr>
          <w:sz w:val="28"/>
          <w:szCs w:val="28"/>
        </w:rPr>
        <w:t xml:space="preserve"> – центр окна. Эта область является самым крупным и важным элементом окна, в котором появляются сообщения, отображается содержимое файлов и папок и т.д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рока состояния</w:t>
      </w:r>
      <w:r>
        <w:rPr>
          <w:sz w:val="28"/>
          <w:szCs w:val="28"/>
        </w:rPr>
        <w:t xml:space="preserve"> (некоторые программы не отображают строку состояния, в этом случае команда «Строка состояния» в меню «Вид» отсутствует) – в ней обычно отображается информация о размере объекта, количестве знаков в тексте, о том, какая операция в данный момент совершается программой и т.д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нформационная область</w:t>
      </w:r>
      <w:r>
        <w:rPr>
          <w:sz w:val="28"/>
          <w:szCs w:val="28"/>
        </w:rPr>
        <w:t xml:space="preserve"> – информация о том, какие действия можно совершать с объектами в окне, размер, дата создания и изменения и т.д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олоса прокрутки</w:t>
      </w:r>
      <w:r>
        <w:rPr>
          <w:sz w:val="28"/>
          <w:szCs w:val="28"/>
        </w:rPr>
        <w:t xml:space="preserve"> – бегунки, с помощью которых можно пролистать содержимое окна вверх, вниз и в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3</w:t>
      </w:r>
      <w:r>
        <w:rPr>
          <w:i/>
          <w:iCs/>
          <w:sz w:val="28"/>
          <w:szCs w:val="28"/>
          <w:lang w:val="uk-UA"/>
        </w:rPr>
        <w:t xml:space="preserve">. </w:t>
      </w:r>
      <w:r>
        <w:rPr>
          <w:i/>
          <w:iCs/>
          <w:sz w:val="28"/>
          <w:szCs w:val="28"/>
        </w:rPr>
        <w:t>Перемещать</w:t>
      </w:r>
      <w:r>
        <w:rPr>
          <w:sz w:val="28"/>
          <w:szCs w:val="28"/>
        </w:rPr>
        <w:t xml:space="preserve"> окна достаточно просто. Для начала «зацепляем» заголовок окна мышкой (ставим над ним курсор мыши, нажимаем и удерживаем левую кнопку мыши). Затем, перемещая курсор мыши, перетаскиваем окно в нужную область экрана и отпускаем заголовок окна (для этого отпускаем левую кнопку мыши)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Изменение размеров окн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первых, можно переводить окно из полноэкранного размера в обычный (необходимо воспользоваться кнопкой с квадратиком/квадратиками в правом верхнем углу экран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которые окна (например, окна папок) можно развернуть на весь экран. Для этого щелкаем мышью по кнопке со значком квадратика, при этом удерживая кнопку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на клавиат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-вторых, можно изменять размер окна более точно и в трех направлениях – по горизонтали, по вертикали и одновременно по горизонтали и вертикали. Для этого воспользуемся рамкой окна. Зацепляем ее курсором мыши (при этом курсор превратиться в двустороннюю стрелку) и перетаскиваем в нужную сторону. Зацепив нижнюю рамку, можно изменить высоту окна, боковую – его ширину. Если же изменять размер окна по высоте и ширине одновременно, зацепляем угол рамки и перетаскиваем его в нужную сторон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Иногда возникает необходимость убрать окно с экрана, при этом, не останавливая работы в нем.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 предусмотрена возможность сворачивать и разворачивать окна на панель задач. Чтобы свернуть окно, просто щелкаем по кнопке с изображением горизонтальной черты в правом верхнем углу окна. Чтобы снова восстановить окно на экране (то есть развернуть его), щелкаем по соответствующей окну кнопке на панели задач. Также можно произвести эти операции с помощью «</w:t>
      </w:r>
      <w:r>
        <w:rPr>
          <w:b/>
          <w:bCs/>
          <w:sz w:val="28"/>
          <w:szCs w:val="28"/>
        </w:rPr>
        <w:t>Оконного меню</w:t>
      </w:r>
      <w:r>
        <w:rPr>
          <w:sz w:val="28"/>
          <w:szCs w:val="28"/>
        </w:rPr>
        <w:t>», а также с помощью комбинациями «</w:t>
      </w:r>
      <w:r>
        <w:rPr>
          <w:b/>
          <w:bCs/>
          <w:sz w:val="28"/>
          <w:szCs w:val="28"/>
        </w:rPr>
        <w:t>горячих клавиш</w:t>
      </w:r>
      <w:r>
        <w:rPr>
          <w:sz w:val="28"/>
          <w:szCs w:val="28"/>
        </w:rPr>
        <w:t xml:space="preserve">» клавиатуры: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Для отмены операции свертывания всех окон используем другую комбинацию –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кончательного закрытия окна и остановки работы программы, запущенной в нем, просто щелкаем по кнопке-крестику, расположенной в правом верхнем углу окна или же воспользуемся комбинацией «</w:t>
      </w:r>
      <w:r>
        <w:rPr>
          <w:b/>
          <w:bCs/>
          <w:sz w:val="28"/>
          <w:szCs w:val="28"/>
        </w:rPr>
        <w:t>горячи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лавиш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, или же с помощью «</w:t>
      </w:r>
      <w:r>
        <w:rPr>
          <w:b/>
          <w:bCs/>
          <w:sz w:val="28"/>
          <w:szCs w:val="28"/>
        </w:rPr>
        <w:t>Оконного меню»/ «Закрыть</w:t>
      </w:r>
      <w:r>
        <w:rPr>
          <w:sz w:val="28"/>
          <w:szCs w:val="28"/>
        </w:rPr>
        <w:t>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гда мы работаем с одним окном целесообразно раскрывать окно на полный экран, а когда работаем с несколькими окнами – только на его часть для удобства работы с окнами одновременно (например, для перемещения папок или файлов из одного окна в другое и т.д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ля того чтобы добавить или удалить кнопки на панели инструментов в окне папки, открываем папку «</w:t>
      </w:r>
      <w:r>
        <w:rPr>
          <w:b/>
          <w:bCs/>
          <w:sz w:val="28"/>
          <w:szCs w:val="28"/>
        </w:rPr>
        <w:t>Мои документы</w:t>
      </w:r>
      <w:r>
        <w:rPr>
          <w:sz w:val="28"/>
          <w:szCs w:val="28"/>
        </w:rPr>
        <w:t xml:space="preserve">». Дважды щелкаем папку, которую требуется настро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ню «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>» выбираем команду «</w:t>
      </w:r>
      <w:r>
        <w:rPr>
          <w:b/>
          <w:bCs/>
          <w:sz w:val="28"/>
          <w:szCs w:val="28"/>
        </w:rPr>
        <w:t>Панели инструментов</w:t>
      </w:r>
      <w:r>
        <w:rPr>
          <w:sz w:val="28"/>
          <w:szCs w:val="28"/>
        </w:rPr>
        <w:t>», а затем — команду «</w:t>
      </w:r>
      <w:r>
        <w:rPr>
          <w:b/>
          <w:bCs/>
          <w:sz w:val="28"/>
          <w:szCs w:val="28"/>
        </w:rPr>
        <w:t>Настройка</w:t>
      </w:r>
      <w:r>
        <w:rPr>
          <w:sz w:val="28"/>
          <w:szCs w:val="28"/>
        </w:rPr>
        <w:t>». Чтобы добавить кнопку, выбираем ее в списке «</w:t>
      </w:r>
      <w:r>
        <w:rPr>
          <w:b/>
          <w:bCs/>
          <w:sz w:val="28"/>
          <w:szCs w:val="28"/>
        </w:rPr>
        <w:t>Имеющиес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нопки</w:t>
      </w:r>
      <w:r>
        <w:rPr>
          <w:sz w:val="28"/>
          <w:szCs w:val="28"/>
        </w:rPr>
        <w:t>» и нажимаем кнопку «</w:t>
      </w:r>
      <w:r>
        <w:rPr>
          <w:b/>
          <w:bCs/>
          <w:sz w:val="28"/>
          <w:szCs w:val="28"/>
        </w:rPr>
        <w:t>Добавить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 чтобы удалить кнопку, выбираем ее в списке «</w:t>
      </w:r>
      <w:r>
        <w:rPr>
          <w:b/>
          <w:bCs/>
          <w:sz w:val="28"/>
          <w:szCs w:val="28"/>
        </w:rPr>
        <w:t>Панель инструментов</w:t>
      </w:r>
      <w:r>
        <w:rPr>
          <w:sz w:val="28"/>
          <w:szCs w:val="28"/>
        </w:rPr>
        <w:t>» и нажимаем кнопку «</w:t>
      </w:r>
      <w:r>
        <w:rPr>
          <w:b/>
          <w:bCs/>
          <w:sz w:val="28"/>
          <w:szCs w:val="28"/>
        </w:rPr>
        <w:t>Удалить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 чтобы изменить расположение кнопок на панели инструментов, выбираем нужную кнопку в списке «</w:t>
      </w:r>
      <w:r>
        <w:rPr>
          <w:b/>
          <w:bCs/>
          <w:sz w:val="28"/>
          <w:szCs w:val="28"/>
        </w:rPr>
        <w:t>Панель инструментов</w:t>
      </w:r>
      <w:r>
        <w:rPr>
          <w:sz w:val="28"/>
          <w:szCs w:val="28"/>
        </w:rPr>
        <w:t>» и перемещаем ее, используя кнопку «</w:t>
      </w:r>
      <w:r>
        <w:rPr>
          <w:b/>
          <w:bCs/>
          <w:sz w:val="28"/>
          <w:szCs w:val="28"/>
        </w:rPr>
        <w:t>Вверх</w:t>
      </w:r>
      <w:r>
        <w:rPr>
          <w:sz w:val="28"/>
          <w:szCs w:val="28"/>
        </w:rPr>
        <w:t>» или «</w:t>
      </w:r>
      <w:r>
        <w:rPr>
          <w:b/>
          <w:bCs/>
          <w:sz w:val="28"/>
          <w:szCs w:val="28"/>
        </w:rPr>
        <w:t>Вниз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жно менять местоположение надписей на кнопках и размеры значков панели инструментов, изменяя значения параметров «</w:t>
      </w:r>
      <w:r>
        <w:rPr>
          <w:b/>
          <w:bCs/>
          <w:sz w:val="28"/>
          <w:szCs w:val="28"/>
        </w:rPr>
        <w:t>Текст кнопки</w:t>
      </w:r>
      <w:r>
        <w:rPr>
          <w:sz w:val="28"/>
          <w:szCs w:val="28"/>
        </w:rPr>
        <w:t>» или «</w:t>
      </w:r>
      <w:r>
        <w:rPr>
          <w:b/>
          <w:bCs/>
          <w:sz w:val="28"/>
          <w:szCs w:val="28"/>
        </w:rPr>
        <w:t>Размер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чка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 чтобы восстановить стандартные кнопки на панели инструментов, нажимаем кнопку «</w:t>
      </w:r>
      <w:r>
        <w:rPr>
          <w:b/>
          <w:bCs/>
          <w:sz w:val="28"/>
          <w:szCs w:val="28"/>
        </w:rPr>
        <w:t>Сброс</w:t>
      </w:r>
      <w:r>
        <w:rPr>
          <w:sz w:val="28"/>
          <w:szCs w:val="28"/>
        </w:rPr>
        <w:t>». При этом «</w:t>
      </w:r>
      <w:r>
        <w:rPr>
          <w:b/>
          <w:bCs/>
          <w:sz w:val="28"/>
          <w:szCs w:val="28"/>
        </w:rPr>
        <w:t>Текст кнопки</w:t>
      </w:r>
      <w:r>
        <w:rPr>
          <w:sz w:val="28"/>
          <w:szCs w:val="28"/>
        </w:rPr>
        <w:t xml:space="preserve">» не восстанавлив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строить панель инструментов, можно также щелкнуть ее правой кнопкой мыши и выбрать команду «</w:t>
      </w:r>
      <w:r>
        <w:rPr>
          <w:b/>
          <w:bCs/>
          <w:sz w:val="28"/>
          <w:szCs w:val="28"/>
        </w:rPr>
        <w:t>Настройк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7. </w:t>
      </w:r>
      <w:r>
        <w:rPr>
          <w:b/>
          <w:bCs/>
          <w:sz w:val="28"/>
          <w:szCs w:val="28"/>
        </w:rPr>
        <w:t xml:space="preserve">Панель инструментов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под главным меню находится панель инструментов. В ней содержатся кнопки, например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247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759"/>
        <w:gridCol w:w="313"/>
        <w:gridCol w:w="47"/>
        <w:gridCol w:w="5559"/>
        <w:gridCol w:w="239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азад»</w:t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ет быстро вернуться в предыдущую просмотренную папк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перед»</w:t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жет после этого вернуться наза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ереход»</w:t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ит нас в папку более высокого уровн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иск»</w:t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ет нам в левой части проводника «Панель Поиска», заменившую на время панель папок, для поиска информации в компьютер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апки»</w:t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ет вернуться в основной режим «Проводника» - папки в левом окне, файлы – в правом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ид»</w:t>
            </w:r>
          </w:p>
        </w:tc>
        <w:tc>
          <w:tcPr>
            <w:tcW w:w="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гает настроить режим отображения файлов: в виде маленьких иконок, больших иконок, детального режима с указанием всех свойств файла напротив его имени или просто списком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7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же имеются и другие кнопки, такие как, например,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Журнал»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ертекстовый справочник, щелкнув на любую строчку которого, можно переместиться в соответствующую папку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и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ереместить»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опировать»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далить»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я кнопкой мыши на нужный файл или папку, нажимает на одну из трех кнопок, и либо отправляем их в новую папку, либо – в «Корзину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пка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тменить»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ит для отмены последних операций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опка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8"/>
                <w:szCs w:val="28"/>
              </w:rPr>
              <w:t xml:space="preserve">Переместить в”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щение выделенного объекта или группы объектов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опка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8"/>
                <w:szCs w:val="28"/>
              </w:rPr>
              <w:t>Копировать в”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ние выделенного объекта в буфер обмена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опка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8"/>
                <w:szCs w:val="28"/>
              </w:rPr>
              <w:t>Вставить”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содержимого буфера обмена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опка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8"/>
                <w:szCs w:val="28"/>
              </w:rPr>
              <w:t xml:space="preserve">Свойства папки” 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свойств выделенной папки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опка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8"/>
                <w:szCs w:val="28"/>
              </w:rPr>
              <w:t>Создать папку”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апки в текущем каталоге;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опка </w:t>
            </w:r>
          </w:p>
        </w:tc>
        <w:tc>
          <w:tcPr>
            <w:tcW w:w="275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8"/>
                <w:szCs w:val="28"/>
              </w:rPr>
              <w:t>Избранное”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ет ссылки на страницы Интернет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Строка меню находится в верхней части окна - это "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>" ; "</w:t>
      </w:r>
      <w:r>
        <w:rPr>
          <w:b/>
          <w:bCs/>
          <w:sz w:val="28"/>
          <w:szCs w:val="28"/>
        </w:rPr>
        <w:t>Правка</w:t>
      </w:r>
      <w:r>
        <w:rPr>
          <w:sz w:val="28"/>
          <w:szCs w:val="28"/>
        </w:rPr>
        <w:t>"; "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>"; "</w:t>
      </w:r>
      <w:r>
        <w:rPr>
          <w:b/>
          <w:bCs/>
          <w:sz w:val="28"/>
          <w:szCs w:val="28"/>
        </w:rPr>
        <w:t>Избранное</w:t>
      </w:r>
      <w:r>
        <w:rPr>
          <w:sz w:val="28"/>
          <w:szCs w:val="28"/>
        </w:rPr>
        <w:t>"; "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>"; "</w:t>
      </w:r>
      <w:r>
        <w:rPr>
          <w:b/>
          <w:bCs/>
          <w:sz w:val="28"/>
          <w:szCs w:val="28"/>
        </w:rPr>
        <w:t>Справка</w:t>
      </w:r>
      <w:r>
        <w:rPr>
          <w:sz w:val="28"/>
          <w:szCs w:val="28"/>
        </w:rPr>
        <w:t>". Контекстное меню появляется, если нажать на какой-либо объект правой кнопкой мыши. Для каждого объекта список действий свой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10"/>
        <w:gridCol w:w="7746"/>
      </w:tblGrid>
      <w:tr>
        <w:trPr/>
        <w:tc>
          <w:tcPr>
            <w:tcW w:w="1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b/>
                <w:bCs/>
                <w:sz w:val="28"/>
                <w:szCs w:val="28"/>
              </w:rPr>
              <w:t>Файл</w:t>
            </w:r>
            <w:r>
              <w:rPr>
                <w:sz w:val="28"/>
                <w:szCs w:val="28"/>
              </w:rPr>
              <w:t xml:space="preserve">"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команды для открытия, закрытия, сохранения и вывода файлов на печать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b/>
                <w:bCs/>
                <w:sz w:val="28"/>
                <w:szCs w:val="28"/>
              </w:rPr>
              <w:t>Правка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команды для удаления, копирования и вставки, повторения и отмены последнего выполненного действия, а также другие команды редактирования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b/>
                <w:bCs/>
                <w:sz w:val="28"/>
                <w:szCs w:val="28"/>
              </w:rPr>
              <w:t>Вид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команды для отображения значков (плитка, таблица, список, значки), упорядочивания значков (по имени, размеру, типу, изменению), свойства панели инструментов, строки состояния, панели обозревателя, а также команды «Обновить» и «Переход»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b/>
                <w:bCs/>
                <w:sz w:val="28"/>
                <w:szCs w:val="28"/>
              </w:rPr>
              <w:t>Избранное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ит команды для добавления в «Избранное» и упорядочения в «Избранном», а также «Ссылки» (для быстрого доступа к наиболее чаще использующимся папкам и файлам) 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ервис»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ит команды для подключения к общей сетевой папке или для отключения, для синхронизации папок, а также свойства папок 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b/>
                <w:bCs/>
                <w:sz w:val="28"/>
                <w:szCs w:val="28"/>
              </w:rPr>
              <w:t>Справка</w:t>
            </w:r>
            <w:r>
              <w:rPr>
                <w:sz w:val="28"/>
                <w:szCs w:val="28"/>
              </w:rPr>
              <w:t>"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крывает раздел справочной системы </w:t>
            </w:r>
            <w:r>
              <w:rPr>
                <w:sz w:val="28"/>
                <w:szCs w:val="28"/>
                <w:lang w:val="en-US"/>
              </w:rPr>
              <w:t>Windows</w:t>
            </w:r>
            <w:r>
              <w:rPr>
                <w:sz w:val="28"/>
                <w:szCs w:val="28"/>
              </w:rPr>
              <w:t>, а также показывает объем оперативной памяти, доступный для использованной папки или файл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Способы представления содержания папки можно узнать с помощь пункта меню «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>» (левой кнопкой мыши по пункту «Вид» в строке меню или правой кнопкой мыши на рабочей области окн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416"/>
        <w:gridCol w:w="6686"/>
      </w:tblGrid>
      <w:tr>
        <w:trPr/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Эскизы страниц»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том режиме значок папки содержит эскизы содержащихся в ней графических объектов и HTML (Интернет) – страниц, а самим графическим файлам и Интернет - страницам присваивается значок с эскизом данного файла;</w:t>
            </w:r>
          </w:p>
        </w:tc>
      </w:tr>
      <w:tr>
        <w:trPr/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Диафильм»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пках, содержащих рисунки. Эти рисунки отображаются в виде строки эскизов</w:t>
            </w:r>
          </w:p>
        </w:tc>
      </w:tr>
      <w:tr>
        <w:trPr/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литка»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ки отображаются в два ряда, сами значки крупные;</w:t>
            </w:r>
          </w:p>
        </w:tc>
      </w:tr>
      <w:tr>
        <w:trPr/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Значки»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ки отображаются в несколько столбцов, размер значков меньше;</w:t>
            </w:r>
          </w:p>
        </w:tc>
      </w:tr>
      <w:tr>
        <w:trPr/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Таблица»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ки отображаются в таблице, где первый столбец – сам значок, далее идут столбцы с информацией о типе объекта, времени создания и т.д. Причём количество колонок можно задать самостоятельно, выполнив Вид/Выбор столбцов в таблице. В появившемся окне выбираются требуемые колонки, их ширина и порядок.</w:t>
            </w:r>
          </w:p>
        </w:tc>
      </w:tr>
      <w:tr>
        <w:trPr/>
        <w:tc>
          <w:tcPr>
            <w:tcW w:w="27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писок»</w:t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мое папки отображается в виде списка имен файлов и папок, перед каждым из которых стоит маленький значок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>Вид значков в папке можно задать и с использованием кнопки панели инструментов «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>», которая имеет раскрывающийся список, содержащий перечень режимов отобра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отображения значков задают команды вложенного подменю «</w:t>
      </w:r>
      <w:r>
        <w:rPr>
          <w:b/>
          <w:bCs/>
          <w:sz w:val="28"/>
          <w:szCs w:val="28"/>
        </w:rPr>
        <w:t>Упорядочить значки</w:t>
      </w:r>
      <w:r>
        <w:rPr>
          <w:sz w:val="28"/>
          <w:szCs w:val="28"/>
        </w:rPr>
        <w:t>». Первая группа команд сортирует содержимое окна п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10"/>
        <w:gridCol w:w="7955"/>
      </w:tblGrid>
      <w:tr>
        <w:trPr/>
        <w:tc>
          <w:tcPr>
            <w:tcW w:w="158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мя»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том способе сортировка идет вначале по имени файлов, а затем по его расширениям; 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мер»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змеру, занимаемым файлом в памяти компьютера (истинный размер); 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Тип»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этом способе файлы сортируются по своему типу, а для файлов одного типа - по имени файла;</w:t>
            </w:r>
          </w:p>
        </w:tc>
      </w:tr>
      <w:tr>
        <w:trPr/>
        <w:tc>
          <w:tcPr>
            <w:tcW w:w="158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зменён»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9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те создания, модификации или последнего открытия файлов (в различной их комбинации), в порядке убывания или возрастания значений этих дат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торая группа команд позволяет выбрать сортировку по умолчанию (Автоматически), выровнять значки по сетке (одноимённая команда) и сгруппировать значки по определённому признаку. То есть, если выбран режим сортировки по имени, то значки буду сгруппированы по алфавиту, если размер – по размеру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ind w:left="435" w:firstLine="27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 xml:space="preserve">. Для того чтобы перейти с окна диск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в окно диска А: можно в «Адресной строке» набрать имя диска А: и нажать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. </w:t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>. Для того чтобы включить режим открытия каждой папки в отдельном окне, на панели управления открываем компонент «</w:t>
      </w:r>
      <w:r>
        <w:rPr>
          <w:b/>
          <w:bCs/>
          <w:sz w:val="28"/>
          <w:szCs w:val="28"/>
        </w:rPr>
        <w:t>Свойства папки</w:t>
      </w:r>
      <w:r>
        <w:rPr>
          <w:sz w:val="28"/>
          <w:szCs w:val="28"/>
        </w:rPr>
        <w:t>» (нажимаем кнопку «</w:t>
      </w:r>
      <w:r>
        <w:rPr>
          <w:b/>
          <w:bCs/>
          <w:sz w:val="28"/>
          <w:szCs w:val="28"/>
        </w:rPr>
        <w:t>Пуск</w:t>
      </w:r>
      <w:r>
        <w:rPr>
          <w:sz w:val="28"/>
          <w:szCs w:val="28"/>
        </w:rPr>
        <w:t>» и выбираем команду «</w:t>
      </w:r>
      <w:r>
        <w:rPr>
          <w:b/>
          <w:bCs/>
          <w:sz w:val="28"/>
          <w:szCs w:val="28"/>
        </w:rPr>
        <w:t>Панель управления</w:t>
      </w:r>
      <w:r>
        <w:rPr>
          <w:sz w:val="28"/>
          <w:szCs w:val="28"/>
        </w:rPr>
        <w:t>») и дважды щелкаем значок «</w:t>
      </w:r>
      <w:r>
        <w:rPr>
          <w:b/>
          <w:bCs/>
          <w:sz w:val="28"/>
          <w:szCs w:val="28"/>
        </w:rPr>
        <w:t>Свойства папк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кладке «</w:t>
      </w:r>
      <w:r>
        <w:rPr>
          <w:b/>
          <w:bCs/>
          <w:sz w:val="28"/>
          <w:szCs w:val="28"/>
        </w:rPr>
        <w:t>Общие</w:t>
      </w:r>
      <w:r>
        <w:rPr>
          <w:sz w:val="28"/>
          <w:szCs w:val="28"/>
        </w:rPr>
        <w:t>» устанавливаем переключатель «</w:t>
      </w:r>
      <w:r>
        <w:rPr>
          <w:b/>
          <w:bCs/>
          <w:sz w:val="28"/>
          <w:szCs w:val="28"/>
        </w:rPr>
        <w:t>Обзор папок</w:t>
      </w:r>
      <w:r>
        <w:rPr>
          <w:sz w:val="28"/>
          <w:szCs w:val="28"/>
        </w:rPr>
        <w:t>» в положение «</w:t>
      </w:r>
      <w:r>
        <w:rPr>
          <w:i/>
          <w:iCs/>
          <w:sz w:val="28"/>
          <w:szCs w:val="28"/>
        </w:rPr>
        <w:t>Открывать каждую папку в отдельном окне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режиме каждая папка будет открываться в новом ок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молчанию открываемая папка отображается в одном и том же окне, поверх предыдущего содержимого. Чтобы вернуться в этот режим, выбираем вариант «</w:t>
      </w:r>
      <w:r>
        <w:rPr>
          <w:i/>
          <w:iCs/>
          <w:sz w:val="28"/>
          <w:szCs w:val="28"/>
        </w:rPr>
        <w:t>Открывать папки в одном и том же окне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многозадачная система, может быть загружено одновременно несколько приложений. Следовательно, на экране окажется несколько одновременно открытых окон. Чтобы расположить открытые окна так, как нам нужно, имеется 2 способа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перемещать окна, ухватившись мышкой за строку заголов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но воспользоваться контекстным меню панели задач. В этом случае необходимо щелкнуть правой клавишей мыши на панели задач и из появившегося меню выбрать одну из команд, которые определяют способ расположения окон на экране: каскадом, мозаикой, вертика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ткрыто несколько окон, то переключиться из одного окна в другое можно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лкнуть мышкой видимую часть нужного ок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елкнуть кнопку нужного окна на Панели задач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мощью клавиш ALT+Tab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>. Упорядочение окон на рабочем сто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рываем папку  «</w:t>
      </w:r>
      <w:r>
        <w:rPr>
          <w:b/>
          <w:bCs/>
          <w:sz w:val="28"/>
          <w:szCs w:val="28"/>
        </w:rPr>
        <w:t>Мои документы</w:t>
      </w:r>
      <w:r>
        <w:rPr>
          <w:sz w:val="28"/>
          <w:szCs w:val="28"/>
        </w:rPr>
        <w:t>» (нажимаем кнопку «Пуск» и выбираем команду «</w:t>
      </w:r>
      <w:r>
        <w:rPr>
          <w:b/>
          <w:bCs/>
          <w:sz w:val="28"/>
          <w:szCs w:val="28"/>
        </w:rPr>
        <w:t>Мои документы</w:t>
      </w:r>
      <w:r>
        <w:rPr>
          <w:sz w:val="28"/>
          <w:szCs w:val="28"/>
        </w:rPr>
        <w:t>»). Дважды щелкаем папку, которую требуется просмотреть. Выбираем в меню «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>» команду «</w:t>
      </w:r>
      <w:r>
        <w:rPr>
          <w:b/>
          <w:bCs/>
          <w:sz w:val="28"/>
          <w:szCs w:val="28"/>
        </w:rPr>
        <w:t>Упорядочи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чки</w:t>
      </w:r>
      <w:r>
        <w:rPr>
          <w:sz w:val="28"/>
          <w:szCs w:val="28"/>
        </w:rPr>
        <w:t xml:space="preserve">» и затем команду </w:t>
      </w:r>
      <w:r>
        <w:rPr>
          <w:i/>
          <w:iCs/>
          <w:sz w:val="28"/>
          <w:szCs w:val="28"/>
        </w:rPr>
        <w:t>по группам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ч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бы изменить способ группирования элементов в папке, выделяем в меню «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>» команду «</w:t>
      </w:r>
      <w:r>
        <w:rPr>
          <w:b/>
          <w:bCs/>
          <w:sz w:val="28"/>
          <w:szCs w:val="28"/>
        </w:rPr>
        <w:t>Упорядочи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чки</w:t>
      </w:r>
      <w:r>
        <w:rPr>
          <w:sz w:val="28"/>
          <w:szCs w:val="28"/>
        </w:rPr>
        <w:t xml:space="preserve">» и затем выбираем нужный вариант сортиров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бы изменить список вариантов сортировки, доступных в меню «</w:t>
      </w:r>
      <w:r>
        <w:rPr>
          <w:b/>
          <w:bCs/>
          <w:sz w:val="28"/>
          <w:szCs w:val="28"/>
        </w:rPr>
        <w:t>Упорядочи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чки</w:t>
      </w:r>
      <w:r>
        <w:rPr>
          <w:sz w:val="28"/>
          <w:szCs w:val="28"/>
        </w:rPr>
        <w:t>», выбираем в меню «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>» команду «</w:t>
      </w:r>
      <w:r>
        <w:rPr>
          <w:b/>
          <w:bCs/>
          <w:sz w:val="28"/>
          <w:szCs w:val="28"/>
        </w:rPr>
        <w:t>Выбор столбцов в таблице</w:t>
      </w:r>
      <w:r>
        <w:rPr>
          <w:sz w:val="28"/>
          <w:szCs w:val="28"/>
        </w:rPr>
        <w:t>». В диалоговом окне «</w:t>
      </w:r>
      <w:r>
        <w:rPr>
          <w:b/>
          <w:bCs/>
          <w:sz w:val="28"/>
          <w:szCs w:val="28"/>
        </w:rPr>
        <w:t>Выбор столбцов в таблице»</w:t>
      </w:r>
      <w:r>
        <w:rPr>
          <w:sz w:val="28"/>
          <w:szCs w:val="28"/>
        </w:rPr>
        <w:t xml:space="preserve"> устанавливаем флажки рядом с теми элементами, которые нужно включить в меню «</w:t>
      </w:r>
      <w:r>
        <w:rPr>
          <w:b/>
          <w:bCs/>
          <w:sz w:val="28"/>
          <w:szCs w:val="28"/>
        </w:rPr>
        <w:t>Упорядочи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чки</w:t>
      </w:r>
      <w:r>
        <w:rPr>
          <w:sz w:val="28"/>
          <w:szCs w:val="28"/>
        </w:rPr>
        <w:t xml:space="preserve">». Снимаем флажки для элементов, которые необходимо исключить из спис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бы отменить отображение файлов и папок группами, выбираем в меню «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>» команду «</w:t>
      </w:r>
      <w:r>
        <w:rPr>
          <w:b/>
          <w:bCs/>
          <w:sz w:val="28"/>
          <w:szCs w:val="28"/>
        </w:rPr>
        <w:t>Упорядочи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чки</w:t>
      </w:r>
      <w:r>
        <w:rPr>
          <w:sz w:val="28"/>
          <w:szCs w:val="28"/>
        </w:rPr>
        <w:t xml:space="preserve">» и затем команду </w:t>
      </w:r>
      <w:r>
        <w:rPr>
          <w:i/>
          <w:iCs/>
          <w:sz w:val="28"/>
          <w:szCs w:val="28"/>
        </w:rPr>
        <w:t>по группам</w:t>
      </w:r>
      <w:r>
        <w:rPr>
          <w:sz w:val="28"/>
          <w:szCs w:val="28"/>
        </w:rPr>
        <w:t xml:space="preserve">; галочка, стоявшая рядом с последней командой, исчезнет. 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0:00Z</dcterms:created>
  <dc:creator>User</dc:creator>
  <dc:description/>
  <cp:keywords/>
  <dc:language>en-US</dc:language>
  <cp:lastModifiedBy>SYSTEM</cp:lastModifiedBy>
  <dcterms:modified xsi:type="dcterms:W3CDTF">2011-09-27T03:10:00Z</dcterms:modified>
  <cp:revision>2</cp:revision>
  <dc:subject/>
  <dc:title>Лабораторная работа № 2</dc:title>
</cp:coreProperties>
</file>