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Министерство образования Российской Федерации</w:t>
      </w:r>
    </w:p>
    <w:p>
      <w:pPr>
        <w:pStyle w:val="Style30"/>
        <w:rPr/>
      </w:pPr>
      <w:r>
        <w:rPr/>
        <w:t>Тольяттинский Государственный Университет</w:t>
      </w:r>
    </w:p>
    <w:p>
      <w:pPr>
        <w:pStyle w:val="Style30"/>
        <w:rPr/>
      </w:pPr>
      <w:r>
        <w:rPr/>
        <w:t>Кафедра "Информатика и В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Индивидуальное домашнее задание</w:t>
      </w:r>
    </w:p>
    <w:p>
      <w:pPr>
        <w:pStyle w:val="Style30"/>
        <w:rPr/>
      </w:pPr>
      <w:r>
        <w:rPr/>
        <w:t>"Протокол динамического распределения адресов DHCP. Интернет-технология и ее применение для задач управления организацией"</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jc w:val="left"/>
        <w:rPr/>
      </w:pPr>
      <w:r>
        <w:rPr/>
        <w:t>Выполнила:</w:t>
      </w:r>
    </w:p>
    <w:p>
      <w:pPr>
        <w:pStyle w:val="Style30"/>
        <w:jc w:val="left"/>
        <w:rPr/>
      </w:pPr>
      <w:r>
        <w:rPr/>
        <w:t>Проверил:</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г. о. Тольятти 2009</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Протокол динамического распределения адресов DHCP</w:t>
      </w:r>
    </w:p>
    <w:p>
      <w:pPr>
        <w:pStyle w:val="Contents2"/>
        <w:rPr>
          <w:caps w:val="false"/>
          <w:smallCaps w:val="false"/>
          <w:sz w:val="24"/>
          <w:szCs w:val="24"/>
          <w:lang w:val="en-US" w:eastAsia="en-US"/>
        </w:rPr>
      </w:pPr>
      <w:r>
        <w:rPr>
          <w:rStyle w:val="InternetLink"/>
          <w:kern w:val="2"/>
          <w:lang w:val="en-US" w:eastAsia="en-US"/>
        </w:rPr>
        <w:t>1.1 Постановка задачи</w:t>
      </w:r>
    </w:p>
    <w:p>
      <w:pPr>
        <w:pStyle w:val="Contents2"/>
        <w:rPr>
          <w:caps w:val="false"/>
          <w:smallCaps w:val="false"/>
          <w:sz w:val="24"/>
          <w:szCs w:val="24"/>
          <w:lang w:val="en-US" w:eastAsia="en-US"/>
        </w:rPr>
      </w:pPr>
      <w:r>
        <w:rPr>
          <w:rStyle w:val="InternetLink"/>
          <w:kern w:val="2"/>
          <w:lang w:val="en-US" w:eastAsia="en-US"/>
        </w:rPr>
        <w:t>1.2 Цели</w:t>
      </w:r>
    </w:p>
    <w:p>
      <w:pPr>
        <w:pStyle w:val="Contents2"/>
        <w:rPr>
          <w:caps w:val="false"/>
          <w:smallCaps w:val="false"/>
          <w:sz w:val="24"/>
          <w:szCs w:val="24"/>
          <w:lang w:val="en-US" w:eastAsia="en-US"/>
        </w:rPr>
      </w:pPr>
      <w:r>
        <w:rPr>
          <w:rStyle w:val="InternetLink"/>
          <w:kern w:val="2"/>
          <w:lang w:val="en-US" w:eastAsia="en-US"/>
        </w:rPr>
        <w:t>1.3 Краткий обзор протокола</w:t>
      </w:r>
    </w:p>
    <w:p>
      <w:pPr>
        <w:pStyle w:val="Contents2"/>
        <w:rPr>
          <w:caps w:val="false"/>
          <w:smallCaps w:val="false"/>
          <w:sz w:val="24"/>
          <w:szCs w:val="24"/>
          <w:lang w:val="en-US" w:eastAsia="en-US"/>
        </w:rPr>
      </w:pPr>
      <w:r>
        <w:rPr>
          <w:rStyle w:val="InternetLink"/>
          <w:kern w:val="2"/>
          <w:lang w:val="en-US" w:eastAsia="en-US"/>
        </w:rPr>
        <w:t>1.4 Основные конфигурационные параметры</w:t>
      </w:r>
    </w:p>
    <w:p>
      <w:pPr>
        <w:pStyle w:val="Contents2"/>
        <w:rPr>
          <w:caps w:val="false"/>
          <w:smallCaps w:val="false"/>
          <w:sz w:val="24"/>
          <w:szCs w:val="24"/>
          <w:lang w:val="en-US" w:eastAsia="en-US"/>
        </w:rPr>
      </w:pPr>
      <w:r>
        <w:rPr>
          <w:rStyle w:val="InternetLink"/>
          <w:kern w:val="2"/>
          <w:lang w:val="en-US" w:eastAsia="en-US"/>
        </w:rPr>
        <w:t>1.5 Динамическое выделение сетевых адресов</w:t>
      </w:r>
    </w:p>
    <w:p>
      <w:pPr>
        <w:pStyle w:val="Contents2"/>
        <w:rPr>
          <w:caps w:val="false"/>
          <w:smallCaps w:val="false"/>
          <w:sz w:val="24"/>
          <w:szCs w:val="24"/>
          <w:lang w:val="en-US" w:eastAsia="en-US"/>
        </w:rPr>
      </w:pPr>
      <w:r>
        <w:rPr>
          <w:rStyle w:val="InternetLink"/>
          <w:kern w:val="2"/>
          <w:lang w:val="en-US" w:eastAsia="en-US"/>
        </w:rPr>
        <w:t>1.6 Протокол клиент-сервер</w:t>
      </w:r>
    </w:p>
    <w:p>
      <w:pPr>
        <w:pStyle w:val="Contents2"/>
        <w:rPr>
          <w:caps w:val="false"/>
          <w:smallCaps w:val="false"/>
          <w:sz w:val="24"/>
          <w:szCs w:val="24"/>
          <w:lang w:val="en-US" w:eastAsia="en-US"/>
        </w:rPr>
      </w:pPr>
      <w:r>
        <w:rPr>
          <w:rStyle w:val="InternetLink"/>
          <w:kern w:val="2"/>
          <w:lang w:val="en-US" w:eastAsia="en-US"/>
        </w:rPr>
        <w:t>1.7 Взаимодействие клиента и сервера при выделении сетевого адреса</w:t>
      </w:r>
    </w:p>
    <w:p>
      <w:pPr>
        <w:pStyle w:val="Contents2"/>
        <w:rPr>
          <w:caps w:val="false"/>
          <w:smallCaps w:val="false"/>
          <w:sz w:val="24"/>
          <w:szCs w:val="24"/>
          <w:lang w:val="en-US" w:eastAsia="en-US"/>
        </w:rPr>
      </w:pPr>
      <w:r>
        <w:rPr>
          <w:rStyle w:val="InternetLink"/>
          <w:lang w:val="en-US" w:eastAsia="en-US"/>
        </w:rPr>
        <w:t>1.8 Параметры клиента в DHCP</w:t>
      </w:r>
    </w:p>
    <w:p>
      <w:pPr>
        <w:pStyle w:val="Contents2"/>
        <w:rPr>
          <w:caps w:val="false"/>
          <w:smallCaps w:val="false"/>
          <w:sz w:val="24"/>
          <w:szCs w:val="24"/>
          <w:lang w:val="en-US" w:eastAsia="en-US"/>
        </w:rPr>
      </w:pPr>
      <w:r>
        <w:rPr>
          <w:rStyle w:val="InternetLink"/>
          <w:lang w:val="en-US" w:eastAsia="en-US"/>
        </w:rPr>
        <w:t>2. Интернет-технология и ее применение для задач управления организацией</w:t>
      </w:r>
    </w:p>
    <w:p>
      <w:pPr>
        <w:pStyle w:val="Contents2"/>
        <w:rPr>
          <w:caps w:val="false"/>
          <w:smallCaps w:val="false"/>
          <w:sz w:val="24"/>
          <w:szCs w:val="24"/>
          <w:lang w:val="en-US" w:eastAsia="en-US"/>
        </w:rPr>
      </w:pPr>
      <w:r>
        <w:rPr>
          <w:rStyle w:val="InternetLink"/>
          <w:lang w:val="en-US" w:eastAsia="en-US"/>
        </w:rPr>
        <w:t>2.1 Internet/intranet - технологический базис новых методов управления</w:t>
      </w:r>
    </w:p>
    <w:p>
      <w:pPr>
        <w:pStyle w:val="Contents2"/>
        <w:rPr>
          <w:caps w:val="false"/>
          <w:smallCaps w:val="false"/>
          <w:sz w:val="24"/>
          <w:szCs w:val="24"/>
          <w:lang w:val="en-US" w:eastAsia="en-US"/>
        </w:rPr>
      </w:pPr>
      <w:r>
        <w:rPr>
          <w:rStyle w:val="InternetLink"/>
          <w:lang w:val="en-US" w:eastAsia="en-US"/>
        </w:rPr>
        <w:t>2.2 Фундамент сетевого взаимодействия</w:t>
      </w:r>
    </w:p>
    <w:p>
      <w:pPr>
        <w:pStyle w:val="Contents2"/>
        <w:rPr>
          <w:caps w:val="false"/>
          <w:smallCaps w:val="false"/>
          <w:sz w:val="24"/>
          <w:szCs w:val="24"/>
          <w:lang w:val="en-US" w:eastAsia="en-US"/>
        </w:rPr>
      </w:pPr>
      <w:r>
        <w:rPr>
          <w:rStyle w:val="InternetLink"/>
          <w:lang w:val="en-US" w:eastAsia="en-US"/>
        </w:rPr>
        <w:t>2.3 Возможности Internet для предприятия</w:t>
      </w:r>
    </w:p>
    <w:p>
      <w:pPr>
        <w:pStyle w:val="Contents2"/>
        <w:rPr>
          <w:caps w:val="false"/>
          <w:smallCaps w:val="false"/>
          <w:sz w:val="24"/>
          <w:szCs w:val="24"/>
          <w:lang w:val="en-US" w:eastAsia="en-US"/>
        </w:rPr>
      </w:pPr>
      <w:r>
        <w:rPr>
          <w:rStyle w:val="InternetLink"/>
          <w:lang w:val="en-US" w:eastAsia="en-US"/>
        </w:rPr>
        <w:t>2.4 Интранет и методы управления</w:t>
      </w:r>
    </w:p>
    <w:p>
      <w:pPr>
        <w:pStyle w:val="Contents2"/>
        <w:rPr>
          <w:b/>
          <w:b/>
          <w:bCs/>
          <w:i/>
          <w:i/>
          <w:iCs/>
        </w:rPr>
      </w:pPr>
      <w:r>
        <w:rPr>
          <w:rStyle w:val="InternetLink"/>
          <w:lang w:val="en-US" w:eastAsia="en-US"/>
        </w:rPr>
        <w:t>Литература</w:t>
      </w:r>
      <w:r>
        <w:br w:type="page"/>
      </w:r>
    </w:p>
    <w:p>
      <w:pPr>
        <w:pStyle w:val="Heading2"/>
        <w:ind w:hanging="0"/>
        <w:rPr/>
      </w:pPr>
      <w:r>
        <w:rPr/>
        <w:t>1. Протокол динамического распределения адресов DHCP</w:t>
      </w:r>
    </w:p>
    <w:p>
      <w:pPr>
        <w:pStyle w:val="Normal"/>
        <w:ind w:firstLine="709"/>
        <w:rPr/>
      </w:pPr>
      <w:r>
        <w:rPr/>
      </w:r>
    </w:p>
    <w:p>
      <w:pPr>
        <w:pStyle w:val="Normal"/>
        <w:ind w:firstLine="709"/>
        <w:rPr/>
      </w:pPr>
      <w:r>
        <w:rPr/>
        <w:t>Протокол динамической конфигурации ЭВМ DHCP (Dynamic Host Configuration Protocol, RFC-2131, - 2132, - 2485, - 2563, - 2610, - 2855, - 2937, - 2939, - 3004, - 3011, - 3046, - 3942, - 4030, - 4039; [22], [23], [24] и [25]) служит для предоставления конфигурационных параметров ЭВМ, подключенных к Интернет. DHCP имеет два компонента: протокол предоставления специфических для ЭВМ конфигурационных параметров со стороны DHCP-сервера и механизм предоставления ЭВМ сетевых адресов. Протокол DHCP используется, помимо загрузки бездисковых станций или Х-терминалов (BOOTP), сервис-провайдерами для пулов модемов, когда число одновременно занятых модемов существенно меньше их полного числа. Это позволяет сэкономить заметное число IP-адресов. DHCP построен по схеме клиент-сервер, где DHCP-сервер выделяет сетевые адреса и доставляет конфигурационные параметры динамически конфигурируемым ЭВМ. ЭВМ не должна действовать как DHCP-сервер, если только она специально не сконфигурирована системным администратором. IP-протокол требует установки многих параметров. Так как IP-протокол может быть использован самым разным сетевым оборудованием, значения этих параметров не могут быть угаданы заранее. Кроме того, схема распределенного присвоения адресов зависит от механизма выявления уже используемых адресов. DHCP поддерживает три механизма выделения IP-адресов. При "автоматическом выделении", DHCP присваивает клиенту постоянный IP-адрес. При "динамическом присвоении", DHCP присваивает клиенту IP-адрес на ограниченное время. При "ручном выделении", IP-адрес выделяется клиенту сетевым администратором, а DHCP используется просто для передачи адреса клиенту.</w:t>
      </w:r>
      <w:r>
        <w:br w:type="page"/>
      </w:r>
    </w:p>
    <w:p>
      <w:pPr>
        <w:pStyle w:val="Heading2"/>
        <w:ind w:hanging="0"/>
        <w:rPr/>
      </w:pPr>
      <w:r>
        <w:rPr>
          <w:kern w:val="2"/>
        </w:rPr>
        <w:t>1.1 Постановка задачи</w:t>
      </w:r>
    </w:p>
    <w:p>
      <w:pPr>
        <w:pStyle w:val="Normal"/>
        <w:ind w:firstLine="709"/>
        <w:rPr>
          <w:kern w:val="2"/>
        </w:rPr>
      </w:pPr>
      <w:r>
        <w:rPr>
          <w:kern w:val="2"/>
        </w:rPr>
      </w:r>
    </w:p>
    <w:p>
      <w:pPr>
        <w:pStyle w:val="Normal"/>
        <w:ind w:firstLine="709"/>
        <w:rPr/>
      </w:pPr>
      <w:r>
        <w:rPr/>
        <w:t>Протокол DHCP предназначен для предоставления клиентам DHCP конфигурационных параметров, описанных в RFC Host Requirements. После получения через DHCP необходимых параметров, клиент DHCP должен быть готов к обмену пакетами с любой другой ЭВМ в Интернет. Протокол DHCP позволяет, но не требует конфигурации параметров клиента, не имеющих прямого отношения к IP-протоколу. DHCP не обращается к системе DNS для регистрации адреса [12, 13]. DHCP не может использоваться для конфигурации маршрутизаторов.</w:t>
      </w:r>
    </w:p>
    <w:p>
      <w:pPr>
        <w:pStyle w:val="Normal"/>
        <w:ind w:firstLine="709"/>
        <w:rPr>
          <w:kern w:val="2"/>
        </w:rPr>
      </w:pPr>
      <w:r>
        <w:rPr>
          <w:kern w:val="2"/>
        </w:rPr>
      </w:r>
    </w:p>
    <w:p>
      <w:pPr>
        <w:pStyle w:val="Heading2"/>
        <w:ind w:hanging="0"/>
        <w:rPr/>
      </w:pPr>
      <w:r>
        <w:rPr>
          <w:kern w:val="2"/>
        </w:rPr>
        <w:t>1.2 Цели</w:t>
      </w:r>
    </w:p>
    <w:p>
      <w:pPr>
        <w:pStyle w:val="Normal"/>
        <w:ind w:firstLine="709"/>
        <w:rPr>
          <w:kern w:val="2"/>
        </w:rPr>
      </w:pPr>
      <w:r>
        <w:rPr>
          <w:kern w:val="2"/>
        </w:rPr>
      </w:r>
    </w:p>
    <w:p>
      <w:pPr>
        <w:pStyle w:val="Normal"/>
        <w:ind w:firstLine="709"/>
        <w:rPr/>
      </w:pPr>
      <w:r>
        <w:rPr/>
        <w:t>Ниже предлагается список основных задач DHCP:</w:t>
      </w:r>
    </w:p>
    <w:p>
      <w:pPr>
        <w:pStyle w:val="Normal"/>
        <w:ind w:firstLine="709"/>
        <w:rPr/>
      </w:pPr>
      <w:r>
        <w:rPr/>
        <w:t>1. DHCP представляет собой механизм, а не политику. DHCP должен управляться местными системными администраторами, путем задания желательных конфигурационных параметров.</w:t>
      </w:r>
    </w:p>
    <w:p>
      <w:pPr>
        <w:pStyle w:val="Normal"/>
        <w:ind w:firstLine="709"/>
        <w:rPr/>
      </w:pPr>
      <w:r>
        <w:rPr/>
        <w:t>2. Клиенты не должны требовать ручной конфигурации. Каждый клиент должен быть способен прочесть локальные конфигурационные параметры.</w:t>
      </w:r>
    </w:p>
    <w:p>
      <w:pPr>
        <w:pStyle w:val="Normal"/>
        <w:ind w:firstLine="709"/>
        <w:rPr/>
      </w:pPr>
      <w:r>
        <w:rPr/>
        <w:t>3. Сети не должны требовать ручной конфигурации для отдельных клиентов. В нормальных условиях, сетевой администратор не должен вводить какие-либо индивидуальные конфигурационные параметры клиента.</w:t>
      </w:r>
    </w:p>
    <w:p>
      <w:pPr>
        <w:pStyle w:val="Normal"/>
        <w:ind w:firstLine="709"/>
        <w:rPr/>
      </w:pPr>
      <w:r>
        <w:rPr/>
        <w:t>4. DHCP не требует отдельного сервера для каждой субсети.</w:t>
      </w:r>
    </w:p>
    <w:p>
      <w:pPr>
        <w:pStyle w:val="Normal"/>
        <w:ind w:firstLine="709"/>
        <w:rPr/>
      </w:pPr>
      <w:r>
        <w:rPr/>
        <w:t>5. Клиент DHCP должен быть готов получить несколько откликов на запрос конфигурационных параметров. Для повышения надежности и быстродействия можно использовать несколько DHCP-серверов, обслуживающих перекрывающиеся области сети.</w:t>
      </w:r>
    </w:p>
    <w:p>
      <w:pPr>
        <w:pStyle w:val="Normal"/>
        <w:ind w:firstLine="709"/>
        <w:rPr/>
      </w:pPr>
      <w:r>
        <w:rPr/>
        <w:t>6. DHCP должен сосуществовать с ЭВМ, которые сконфигурированы вручную.</w:t>
      </w:r>
    </w:p>
    <w:p>
      <w:pPr>
        <w:pStyle w:val="Normal"/>
        <w:ind w:firstLine="709"/>
        <w:rPr/>
      </w:pPr>
      <w:r>
        <w:rPr/>
        <w:t>7. DHCP должен быть совместим с логикой работы BOOTP-агента, описанной в RFC-951 и RFC-1542 [21].</w:t>
      </w:r>
    </w:p>
    <w:p>
      <w:pPr>
        <w:pStyle w:val="Normal"/>
        <w:ind w:firstLine="709"/>
        <w:rPr/>
      </w:pPr>
      <w:r>
        <w:rPr/>
        <w:t>8. DHCP должен обслуживать существующих клиентов BOOTP.</w:t>
      </w:r>
    </w:p>
    <w:p>
      <w:pPr>
        <w:pStyle w:val="Normal"/>
        <w:ind w:firstLine="709"/>
        <w:rPr/>
      </w:pPr>
      <w:r>
        <w:rPr/>
        <w:t>DHCP должен:</w:t>
      </w:r>
    </w:p>
    <w:p>
      <w:pPr>
        <w:pStyle w:val="Normal"/>
        <w:ind w:firstLine="709"/>
        <w:rPr/>
      </w:pPr>
      <w:r>
        <w:rPr/>
        <w:t>1. Гарантировать, что любой специфический сетевой адрес не будет использоваться более чем одним клиентом DHCP одновременно.</w:t>
      </w:r>
    </w:p>
    <w:p>
      <w:pPr>
        <w:pStyle w:val="Normal"/>
        <w:ind w:firstLine="709"/>
        <w:rPr/>
      </w:pPr>
      <w:r>
        <w:rPr/>
        <w:t>2. Поддерживать DHCP конфигурацию клиента при стартовой перезагрузке DHCP-клиента. Клиенту DHCP должен, при каждом запросе по мере возможности, присваиваться один и тот же набор конфигурационных параметров (например, сетевой адрес).</w:t>
      </w:r>
    </w:p>
    <w:p>
      <w:pPr>
        <w:pStyle w:val="Normal"/>
        <w:ind w:firstLine="709"/>
        <w:rPr/>
      </w:pPr>
      <w:r>
        <w:rPr/>
        <w:t>3. Поддерживать конфигурацию DHCP-клиента при перезагрузке сервера, и, по мере возможности, DHCP-клиенту должен присваиваться один и тот же набор конфигурационных параметров.</w:t>
      </w:r>
    </w:p>
    <w:p>
      <w:pPr>
        <w:pStyle w:val="Normal"/>
        <w:ind w:firstLine="709"/>
        <w:rPr/>
      </w:pPr>
      <w:r>
        <w:rPr/>
        <w:t>4. Позволяет автоматически присваивать конфигурационные параметры новым клиентам, чтобы избежать ручной конфигурации.</w:t>
      </w:r>
    </w:p>
    <w:p>
      <w:pPr>
        <w:pStyle w:val="Normal"/>
        <w:ind w:firstLine="709"/>
        <w:rPr/>
      </w:pPr>
      <w:r>
        <w:rPr/>
        <w:t>5. Поддерживать фиксированное или постоянное присвоение конфигурационных параметров для заданного клиента.</w:t>
      </w:r>
    </w:p>
    <w:p>
      <w:pPr>
        <w:pStyle w:val="Normal"/>
        <w:ind w:firstLine="709"/>
        <w:rPr>
          <w:kern w:val="2"/>
        </w:rPr>
      </w:pPr>
      <w:r>
        <w:rPr>
          <w:kern w:val="2"/>
        </w:rPr>
      </w:r>
    </w:p>
    <w:p>
      <w:pPr>
        <w:pStyle w:val="Heading2"/>
        <w:ind w:hanging="0"/>
        <w:rPr/>
      </w:pPr>
      <w:r>
        <w:rPr>
          <w:kern w:val="2"/>
        </w:rPr>
        <w:t>1.3 Краткий обзор протокола</w:t>
      </w:r>
    </w:p>
    <w:p>
      <w:pPr>
        <w:pStyle w:val="Normal"/>
        <w:ind w:firstLine="709"/>
        <w:rPr>
          <w:kern w:val="2"/>
        </w:rPr>
      </w:pPr>
      <w:r>
        <w:rPr>
          <w:kern w:val="2"/>
        </w:rPr>
      </w:r>
    </w:p>
    <w:p>
      <w:pPr>
        <w:pStyle w:val="Normal"/>
        <w:ind w:firstLine="709"/>
        <w:rPr/>
      </w:pPr>
      <w:r>
        <w:rPr/>
        <w:t>С точки зрения клиента, DHCP является расширением механизма BOOTP. Такая схема позволяет существующим BOOTP-клиентам успешно сотрудничать с DHCP-серверами без необходимости изменения стартовой программы клиента. В RFC-1542 [2] детализировано взаимодействие между BOOTP - и DHCP-клиентами и серверами [9]. Имеется несколько новых, опционных операций, которые оптимизируют взаимодействие между DHCP-клиентами и серверами (смотри разделы 3 и 4). На рис.1 представлен формат сообщения DHCP, а в таблице 1 перечислены поля этого сообщения. Числа в скобках указывают размер каждого из полей в октетах. Существует два принципиальных отличия между DHCP и BOOTP. Во-первых, DHCP определяет механизмы, через которые клиентам на определенное время могут быть присвоены сетевые адреса, позволяя последовательное присвоение сетевого адреса различным клиентам. Во-вторых, DHCP предоставляет механизм, который позволяет клиенту получить все необходимые им для работы конфигурационные параметры. DHCP вводит небольшое изменение в терминологию, имеющее целью прояснить значение одного из полей. Поле "vendor extensions" в BOOTP переименовано в поле "опции" в DHCP. Аналогично, помеченные информационные элементы, использованные в поле BOOTP "vendor extensions", которые именовались как "расширения производителя", теперь называются просто "опции".</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rPr/>
      </w:pPr>
      <w:r>
        <w:rPr/>
        <w:t>Рис.1. Формат сообщения DHCP</w:t>
      </w:r>
    </w:p>
    <w:tbl>
      <w:tblPr>
        <w:tblW w:w="4750" w:type="pct"/>
        <w:jc w:val="center"/>
        <w:tblInd w:w="0" w:type="dxa"/>
        <w:tblLayout w:type="fixed"/>
        <w:tblCellMar>
          <w:top w:w="0" w:type="dxa"/>
          <w:left w:w="108" w:type="dxa"/>
          <w:bottom w:w="0" w:type="dxa"/>
          <w:right w:w="108" w:type="dxa"/>
        </w:tblCellMar>
      </w:tblPr>
      <w:tblGrid>
        <w:gridCol w:w="436"/>
        <w:gridCol w:w="437"/>
        <w:gridCol w:w="435"/>
        <w:gridCol w:w="436"/>
        <w:gridCol w:w="436"/>
        <w:gridCol w:w="437"/>
        <w:gridCol w:w="436"/>
        <w:gridCol w:w="437"/>
        <w:gridCol w:w="436"/>
        <w:gridCol w:w="437"/>
        <w:gridCol w:w="436"/>
        <w:gridCol w:w="437"/>
        <w:gridCol w:w="436"/>
        <w:gridCol w:w="437"/>
        <w:gridCol w:w="436"/>
        <w:gridCol w:w="437"/>
        <w:gridCol w:w="436"/>
        <w:gridCol w:w="437"/>
        <w:gridCol w:w="436"/>
        <w:gridCol w:w="437"/>
        <w:gridCol w:w="436"/>
        <w:gridCol w:w="437"/>
        <w:gridCol w:w="436"/>
        <w:gridCol w:w="437"/>
        <w:gridCol w:w="436"/>
        <w:gridCol w:w="437"/>
        <w:gridCol w:w="436"/>
        <w:gridCol w:w="437"/>
        <w:gridCol w:w="436"/>
        <w:gridCol w:w="437"/>
        <w:gridCol w:w="436"/>
        <w:gridCol w:w="312"/>
      </w:tblGrid>
      <w:tr>
        <w:trPr>
          <w:trHeight w:val="1134" w:hRule="atLeast"/>
          <w:cantSplit w:val="true"/>
        </w:trPr>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1</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2</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7</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9</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1</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2</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7</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9</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1</w:t>
            </w:r>
          </w:p>
        </w:tc>
      </w:tr>
      <w:tr>
        <w:trPr/>
        <w:tc>
          <w:tcPr>
            <w:tcW w:w="3490" w:type="dxa"/>
            <w:gridSpan w:val="8"/>
            <w:tcBorders>
              <w:top w:val="single" w:sz="4" w:space="0" w:color="000000"/>
              <w:left w:val="single" w:sz="4" w:space="0" w:color="000000"/>
              <w:bottom w:val="single" w:sz="4" w:space="0" w:color="000000"/>
              <w:right w:val="single" w:sz="4" w:space="0" w:color="000000"/>
            </w:tcBorders>
          </w:tcPr>
          <w:p>
            <w:pPr>
              <w:pStyle w:val="Style27"/>
              <w:rPr/>
            </w:pPr>
            <w:r>
              <w:rPr/>
              <w:t xml:space="preserve">op (1) </w:t>
            </w:r>
          </w:p>
        </w:tc>
        <w:tc>
          <w:tcPr>
            <w:tcW w:w="3492" w:type="dxa"/>
            <w:gridSpan w:val="8"/>
            <w:tcBorders>
              <w:top w:val="single" w:sz="4" w:space="0" w:color="000000"/>
              <w:left w:val="single" w:sz="4" w:space="0" w:color="000000"/>
              <w:bottom w:val="single" w:sz="4" w:space="0" w:color="000000"/>
              <w:right w:val="single" w:sz="4" w:space="0" w:color="000000"/>
            </w:tcBorders>
          </w:tcPr>
          <w:p>
            <w:pPr>
              <w:pStyle w:val="Style27"/>
              <w:rPr/>
            </w:pPr>
            <w:r>
              <w:rPr/>
              <w:t xml:space="preserve">htype (1) </w:t>
            </w:r>
          </w:p>
        </w:tc>
        <w:tc>
          <w:tcPr>
            <w:tcW w:w="3492" w:type="dxa"/>
            <w:gridSpan w:val="8"/>
            <w:tcBorders>
              <w:top w:val="single" w:sz="4" w:space="0" w:color="000000"/>
              <w:left w:val="single" w:sz="4" w:space="0" w:color="000000"/>
              <w:bottom w:val="single" w:sz="4" w:space="0" w:color="000000"/>
              <w:right w:val="single" w:sz="4" w:space="0" w:color="000000"/>
            </w:tcBorders>
          </w:tcPr>
          <w:p>
            <w:pPr>
              <w:pStyle w:val="Style27"/>
              <w:rPr/>
            </w:pPr>
            <w:r>
              <w:rPr/>
              <w:t xml:space="preserve">hlen (1) </w:t>
            </w:r>
          </w:p>
        </w:tc>
        <w:tc>
          <w:tcPr>
            <w:tcW w:w="3367" w:type="dxa"/>
            <w:gridSpan w:val="8"/>
            <w:tcBorders>
              <w:top w:val="single" w:sz="4" w:space="0" w:color="000000"/>
              <w:left w:val="single" w:sz="4" w:space="0" w:color="000000"/>
              <w:bottom w:val="single" w:sz="4" w:space="0" w:color="000000"/>
              <w:right w:val="single" w:sz="4" w:space="0" w:color="000000"/>
            </w:tcBorders>
          </w:tcPr>
          <w:p>
            <w:pPr>
              <w:pStyle w:val="Style27"/>
              <w:rPr/>
            </w:pPr>
            <w:r>
              <w:rPr/>
              <w:t xml:space="preserve">Шаги (1) </w:t>
            </w:r>
          </w:p>
        </w:tc>
      </w:tr>
      <w:tr>
        <w:trPr/>
        <w:tc>
          <w:tcPr>
            <w:tcW w:w="13841" w:type="dxa"/>
            <w:gridSpan w:val="32"/>
            <w:tcBorders>
              <w:top w:val="single" w:sz="4" w:space="0" w:color="000000"/>
              <w:left w:val="single" w:sz="4" w:space="0" w:color="000000"/>
              <w:bottom w:val="single" w:sz="4" w:space="0" w:color="000000"/>
              <w:right w:val="single" w:sz="4" w:space="0" w:color="000000"/>
            </w:tcBorders>
          </w:tcPr>
          <w:p>
            <w:pPr>
              <w:pStyle w:val="Style27"/>
              <w:rPr/>
            </w:pPr>
            <w:r>
              <w:rPr/>
              <w:t xml:space="preserve">xid (4) </w:t>
            </w:r>
          </w:p>
        </w:tc>
      </w:tr>
      <w:tr>
        <w:trPr/>
        <w:tc>
          <w:tcPr>
            <w:tcW w:w="6982" w:type="dxa"/>
            <w:gridSpan w:val="16"/>
            <w:tcBorders>
              <w:top w:val="single" w:sz="4" w:space="0" w:color="000000"/>
              <w:left w:val="single" w:sz="4" w:space="0" w:color="000000"/>
              <w:bottom w:val="single" w:sz="4" w:space="0" w:color="000000"/>
              <w:right w:val="single" w:sz="4" w:space="0" w:color="000000"/>
            </w:tcBorders>
          </w:tcPr>
          <w:p>
            <w:pPr>
              <w:pStyle w:val="Style27"/>
              <w:rPr/>
            </w:pPr>
            <w:r>
              <w:rPr/>
              <w:t xml:space="preserve">secs (2) </w:t>
            </w:r>
          </w:p>
        </w:tc>
        <w:tc>
          <w:tcPr>
            <w:tcW w:w="6859" w:type="dxa"/>
            <w:gridSpan w:val="16"/>
            <w:tcBorders>
              <w:top w:val="single" w:sz="4" w:space="0" w:color="000000"/>
              <w:left w:val="single" w:sz="4" w:space="0" w:color="000000"/>
              <w:bottom w:val="single" w:sz="4" w:space="0" w:color="000000"/>
              <w:right w:val="single" w:sz="4" w:space="0" w:color="000000"/>
            </w:tcBorders>
          </w:tcPr>
          <w:p>
            <w:pPr>
              <w:pStyle w:val="Style27"/>
              <w:rPr/>
            </w:pPr>
            <w:r>
              <w:rPr/>
              <w:t xml:space="preserve">Флаги (2) </w:t>
            </w:r>
          </w:p>
        </w:tc>
      </w:tr>
      <w:tr>
        <w:trPr/>
        <w:tc>
          <w:tcPr>
            <w:tcW w:w="13841" w:type="dxa"/>
            <w:gridSpan w:val="32"/>
            <w:tcBorders>
              <w:top w:val="single" w:sz="4" w:space="0" w:color="000000"/>
              <w:left w:val="single" w:sz="4" w:space="0" w:color="000000"/>
              <w:bottom w:val="single" w:sz="4" w:space="0" w:color="000000"/>
              <w:right w:val="single" w:sz="4" w:space="0" w:color="000000"/>
            </w:tcBorders>
          </w:tcPr>
          <w:p>
            <w:pPr>
              <w:pStyle w:val="Style27"/>
              <w:rPr/>
            </w:pPr>
            <w:r>
              <w:rPr/>
              <w:t xml:space="preserve">ciaddr (4) </w:t>
            </w:r>
          </w:p>
        </w:tc>
      </w:tr>
      <w:tr>
        <w:trPr/>
        <w:tc>
          <w:tcPr>
            <w:tcW w:w="13841" w:type="dxa"/>
            <w:gridSpan w:val="32"/>
            <w:tcBorders>
              <w:top w:val="single" w:sz="4" w:space="0" w:color="000000"/>
              <w:left w:val="single" w:sz="4" w:space="0" w:color="000000"/>
              <w:bottom w:val="single" w:sz="4" w:space="0" w:color="000000"/>
              <w:right w:val="single" w:sz="4" w:space="0" w:color="000000"/>
            </w:tcBorders>
          </w:tcPr>
          <w:p>
            <w:pPr>
              <w:pStyle w:val="Style27"/>
              <w:rPr/>
            </w:pPr>
            <w:r>
              <w:rPr/>
              <w:t xml:space="preserve">yiaddr (4) </w:t>
            </w:r>
          </w:p>
        </w:tc>
      </w:tr>
      <w:tr>
        <w:trPr/>
        <w:tc>
          <w:tcPr>
            <w:tcW w:w="13841" w:type="dxa"/>
            <w:gridSpan w:val="32"/>
            <w:tcBorders>
              <w:top w:val="single" w:sz="4" w:space="0" w:color="000000"/>
              <w:left w:val="single" w:sz="4" w:space="0" w:color="000000"/>
              <w:bottom w:val="single" w:sz="4" w:space="0" w:color="000000"/>
              <w:right w:val="single" w:sz="4" w:space="0" w:color="000000"/>
            </w:tcBorders>
          </w:tcPr>
          <w:p>
            <w:pPr>
              <w:pStyle w:val="Style27"/>
              <w:rPr/>
            </w:pPr>
            <w:r>
              <w:rPr/>
              <w:t xml:space="preserve">siaddr (4) </w:t>
            </w:r>
          </w:p>
        </w:tc>
      </w:tr>
      <w:tr>
        <w:trPr/>
        <w:tc>
          <w:tcPr>
            <w:tcW w:w="13841" w:type="dxa"/>
            <w:gridSpan w:val="32"/>
            <w:tcBorders>
              <w:top w:val="single" w:sz="4" w:space="0" w:color="000000"/>
              <w:left w:val="single" w:sz="4" w:space="0" w:color="000000"/>
              <w:bottom w:val="single" w:sz="4" w:space="0" w:color="000000"/>
              <w:right w:val="single" w:sz="4" w:space="0" w:color="000000"/>
            </w:tcBorders>
          </w:tcPr>
          <w:p>
            <w:pPr>
              <w:pStyle w:val="Style27"/>
              <w:rPr/>
            </w:pPr>
            <w:r>
              <w:rPr/>
              <w:t xml:space="preserve">giaddr (4) </w:t>
            </w:r>
          </w:p>
        </w:tc>
      </w:tr>
      <w:tr>
        <w:trPr/>
        <w:tc>
          <w:tcPr>
            <w:tcW w:w="13841" w:type="dxa"/>
            <w:gridSpan w:val="3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chaddr (16) </w:t>
            </w:r>
          </w:p>
        </w:tc>
      </w:tr>
      <w:tr>
        <w:trPr/>
        <w:tc>
          <w:tcPr>
            <w:tcW w:w="13841" w:type="dxa"/>
            <w:gridSpan w:val="3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sname (64) </w:t>
            </w:r>
          </w:p>
        </w:tc>
      </w:tr>
      <w:tr>
        <w:trPr/>
        <w:tc>
          <w:tcPr>
            <w:tcW w:w="13841" w:type="dxa"/>
            <w:gridSpan w:val="3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айл (128) </w:t>
            </w:r>
          </w:p>
        </w:tc>
      </w:tr>
      <w:tr>
        <w:trPr/>
        <w:tc>
          <w:tcPr>
            <w:tcW w:w="13841" w:type="dxa"/>
            <w:gridSpan w:val="32"/>
            <w:tcBorders>
              <w:top w:val="single" w:sz="4" w:space="0" w:color="000000"/>
              <w:left w:val="single" w:sz="4" w:space="0" w:color="000000"/>
              <w:bottom w:val="single" w:sz="4" w:space="0" w:color="000000"/>
              <w:right w:val="single" w:sz="4" w:space="0" w:color="000000"/>
            </w:tcBorders>
          </w:tcPr>
          <w:p>
            <w:pPr>
              <w:pStyle w:val="Style27"/>
              <w:rPr/>
            </w:pPr>
            <w:r>
              <w:rPr/>
              <w:t xml:space="preserve">Опции (длина переменная) </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color w:val="000000"/>
          <w:sz w:val="20"/>
          <w:szCs w:val="20"/>
        </w:rPr>
      </w:pPr>
      <w:r>
        <w:rPr>
          <w:color w:val="000000"/>
          <w:sz w:val="20"/>
          <w:szCs w:val="20"/>
        </w:rPr>
      </w:r>
    </w:p>
    <w:p>
      <w:pPr>
        <w:pStyle w:val="Normal"/>
        <w:ind w:firstLine="709"/>
        <w:rPr/>
      </w:pPr>
      <w:r>
        <w:rPr/>
        <w:t>DHCP определяет новую опцию 'client identifier', которая используется для прямой передачи идентификатора клиента DHCP серверу. Это изменение исключает перегрузку поля 'chaddr' в сообщениях BOOTP, где 'chaddr' используется как в качестве аппаратного адреса для пересылки сообщений откликов BOOTP, так и в качестве идентификатора клиента. Идентификатор клиента представляет собой непрозрачный ключ, который не должен интерпретироваться сервером; например, идентификатор клиента может содержать аппаратный адрес, идентичный тому, который лежит в поле 'chaddr', или он может содержать другой идентификатор типа, такой как DNS-имя. Идентификатор клиента, выбранный DHCP клиентом, должен быть уникальным для субсети, к которой он подключен. Если клиент использует идентификатор клиента в одном сообщении, он должен использовать тот же идентификатор во всех последующих сообщениях, чтобы гарантировать корректную идентификацию клиента всеми серверами. DHCP определяет поле 'siaddr' как адрес сервера для использования во время следующего шага процесса начальной загрузки клиента. DHCP-сервер может прислать свой собственный адрес в поле 'siaddr', если сервер готов обеспечить последующую загрузку (например, доставку образа операционной системы). DHCP-сервер всегда присылает свой адрес в опции 'server identifier'. Назначения полей заголовка представлены в таблице 1.</w:t>
      </w:r>
    </w:p>
    <w:p>
      <w:pPr>
        <w:pStyle w:val="Normal"/>
        <w:ind w:firstLine="709"/>
        <w:rPr/>
      </w:pPr>
      <w:r>
        <w:rPr/>
      </w:r>
    </w:p>
    <w:p>
      <w:pPr>
        <w:pStyle w:val="Normal"/>
        <w:ind w:firstLine="709"/>
        <w:rPr/>
      </w:pPr>
      <w:r>
        <w:rPr/>
        <w:t>Таблица 1. Описание полей сообщения DHCP</w:t>
      </w:r>
    </w:p>
    <w:tbl>
      <w:tblPr>
        <w:tblW w:w="4900" w:type="pct"/>
        <w:jc w:val="center"/>
        <w:tblInd w:w="0" w:type="dxa"/>
        <w:tblLayout w:type="fixed"/>
        <w:tblCellMar>
          <w:top w:w="0" w:type="dxa"/>
          <w:left w:w="108" w:type="dxa"/>
          <w:bottom w:w="0" w:type="dxa"/>
          <w:right w:w="108" w:type="dxa"/>
        </w:tblCellMar>
      </w:tblPr>
      <w:tblGrid>
        <w:gridCol w:w="786"/>
        <w:gridCol w:w="618"/>
        <w:gridCol w:w="7763"/>
      </w:tblGrid>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Поле</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Байт</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Описание</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op</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д операции сообщения / тип сообщения. </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BOOTREQUEST, 2 = BOOTREPLY</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htype</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ип аппаратного адреса, смотри раздел ARP в RFC "Assigned Numbers"; например, '1' для 10 мегабитного Etherne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Hlen</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лина аппаратного адреса (например, '6' для 10 мегабитного Etherne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Шаги</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иент устанавливает это поле равным нулю, поле используется опционно агентами транспортировки, когда загрузка осуществляется через посредника.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Xid</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ID-транзакции, случайное число, выбираемое клиентом, и используемое как клиентом, так и сервером для установления соответствия между запросами и откликами.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Secs</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полняется клиентом, число секунд с момента начала запроса адреса или рестарта процесса.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Флаги</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лаги (смотри рис.2).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Ciaddr</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IP-адрес клиента заполняется только в случае, если клиент находится в состоянии BOUND, RENEW или REBINDING и может реагировать на запросы ARP.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Yiadd</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IP-адрес следующего сервера, используемого в процессе загрузки; присылается сервером в DHCPOFFER, DHCPACK.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Giaddr</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IP-адрес агента транспортировки, используется когда загрузка осуществляется через посредника.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Chaddr</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ппаратный адрес клиента.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Sname</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ционное имя ЭВМ-сервера, строка завершается нулем.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Файл</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мя файла загрузки (Boot-файла), строка завершается нулем; имя "generic" или нуль в DHCPDISCOVER, полное описание прохода в DHCPOFFER.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Опции</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var</w:t>
            </w:r>
          </w:p>
        </w:tc>
        <w:tc>
          <w:tcPr>
            <w:tcW w:w="7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ле опционных параметров. </w:t>
            </w:r>
          </w:p>
        </w:tc>
      </w:tr>
    </w:tbl>
    <w:p>
      <w:pPr>
        <w:pStyle w:val="Normal"/>
        <w:ind w:firstLine="709"/>
        <w:rPr>
          <w:color w:val="000000"/>
        </w:rPr>
      </w:pPr>
      <w:r>
        <w:rPr>
          <w:color w:val="000000"/>
        </w:rPr>
      </w:r>
    </w:p>
    <w:p>
      <w:pPr>
        <w:pStyle w:val="Normal"/>
        <w:ind w:firstLine="709"/>
        <w:rPr>
          <w:color w:val="000000"/>
        </w:rPr>
      </w:pPr>
      <w:r>
        <w:rPr>
          <w:color w:val="000000"/>
        </w:rPr>
        <w:t>Поле опции имеет переменную длину. Клиент DHCP должен быть готов получать DHCP-сообщения с полем 'опции' длиной, по крайней мере, 312 октетов. Это требование подразумевает, что DHCP-клиент должен быть готов получать сообщения длиной до 576 октетов. DHCP-клиенты могут согласовать применение более длинных DHCP-сообщений с помощью опции 'maximum DHCP message size'. Поле options может быть еще расширено в полях 'файл' и 'sname'.</w:t>
      </w:r>
    </w:p>
    <w:p>
      <w:pPr>
        <w:pStyle w:val="Normal"/>
        <w:ind w:firstLine="709"/>
        <w:rPr>
          <w:color w:val="000000"/>
        </w:rPr>
      </w:pPr>
      <w:r>
        <w:rPr>
          <w:color w:val="000000"/>
        </w:rPr>
        <w:t>В случае, когда клиент использует DHCP для начальной конфигурации (прежде чем программа клиента TCP/IP полностью сконфигурирована), DHCP требует использования клиентского программного обеспечения TCP/IP в вольной интерпретации RFC-1122. Программа TCP/IP должна принять и передать IP-уровню любой IP-пакет, доставленный по аппаратному адресу клиента, до того как IP-адрес будет сконфигурирован; DHCP-серверы и агенты транспортировки BOOTP могут быть неспособны доставить DHCP-сообщения клиентам, которые не могут принимать уникастные дейтограммы, до того, как программа TCP/IP сконфигурирована должным образом. Для того чтобы работать с клиентами, которые не могут воспринимать уникастные IP-дейтограммы до того, как будет сконфигурирована программа TCP/IP, DHCP использует поле 'флаги' [21]. Самый левый бит определен как флаг BROADCAST (B). Остающиеся биты поля флаги зарезервированы на будущее. Они должны быть установлены равными нулю клиентами и игнорироваться серверами и агентами транспортировки. На рис.2 показан формат поля флаги.</w:t>
      </w:r>
    </w:p>
    <w:p>
      <w:pPr>
        <w:pStyle w:val="Normal"/>
        <w:ind w:firstLine="709"/>
        <w:rPr>
          <w:color w:val="000000"/>
        </w:rPr>
      </w:pPr>
      <w:r>
        <w:rPr>
          <w:color w:val="000000"/>
        </w:rPr>
      </w:r>
    </w:p>
    <w:tbl>
      <w:tblPr>
        <w:tblW w:w="5690" w:type="dxa"/>
        <w:jc w:val="center"/>
        <w:tblInd w:w="0" w:type="dxa"/>
        <w:tblLayout w:type="fixed"/>
        <w:tblCellMar>
          <w:top w:w="0" w:type="dxa"/>
          <w:left w:w="108" w:type="dxa"/>
          <w:bottom w:w="0" w:type="dxa"/>
          <w:right w:w="108" w:type="dxa"/>
        </w:tblCellMar>
      </w:tblPr>
      <w:tblGrid>
        <w:gridCol w:w="350"/>
        <w:gridCol w:w="316"/>
        <w:gridCol w:w="316"/>
        <w:gridCol w:w="316"/>
        <w:gridCol w:w="316"/>
        <w:gridCol w:w="316"/>
        <w:gridCol w:w="316"/>
        <w:gridCol w:w="316"/>
        <w:gridCol w:w="316"/>
        <w:gridCol w:w="316"/>
        <w:gridCol w:w="416"/>
        <w:gridCol w:w="416"/>
        <w:gridCol w:w="416"/>
        <w:gridCol w:w="416"/>
        <w:gridCol w:w="416"/>
        <w:gridCol w:w="416"/>
      </w:tblGrid>
      <w:tr>
        <w:trPr>
          <w:trHeight w:val="182" w:hRule="atLeast"/>
        </w:trPr>
        <w:tc>
          <w:tcPr>
            <w:tcW w:w="35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rHeight w:val="175" w:hRule="atLeast"/>
        </w:trPr>
        <w:tc>
          <w:tcPr>
            <w:tcW w:w="350" w:type="dxa"/>
            <w:tcBorders>
              <w:top w:val="single" w:sz="4" w:space="0" w:color="000000"/>
              <w:left w:val="single" w:sz="4" w:space="0" w:color="000000"/>
              <w:bottom w:val="single" w:sz="4" w:space="0" w:color="000000"/>
              <w:right w:val="single" w:sz="4" w:space="0" w:color="000000"/>
            </w:tcBorders>
          </w:tcPr>
          <w:p>
            <w:pPr>
              <w:pStyle w:val="Style27"/>
              <w:rPr/>
            </w:pPr>
            <w:r>
              <w:rPr/>
              <w:t>B</w:t>
            </w:r>
          </w:p>
        </w:tc>
        <w:tc>
          <w:tcPr>
            <w:tcW w:w="5340" w:type="dxa"/>
            <w:gridSpan w:val="15"/>
            <w:tcBorders>
              <w:top w:val="single" w:sz="4" w:space="0" w:color="000000"/>
              <w:left w:val="single" w:sz="4" w:space="0" w:color="000000"/>
              <w:bottom w:val="single" w:sz="4" w:space="0" w:color="000000"/>
              <w:right w:val="single" w:sz="4" w:space="0" w:color="000000"/>
            </w:tcBorders>
          </w:tcPr>
          <w:p>
            <w:pPr>
              <w:pStyle w:val="Style27"/>
              <w:rPr/>
            </w:pPr>
            <w:r>
              <w:rPr/>
              <w:t>MBZ</w:t>
            </w:r>
          </w:p>
        </w:tc>
      </w:tr>
    </w:tbl>
    <w:p>
      <w:pPr>
        <w:pStyle w:val="Normal"/>
        <w:ind w:firstLine="709"/>
        <w:rPr/>
      </w:pPr>
      <w:r>
        <w:rPr>
          <w:color w:val="000000"/>
        </w:rPr>
        <w:t>Рис.2: Формат поля 'флаги'</w:t>
      </w:r>
    </w:p>
    <w:p>
      <w:pPr>
        <w:pStyle w:val="Normal"/>
        <w:ind w:firstLine="709"/>
        <w:rPr>
          <w:color w:val="000000"/>
        </w:rPr>
      </w:pPr>
      <w:r>
        <w:rPr>
          <w:color w:val="000000"/>
        </w:rPr>
      </w:r>
    </w:p>
    <w:p>
      <w:pPr>
        <w:pStyle w:val="Normal"/>
        <w:ind w:firstLine="709"/>
        <w:rPr>
          <w:color w:val="000000"/>
        </w:rPr>
      </w:pPr>
      <w:r>
        <w:rPr>
          <w:color w:val="000000"/>
        </w:rPr>
        <w:t>B: флаг BROADCAST MBZ: должно быть равно нулю (must be zero; зарезервировано на будущее)</w:t>
      </w:r>
    </w:p>
    <w:p>
      <w:pPr>
        <w:pStyle w:val="Normal"/>
        <w:ind w:firstLine="709"/>
        <w:rPr>
          <w:color w:val="000000"/>
          <w:kern w:val="2"/>
        </w:rPr>
      </w:pPr>
      <w:r>
        <w:rPr>
          <w:color w:val="000000"/>
          <w:kern w:val="2"/>
        </w:rPr>
      </w:r>
    </w:p>
    <w:p>
      <w:pPr>
        <w:pStyle w:val="Heading2"/>
        <w:ind w:hanging="0"/>
        <w:rPr/>
      </w:pPr>
      <w:r>
        <w:rPr>
          <w:kern w:val="2"/>
        </w:rPr>
        <w:t>1.4 Основные конфигурационные параметры</w:t>
      </w:r>
    </w:p>
    <w:p>
      <w:pPr>
        <w:pStyle w:val="Normal"/>
        <w:ind w:firstLine="709"/>
        <w:rPr>
          <w:kern w:val="2"/>
        </w:rPr>
      </w:pPr>
      <w:r>
        <w:rPr>
          <w:kern w:val="2"/>
        </w:rPr>
      </w:r>
    </w:p>
    <w:p>
      <w:pPr>
        <w:pStyle w:val="Normal"/>
        <w:ind w:firstLine="709"/>
        <w:rPr/>
      </w:pPr>
      <w:r>
        <w:rPr/>
        <w:t>Первым видом сервиса, предоставляемого DHCP, является запоминание сетевых параметров для клиента. Модель DHCP памяти характеризуется записями ключ - значение для каждого клиента, где ключ представляет собой некоторый уникальный идентификатор (например, номер IP-субсети и уникальный идентификатор в пределах субсети), а значение содержит набор конфигурационного параметров клиента. Например, ключ может представлять собой пару (номер IP-субсети, аппаратный адрес), чтобы допустить повторное или даже одновременное применение одних и тех же аппаратных адресов в различных субсетях. Заметим, что должен быть определен тип "аппаратного адреса" с тем, чтобы можно было решить проблему возможного дублирования при изменении порядка бит в случае смешения типов оборудования. В качестве альтернативы, ключ может представлять собой пару (номер IP-субсети, имя ЭВМ), позволяя серверу присвоить параметры DHCP-клиенту, который переместился в другую субсеть или сменил свой аппаратный адрес (возможно из-за выхода из строя и замены сетевого интерфейса). Протокол определяет то, что ключ представляет собой (номер IP-субсети, аппаратный адрес), если только клиент не предлагает идентификатор в явном виде, используя опцию 'client identifier'. Клиент может запросить DHCP-сервис, чтобы получить свои конфигурационные параметры. Интерфейс клиента к депозитарию конфигурационных параметров реализуется с помощью протокольных сообщений запроса и откликов серверов, несущих в себе конфигурационные параметры.</w:t>
      </w:r>
    </w:p>
    <w:p>
      <w:pPr>
        <w:pStyle w:val="Normal"/>
        <w:ind w:firstLine="709"/>
        <w:rPr>
          <w:kern w:val="2"/>
        </w:rPr>
      </w:pPr>
      <w:r>
        <w:rPr>
          <w:kern w:val="2"/>
        </w:rPr>
      </w:r>
    </w:p>
    <w:p>
      <w:pPr>
        <w:pStyle w:val="Heading2"/>
        <w:ind w:hanging="0"/>
        <w:rPr/>
      </w:pPr>
      <w:r>
        <w:rPr>
          <w:kern w:val="2"/>
        </w:rPr>
        <w:t>1.5 Динамическое выделение сетевых адресов</w:t>
      </w:r>
    </w:p>
    <w:p>
      <w:pPr>
        <w:pStyle w:val="Normal"/>
        <w:ind w:firstLine="709"/>
        <w:rPr>
          <w:kern w:val="2"/>
        </w:rPr>
      </w:pPr>
      <w:r>
        <w:rPr>
          <w:kern w:val="2"/>
        </w:rPr>
      </w:r>
    </w:p>
    <w:p>
      <w:pPr>
        <w:pStyle w:val="Normal"/>
        <w:ind w:firstLine="709"/>
        <w:rPr/>
      </w:pPr>
      <w:r>
        <w:rPr/>
        <w:t xml:space="preserve">Вторым видом сервиса, предоставляемым DHCP, является временное или постоянное выделение клиенту сетевого (IP) адреса. Основной механизм для динамического присвоения сетевых адресов достаточно прост: клиент запрашивает использование адреса на определенный период времени. Механизм выделения адреса (ассоциация DHCP-серверов) гарантирует, что адрес в течение оговоренного времени не будет использован для других целей, и пытается прислать тот же сетевой адрес всякий раз, когда клиент его запрашивает. Клиент может расширить это время последующими запросами. Клиент может послать серверу сообщение об освобождении адреса, когда клиент более не нуждается в этом адресе. </w:t>
      </w:r>
    </w:p>
    <w:p>
      <w:pPr>
        <w:pStyle w:val="Normal"/>
        <w:ind w:firstLine="709"/>
        <w:rPr/>
      </w:pPr>
      <w:r>
        <w:rPr/>
        <w:t xml:space="preserve">Клиент может запросить постоянное присвоение адреса, потребовав бесконечное значение времени выделения адреса. Даже при "постоянном" выделении адресов, сервер может определить большой, но не бесконечный срок аренды адреса, чтобы позволить детектирование факта, что клиент перестал работать. При некоторых обстоятельствах может оказаться необходимым повторно присваивать сетевые адреса из-за отсутствия свободных адресов. При таких условиях, механизм выделения будет повторно присваивать адреса, чье время действительности истекло. </w:t>
      </w:r>
    </w:p>
    <w:p>
      <w:pPr>
        <w:pStyle w:val="Normal"/>
        <w:ind w:firstLine="709"/>
        <w:rPr/>
      </w:pPr>
      <w:r>
        <w:rPr/>
        <w:t>Сервер должен использовать информацию, которая доступна в конфигурационном депозитарии, чтобы выбрать адрес, который может быть использован повторно.</w:t>
      </w:r>
      <w:r>
        <w:br w:type="page"/>
      </w:r>
    </w:p>
    <w:p>
      <w:pPr>
        <w:pStyle w:val="Heading2"/>
        <w:ind w:hanging="0"/>
        <w:rPr/>
      </w:pPr>
      <w:r>
        <w:rPr>
          <w:kern w:val="2"/>
        </w:rPr>
        <w:t>1.6 Протокол клиент-сервер</w:t>
      </w:r>
    </w:p>
    <w:p>
      <w:pPr>
        <w:pStyle w:val="Normal"/>
        <w:ind w:firstLine="709"/>
        <w:rPr>
          <w:kern w:val="2"/>
        </w:rPr>
      </w:pPr>
      <w:r>
        <w:rPr>
          <w:kern w:val="2"/>
        </w:rPr>
      </w:r>
    </w:p>
    <w:p>
      <w:pPr>
        <w:pStyle w:val="Normal"/>
        <w:ind w:firstLine="709"/>
        <w:rPr/>
      </w:pPr>
      <w:r>
        <w:rPr/>
        <w:t>DHCP использует формат сообщение BOOTP, определенный в RFC-951 и представленный в таблице 1 и на рис.1. Поле 'op' каждого сообщения DHCP, посланного клиентом серверу, содержит BOOTREQUEST. В поле 'op' DHCP-сообщения, посланного сервером клиенту, заносится BOOTREPLY.</w:t>
      </w:r>
    </w:p>
    <w:p>
      <w:pPr>
        <w:pStyle w:val="Normal"/>
        <w:ind w:firstLine="709"/>
        <w:rPr/>
      </w:pPr>
      <w:r>
        <w:rPr/>
        <w:t>Первые 4 октета поля 'опции' сообщения DHCP содержат (десятичные) коды 99, 130, 83 и 99, соответственно (это те же коды (magic cookie), что определены в RFC-1497 [17]). Остальная часть поля 'опции' состоит из списка помеченных параметров, которые называются "опции". Все "vendor extensions" перечисленные в RFC-1497, являются также опциями DHCP. Документ RFC-1533 предоставляет полный набор опций, определенных для использования с DHCP.</w:t>
      </w:r>
    </w:p>
    <w:p>
      <w:pPr>
        <w:pStyle w:val="Normal"/>
        <w:ind w:firstLine="709"/>
        <w:rPr/>
      </w:pPr>
      <w:r>
        <w:rPr/>
        <w:t>Несколько опций уже определено. Одной из них является опция "DHCP message type", которая должна включаться во все DHCP-сообщения. Эта опция определяет тип DHCP-сообщения. Дополнительные опции могут допускаться, требоваться или не разрешаться в зависимости от типа DHCP-сообщения. В рамках данного документа, DHCP-сообщения, которые содержат опцию 'тип сообщения DHCP' будут восприниматься согласно типу сообщения; например, сообщение DHCP с типом опции равным 1 будет восприниматься как сообщение "DHCPDISCOVER".</w:t>
      </w:r>
    </w:p>
    <w:p>
      <w:pPr>
        <w:pStyle w:val="Normal"/>
        <w:ind w:firstLine="709"/>
        <w:rPr/>
      </w:pPr>
      <w:r>
        <w:rPr/>
      </w:r>
    </w:p>
    <w:p>
      <w:pPr>
        <w:pStyle w:val="Heading2"/>
        <w:ind w:hanging="0"/>
        <w:rPr/>
      </w:pPr>
      <w:r>
        <w:rPr>
          <w:kern w:val="2"/>
        </w:rPr>
        <w:t>1.7 Взаимодействие клиента и сервера при выделении сетевого адреса</w:t>
      </w:r>
    </w:p>
    <w:p>
      <w:pPr>
        <w:pStyle w:val="Normal"/>
        <w:ind w:firstLine="709"/>
        <w:rPr>
          <w:kern w:val="2"/>
        </w:rPr>
      </w:pPr>
      <w:r>
        <w:rPr>
          <w:kern w:val="2"/>
        </w:rPr>
      </w:r>
    </w:p>
    <w:p>
      <w:pPr>
        <w:pStyle w:val="Normal"/>
        <w:ind w:firstLine="709"/>
        <w:rPr/>
      </w:pPr>
      <w:r>
        <w:rPr/>
        <w:t>Ниже рассматривается протокольный обмен между клиентом и сервером DHCP-сообщениями, описанными в таблице 2. Временная диаграмма на рис.3 демонстрирует типичную схему взаимодействия клиента и сервера. Если клиент уже знает свой адрес, некоторые шаги могут быть опущены.</w:t>
      </w:r>
    </w:p>
    <w:p>
      <w:pPr>
        <w:pStyle w:val="Normal"/>
        <w:ind w:firstLine="709"/>
        <w:rPr/>
      </w:pPr>
      <w:r>
        <w:rPr/>
        <w:t>1. Клиент широковещательно пересылает сообщение DHCPDISCOVER по локальной физической субсети. Сообщение DHCPDISCOVER может включать опции, которые предлагают значения для сетевого адреса и длительности его использования. Агент транспортировки BOOTP может передать сообщение DHCP-серверам, которые размещены за пределами данной физической субсети.</w:t>
      </w:r>
    </w:p>
    <w:p>
      <w:pPr>
        <w:pStyle w:val="Normal"/>
        <w:ind w:firstLine="709"/>
        <w:rPr/>
      </w:pPr>
      <w:r>
        <w:rPr/>
        <w:t>2. Каждый сервер может откликнуться сообщением DHCPOFFER, которое содержит сетевой адрес в поле 'yiaddr' (и другие конфигурационные параметры в опциях DHCP). Серверы не должны резервировать предлагаемый сетевой адрес, хотя протокол будет работать более эффективно, если сервер избегает присвоения предлагаемого сетевого адреса другому клиенту. При выделении нового адреса, серверы должны проверять, чтобы предлагаемый сетевой адрес не использовался где-то еще; например, сервер может протестировать предлагаемый адрес с помощью эхо-запроса ICMP. Серверы должны быть реализованы так, чтобы сетевые администраторы могли выбрать желательные тесты для вновь выделяемых адресов. Сервер отправляет клиенту сообщение DHCPOFFER, используя, если необходимо транспортные средства BOOTP.</w:t>
      </w:r>
    </w:p>
    <w:p>
      <w:pPr>
        <w:pStyle w:val="Normal"/>
        <w:ind w:firstLine="709"/>
        <w:rPr/>
      </w:pPr>
      <w:r>
        <w:rPr/>
      </w:r>
    </w:p>
    <w:p>
      <w:pPr>
        <w:pStyle w:val="Normal"/>
        <w:ind w:firstLine="709"/>
        <w:rPr/>
      </w:pPr>
      <w:r>
        <w:rPr/>
        <w:t>Таблица 2: Сообщения DHCP</w:t>
      </w:r>
    </w:p>
    <w:tbl>
      <w:tblPr>
        <w:tblW w:w="4900" w:type="pct"/>
        <w:jc w:val="center"/>
        <w:tblInd w:w="0" w:type="dxa"/>
        <w:tblLayout w:type="fixed"/>
        <w:tblCellMar>
          <w:top w:w="0" w:type="dxa"/>
          <w:left w:w="108" w:type="dxa"/>
          <w:bottom w:w="0" w:type="dxa"/>
          <w:right w:w="108" w:type="dxa"/>
        </w:tblCellMar>
      </w:tblPr>
      <w:tblGrid>
        <w:gridCol w:w="1800"/>
        <w:gridCol w:w="7367"/>
      </w:tblGrid>
      <w:tr>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Сообщение</w:t>
            </w:r>
          </w:p>
        </w:tc>
        <w:tc>
          <w:tcPr>
            <w:tcW w:w="7367" w:type="dxa"/>
            <w:tcBorders>
              <w:top w:val="single" w:sz="4" w:space="0" w:color="000000"/>
              <w:left w:val="single" w:sz="4" w:space="0" w:color="000000"/>
              <w:bottom w:val="single" w:sz="4" w:space="0" w:color="000000"/>
              <w:right w:val="single" w:sz="4" w:space="0" w:color="000000"/>
            </w:tcBorders>
          </w:tcPr>
          <w:p>
            <w:pPr>
              <w:pStyle w:val="Style27"/>
              <w:rPr/>
            </w:pPr>
            <w:r>
              <w:rPr/>
              <w:t>Использов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DHCPDISCOVER</w:t>
            </w:r>
          </w:p>
        </w:tc>
        <w:tc>
          <w:tcPr>
            <w:tcW w:w="736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иент посылает сообщение широковещательно, чтобы обнаружить доступный сервер.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DHCPOFFER</w:t>
            </w:r>
          </w:p>
        </w:tc>
        <w:tc>
          <w:tcPr>
            <w:tcW w:w="736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ылается сервером клиенту в ответ на сообщение DHCPDISCOVER и содержит предложение по конфигурационным параметрам.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DHCPREQUEST</w:t>
            </w:r>
          </w:p>
        </w:tc>
        <w:tc>
          <w:tcPr>
            <w:tcW w:w="736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общение клиента серверу либо (a) запрашивающее параметры от одного сервера и неявно отвергающее предложения других серверов, (b) подтверждающее корректность ранее присвоенного адреса после, например, перезагрузки системы, или (c) запрос расширения времени жизни конкретного сетевого адрес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DHCPACK</w:t>
            </w:r>
          </w:p>
        </w:tc>
        <w:tc>
          <w:tcPr>
            <w:tcW w:w="736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ылается сервером клиенту и содержит конфигурационные параметры, включая присвоенный сетевой адрес.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DHCPNAK</w:t>
            </w:r>
          </w:p>
        </w:tc>
        <w:tc>
          <w:tcPr>
            <w:tcW w:w="736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ылается сервером клиенту, сообщая о том, что сетевой адрес не корректен (например, клиент переместился в новую субсеть), или время использования адреса клиентом истекло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DHCPDECLINE</w:t>
            </w:r>
          </w:p>
        </w:tc>
        <w:tc>
          <w:tcPr>
            <w:tcW w:w="736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иент и сервер обнаружили, что сетевой адрес уже используется.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DHCPRELEASE</w:t>
            </w:r>
          </w:p>
        </w:tc>
        <w:tc>
          <w:tcPr>
            <w:tcW w:w="736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ылается клиентом серверу с целью отказа от сетевого адреса и аннулирует оставшееся время действия адрес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DHCPINFORM</w:t>
            </w:r>
          </w:p>
        </w:tc>
        <w:tc>
          <w:tcPr>
            <w:tcW w:w="736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ылается клиентом серверу с просьбой о локальных конфигурационных параметрах; клиент уже имеет полученный извне сетевой адрес. </w:t>
            </w:r>
          </w:p>
        </w:tc>
      </w:tr>
    </w:tbl>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2785745" cy="3543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8" t="-6" r="-8" b="-6"/>
                    <a:stretch>
                      <a:fillRect/>
                    </a:stretch>
                  </pic:blipFill>
                  <pic:spPr bwMode="auto">
                    <a:xfrm>
                      <a:off x="0" y="0"/>
                      <a:ext cx="2785745" cy="3543300"/>
                    </a:xfrm>
                    <a:prstGeom prst="rect">
                      <a:avLst/>
                    </a:prstGeom>
                  </pic:spPr>
                </pic:pic>
              </a:graphicData>
            </a:graphic>
          </wp:inline>
        </w:drawing>
      </w:r>
    </w:p>
    <w:p>
      <w:pPr>
        <w:pStyle w:val="Normal"/>
        <w:ind w:firstLine="709"/>
        <w:rPr>
          <w:color w:val="000000"/>
        </w:rPr>
      </w:pPr>
      <w:r>
        <w:rPr>
          <w:color w:val="000000"/>
        </w:rPr>
        <w:t>Рис.3. Временная диаграмма обмена сообщениями между DHCP-клиентом и сервером в ходе присвоения нового сетевого адреса</w:t>
      </w:r>
    </w:p>
    <w:p>
      <w:pPr>
        <w:pStyle w:val="Normal"/>
        <w:ind w:firstLine="709"/>
        <w:rPr>
          <w:color w:val="000000"/>
        </w:rPr>
      </w:pPr>
      <w:r>
        <w:rPr>
          <w:color w:val="000000"/>
        </w:rPr>
      </w:r>
    </w:p>
    <w:p>
      <w:pPr>
        <w:pStyle w:val="Normal"/>
        <w:ind w:firstLine="709"/>
        <w:rPr>
          <w:color w:val="000000"/>
        </w:rPr>
      </w:pPr>
      <w:r>
        <w:rPr>
          <w:color w:val="000000"/>
        </w:rPr>
        <w:t>3. Клиент получает одно или более сообщений DHCPOFFER от одного или более серверов. Клиент может предпочесть дождаться нескольких откликов. Клиент выбирает один сервер, которому пошлет запрос конфигурационных параметров, согласно предложению, содержащемуся в сообщении DHCPOFFER. Клиент широковещательно отправляет сообщение DHCPREQUEST, которое должно содержать опцию 'server identifier', чтобы указать, какой сервер им выбран, и которое может включать в себя другие опции, специфицирующие желательные конфигурационные значения. Опция 'requested IP-адрес' в сообщении сервера DHCPOFFER должна содержать значение 'yiaddr'. Сообщение DHCPREQUEST посылается широковещательно агентами транспортировки DHCP/BOOTP. Для того чтобы быть уверенным, что любой агент транспортировки BOOTP направляет сообщение DHCPREQUEST тому же набору DHCP-серверов, которые получили исходное сообщение DHCPDISCOVER, сообщение DHCPREQUEST должно использовать то же значение поля 'secs' заголовка DHCP-сообщения и должно посылаться по тому же широковещательному IP-адресу, что и оригинальное сообщение DHCPDISCOVER. Клиент реализует таймаут и повторно посылает сообщение DHCPDISCOVER, если не получает сообщений DHCPOFFER.</w:t>
      </w:r>
    </w:p>
    <w:p>
      <w:pPr>
        <w:pStyle w:val="Normal"/>
        <w:ind w:firstLine="709"/>
        <w:rPr>
          <w:color w:val="000000"/>
        </w:rPr>
      </w:pPr>
      <w:r>
        <w:rPr>
          <w:color w:val="000000"/>
        </w:rPr>
        <w:t>4. Серверы получают широковещательное сообщение DHCPREQUEST от клиента. Серверы, не выбранные сообщением DHCPREQUEST, используют сообщение как уведомления о том, что клиент отверг предложение сервера. Сервер, выбранный сообщением DHCPREQUEST, осуществляет запись конфигурационного набора клиента в постоянную память и реагирует сообщением DHCPACK, содержащим конфигурационные параметры для клиента, приславшего запрос. Комбинация 'client identifier' или 'chaddr' и присвоенного сетевого адреса представляет собой уникальный идентификатор для времени действия адреса клиента и используется клиентом и сервером для идентификации этого времени в любом DHCP-сообщения. Любые конфигурационные параметры в сообщении DHCPACK не должны конфликтовать с параметрами из сообщения DHCPOFFER, на которое клиент откликается. Сервер не должен проверять предложенный сетевой адрес. В поле 'yiaddr' сообщений DHCPACK записывается выбранный сетевой адрес. Если выбранный сервер не может адекватно реагировать на сообщение DHCPREQUEST (например, запрошенный сетевой адрес уже выделен), сервер должен реагировать посылкой сообщения DHCPNAK. Сервер должен пометить адрес, предложенный клиенту в сообщении DHCPOFFER, как доступный, если сервер не получил от клиента никакого сообщения DHCPREQUEST.</w:t>
      </w:r>
    </w:p>
    <w:p>
      <w:pPr>
        <w:pStyle w:val="Normal"/>
        <w:ind w:firstLine="709"/>
        <w:rPr>
          <w:color w:val="000000"/>
        </w:rPr>
      </w:pPr>
      <w:r>
        <w:rPr>
          <w:color w:val="000000"/>
        </w:rPr>
        <w:t>5. Клиент получает сообщение DHCPACK, содержащее конфигурационные параметры. Клиент должен выполнить окончательную проверку параметров (например, запустить ARP для выделенного сетевого адреса), и фиксировать длительность предоставления конфигурационных параметров, прописанную в сообщении DHCPACK. Клиент окончательно сконфигурирован. Если клиент обнаруживает, что адрес уже используется (например, с помощью ARP), он должен послать серверу сообщение DHCPDECLINE и повторно запустить процесс конфигурации. Клиент должен подождать как минимум 10 секунд, прежде чем заново начинать конфигурационную процедуру, чтобы избежать возникновения лишнего сетевого трафика. Если клиент получает сообщение DHCPNAK message, клиент перезапускает конфигурационный процесс. Клиент реализует таймаут и повторно посылает сообщение DHCPREQUEST, если клиент не получает ни сообщения DHCPACK ни DHCPNAK. Клиент повторно посылает DHCPREQUEST согласно алгоритму повторной пересылки, описанному в разделе 4.1 Клиент должен выбрать число повторных передач сообщения DHCPREQUEST адекватным, чтобы обеспечить достаточную вероятность доступа к серверу, не заставляя клиента (и пользователя этого клиента) ждать слишком долго; например, клиент, осуществляя повторную пересылку так, как это описано в разделе 4.1, может повторно послать сообщение DHCPREQUEST четыре раза, при полной задержке 60 секунд, прежде чем повторно запустит процедуру инициализации. Если клиент не получает ни сообщения DHCPACK ни DHCPNAK после применения алгоритма повторной пересылки, клиент возвращается в исходное состояние и перезапускает процесс инициализации. Клиент должен уведомить пользователя о том, что процесс инициализации не прошел и делается повторная попытка.</w:t>
      </w:r>
    </w:p>
    <w:p>
      <w:pPr>
        <w:pStyle w:val="Normal"/>
        <w:ind w:firstLine="709"/>
        <w:rPr>
          <w:color w:val="000000"/>
        </w:rPr>
      </w:pPr>
      <w:r>
        <w:rPr>
          <w:color w:val="000000"/>
        </w:rPr>
        <w:t>6. Клиент может решить отказаться от аренды сетевого адреса путем посылки серверу сообщения DHCPRELEASE. Клиент идентифицирует набор параметров, от которого он отказывается, с помощью своего идентификатора, или 'chaddr' и сетевого адреса в сообщении DHCPRELEASE. Если клиент использовал идентификатор клиента, когда он получил набор конфигурационных параметров, клиент должен использовать тот же идентификатор клиента (client identifier) в сообщении DHCPRELEASE.</w:t>
      </w:r>
    </w:p>
    <w:p>
      <w:pPr>
        <w:pStyle w:val="Normal"/>
        <w:ind w:firstLine="709"/>
        <w:rPr>
          <w:color w:val="000000"/>
        </w:rPr>
      </w:pPr>
      <w:r>
        <w:rPr>
          <w:color w:val="000000"/>
        </w:rPr>
      </w:r>
    </w:p>
    <w:p>
      <w:pPr>
        <w:pStyle w:val="Heading2"/>
        <w:ind w:hanging="0"/>
        <w:rPr/>
      </w:pPr>
      <w:r>
        <w:rPr/>
        <w:t>1.8 Параметры клиента в DHCP</w:t>
      </w:r>
    </w:p>
    <w:p>
      <w:pPr>
        <w:pStyle w:val="Normal"/>
        <w:ind w:firstLine="709"/>
        <w:rPr/>
      </w:pPr>
      <w:r>
        <w:rPr/>
      </w:r>
    </w:p>
    <w:p>
      <w:pPr>
        <w:pStyle w:val="Normal"/>
        <w:ind w:firstLine="709"/>
        <w:rPr/>
      </w:pPr>
      <w:r>
        <w:rPr/>
        <w:t>Не все клиенты требуют инициализации всех параметров, перечисленных в приложении A. Используются два способа сокращения числа параметров, пересылаемых от сервера клиенту.1. Большинство параметров имеет значения по умолчанию, определенные в Host Requirements RFC; если клиент не получил параметров от сервера, которые переписывают значения по умолчанию, клиент использует эти значения.2. В своем исходном сообщении DHCPDISCOVER или DHCPREQUEST, клиент может предоставить серверу список специфических параметров, которые ему нужны. Если клиент включает список параметров в сообщение DHCPDISCOVER, он должен включать этот список в любое последующее сообщение DHCPREQUEST. Клиент должен включить опцию 'maximum DHCP message size', чтобы позволить серверу знать, максимальный размер его DHCP-сообщений. Параметры, присланные в ответ клиенту, могут иметь размер больший, чем выделено для опций в сообщении DHCP. В этом случае, два дополнительных опционных флага (которые должны присутствовать в поле 'опции' сообщения) индицируют, что для опций должны использоваться поля 'file' и 'sname'. Клиент может проинформировать сервер о том, в каких конфигурационных параметрах заинтересован клиент, включив опцию 'parameter request list'. Кроме того, клиент может предложить значения для сетевого адреса и времени его действия в сообщении DHCPDISCOVER. Клиент может включить опцию 'requested IP-адрес', чтобы предложить конкретное значение IP-адреса, которое он хотел бы получить, и может включить опцию 'IP-адрес lease time', чтобы предложить предпочтительное значение времени действия конфигурационного набора. Другие опции, представляющие рекомендации по конфигурационным параметрам, допустимы в сообщении DHCPDISCOVER или DHCPREQUEST. Однако дополнительные опции могут игнорироваться серверами, и разные серверы могут прислать различные отклики на одни и те же опции. Опция 'requested IP-адрес' должна заноситься только в сообщение DHCPREQUEST, когда клиент проверяет конфигурационные параметры, полученные ранее. Клиент заполняет поле 'ciaddr', только когда он имеет корректный IP-адрес в состояниях BOUND, RENEWING или REBINDING. Если сервер получает сообщение DHCPREQUEST с некорректным 'запрошенным IP-адресом', он должен прислать клиенту сообщение DHCPNAK и может уведомить о проблеме системного администратора. Сервер может включить код ошибки в опцию сообщения.</w:t>
      </w:r>
      <w:r>
        <w:br w:type="page"/>
      </w:r>
    </w:p>
    <w:p>
      <w:pPr>
        <w:pStyle w:val="Heading2"/>
        <w:ind w:hanging="0"/>
        <w:rPr/>
      </w:pPr>
      <w:r>
        <w:rPr/>
        <w:t>2. Интернет-технология и ее применение для задач управления организацией</w:t>
      </w:r>
    </w:p>
    <w:p>
      <w:pPr>
        <w:pStyle w:val="Normal"/>
        <w:ind w:firstLine="709"/>
        <w:rPr/>
      </w:pPr>
      <w:r>
        <w:rPr/>
      </w:r>
    </w:p>
    <w:p>
      <w:pPr>
        <w:pStyle w:val="Normal"/>
        <w:ind w:firstLine="709"/>
        <w:rPr/>
      </w:pPr>
      <w:r>
        <w:rPr/>
        <w:t>К концу 20-го века человечество получило беспрецедентные возможности для оперативного общения, коллективного накопления, распространения и использования информации. Технологические средства для этого предоставляет глобальная компьютерная сеть Internet, название которой известно сегодня сотням миллионов людей нашей планеты.</w:t>
      </w:r>
    </w:p>
    <w:p>
      <w:pPr>
        <w:pStyle w:val="Normal"/>
        <w:ind w:firstLine="709"/>
        <w:rPr/>
      </w:pPr>
      <w:r>
        <w:rPr/>
        <w:t>Гораздо менее известен пока термин Intranet (интрасеть), определяющий локальную компьютерную сеть предприятия, внутри которой используются так хорошо зарекомендовавшие себя технологии Internet. Технологии Internet/Intranet в корне меняют парадигму единого мирового информационного пространства - вместо некоего централизованного глобального хранилища информации мировое сообщество быстро создает и эффективно использует территориально распределенные информационные ресурсы в виде многочисленных государственных, университетских, корпоративных и даже персональных, личных баз знаний и данных. При этом пользователь компьютерной сети, отыскивающий нужные ему данные, легко сканирует информационное пространство, вне зависимости от территориального размещения информации. Практически мгновенно и единообразно он может получить как данные с сервера соседнего отдела родного предприятия, так и данные с сервера, расположенного на противоположной стороне земного шара.</w:t>
      </w:r>
    </w:p>
    <w:p>
      <w:pPr>
        <w:pStyle w:val="Normal"/>
        <w:ind w:firstLine="709"/>
        <w:rPr/>
      </w:pPr>
      <w:r>
        <w:rPr/>
        <w:t>Благодаря возможностям оперативного общения технологии Internet/intranet быстро проникают во все сферы человеческой деятельности, становясь стандартом делового взаимодействия.</w:t>
      </w:r>
    </w:p>
    <w:p>
      <w:pPr>
        <w:pStyle w:val="Normal"/>
        <w:ind w:firstLine="709"/>
        <w:rPr/>
      </w:pPr>
      <w:r>
        <w:rPr/>
        <w:t>Предприятия, еще не внедрившие этих технологий, отстают от развития цивилизованного общества и, следовательно, рискуют оказаться на пути к банкротству.</w:t>
      </w:r>
      <w:r>
        <w:br w:type="page"/>
      </w:r>
    </w:p>
    <w:p>
      <w:pPr>
        <w:pStyle w:val="Heading2"/>
        <w:ind w:hanging="0"/>
        <w:rPr/>
      </w:pPr>
      <w:r>
        <w:rPr/>
        <w:t>2.1 Internet/intranet - технологический базис новых методов управления</w:t>
      </w:r>
    </w:p>
    <w:p>
      <w:pPr>
        <w:pStyle w:val="Normal"/>
        <w:ind w:firstLine="709"/>
        <w:rPr/>
      </w:pPr>
      <w:r>
        <w:rPr/>
      </w:r>
    </w:p>
    <w:p>
      <w:pPr>
        <w:pStyle w:val="Normal"/>
        <w:ind w:firstLine="709"/>
        <w:rPr/>
      </w:pPr>
      <w:r>
        <w:rPr/>
        <w:t>В центре изменений стоят два явления: Internet и интрасети. Электронные коммуникации позволяют общаться и совместно работать людям, находящимся в различных регионах планеты. Единое информационное пространство Internet не только сокращает громадные расстояния, но и разрывает национальные и классовые границы, обеспечивает каждому индивидууму возможность для самовыражения и удовлетворения различных духовных потребностей. Internet и интрасети предоставляют беспрецедентные возможности повышения продуктивности работы, продажи товаров и услуг на новых быстро расширяющихся рынках, а также реализуют недорогой способ глобальных коммуникаций, как внутри предприятия, так и вне его. Технологии Internet/intranet осваивают малые и большие предприятия, коммерческие фирмы, банки, правительственные организации, учреждения образования, науки, культуры, здравоохранения и других сфер человеческой деятельности. Осваивают их и многочисленные отдельные пользователи, а также просто граждане, открывающие для себя впечатляющие возможности коллективной работы и глобального доступа к информации. Новые информационные технологии меняют не только методы и формы деятельности. Они изменяют мышление и психологию людей, создают предпосылки для эволюции человечества от общества постиндустриального к обществу информационному. Естественно, что все эти сегодняшние и, еще большие, грядущие изменения затрагивают философию и психологию взаимоотношений, способы и формы деятельности людей и в профессиональных сферах. Простота доступа к информации, ее безбумажный характер, высокая скорость обмена данными между сотрудниками предприятия, возможность для деловых оперативных коммуникаций с "внешним миром" оказывают существенное влияние, прежде всего, на методы и формы системы управления. Суть этих изменений сводится к демократизации процессов подготовки и принятия управленческих решений, более высокому уровню их аналитичности и обоснованности, повышению роли каждого сотрудника в управлении предприятием, высокой степени доступности управленческой информации, сглаживанию границ субординации и т.п. Внедрение новых информационных технологий на предприятии должно сопровождаться изменением его структуры и методов управления. Данное утверждение можно обосновать, по крайней мере, тремя следующими факторами. Во-первых, новые технологические средства дают весомый экономический эффект лишь при реорганизации методов работы. Иначе они будут лишь модными игрушками. Во-вторых, информационные технологии позволяют в существенно большей мере использовать интеллектуальный потенциал сотрудников предприятия. Важно также отметить, что высококвалифицированные специалисты при выборе места работы, как показывают социологические исследования, придают большее значение использованию на предприятиях новых технологий труда, чем даже уровню заработной платы. В третьих, широкое распространение новых информационных технологий меняет методы и средства взаимодействия, формы взаимоотношений на рынках товаров и услуг, например, в многочисленных цепочках "Заказчик-Поставщик", "Продавец - Покупатель" и т.п. Если сотрудники предприятия не используют технологий Internet в рекламе, маркетинге, финансовой, снабженческой и других сферах управленческой деятельности, то скоро с ними перестанут сотрудничать даже из-за проблем коммуникации. Предприятие, не учитывающее эти и ряд других сопутствующих требований современного общества, вряд ли будет процветать - неизбежно оно придет к банкротству.</w:t>
      </w:r>
      <w:r>
        <w:br w:type="page"/>
      </w:r>
    </w:p>
    <w:p>
      <w:pPr>
        <w:pStyle w:val="Heading2"/>
        <w:ind w:hanging="0"/>
        <w:rPr/>
      </w:pPr>
      <w:r>
        <w:rPr/>
        <w:t>2.2 Фундамент сетевого взаимодействия</w:t>
      </w:r>
    </w:p>
    <w:p>
      <w:pPr>
        <w:pStyle w:val="Normal"/>
        <w:ind w:firstLine="709"/>
        <w:rPr/>
      </w:pPr>
      <w:r>
        <w:rPr/>
      </w:r>
    </w:p>
    <w:p>
      <w:pPr>
        <w:pStyle w:val="Normal"/>
        <w:ind w:firstLine="709"/>
        <w:rPr/>
      </w:pPr>
      <w:r>
        <w:rPr/>
        <w:drawing>
          <wp:inline distT="0" distB="0" distL="0" distR="0">
            <wp:extent cx="1875790" cy="310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12" r="-19" b="-12"/>
                    <a:stretch>
                      <a:fillRect/>
                    </a:stretch>
                  </pic:blipFill>
                  <pic:spPr bwMode="auto">
                    <a:xfrm>
                      <a:off x="0" y="0"/>
                      <a:ext cx="1875790" cy="3104515"/>
                    </a:xfrm>
                    <a:prstGeom prst="rect">
                      <a:avLst/>
                    </a:prstGeom>
                  </pic:spPr>
                </pic:pic>
              </a:graphicData>
            </a:graphic>
          </wp:inline>
        </w:drawing>
      </w:r>
    </w:p>
    <w:p>
      <w:pPr>
        <w:pStyle w:val="Normal"/>
        <w:ind w:firstLine="709"/>
        <w:rPr/>
      </w:pPr>
      <w:r>
        <w:rPr/>
      </w:r>
    </w:p>
    <w:p>
      <w:pPr>
        <w:pStyle w:val="Normal"/>
        <w:ind w:firstLine="709"/>
        <w:rPr/>
      </w:pPr>
      <w:r>
        <w:rPr/>
        <w:t>Internet позволяет легко взаимодействовать друг с другом самым различным видам компьютерных систем. В Internet применяются стандартизованные методы передачи данных, позволяющие скрыть от пользователя все многообразие сетей и машин. Наиболее фундаментальным стандартом, применяемым в Internet, является набор сетевых протоколов TCP/IP (Transmission Control Protocol/Internet Protocol), определяющих алгоритмы передачи данных. Поскольку все компьютеры взаимодействуют с Internet через TCP/IP, нет необходимости в сложном и дорогостоящем преобразовании протоколов, что значительно упрощает операции в Internet. Протокол TCP/IP не зависит от конкретной операционной системы и, таким образом, реализуется для всех типов компьютеров - IBM, APPLE и др. TCP/IP позволяет присвоить каждому компьютеру уникальный адрес Internet. Такой адрес называется IP-адресом или адресом TCP/IP и выполняет ту же роль, что и обычный телефонный номер, то есть позволяет установить связь между двумя пунктами сети. Однако в большинстве случаев пользователи Internet применяют более удобную адресацию, называемую системой имен доменов (Domain Name System, DNS). DNS - это иерархический распределенный метод организации пространства имен в Internet, который позволяет уйти от цифровой адресации и дает ряд других преимуществ. На этих базовых стандартах основываются другие стандарты, такие как протокол электронной почты SMTP (Simple Mail Transfer Protocol). SMTP дает возможность подключенным к Internet пользователям обмениваться электронной почтой. Благодаря этому и другим стандартам можно передавать электронную почту из одного места в другое, причем не только сообщения, но и программы, графику, звук, видео и другие типы данных. Важную функцию в Internet реализуют стандарты, позволяющие "публиковать" информацию - размещать ее на специальных компьютерах (хост-узлах сети), где с ней могут работать другие пользователи. Система компьютеров, публикующих такую информацию, называется World Wide Web, а протокол, составляющий основу Web - протоколом передачи гипертекста HTTP (Hypertext Transfer Protocol). Если TCP/IP дает возможность пользователям обращаться к хост-узлам Internet, то HTTP обеспечивает их доступ к документам World Wide Web (WWW). World Wide Web - наиболее новая и самая быстро развивающаяся сегодня служба Internet. Она имеет почти неограниченный потенциал в плане сбора, распространения и изучения информации. Обеспечиваемые ею графические межплатформенные средства завоевывают все большую популярность у пользователей и компаний, которым необходимо собирать информацию, обмениваться своими идеями и самим предлагать коммерческую информацию в Internet. Система World Wide Web была впервые разработана Тимом Бернерсом-Ли из Европейской лаборатории физики элементарных частиц (CERN) в Женеве (Швейцария) как способ организации информации для ее научных сотрудников. Информация на Web-серверах хранится в виде набора документов. Каждый документ содержит гипертекстовые ссылки, с помощью которых пользователь может обращаться к информации в других документах по данной теме. Таким образом, выбирая выделенные слова, изображения и графические элементы в тексте документа, пользователи способны перемещаться в любом направлении и прозрачным образом "перескакивать" на другие интересующие их документы (независимо от того, где эти документы находятся). Такая технология позволяет наряду с текстом включать в Web-документы графику, звук и видеоизображения. Перемещаясь по огромным массивам электронных документов, хранящихся на тысячах серверов в Internet, пользователи, которые ищут конкретную информацию, могут фактически путешествовать по всему свету. Унифицированный указатель ресурса - URL (Uniform Resource Locator). Поиск и чтение информации во всемирной паутине WWW осуществляют с помощью специальных программ, называемых браузерами. Протокол передачи гипертекста HTTP позволяет Web-браузерам обращаться к файлам на любом Web-сервере. Существует и ряд других базовых средств, позволяющих передавать живую речь (телефония Internet), проводить видеоконференции, осуществлять коллективную работу над одним проектом и т.п. Однако основой технологий Internet, обеспечившей этой глобальной компьютерной сети широкое распространение, популярность и эффективность, являются TCP/IP и WWW.</w:t>
      </w:r>
    </w:p>
    <w:p>
      <w:pPr>
        <w:pStyle w:val="Normal"/>
        <w:ind w:firstLine="709"/>
        <w:rPr/>
      </w:pPr>
      <w:r>
        <w:rPr/>
      </w:r>
    </w:p>
    <w:p>
      <w:pPr>
        <w:pStyle w:val="Heading2"/>
        <w:ind w:hanging="0"/>
        <w:rPr/>
      </w:pPr>
      <w:r>
        <w:rPr/>
        <w:t>2.3 Возможности Internet для предприятия</w:t>
      </w:r>
    </w:p>
    <w:p>
      <w:pPr>
        <w:pStyle w:val="Normal"/>
        <w:ind w:firstLine="709"/>
        <w:rPr/>
      </w:pPr>
      <w:r>
        <w:rPr/>
      </w:r>
    </w:p>
    <w:p>
      <w:pPr>
        <w:pStyle w:val="Normal"/>
        <w:ind w:firstLine="709"/>
        <w:rPr/>
      </w:pPr>
      <w:r>
        <w:rPr/>
        <w:t>На современном высоко конкурентном рынке получение доступа к самой последней информации становится все более важным компонентом успеха в бизнесе. Старая информация - это бесполезная информация. Те предприятия, которые научатся получать доступ к информации в Internet и интеллектуально использовать такие данные, применяя их для обслуживания своих покупателей, совершенствования внутренних процессов, повышения качества и сокращения цикла разработки продукции, очень быстро увидят, как все это положительно отразится на процветании их бизнеса. Каким же образом Internet обеспечивает доступ к столь обширной и разнообразной информации? С помощью огромного числа подключенных к ней хост-узлов. Напомним, что хост-узел - это любой компьютер или группа компьютеров, имеющих прямое сетевое соединение с Internet и предоставляющих пользователям доступ к своим средствам и службам. Многие из компьютеров выполняют функцию серверов, предлагающих любому пользователю, имеющему выход в Internet, доступ к электронным ресурсам - данным, приложениям и услугам. По этой причине широта и многообразие информации в Internet просто невообразимы. Internet позволяет обращаться к фондам библиотеки конгресса США, получать оперативную информацию об изменениях в налогообложении, узнавать о наличии номеров в гостинице, контролировать доставку товара, просматривать последние биржевые сводки или делать разнообразные покупки, обращаться за информацией в экстрасети различных предприятий (например, АО АвтоВАЗ, Дженерал Моторс, Форд и др.), консалтинговых фирм (UTAK и др.) и т.п. Подключение к Internet позволяет как бы расширить предприятие, включив в него информационные ресурсы всего мира. Сегодня глобальные компьютерные сети предлагают такие средства, как развитые базы данных клиент-сервер, электронную почту и обеспечивают лучшую интеграцию разнообразных компьютерных ресурсов, предоставляя в распоряжение пользователей все большие объемы информации. World Wide Web - это просто информационная "золотая жила", которую предприятие может использовать в своих целях. Огромный объем и постоянное обновление информации делает Web чрезвычайно полезным средством для тех компаний, которым необходимо получать данные для отчетов, сведения по новой продукции и т.д. World Wide Web позволяет легко узнать, чем занимаются конкуренты, исследовать тенденции, изучить новые технологии и материалы. Многие Web-узлы позволяют вам запрашивать информацию по электронной почте. Иногда это делается прямо из Web-страницы. Значительная часть информации, включая факсы, обычную почту, разного рода литературу и телефонные звонки, поступает на предприятие из внешних источников не в электронной форме. Это затрудняет ее интеграцию с внутренними информационными системами предприятия и увеличивает издержки на работу с ней. Внешнюю информацию подобного рода необходимо лучше интегрировать с корпоративной сетью, что позволит получить такое же сокращение затрат и повышение эффективности, которое уже обеспечивают внутренние системы предприятия. Связав свои сети с Internet, предприятие может реализовать постоянные коммуникации и организовать эффективный поток информации между людьми. Например, электронная почта намного дешевле, чем обычная почта и факсимильная связь, и реализует практически мгновенные коммуникации. Благодаря возможностям электронных линий связи пользователи получают самую последнюю информацию, быстро и точно реагируя на ситуацию. Благодаря своевременному поступлению данных сотрудники могут принимать квалифицированные решения, а предприятие - быстро реагировать и оперативно действовать в постоянно меняющейся местной, национальной или глобальной экономической ситуации. Соединение внутренних сетей с внешними организациями и ресурсами позволит предприятию воспользоваться преимуществами своих сетей - снижением затрат и повышением эффективности в еще более широком масштабе. Поскольку компании во всем мире все шире используют Internet как средство осуществления бизнеса и инструмент для коммуникаций, она быстро становится стандартным способом взаимодействия коммерческих организаций друг с другом. Internet претерпевает стремительный рост и оснащается все более "дружественными к бизнесу" средствами, такими как безопасные способы "электронной" покупки и продажи, а расширение пропускной способности сети открывает возможности для использования приложений мультимедиа. Ниже перечислены лишь некоторые из преимуществ, которые дает Internet для бизнеса.</w:t>
      </w:r>
      <w:r>
        <w:br w:type="page"/>
      </w:r>
    </w:p>
    <w:p>
      <w:pPr>
        <w:pStyle w:val="Normal"/>
        <w:ind w:firstLine="709"/>
        <w:rPr>
          <w:lang w:val="en-US" w:eastAsia="en-US"/>
        </w:rPr>
      </w:pPr>
      <w:r>
        <w:rPr>
          <w:lang w:val="en-US" w:eastAsia="en-US"/>
        </w:rPr>
        <w:drawing>
          <wp:inline distT="0" distB="0" distL="0" distR="0">
            <wp:extent cx="3235325" cy="2306955"/>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8"/>
                    <a:srcRect l="-8" t="-11" r="-8" b="-11"/>
                    <a:stretch>
                      <a:fillRect/>
                    </a:stretch>
                  </pic:blipFill>
                  <pic:spPr bwMode="auto">
                    <a:xfrm>
                      <a:off x="0" y="0"/>
                      <a:ext cx="3235325" cy="2306955"/>
                    </a:xfrm>
                    <a:prstGeom prst="rect">
                      <a:avLst/>
                    </a:prstGeom>
                  </pic:spPr>
                </pic:pic>
              </a:graphicData>
            </a:graphic>
          </wp:inline>
        </w:drawing>
      </w:r>
    </w:p>
    <w:p>
      <w:pPr>
        <w:pStyle w:val="Normal"/>
        <w:ind w:firstLine="709"/>
        <w:rPr/>
      </w:pPr>
      <w:r>
        <w:rPr/>
      </w:r>
    </w:p>
    <w:p>
      <w:pPr>
        <w:pStyle w:val="Normal"/>
        <w:ind w:firstLine="709"/>
        <w:rPr/>
      </w:pPr>
      <w:r>
        <w:rPr/>
        <w:t>Доступ к более широкой аудитории. Организовав свой Web-узел, предприятие сразу же почувствует те огромные преимущества, которые дает им присутствие в Internet. Создав такую "виртуальную витрину" в World Wide Web, коммерческое предприятие получает доступ к широкой аудитории и может взаимодействовать со своими покупателями. Быстро растущая пользовательская база Internet рассматривает Web как удобный и надежный способ доступа к конкретной необходимой им информации, которую можно получить в любое время суток.</w:t>
      </w:r>
    </w:p>
    <w:p>
      <w:pPr>
        <w:pStyle w:val="Normal"/>
        <w:ind w:firstLine="709"/>
        <w:rPr/>
      </w:pPr>
      <w:r>
        <w:rPr/>
        <w:t>Internet позволит предприятию использовать упреждающий подход к деловому взаимодействию, предоставляя своим нынешним и потенциальным покупателям расширенную и полную информацию. Предприятия, начинающие пользоваться предлагаемыми World Wide Web возможностями маркетинга, быстро осознают те огромные преимущества, которые дает эта служба для рекламы и продажи продукции. Любая компания может создать свой Web-узел, подключив к Internet один или несколько серверов. Благодаря онлайновому доступу такие компании получают возможность размещать свои документы в World Wide Web, где они становятся доступными для любого пользователя Internet. Кроме того, предприятия могут объявлять через Web о выходе новой продукции и распространять новости о своей деятельности. На самом деле, размещение текущих новостей - очень важный элемент. Такая информация привлекает пользователей и заставляет их чаще обращаться к данному Web-узлу.</w:t>
      </w:r>
    </w:p>
    <w:p>
      <w:pPr>
        <w:pStyle w:val="Normal"/>
        <w:ind w:firstLine="709"/>
        <w:rPr/>
      </w:pPr>
      <w:r>
        <w:rPr/>
        <w:t>Снижение расходов на маркетинг и поддержку. С учетом стоимости печати и почтовых расходов маркетинг, при котором используются традиционные способы, включая рекламу, рассылку по почте и распространение каталогов, обходится очень дорого. Электронное распространение информации о предприятии и его продукции может стать быстрым и относительно недорогим дополнением к этим традиционным методам. Кроме того, электронную информацию можно постоянно обновлять. В Internet предприятие "открыто" 24 часа в сутки и 7 дней в неделю, и покупатели в любое время могут получить нужные им сведения - больше узнать о продуктах или решить свои проблемы. Предоставление доступа к информации в режиме "онлайн" позволит обслужить большее число покупателей при тех же вложениях средств и более качественно удовлетворить их потребности.</w:t>
      </w:r>
    </w:p>
    <w:p>
      <w:pPr>
        <w:pStyle w:val="Normal"/>
        <w:ind w:firstLine="709"/>
        <w:rPr/>
      </w:pPr>
      <w:r>
        <w:rPr/>
        <w:t>Простое и экономичное предоставление сотрудникам необходимой информации. Сегодня крылатые фразы "знание-сила", "кто владеет информацией - тот эффективно управляет" справедливы как никогда ранее, поэтому подключение к Internet позволит сотрудникам предприятия не только повышать свою квалификацию, но и эффективно использовать ее на благо своей организации. В конечном счете, все те достоинства Internet, о которых говорилось выше, будут достижимы только в той мере, в какой они будут доступны всем сотрудникам предприятия.</w:t>
      </w:r>
    </w:p>
    <w:p>
      <w:pPr>
        <w:pStyle w:val="Normal"/>
        <w:ind w:firstLine="709"/>
        <w:rPr/>
      </w:pPr>
      <w:r>
        <w:rPr/>
      </w:r>
    </w:p>
    <w:p>
      <w:pPr>
        <w:pStyle w:val="Heading2"/>
        <w:ind w:hanging="0"/>
        <w:rPr/>
      </w:pPr>
      <w:r>
        <w:rPr/>
        <w:t>2.4 Интранет и методы управления</w:t>
      </w:r>
    </w:p>
    <w:p>
      <w:pPr>
        <w:pStyle w:val="Normal"/>
        <w:ind w:firstLine="709"/>
        <w:rPr/>
      </w:pPr>
      <w:r>
        <w:rPr/>
      </w:r>
    </w:p>
    <w:p>
      <w:pPr>
        <w:pStyle w:val="Normal"/>
        <w:ind w:firstLine="709"/>
        <w:rPr/>
      </w:pPr>
      <w:r>
        <w:rPr/>
        <w:t>Точно так же, как не существует универсального лекарства или инструмента, нет и универсальной информационной технологии для поддержки корпоративного управления. У каждой такой технологии есть своя область эффективности. Для того, что бы определить область эффективности использования Интранет-технологии, необходимо понять, какие методы управления и области она поддерживает. Каждая информационная технология поддерживает определенные методы управления. Метод управления определяет то, на что и как надо воздействовать управляющему для достижения ожидаемых результатов бизнеса. Рассмотрим некоторые наиболее распространенные методы. Некоторые из них уже закрепились как управленческие стандарты. Каждый из этих методов поддерживается своим видом прикладного программного обеспечения (ПО), среди которых стоят и Интранет-системы.</w:t>
      </w:r>
    </w:p>
    <w:p>
      <w:pPr>
        <w:pStyle w:val="Normal"/>
        <w:ind w:firstLine="709"/>
        <w:rPr/>
      </w:pPr>
      <w:r>
        <w:rPr/>
        <w:t>Можно выделить следующие три большие группы методов управления:</w:t>
      </w:r>
    </w:p>
    <w:p>
      <w:pPr>
        <w:pStyle w:val="Normal"/>
        <w:ind w:firstLine="709"/>
        <w:rPr/>
      </w:pPr>
      <w:r>
        <w:rPr/>
        <w:t>ресурсами;</w:t>
      </w:r>
    </w:p>
    <w:p>
      <w:pPr>
        <w:pStyle w:val="Normal"/>
        <w:ind w:firstLine="709"/>
        <w:rPr/>
      </w:pPr>
      <w:r>
        <w:rPr/>
        <w:t>процессами;</w:t>
      </w:r>
    </w:p>
    <w:p>
      <w:pPr>
        <w:pStyle w:val="Normal"/>
        <w:ind w:firstLine="709"/>
        <w:rPr/>
      </w:pPr>
      <w:r>
        <w:rPr/>
        <w:t>корпоративными знаниями (коммуникациями).</w:t>
      </w:r>
    </w:p>
    <w:p>
      <w:pPr>
        <w:pStyle w:val="Normal"/>
        <w:ind w:firstLine="709"/>
        <w:rPr/>
      </w:pPr>
      <w:r>
        <w:rPr/>
        <w:t>Первая группа. Модель этих методов представляет организацию как систему ресурсов (финансов, материальных запасов, кадров), принадлежащих владельцам - юридическим лицам, структурным подразделениям, физическим лицам. Все процессы описываются как проводки, отражающие перемещение ресурсов между владельцами. К первой группе можно отнести управление финансами, материальными запасами, кадрами в той степени, в которой они рассматриваются как ресурс (заработная плата). Основная цель управления для этого метода - обеспечение ресурсами и контроль за ними. Метод управления хорошо описывается моделями, ставшими стандартами: модель бухгалтерского учета (например, GAAP), планирование производственных ресурсов (MRP II), планирование всех ресурсов предприятия (ERP). В наибольшей степени к поддержке данного метода управления тяготеют СУБД. Вторая группа представляет организацию как систему бизнес-процессов. Здесь центральными понятиями выступают процесс, функция, данные, событие. Основная цель управления для этих методов - обеспечение координации событий и функций. Ко второй группе можно отнести такие методы, как управление качеством (TQM - стандарт ISO9000), управление процессами (Workflow - стандарты ассоциации Workflow Management Coalition). К этой же группе можно отнести управление проектами (семейство стандартов PMI), но лишь в той степени, в какой эти проекты можно считать типовыми, сведенными до уровня технологии. Третья группа представляет организацию как систему небольших коллективов сотрудников, решающих общую задачу, а в роли организующих факторов выступают корпоративные знания и эффективные коммуникации. Главным корпоративным ресурсом управления становится база корпоративных знаний, в которой сотрудники могут быстро найти информацию для принятия правильного решения и понимания друг друга. Эта база концентрирует в себе коллективный опыт компании и создает контекст корпоративных коммуникаций. Основная цель управления - обеспечение координации, коммуникации и быстрого поиска информации для самостоятельного принятия решения. Эта группа методов управления получила общее название "управления знаниями" (Knowledge Management). Для структурирования информации активно применяться язык SGML, который зафиксирован как стандарт ISO 8879. К этой группе методов также относятся методы управления сложными нестандартными проектами (семейство стандартов PMI). В таких проектах критическим фактором управления являются проектные коммуникации и квалификационный уровень проектной группы. У каждого метода управления есть своя область эффективности, но бывают случаи, когда внедрение одного метода просто невозможно без использования другого. Появление Интранет придало TQM совершенно новое качество. Не случайно многие западные компании, внедрившие у себя Интранет-технологии, вскоре внедрили и TQM и прошли сертификацию на стандарт ISO9000.</w:t>
      </w:r>
      <w:r>
        <w:br w:type="page"/>
      </w:r>
    </w:p>
    <w:p>
      <w:pPr>
        <w:pStyle w:val="Style24"/>
        <w:rPr/>
      </w:pPr>
      <w:r>
        <w:rPr/>
        <w:t>Заключение</w:t>
      </w:r>
    </w:p>
    <w:p>
      <w:pPr>
        <w:pStyle w:val="Normal"/>
        <w:ind w:firstLine="709"/>
        <w:rPr/>
      </w:pPr>
      <w:r>
        <w:rPr/>
      </w:r>
    </w:p>
    <w:p>
      <w:pPr>
        <w:pStyle w:val="Normal"/>
        <w:ind w:firstLine="709"/>
        <w:rPr/>
      </w:pPr>
      <w:r>
        <w:rPr/>
        <w:t>Internet - это глобальная компьютерная сеть, объединяющая тысячи компьютерных сетей и десятки миллионов компьютеров во всем мире. Популярность Internet определяется многими факторами: возможностью общаться и совместно работать людям из разных регионов планеты, колоссальными информационными ресурсами и оперативностью доступа к ним, простотой публикации и распространения новой информации и др. Intranet (интрасеть) - это частная корпоративная сеть какой-либо организации, использующая так хорошо себя зарекомендовавшие технологии Internet (TCP/IP, WWW, SMTP, FTP и др.) для информационного взаимодействия внутри самой организации. Интрасети являются для предприятий идеальным средством предоставления информации своим сотрудникам. Предприятие может публиковать на своих web-узлах различные внутренние документы: сведения о сотрудниках, руководства, стандарты, рабочие инструкции, экономические и технические справочники, приказы, отчеты и т.п. Электронная почта в корпоративной интрасети обеспечивает своевременное взаимодействие между сотрудниками и ускоряет деловые процедуры. Вместо обычных совещаний можно проводить видеоконференции в интрасети. При этом можно не только слышать, но и видеть партнеров, просматривать документы, вносить в них необходимые коррективы. Таким образом, предоставляя доступ к разнообразной информации в масштабе всего предприятия, интрасети позволяют сотрудникам работать эффективнее, а предприятию функционировать более слаженно и экономично. Важнейшим условием успешного внедрения технологий Internet/intranet и их эффективного применения является участие руководства предприятием в решении этих вопросов, причем не только при обсуждении проекта и инвестиций. Если руководство предприятия применяет новые технологии в своей работе, то процесс их освоения и развития на предприятии значительно ускоряется, а эффективность использования существенно возрастает.</w:t>
      </w:r>
      <w:r>
        <w:br w:type="page"/>
      </w:r>
    </w:p>
    <w:p>
      <w:pPr>
        <w:pStyle w:val="Heading2"/>
        <w:ind w:hanging="0"/>
        <w:rPr/>
      </w:pPr>
      <w:r>
        <w:rPr/>
        <w:t>Литература</w:t>
      </w:r>
    </w:p>
    <w:p>
      <w:pPr>
        <w:pStyle w:val="Normal"/>
        <w:ind w:firstLine="709"/>
        <w:rPr/>
      </w:pPr>
      <w:r>
        <w:rPr/>
      </w:r>
    </w:p>
    <w:p>
      <w:pPr>
        <w:pStyle w:val="Style22"/>
        <w:rPr/>
      </w:pPr>
      <w:r>
        <w:rPr/>
        <w:t>1. Гончаров О.Н. Руководство для высшего управленческого персонала. М.: МП "Сувенир".</w:t>
      </w:r>
    </w:p>
    <w:p>
      <w:pPr>
        <w:pStyle w:val="Style22"/>
        <w:rPr>
          <w:rFonts w:cs="Times New Roman"/>
        </w:rPr>
      </w:pPr>
      <w:r>
        <w:rPr/>
        <w:t>2. Грачев М., Суперкадры. М.: Дело.</w:t>
      </w:r>
    </w:p>
    <w:p>
      <w:pPr>
        <w:pStyle w:val="Style22"/>
        <w:rPr>
          <w:rFonts w:cs="Times New Roman"/>
        </w:rPr>
      </w:pPr>
      <w:r>
        <w:rPr/>
        <w:t>3.С. Теллин. Интранет и адаптивные инновации. Jet INFO, # 21/22, Jet Infosystems.</w:t>
      </w:r>
    </w:p>
    <w:p>
      <w:pPr>
        <w:pStyle w:val="Style22"/>
        <w:rPr>
          <w:rFonts w:cs="Times New Roman"/>
        </w:rPr>
      </w:pPr>
      <w:r>
        <w:rPr>
          <w:lang w:val="en-US"/>
        </w:rPr>
        <w:t>4. Steven L. Telleen. Intranet Organization: Strategies for Managing Change. Copyright</w:t>
      </w:r>
      <w:r>
        <w:rPr/>
        <w:t xml:space="preserve"> (</w:t>
      </w:r>
      <w:r>
        <w:rPr>
          <w:lang w:val="en-US"/>
        </w:rPr>
        <w:t>c</w:t>
      </w:r>
      <w:r>
        <w:rPr/>
        <w:t xml:space="preserve">). </w:t>
      </w:r>
      <w:r>
        <w:rPr>
          <w:lang w:val="en-US"/>
        </w:rPr>
        <w:t>http://www.ip</w:t>
      </w:r>
      <w:r>
        <w:rPr/>
        <w:t>.com/</w:t>
      </w:r>
      <w:r>
        <w:rPr>
          <w:lang w:val="en-US"/>
        </w:rPr>
        <w:t>IntranetOrg</w:t>
      </w:r>
      <w:r>
        <w:rPr/>
        <w:t>/</w:t>
      </w:r>
    </w:p>
    <w:p>
      <w:pPr>
        <w:pStyle w:val="Style22"/>
        <w:rPr>
          <w:rFonts w:cs="Times New Roman"/>
        </w:rPr>
      </w:pPr>
      <w:r>
        <w:rPr/>
        <w:t>5. Елисеев В. Ладыженский Г. Введение в Интранет. Системы Управления Базами Данных, # 5-6/96.</w:t>
      </w:r>
    </w:p>
    <w:p>
      <w:pPr>
        <w:pStyle w:val="Style22"/>
        <w:rPr>
          <w:rFonts w:cs="Times New Roman"/>
          <w:lang w:val="en-US"/>
        </w:rPr>
      </w:pPr>
      <w:r>
        <w:rPr/>
        <w:t xml:space="preserve">6. </w:t>
      </w:r>
      <w:r>
        <w:rPr>
          <w:lang w:val="en-US"/>
        </w:rPr>
        <w:t>G</w:t>
      </w:r>
      <w:r>
        <w:rPr/>
        <w:t xml:space="preserve">. </w:t>
      </w:r>
      <w:r>
        <w:rPr>
          <w:lang w:val="en-US"/>
        </w:rPr>
        <w:t>Stump</w:t>
      </w:r>
      <w:r>
        <w:rPr/>
        <w:t xml:space="preserve">, </w:t>
      </w:r>
      <w:r>
        <w:rPr>
          <w:lang w:val="en-US"/>
        </w:rPr>
        <w:t>R</w:t>
      </w:r>
      <w:r>
        <w:rPr/>
        <w:t xml:space="preserve">. </w:t>
      </w:r>
      <w:r>
        <w:rPr>
          <w:lang w:val="en-US"/>
        </w:rPr>
        <w:t>Droms</w:t>
      </w:r>
      <w:r>
        <w:rPr/>
        <w:t xml:space="preserve">, </w:t>
      </w:r>
      <w:r>
        <w:rPr>
          <w:lang w:val="en-US"/>
        </w:rPr>
        <w:t>Y</w:t>
      </w:r>
      <w:r>
        <w:rPr/>
        <w:t xml:space="preserve">. </w:t>
      </w:r>
      <w:r>
        <w:rPr>
          <w:lang w:val="en-US"/>
        </w:rPr>
        <w:t>Gu</w:t>
      </w:r>
      <w:r>
        <w:rPr/>
        <w:t xml:space="preserve">, </w:t>
      </w:r>
      <w:r>
        <w:rPr>
          <w:lang w:val="en-US"/>
        </w:rPr>
        <w:t>R</w:t>
      </w:r>
      <w:r>
        <w:rPr/>
        <w:t xml:space="preserve">., </w:t>
      </w:r>
      <w:r>
        <w:rPr>
          <w:lang w:val="en-US"/>
        </w:rPr>
        <w:t>Vyaghrapuri</w:t>
      </w:r>
      <w:r>
        <w:rPr/>
        <w:t xml:space="preserve">, </w:t>
      </w:r>
      <w:r>
        <w:rPr>
          <w:lang w:val="en-US"/>
        </w:rPr>
        <w:t>A</w:t>
      </w:r>
      <w:r>
        <w:rPr/>
        <w:t xml:space="preserve">. </w:t>
      </w:r>
      <w:r>
        <w:rPr>
          <w:lang w:val="en-US"/>
        </w:rPr>
        <w:t>Demirtjis</w:t>
      </w:r>
      <w:r>
        <w:rPr/>
        <w:t xml:space="preserve">, </w:t>
      </w:r>
      <w:r>
        <w:rPr>
          <w:lang w:val="en-US"/>
        </w:rPr>
        <w:t>B</w:t>
      </w:r>
      <w:r>
        <w:rPr/>
        <w:t xml:space="preserve">. </w:t>
      </w:r>
      <w:r>
        <w:rPr>
          <w:lang w:val="en-US"/>
        </w:rPr>
        <w:t>Beser</w:t>
      </w:r>
      <w:r>
        <w:rPr/>
        <w:t xml:space="preserve">, </w:t>
      </w:r>
      <w:r>
        <w:rPr>
          <w:lang w:val="en-US"/>
        </w:rPr>
        <w:t>J</w:t>
      </w:r>
      <w:r>
        <w:rPr/>
        <w:t xml:space="preserve">. </w:t>
      </w:r>
      <w:r>
        <w:rPr>
          <w:lang w:val="en-US"/>
        </w:rPr>
        <w:t>Privat</w:t>
      </w:r>
      <w:r>
        <w:rPr/>
        <w:t xml:space="preserve">. </w:t>
      </w:r>
      <w:r>
        <w:rPr>
          <w:lang w:val="en-US"/>
        </w:rPr>
        <w:t>The User Class Option for DHCP, RFC-3004, November 2000.</w:t>
      </w:r>
    </w:p>
    <w:p>
      <w:pPr>
        <w:pStyle w:val="Style22"/>
        <w:rPr>
          <w:rFonts w:cs="Times New Roman"/>
          <w:lang w:val="en-US"/>
        </w:rPr>
      </w:pPr>
      <w:r>
        <w:rPr>
          <w:lang w:val="en-US"/>
        </w:rPr>
        <w:t>7. M. Patrick, DHCP Relay Agent Information Option. RFC-3046, January 2001.</w:t>
      </w:r>
    </w:p>
    <w:p>
      <w:pPr>
        <w:pStyle w:val="Style22"/>
        <w:rPr>
          <w:rFonts w:cs="Times New Roman"/>
          <w:lang w:val="en-US"/>
        </w:rPr>
      </w:pPr>
      <w:r>
        <w:rPr>
          <w:lang w:val="en-US"/>
        </w:rPr>
        <w:t>8. S. Alexander, DHCP Options and BOOTP Vendor Extensions, RFC-2132</w:t>
      </w:r>
    </w:p>
    <w:p>
      <w:pPr>
        <w:pStyle w:val="Style22"/>
        <w:rPr>
          <w:rFonts w:cs="Times New Roman"/>
          <w:lang w:val="en-US"/>
        </w:rPr>
      </w:pPr>
      <w:r>
        <w:rPr>
          <w:lang w:val="en-US"/>
        </w:rPr>
        <w:t>9. © 2007 http://www.script-coding. info</w:t>
      </w:r>
    </w:p>
    <w:p>
      <w:pPr>
        <w:pStyle w:val="Style22"/>
        <w:rPr/>
      </w:pPr>
      <w:r>
        <w:rPr>
          <w:lang w:val="en-US"/>
        </w:rPr>
        <w:t xml:space="preserve">10. </w:t>
      </w:r>
      <w:r>
        <w:rPr/>
        <w:t>http://www.dhcp-handbook.com/dhcp_faq.html</w:t>
      </w:r>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3:00Z</dcterms:created>
  <dc:creator>ВЕРУНЬКА</dc:creator>
  <dc:description/>
  <cp:keywords/>
  <dc:language>en-US</dc:language>
  <cp:lastModifiedBy>SYSTEM</cp:lastModifiedBy>
  <dcterms:modified xsi:type="dcterms:W3CDTF">2011-09-27T03:23:00Z</dcterms:modified>
  <cp:revision>2</cp:revision>
  <dc:subject/>
  <dc:title>Министерство образования Российской Федерации</dc:title>
</cp:coreProperties>
</file>