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72"/>
        </w:rPr>
      </w:pPr>
      <w:r>
        <w:rPr>
          <w:bCs/>
          <w:sz w:val="28"/>
          <w:szCs w:val="72"/>
        </w:rPr>
        <w:t>РЕФЕРА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курсу «Информатика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по теме: Просмотрщики Интерне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1. </w:t>
      </w:r>
      <w:r>
        <w:rPr>
          <w:rStyle w:val="InternetLink"/>
          <w:color w:val="000000"/>
          <w:sz w:val="28"/>
          <w:szCs w:val="28"/>
          <w:lang w:val="en-US" w:eastAsia="en-US"/>
        </w:rPr>
        <w:t>Программа</w:t>
      </w:r>
      <w:r>
        <w:rPr>
          <w:rStyle w:val="InternetLink"/>
          <w:color w:val="000000"/>
          <w:sz w:val="28"/>
          <w:szCs w:val="28"/>
          <w:lang w:val="en-US" w:eastAsia="en-US"/>
        </w:rPr>
        <w:t>-</w:t>
      </w:r>
      <w:r>
        <w:rPr>
          <w:rStyle w:val="InternetLink"/>
          <w:color w:val="000000"/>
          <w:sz w:val="28"/>
          <w:szCs w:val="28"/>
          <w:lang w:val="en-US" w:eastAsia="en-US"/>
        </w:rPr>
        <w:t>просмотрщик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М</w:t>
      </w:r>
      <w:r>
        <w:rPr>
          <w:rStyle w:val="InternetLink"/>
          <w:color w:val="000000"/>
          <w:sz w:val="28"/>
          <w:szCs w:val="28"/>
          <w:lang w:val="en-US" w:eastAsia="en-US"/>
        </w:rPr>
        <w:t>icr</w:t>
      </w:r>
      <w:r>
        <w:rPr>
          <w:rStyle w:val="InternetLink"/>
          <w:color w:val="000000"/>
          <w:sz w:val="28"/>
          <w:szCs w:val="28"/>
          <w:lang w:val="en-US" w:eastAsia="en-US"/>
        </w:rPr>
        <w:t>о</w:t>
      </w:r>
      <w:r>
        <w:rPr>
          <w:rStyle w:val="InternetLink"/>
          <w:color w:val="000000"/>
          <w:sz w:val="28"/>
          <w:szCs w:val="28"/>
          <w:lang w:val="en-US" w:eastAsia="en-US"/>
        </w:rPr>
        <w:t>s</w:t>
      </w:r>
      <w:r>
        <w:rPr>
          <w:rStyle w:val="InternetLink"/>
          <w:color w:val="000000"/>
          <w:sz w:val="28"/>
          <w:szCs w:val="28"/>
          <w:lang w:val="en-US" w:eastAsia="en-US"/>
        </w:rPr>
        <w:t>о</w:t>
      </w:r>
      <w:r>
        <w:rPr>
          <w:rStyle w:val="InternetLink"/>
          <w:color w:val="000000"/>
          <w:sz w:val="28"/>
          <w:szCs w:val="28"/>
          <w:lang w:val="en-US" w:eastAsia="en-US"/>
        </w:rPr>
        <w:t>ft Internet Explorer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Автоматическое получение данных из Интернет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ем Web-страниц из Интернета и их отображение – достаточно сложная задача. Для этой цели используют специальные про граммы просмотра Web-страниц. Такие программы называют </w:t>
      </w:r>
      <w:r>
        <w:rPr>
          <w:iCs/>
          <w:sz w:val="28"/>
          <w:szCs w:val="28"/>
        </w:rPr>
        <w:t xml:space="preserve">браузерами. </w:t>
      </w:r>
      <w:r>
        <w:rPr>
          <w:sz w:val="28"/>
          <w:szCs w:val="28"/>
        </w:rPr>
        <w:t>Браузеры появились практически одновременно с концепцией World Wide Web и прошли большой путь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узеры (программы-просмотрщики Интернет) и рассматриваются в данной работ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грамма-просмотрщик М</w:t>
      </w:r>
      <w:r>
        <w:rPr>
          <w:b/>
          <w:sz w:val="28"/>
          <w:szCs w:val="28"/>
          <w:lang w:val="en-US"/>
        </w:rPr>
        <w:t>icr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/>
        </w:rPr>
        <w:t>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terne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plorer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иболее популярны броузеры Netscape Navigator и Мicrоsоft Internet Explorer, хотя существуют и другие программы, предназначенные для этой цели. Браузер Internet Explorer появился позже, чем Netscape Navigator, но постепенно завоевывает все большую популярность, хотя это не свидетельствует о том, что данный продукт лучше. Здесь дело не только в качестве, но и в том, что компания Мicrosоft включила Internet Explorer 4.0 в операционную систему Windows 98 в качестве стандартного средства просмотра Web. Начиная с этой версии, программа называется уже не браузером, а </w:t>
      </w:r>
      <w:r>
        <w:rPr>
          <w:iCs/>
          <w:sz w:val="28"/>
          <w:szCs w:val="28"/>
        </w:rPr>
        <w:t xml:space="preserve">обозревателем Web. </w:t>
      </w:r>
      <w:r>
        <w:rPr>
          <w:sz w:val="28"/>
          <w:szCs w:val="28"/>
        </w:rPr>
        <w:t xml:space="preserve">Основное назначение обозревателя – загрузка Web-страниц из Интернета и отображение ее на экране. Местонахождение Web-страницы определяется </w:t>
      </w:r>
      <w:r>
        <w:rPr>
          <w:iCs/>
          <w:sz w:val="28"/>
          <w:szCs w:val="28"/>
        </w:rPr>
        <w:t xml:space="preserve">адресом URL. </w:t>
      </w:r>
      <w:r>
        <w:rPr>
          <w:sz w:val="28"/>
          <w:szCs w:val="28"/>
        </w:rPr>
        <w:t xml:space="preserve">Это специальная форма записи адреса документа, используемая в Интернете, она позволяет однозначно указать нужный документ, на каком бы сервере Сети он ни находился. Первоочередное назначение программы – это просмотр Web-страниц, которые отображаются в рабочей области: ее окна. Однако Интернет не сводится только к Web-страницам. полномасштабная работа в Сети требует использования и других возможностей обозревателя. Он позволяет загружать из Интернета произвольные файлы: программы, архивы, справочную информацию, не прибегая к помощи дополнительного программного обеспечения. Передачей файлов через Интернет занимается служба FTP, и обозреватель способен работать с этой службой по ее протоколу. Некоторые службы Интернета (например, почта, телеконференции) недоступны непосредственно из программы Internet Explorer, но в таких случаях программа предоставляет средства для быстрого обращения к ним с помощью вспомогательных программ. Реальная работа в Интернете может быть начата только после установления соединения с Интернетом. В этом случае после запуска программы Internet Explorer загружается и отображается </w:t>
      </w:r>
      <w:r>
        <w:rPr>
          <w:iCs/>
          <w:sz w:val="28"/>
          <w:szCs w:val="28"/>
        </w:rPr>
        <w:t xml:space="preserve">основная страница, </w:t>
      </w:r>
      <w:r>
        <w:rPr>
          <w:sz w:val="28"/>
          <w:szCs w:val="28"/>
        </w:rPr>
        <w:t xml:space="preserve">на адрес которой настроен обозреватель. В окне обозревателя отображается один документ. Обычно Web- страницы Интернета просматривают последовательно, с целью найти те, которые содержат нужную информацию. Как правило, Web- страницы представляют собой сложные комбинированные документы, содержащие как текстовую информацию, так и встроенные объекты. В настоящее время большинство Web-страниц богато иллюстрированы. В качестве иллюстраций используют как изображения, так и звуки, видеоролики и другие объекты, относящиеся к мультимедиа. Разнообразие встроенных объектов постоянно увеличивается. Web-страницы – это </w:t>
      </w:r>
      <w:r>
        <w:rPr>
          <w:iCs/>
          <w:sz w:val="28"/>
          <w:szCs w:val="28"/>
        </w:rPr>
        <w:t xml:space="preserve">форматированные </w:t>
      </w:r>
      <w:r>
        <w:rPr>
          <w:sz w:val="28"/>
          <w:szCs w:val="28"/>
        </w:rPr>
        <w:t xml:space="preserve">электронные документы, во многом напоминающие документы, создаваемые текстовым процессором. Однако у них есть важные особенности. В текстовом процессоре готовят документы, про которые заранее известно, в каком виде они будут воспроизводиться (например, печататься на листе бумаги определенного размера). Web-документы более универсальны: они должны читаться легко вне зависимости от того, какой размер и разрешение имеет экран читателя, и от того, сколько цветов воспроизводит его оборудование. Наиболее качественные Web-страницы настолько универсальны, что с ними можно работать даже с простейшим </w:t>
      </w:r>
      <w:r>
        <w:rPr>
          <w:iCs/>
          <w:sz w:val="28"/>
          <w:szCs w:val="28"/>
        </w:rPr>
        <w:t xml:space="preserve">неграфическим браузером. </w:t>
      </w:r>
      <w:r>
        <w:rPr>
          <w:sz w:val="28"/>
          <w:szCs w:val="28"/>
        </w:rPr>
        <w:t xml:space="preserve">Современное разнообразие Web-страниц и постоянное появление новых типов объектов, включаемых в их состав, приводит к тому, что средства просмотра Web-страниц не всегда могут правильно воспроизвести объекты, встреченные в Web-документах. Первыe браузеры были способны воспроизводить только текст (с гиперссылками). Современные средства просмотра могут работать со многими типами объектов, но все-таки не со всеми. Проблема воспроизведения на Web-страницах разнообразных видов объектов решается либо путем подключения дополнительных приложений, либо путем расширения возможностей обозревателя. Соответственно, программы, предназначенные для отображения встроенных объектов, используются как </w:t>
      </w:r>
      <w:r>
        <w:rPr>
          <w:iCs/>
          <w:sz w:val="28"/>
          <w:szCs w:val="28"/>
        </w:rPr>
        <w:t xml:space="preserve">вспомогательные </w:t>
      </w:r>
      <w:r>
        <w:rPr>
          <w:sz w:val="28"/>
          <w:szCs w:val="28"/>
        </w:rPr>
        <w:t xml:space="preserve">или как </w:t>
      </w:r>
      <w:r>
        <w:rPr>
          <w:iCs/>
          <w:sz w:val="28"/>
          <w:szCs w:val="28"/>
        </w:rPr>
        <w:t xml:space="preserve">встроенные приложения. Вспомогательное приложение </w:t>
      </w:r>
      <w:r>
        <w:rPr>
          <w:sz w:val="28"/>
          <w:szCs w:val="28"/>
        </w:rPr>
        <w:t xml:space="preserve">– это обычное приложение из числа установленных на компьютере, которое можно использовать для отображения элемента Web-страницы. В случае необходимости такое приложение запускается обозревателем автоматически. При этом открывается отдельное окно. Целостность Web-страницы несколько нарушается, но зато вся имеющаяся на ней информация – отображается. </w:t>
      </w:r>
      <w:r>
        <w:rPr>
          <w:iCs/>
          <w:sz w:val="28"/>
          <w:szCs w:val="28"/>
        </w:rPr>
        <w:t xml:space="preserve">Встроенное приложение </w:t>
      </w:r>
      <w:r>
        <w:rPr>
          <w:sz w:val="28"/>
          <w:szCs w:val="28"/>
        </w:rPr>
        <w:t>– это особый вид приложения, которое работает только под управлением обозревателя. Встроенные приложения используют для отображения объектов в рамках Web-страниц без открытия отдельного окна. Эти приложения запускаются автоматически, когда обозреватель сталкивается с соответствующим объектом. В настоящее время существуют сотни встроенных приложений. С их помощью можно воспроизводить любые объекты, встречающиеся на Web-страницах. На серверах всемирной сети хранится множество файлов, представляющих массовый интерес. Это программы, архивы, справочные документы. Эти файлы могут храниться как на обычных Web-узлах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держащих Web-страницы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и на специальных узлах, содержащих только файлы. И в том и в другом случае для загрузки файла из Интернета используют гиперссылки. Такие гиперссылки указывают не на Web-страницу, а на файл, хранящийся на Web-узле или в архиве FTP. Это может быть файл любого типа, хотя общепринятыми считаются архивы в формате .ZIP или </w:t>
      </w:r>
      <w:r>
        <w:rPr>
          <w:iCs/>
          <w:sz w:val="28"/>
          <w:szCs w:val="28"/>
        </w:rPr>
        <w:t xml:space="preserve">самораспаковывающиеся архивы </w:t>
      </w:r>
      <w:r>
        <w:rPr>
          <w:sz w:val="28"/>
          <w:szCs w:val="28"/>
        </w:rPr>
        <w:t xml:space="preserve">(ЕХЕ). Загрузка и сохранение файлов несколько отличается от загрузки Web-страниц, поскольку в этом случае используется другой </w:t>
      </w:r>
      <w:r>
        <w:rPr>
          <w:iCs/>
          <w:sz w:val="28"/>
          <w:szCs w:val="28"/>
        </w:rPr>
        <w:t xml:space="preserve">протокол </w:t>
      </w:r>
      <w:r>
        <w:rPr>
          <w:sz w:val="28"/>
          <w:szCs w:val="28"/>
        </w:rPr>
        <w:t>передачи данных. В частности, перед загрузкой файла необходимо сообщить программе дополнительную информа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втоматическое получение данных из Интерн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сих пор речь об Интернете шла как о пассивном источнике информации. Если надо получить данные, обозревателю указывают нужный адрес и он делает запрос в Сеть. В такой схеме сами Web-узлы, на которых опубликованы Web-страницы, не предпринимают никаких действий до получения запроса. Таким образом, для получения информации нужны активные действия со стороны пользователя. В таких случаях говорят, что связь осуществляется по </w:t>
      </w:r>
      <w:r>
        <w:rPr>
          <w:iCs/>
          <w:sz w:val="28"/>
          <w:szCs w:val="28"/>
        </w:rPr>
        <w:t xml:space="preserve">инициативе </w:t>
      </w:r>
      <w:r>
        <w:rPr>
          <w:sz w:val="28"/>
          <w:szCs w:val="28"/>
        </w:rPr>
        <w:t xml:space="preserve">пользователя. Обозреватель Internet Explorer не подвержен таким ограничениям – он способен получать информацию из Интернета без активных действий пользователя. Для этого в программе реализованы два механизма – </w:t>
      </w:r>
      <w:r>
        <w:rPr>
          <w:iCs/>
          <w:sz w:val="28"/>
          <w:szCs w:val="28"/>
        </w:rPr>
        <w:t xml:space="preserve">подписк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каналы. </w:t>
      </w:r>
      <w:r>
        <w:rPr>
          <w:sz w:val="28"/>
          <w:szCs w:val="28"/>
        </w:rPr>
        <w:t>Благодаря подписке можно так настроить обозреватель, что информация с нужных Web-узлов будет автоматически обновляться на компьютере по заданному расписанию. Можно поступить проще и поручить Web-узлу отправлять лишь уведомление о том, что данные на интересующей странице были изменены, но можно заказать и автоматическую передачу всех обновленных стран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ую форму подписки представляют </w:t>
      </w:r>
      <w:r>
        <w:rPr>
          <w:iCs/>
          <w:sz w:val="28"/>
          <w:szCs w:val="28"/>
        </w:rPr>
        <w:t xml:space="preserve">каналы. </w:t>
      </w:r>
      <w:r>
        <w:rPr>
          <w:sz w:val="28"/>
          <w:szCs w:val="28"/>
        </w:rPr>
        <w:t xml:space="preserve">Это – специальные Web-узлы, автоматически обновляющие информацию по заданному расписанию. В этом случае </w:t>
      </w:r>
      <w:r>
        <w:rPr>
          <w:iCs/>
          <w:sz w:val="28"/>
          <w:szCs w:val="28"/>
        </w:rPr>
        <w:t xml:space="preserve">инициатором соединения </w:t>
      </w:r>
      <w:r>
        <w:rPr>
          <w:sz w:val="28"/>
          <w:szCs w:val="28"/>
        </w:rPr>
        <w:t>выступает не пользователь, а Web-узел. Разумеется, если в часы подачи информации компьютер пользователя не будет подключен к Сети, то сеанс связи не состоится. Если содержимое канала надо только просмотреть, то подписка на него не требуется. При использовании канала отображается не просто Web-страница, а полномасштабная карта всего Web-узла, обеспечивающая быстрый доступ к нужным данным. Список большинства каналов, действующих в Интернете, можно найти на Web-узле компании Мicrоsоft. Этот список регулярно обновляется. Список нескольких каналов (в том числе и российских) поставляется вместе с обозревателем в составе операционной системы Windows. Дополнительные каналы можно установить на компьюте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матический прием Web-страниц из Интернета в удобное (например, в ночное или нерабочее) время означает, что появляется возможность их просмотра без подключения к Сети. Просмотр принятой информации без подключения к Сети называется </w:t>
      </w:r>
      <w:r>
        <w:rPr>
          <w:iCs/>
          <w:sz w:val="28"/>
          <w:szCs w:val="28"/>
        </w:rPr>
        <w:t xml:space="preserve">автономным просмотром. </w:t>
      </w:r>
      <w:r>
        <w:rPr>
          <w:sz w:val="28"/>
          <w:szCs w:val="28"/>
        </w:rPr>
        <w:t xml:space="preserve">Такой режим работы полезен, например, если в рабочее время нежелательно занимать телефонную линию. Загрузку Web-страниц для просмотра в автономном режиме осуществляют заранее с использованием подписки или каналов. Автоматическое получение данных реализовано не только в Internet Explorer. Так, например, в программе-приложении просмотрщике картинок PixGrabber реализован метапоиск с использованием 7 наиболее популярных Интернет поисковых машин, специализированных для поиска картинок. Программа также позволяет собирать картинки из Интернет без необходимости посещения сайтов – необходимо просто указать URL с которого будет стартовать закачка и глубину уровня вложенности страниц, с которых следует осуществлять закачку картинок. PixGrabber собирает картинки с посещенных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eb-страниц в ручном и автоматическом режимах. В автоматическом режиме картинки заносятся в базу данных на фоне, без участия пользователя. Заносимые в архив картинки можно привязать к рубрике (рубрикам), сопроводить рейтингом и собственными комментариями. Интеллектуальный алгоритм распознавания дублирующихся картинок не только позволяет быстро находить дубли картинок в архиве, но и позволяет распознавать их уже на стадии занесения картинок в базу данных.PixGrabber также является полнофункциональным менеджером закладок и позволяет не выходя из браузера Internet Explorer добавить комментарии к просматриваемой странице. PixGrabber позволяет помечать посещенные ранее ссылки (по умолчанию в виде перечеркнутого текста), благодаря чему можно избежать повторного открытия уже просмотренно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eb-страницы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-просмотрщик Internet Explorer по сути представляет собой расширение программы Проводник, ориентированное на работу не только с файловой системой данного компьютера, но и с Web-документами Интернета. Если рассматривать локальные папки и файлы тоже как часть Интернета, то к любому документу, доступному для данного компьютера, вполне можно обращаться с помощью од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означает, что Web-страницы, размещенные на удаленных серверах, можно рассматривать как обычные документы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Gr"/>
          <w:sz w:val="28"/>
          <w:szCs w:val="28"/>
        </w:rPr>
        <w:t xml:space="preserve">Брукшир Дж.. </w:t>
      </w:r>
      <w:r>
        <w:rPr>
          <w:sz w:val="28"/>
          <w:szCs w:val="28"/>
        </w:rPr>
        <w:t>Информатика и вычислительная техника. М.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Gr"/>
          <w:sz w:val="28"/>
          <w:szCs w:val="28"/>
        </w:rPr>
        <w:t>Касаев Б.С., Каймин В.А.</w:t>
      </w:r>
      <w:r>
        <w:rPr>
          <w:sz w:val="28"/>
          <w:szCs w:val="28"/>
        </w:rPr>
        <w:t xml:space="preserve"> </w:t>
      </w:r>
      <w:r>
        <w:rPr>
          <w:rStyle w:val="Gr"/>
          <w:sz w:val="28"/>
          <w:szCs w:val="28"/>
        </w:rPr>
        <w:t>Информатика: Практикум на ЭВМ: Учебное пособие для вузов. М.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Gr"/>
          <w:sz w:val="28"/>
          <w:szCs w:val="28"/>
        </w:rPr>
        <w:t xml:space="preserve">Фридланд А.Я. </w:t>
      </w:r>
      <w:r>
        <w:rPr>
          <w:sz w:val="28"/>
          <w:szCs w:val="28"/>
        </w:rPr>
        <w:t xml:space="preserve">Информатика: Процессы, системы, ресурсы. М., 2007.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Gr">
    <w:name w:val="gr"/>
    <w:qFormat/>
    <w:rPr>
      <w:rFonts w:cs="Times New Roman"/>
      <w:sz w:val="15"/>
      <w:szCs w:val="1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24:00Z</dcterms:created>
  <dc:creator>Chak</dc:creator>
  <dc:description/>
  <cp:keywords/>
  <dc:language>en-US</dc:language>
  <cp:lastModifiedBy>SYSTEM</cp:lastModifiedBy>
  <dcterms:modified xsi:type="dcterms:W3CDTF">2011-09-27T03:24:00Z</dcterms:modified>
  <cp:revision>2</cp:revision>
  <dc:subject/>
  <dc:title>1</dc:title>
</cp:coreProperties>
</file>