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 xml:space="preserve">Министерство образования и науки Российской Федерации </w:t>
      </w:r>
    </w:p>
    <w:p>
      <w:pPr>
        <w:pStyle w:val="Style30"/>
        <w:rPr/>
      </w:pPr>
      <w:r>
        <w:rPr/>
        <w:t xml:space="preserve">Федеральное агентство по образованию </w:t>
      </w:r>
    </w:p>
    <w:p>
      <w:pPr>
        <w:pStyle w:val="Style30"/>
        <w:rPr/>
      </w:pPr>
      <w:r>
        <w:rPr/>
        <w:t xml:space="preserve">Государственное образовательное учреждение </w:t>
      </w:r>
    </w:p>
    <w:p>
      <w:pPr>
        <w:pStyle w:val="Style30"/>
        <w:rPr/>
      </w:pPr>
      <w:r>
        <w:rPr/>
        <w:t xml:space="preserve">Высшего профессионального образования </w:t>
      </w:r>
    </w:p>
    <w:p>
      <w:pPr>
        <w:pStyle w:val="Style30"/>
        <w:rPr/>
      </w:pPr>
      <w:r>
        <w:rPr/>
        <w:t>"Алтайский государственный технический Университет им. И.И. Ползунова"</w:t>
      </w:r>
    </w:p>
    <w:p>
      <w:pPr>
        <w:pStyle w:val="Style30"/>
        <w:rPr/>
      </w:pPr>
      <w:r>
        <w:rPr/>
        <w:t>Кафедра "Информационные системы в экономике"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Отчет</w:t>
      </w:r>
    </w:p>
    <w:p>
      <w:pPr>
        <w:pStyle w:val="Style30"/>
        <w:rPr/>
      </w:pPr>
      <w:r>
        <w:rPr/>
        <w:t>Лабораторная работа №3</w:t>
      </w:r>
    </w:p>
    <w:p>
      <w:pPr>
        <w:pStyle w:val="Style30"/>
        <w:rPr/>
      </w:pPr>
      <w:r>
        <w:rPr/>
        <w:t>По теме: Проектирование локальной вычислительной сети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Камень-на-Оби 2010 г.</w:t>
      </w:r>
      <w:r>
        <w:br w:type="page"/>
      </w:r>
    </w:p>
    <w:p>
      <w:pPr>
        <w:pStyle w:val="Style24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становка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предметной обл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огическая топология ЛВ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ико-экономическое обосн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айс про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зическая топология</w:t>
      </w:r>
      <w:r>
        <w:br w:type="page"/>
      </w:r>
    </w:p>
    <w:p>
      <w:pPr>
        <w:pStyle w:val="Heading2"/>
        <w:ind w:hanging="0"/>
        <w:rPr/>
      </w:pPr>
      <w:r>
        <w:rPr/>
        <w:t>Постановка задачи</w:t>
      </w:r>
    </w:p>
    <w:p>
      <w:pPr>
        <w:pStyle w:val="Normal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i/>
          <w:iCs/>
          <w:lang w:eastAsia="en-US"/>
        </w:rPr>
        <w:t>Задание</w:t>
      </w:r>
      <w:r>
        <w:rPr>
          <w:b/>
          <w:bCs/>
          <w:lang w:eastAsia="en-US"/>
        </w:rPr>
        <w:t xml:space="preserve">. </w:t>
      </w:r>
      <w:r>
        <w:rPr>
          <w:lang w:eastAsia="en-US"/>
        </w:rPr>
        <w:t>Спроектировать ЛВС. Компьютерная сеть проектируется на двух этажах здания, необходимо обеспечить взаимодействие порядка 30 машин. Расстояние между машинами и коммутаторами в среднем должно составлять не менее 20 метров. Количество коммутаторов определяется в рамках проекта. Среднее количество машин в одном кабинете две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Анализ предметной обла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ектирование ЛВС построено на примере ООО "Восход" г. Камня-на-Об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та организация должна решать с помощью ЛВС следующие задач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тевое хранение файлов и сетевая печат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лектронная поч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сокопроизводительная система коллективной работы с информацией (БД)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lang w:eastAsia="en-US"/>
        </w:rPr>
        <w:t>Резервное копирование файлов серве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данной организации используется локальная сеть Arknet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Arknet (Attached Resource Computer NETWork) - простая, недорогая, надежная и гибкая архитектура ЛВС. В качестве передающей среды используются витая пара, коаксиальный кабель с волновым сопротивлением 93 Ом и оптоволоконный кабель. При подключении устройств применяют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топологии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шина и звезда. Метод управления доступом станций к передающей среде - маркерная шина (Token Bus).</w:t>
      </w:r>
      <w:r>
        <w:br w:type="page"/>
      </w:r>
    </w:p>
    <w:p>
      <w:pPr>
        <w:pStyle w:val="Heading2"/>
        <w:ind w:hanging="0"/>
        <w:rPr/>
      </w:pPr>
      <w:r>
        <w:rPr/>
        <w:t>Логическая топология ЛВС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1730</wp:posOffset>
                </wp:positionH>
                <wp:positionV relativeFrom="paragraph">
                  <wp:posOffset>264795</wp:posOffset>
                </wp:positionV>
                <wp:extent cx="3910330" cy="7014210"/>
                <wp:effectExtent l="3810" t="3175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0320" cy="7014240"/>
                          <a:chOff x="0" y="0"/>
                          <a:chExt cx="3910320" cy="7014240"/>
                        </a:xfrm>
                      </wpg:grpSpPr>
                      <wps:wsp>
                        <wps:cNvSpPr/>
                        <wps:spPr>
                          <a:xfrm>
                            <a:off x="6840" y="1800"/>
                            <a:ext cx="27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0"/>
                            <a:ext cx="6480" cy="46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1409760"/>
                            <a:ext cx="0" cy="539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266760"/>
                            <a:ext cx="914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574200"/>
                            <a:ext cx="9068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918720"/>
                            <a:ext cx="9068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263600"/>
                            <a:ext cx="90684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609200"/>
                            <a:ext cx="9068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953360"/>
                            <a:ext cx="9068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324160"/>
                            <a:ext cx="9144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643480"/>
                            <a:ext cx="90684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988360"/>
                            <a:ext cx="9068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3332520"/>
                            <a:ext cx="9068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3677400"/>
                            <a:ext cx="9068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021920"/>
                            <a:ext cx="9068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38088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6897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03428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3791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7240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0689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4138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7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1039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44808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7929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1378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7240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20689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24138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27583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31039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4490640"/>
                            <a:ext cx="914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147240"/>
                            <a:ext cx="914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574560"/>
                            <a:ext cx="914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1030680"/>
                            <a:ext cx="914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1609200"/>
                            <a:ext cx="914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1982520"/>
                            <a:ext cx="914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2324160"/>
                            <a:ext cx="914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2643480"/>
                            <a:ext cx="9144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3017520"/>
                            <a:ext cx="914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3448080"/>
                            <a:ext cx="914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3792960"/>
                            <a:ext cx="914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4137840"/>
                            <a:ext cx="914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44906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48902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532836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58046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62046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667116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ПК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4640" y="140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26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68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1181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6280" y="359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393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428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464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506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550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598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634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680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64328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pt;margin-top:20.85pt;width:307.9pt;height:552.3pt" coordorigin="1798,417" coordsize="6158,11046">
                <v:line id="shape_0" from="1809,420" to="6163,42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00,417" to="1809,772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120,2637" to="6120,111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837;width:14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72;top:1322;width:142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72;top:1864;width:142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72;top:2407;width:142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72;top:2951;width:1427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72;top:3493;width:142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60;top:4077;width:143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72;top:4580;width:142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72;top:5123;width:142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72;top:5665;width:142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72;top:6208;width:142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72;top:6751;width:142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800,1017" to="2161,10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10,1503" to="2171,15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10,2046" to="2171,20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10,2589" to="2171,25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10,3132" to="2171,31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10,3675" to="2171,36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10,4219" to="2171,42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10,4761" to="2171,47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10,5305" to="2171,53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10,5847" to="2171,58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10,6390" to="2171,63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10,6934" to="2171,69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54,3132" to="6515,31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54,3675" to="6515,36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54,4219" to="6515,42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54,4761" to="6515,47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54,5305" to="6515,53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172;top:7489;width:14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16;top:649;width:14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80;top:1322;width:14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16;top:2040;width:14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16;top:2951;width:14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16;top:3539;width:14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16;top:4077;width:14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16;top:4580;width:143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16;top:5169;width:14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16;top:5847;width:14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80;top:6390;width:14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80;top:6934;width:143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16;top:748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80;top:811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80;top:880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80;top:955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80;top:1018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80;top:1092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ПК 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20;top:2637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480;top:837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480;top:1503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480;top:2278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516;top:6079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480;top:6622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480;top:7165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480;top:7729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480;top:8389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480;top:9094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480;top:9844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480;top:10414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480;top:11134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line id="shape_0" from="1798,7730" to="2159,77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ind w:hanging="0"/>
        <w:rPr/>
      </w:pPr>
      <w:r>
        <w:rPr/>
        <w:t>Технико-экономическое обоснов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построении ЛВС применяю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905</wp:posOffset>
                </wp:positionH>
                <wp:positionV relativeFrom="paragraph">
                  <wp:posOffset>222885</wp:posOffset>
                </wp:positionV>
                <wp:extent cx="4137660" cy="45974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7840" cy="459720"/>
                          <a:chOff x="0" y="0"/>
                          <a:chExt cx="4137840" cy="45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91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ВИЧ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0"/>
                            <a:ext cx="13791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;Century Gothic" w:cs="Times New Roman"/>
                                  <w:color w:val="auto"/>
                                  <w:lang w:val="ru-RU" w:bidi="ar-SA"/>
                                </w:rPr>
                                <w:t>СВИЧ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17.55pt;width:325.8pt;height:36.2pt" coordorigin="603,351" coordsize="6516,724">
                <v:shape id="shape_0" fillcolor="white" stroked="t" o:allowincell="f" style="position:absolute;left:603;top:351;width:2171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ВИЧ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47;top:351;width:2171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;Century Gothic" w:cs="Times New Roman"/>
                            <w:color w:val="auto"/>
                            <w:lang w:val="ru-RU" w:bidi="ar-SA"/>
                          </w:rPr>
                          <w:t>СВИЧ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Сервер -</w:t>
      </w:r>
      <w:r>
        <w:rPr>
          <w:lang w:eastAsia="en-US"/>
        </w:rPr>
        <w:t xml:space="preserve"> это компьютер сети, предоставляющий сервис другим объектам по их запросам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Модем (</w:t>
      </w:r>
      <w:r>
        <w:rPr>
          <w:lang w:val="en-US" w:eastAsia="en-US"/>
        </w:rPr>
        <w:t>modem</w:t>
      </w:r>
      <w:r>
        <w:rPr>
          <w:lang w:eastAsia="en-US"/>
        </w:rPr>
        <w:t>) - сокращение от Модулятор-демодулятор. Устройство связи, позволяющее компьютеру передавать данные по обычной телефонной линии. При передачи преобразует цифровые сигналы в аналоговые. При приеме преобразует аналоговые сигналы в цифровые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Неэкранированная витая пара (</w:t>
      </w:r>
      <w:r>
        <w:rPr>
          <w:lang w:eastAsia="en-US"/>
        </w:rPr>
        <w:t xml:space="preserve">UTP - </w:t>
      </w:r>
      <w:r>
        <w:rPr>
          <w:lang w:val="en-US" w:eastAsia="en-US"/>
        </w:rPr>
        <w:t>Unshielded</w:t>
      </w:r>
      <w:r>
        <w:rPr>
          <w:lang w:eastAsia="en-US"/>
        </w:rPr>
        <w:t xml:space="preserve"> </w:t>
      </w:r>
      <w:r>
        <w:rPr>
          <w:lang w:val="en-US" w:eastAsia="en-US"/>
        </w:rPr>
        <w:t>Twisted</w:t>
      </w:r>
      <w:r>
        <w:rPr>
          <w:lang w:eastAsia="en-US"/>
        </w:rPr>
        <w:t xml:space="preserve"> </w:t>
      </w:r>
      <w:r>
        <w:rPr>
          <w:lang w:val="en-US" w:eastAsia="en-US"/>
        </w:rPr>
        <w:t>Pair</w:t>
      </w:r>
      <w:r>
        <w:rPr>
          <w:lang w:eastAsia="en-US"/>
        </w:rPr>
        <w:t xml:space="preserve">) </w:t>
      </w:r>
      <w:r>
        <w:rPr>
          <w:b/>
          <w:bCs/>
          <w:lang w:eastAsia="en-US"/>
        </w:rPr>
        <w:t>-</w:t>
      </w:r>
      <w:r>
        <w:rPr>
          <w:lang w:eastAsia="en-US"/>
        </w:rPr>
        <w:t xml:space="preserve"> кабель, в котором изолированная пара проводников скручена с небольшим числом витков на единицу длины. Скручивание проводов уменьшает электрические помехи извне при распространении сигналов по кабелю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Коммутатор (</w:t>
      </w:r>
      <w:r>
        <w:rPr>
          <w:b/>
          <w:bCs/>
          <w:lang w:val="en-US" w:eastAsia="en-US"/>
        </w:rPr>
        <w:t>switch</w:t>
      </w:r>
      <w:r>
        <w:rPr>
          <w:b/>
          <w:bCs/>
          <w:lang w:eastAsia="en-US"/>
        </w:rPr>
        <w:t xml:space="preserve">) </w:t>
      </w:r>
      <w:r>
        <w:rPr>
          <w:lang w:eastAsia="en-US"/>
        </w:rPr>
        <w:t>- устройство или программа, осуществляющие выбор одного из возможных вариантов направления передачи данных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Прайс проек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260"/>
        <w:gridCol w:w="1620"/>
        <w:gridCol w:w="121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Ед. из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Цена</w:t>
            </w:r>
          </w:p>
          <w:p>
            <w:pPr>
              <w:pStyle w:val="Style27"/>
              <w:rPr/>
            </w:pPr>
            <w:r>
              <w:rPr/>
              <w:t>за 1 ед.</w:t>
            </w:r>
          </w:p>
          <w:p>
            <w:pPr>
              <w:pStyle w:val="Style27"/>
              <w:rPr/>
            </w:pPr>
            <w:r>
              <w:rPr/>
              <w:t xml:space="preserve">в руб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умма</w:t>
            </w:r>
          </w:p>
          <w:p>
            <w:pPr>
              <w:pStyle w:val="Style27"/>
              <w:rPr/>
            </w:pPr>
            <w:r>
              <w:rPr/>
              <w:t xml:space="preserve">в руб. 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Свич 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Link</w:t>
            </w:r>
            <w:r>
              <w:rPr/>
              <w:t xml:space="preserve"> </w:t>
            </w:r>
            <w:r>
              <w:rPr>
                <w:lang w:val="en-US"/>
              </w:rPr>
              <w:t>DES</w:t>
            </w:r>
            <w:r>
              <w:rPr/>
              <w:t xml:space="preserve"> - 1024</w:t>
            </w:r>
            <w:r>
              <w:rPr>
                <w:lang w:val="en-US"/>
              </w:rPr>
              <w:t>D</w:t>
            </w:r>
            <w:r>
              <w:rPr/>
              <w:t xml:space="preserve"> порт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60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итая пара </w:t>
            </w:r>
            <w:r>
              <w:rPr>
                <w:lang w:val="en-US"/>
              </w:rPr>
              <w:t>UTP</w:t>
            </w:r>
            <w:r>
              <w:rPr/>
              <w:t xml:space="preserve"> кат.5-е </w:t>
            </w:r>
            <w:r>
              <w:rPr>
                <w:lang w:val="en-US"/>
              </w:rPr>
              <w:t>R</w:t>
            </w:r>
            <w:r>
              <w:rPr/>
              <w:t>&amp;</w:t>
            </w:r>
            <w:r>
              <w:rPr>
                <w:lang w:val="en-U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342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глушка 40*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40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роб 40*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500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Дюб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485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озетка</w:t>
            </w:r>
            <w:r>
              <w:rPr>
                <w:lang w:val="en-US"/>
              </w:rPr>
              <w:t xml:space="preserve"> RJ</w:t>
            </w:r>
            <w:r>
              <w:rPr/>
              <w:t xml:space="preserve"> - 4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00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Панель электропит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00</w:t>
            </w:r>
          </w:p>
        </w:tc>
      </w:tr>
      <w:tr>
        <w:trPr>
          <w:trHeight w:val="2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7927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Физическая тополог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лан 1 этаж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17340" cy="28333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сштаб 1: 200 (в 1см-2м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ловные обозначения: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441960" cy="310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99" r="-7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коммутатор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51815" cy="273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00" r="-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однопортовая розет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55015" cy="148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275" r="-54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кабель </w:t>
      </w:r>
      <w:r>
        <w:rPr>
          <w:lang w:val="en-US" w:eastAsia="en-US"/>
        </w:rPr>
        <w:t>UTP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лан 2 этаж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940175" cy="28333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сштаб 1: 200 (в 1см-2м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ловные обозначения:</w:t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631825" cy="3054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34" r="-6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шкаф серве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90550" cy="244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00" r="-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>- однопортовая розет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55015" cy="1485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275" r="-54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lang w:eastAsia="en-US"/>
        </w:rPr>
        <w:t xml:space="preserve">- кабель </w:t>
      </w:r>
      <w:r>
        <w:rPr>
          <w:lang w:val="en-US" w:eastAsia="en-US"/>
        </w:rPr>
        <w:t>UTP</w:t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441960" cy="3105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99" r="-7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коммутатор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</w:pPr>
    <w:rPr>
      <w:rFonts w:ascii="Calibri;Century Gothic" w:hAnsi="Calibri;Century Gothic" w:cs="Calibri;Century Gothic"/>
      <w:sz w:val="22"/>
      <w:szCs w:val="22"/>
    </w:rPr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rFonts w:eastAsia="Times New Roman"/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20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7"/>
    <w:next w:val="Normal"/>
    <w:qFormat/>
    <w:pPr/>
    <w:rPr/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4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rFonts w:eastAsia="Times New Roman"/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46:00Z</dcterms:created>
  <dc:creator>Admin</dc:creator>
  <dc:description/>
  <cp:keywords/>
  <dc:language>en-US</dc:language>
  <cp:lastModifiedBy>SYSTEM</cp:lastModifiedBy>
  <dcterms:modified xsi:type="dcterms:W3CDTF">2011-09-27T03:46:00Z</dcterms:modified>
  <cp:revision>2</cp:revision>
  <dc:subject/>
  <dc:title>Министерство образования и науки Российской Федерации Федеральное агентство по образованию Государственное образовательное учреждение высшего профессионального образования "Алтайский государственный технический Университет им</dc:title>
</cp:coreProperties>
</file>