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получить навыки расчета линейных стационарных САУ с микропроцессорными регулятор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половине работы применить метод расчета последовательного корректирующего устройства, основанного на использовании логарифмических частотных характеристик, а также исследовать динамику САУ моделированием ее на ПЭВМ в системе ''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~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 работы на основании полученной передаточной функции корректирующего устройства рассчитывается дискретная передаточная функции регулятора. Далее производится исследование динамики уже дискрет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спользованием в контуре управления Микропроцессорного регулятора, помимо обычных требований по обеспечению устойчивости, точности и качества проектируемой САУ, учитываются требования к шагам квантования сигналов по уровню и по времени. Частоты квантования по уровню и времени выбираются так, что система приближенно может рассматриваться как линейная непрерывная САУ. Это позволяет использовать для расчета закона управления простой и эффективный аппарат логарифмических частотных характеристик. Затем закон управления представляется в дискретной форме для получения переходного процесса уже в дискретн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критерия правильности расчета можно поставить идентичность переходных процессов в линейной и микропроцессорной системе, выбирая соответствующий период квантования п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1. Неизменяемая часть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>Проектирование САУ всегда начинается с анализа объекта, формулировки задачи функционирования проектируемой системы, выбора критерия качества системы или задания требований к систе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удем считать, что этап анализа объекта, получения уравнений объекта и их линеаризация, выбор исполнительного механизма и датчиков уже решен, Полученные данные будут составлять так называемую неизменяемую часть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учим, что передаточная функция такой неизменяемой части системы 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586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Структурная </w:t>
      </w:r>
      <w:r>
        <w:rPr>
          <w:color w:val="000000"/>
          <w:sz w:val="28"/>
          <w:szCs w:val="28"/>
        </w:rPr>
        <w:t>схема САУ с микропроцессорны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уляторо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микропроцессорный регулятор построен на базе Микро-ЭВМ и может обрабатывать сигналы только дискретной формы" а сигнал на выходе объекта </w:t>
      </w:r>
      <w:r>
        <w:rPr>
          <w:color w:val="000000"/>
          <w:sz w:val="28"/>
          <w:szCs w:val="28"/>
          <w:lang w:val="en-US"/>
        </w:rPr>
        <w:t>Ux</w:t>
      </w:r>
      <w:r>
        <w:rPr>
          <w:color w:val="000000"/>
          <w:sz w:val="28"/>
          <w:szCs w:val="28"/>
        </w:rPr>
        <w:t xml:space="preserve"> и регулирующий сигнал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- непрерывны, то необходимо использовать преобразователи сигналов. АЦП - аналогово-цифровой преобразователь осуществляет кодирование непрерывного сигнала </w:t>
      </w:r>
      <w:r>
        <w:rPr>
          <w:color w:val="000000"/>
          <w:sz w:val="28"/>
          <w:szCs w:val="28"/>
          <w:lang w:val="en-US"/>
        </w:rPr>
        <w:t>Ux</w:t>
      </w:r>
      <w:r>
        <w:rPr>
          <w:color w:val="000000"/>
          <w:sz w:val="28"/>
          <w:szCs w:val="28"/>
        </w:rPr>
        <w:t xml:space="preserve"> дискретным сигналом 1х- ЦАП -цифро-аналоговый преобразователь преобразовывает дискретный сигнал регулирования 1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в непрерывны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. В процессе аналого-цифрового преобразования осуществляется квантование сигнала по времени и по уровню и это оказывает серьёзное влияние на динамические процессы в СА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16500" cy="3096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2 представлена в общем виде структурная схема САР с микропроцессорным регулятором и форма используемых в такой системе сигналов [1]. Непрерывный сигнал </w:t>
      </w:r>
      <w:r>
        <w:rPr>
          <w:color w:val="000000"/>
          <w:sz w:val="28"/>
          <w:szCs w:val="28"/>
          <w:lang w:val="en-US"/>
        </w:rPr>
        <w:t>U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с выхода объекта поступает сначала в АЦП, где производится квантование сигнала по времени с постоянным шагом То в моменты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0, То, 2То, ... , кТ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этого будет получен дискретный сигнал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>*</w:t>
      </w:r>
      <w:r>
        <w:rPr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>)&lt;</w:t>
      </w:r>
      <w:r>
        <w:rPr>
          <w:color w:val="000000"/>
          <w:sz w:val="28"/>
          <w:szCs w:val="28"/>
        </w:rPr>
        <w:t>. д^^ производится квантование сигнала по уровню путё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ления </w:t>
      </w:r>
      <w:r>
        <w:rPr>
          <w:iCs/>
          <w:color w:val="000000"/>
          <w:sz w:val="28"/>
          <w:szCs w:val="28"/>
        </w:rPr>
        <w:t xml:space="preserve">Ух </w:t>
      </w:r>
      <w:r>
        <w:rPr>
          <w:color w:val="000000"/>
          <w:sz w:val="28"/>
          <w:szCs w:val="28"/>
        </w:rPr>
        <w:t>Д° ближайшего стандартного значения Полученный при этом сигнал 1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представляет собой последовательность цифровых двоичных кодов, которые в дискретные моменты времени передаются в процессор и Микро-ЭВМ вырабатывает дискретный сигнал ошибки на основе которого в каждый тактовый момент времени 0' Т 2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.... кТо вычисляется в соответствии с выбранным законом регулирования регулирующий сигнал </w:t>
      </w:r>
      <w:r>
        <w:rPr>
          <w:iCs/>
          <w:color w:val="000000"/>
          <w:sz w:val="28"/>
          <w:szCs w:val="28"/>
        </w:rPr>
        <w:t>Щ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х в процессе вычисления регулирующего воздейств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использоваться операции умножения или друг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ифметические операции, приводящие к переполн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ядной сетки Микро-ЭВМ, полученный сигнал внов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гается округлению, а затем в дискретные момен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 выдаётся в ЦАП. Если число разря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процессора и ЦАП не совпадают, в ЦАП внов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 округление. На выходе ЦАП име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аполятор, который превращает цифровой код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оговый кусочно линейный сигнал. В Микро-ЭВМ чащ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используются экстраполяторы нулевого поряд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носят название фиксаторов и превращают цифро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 в аналоговый ступенчатый сигнал. Этот сигна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ует на исполнительный механизм, осуществля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 регулирования. В приведённой на рис.2 схеме САР задающей сигнал </w:t>
      </w:r>
      <w:r>
        <w:rPr>
          <w:color w:val="000000"/>
          <w:sz w:val="28"/>
          <w:szCs w:val="28"/>
          <w:lang w:val="en-US"/>
        </w:rPr>
        <w:t>Ig</w:t>
      </w:r>
      <w:r>
        <w:rPr>
          <w:color w:val="000000"/>
          <w:sz w:val="28"/>
          <w:szCs w:val="28"/>
        </w:rPr>
        <w:t xml:space="preserve"> имеет цифровую фор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сигнал может быть получен от специального цифрового датчика или другой Микро-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Функциональная схема линейной С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6815" cy="16217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атчик входного сиг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согласующий усили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последовательное 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исполнительный элемент (двигател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управляемый объ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датчик выходного сигнала (температуры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заданное значение темп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x</w:t>
      </w:r>
      <w:r>
        <w:rPr>
          <w:sz w:val="28"/>
          <w:szCs w:val="28"/>
        </w:rPr>
        <w:t xml:space="preserve"> – температура на выходе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шиб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управляющее воздей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Функциональная схема МП С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8880" cy="1704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труктурная схема линейной С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</w:rPr>
        <w:drawing>
          <wp:inline distT="0" distB="0" distL="0" distR="0">
            <wp:extent cx="5016500" cy="1706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труктурная схема МП С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</w:rPr>
        <w:drawing>
          <wp:inline distT="0" distB="0" distL="0" distR="0">
            <wp:extent cx="5008245" cy="1838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ссматриваемой системе регулирования температуры технологического процесса учтем исходные данные, характеризующие </w:t>
      </w:r>
      <w:r>
        <w:rPr>
          <w:color w:val="000000"/>
          <w:sz w:val="28"/>
          <w:szCs w:val="28"/>
        </w:rPr>
        <w:t>неизменяемую часть системы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 к системе предъявляются следующие требован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ое перерегулирование σ = 30 %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время регулирования: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= 55 се</w:t>
      </w:r>
      <w:r>
        <w:rPr>
          <w:color w:val="000000"/>
          <w:sz w:val="28"/>
          <w:szCs w:val="28"/>
        </w:rPr>
        <w:t>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устойчивости по фазе </w:t>
      </w:r>
      <w:r>
        <w:rPr>
          <w:iCs/>
          <w:color w:val="000000"/>
          <w:sz w:val="28"/>
          <w:szCs w:val="28"/>
        </w:rPr>
        <w:t xml:space="preserve">Δφ </w:t>
      </w:r>
      <w:r>
        <w:rPr>
          <w:color w:val="000000"/>
          <w:sz w:val="28"/>
          <w:szCs w:val="28"/>
        </w:rPr>
        <w:t>(Град) должен лежать в пределах 35° - 65° в соответствии с диапазоном изменения σ % от 40% до 20% в исходных данны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ошибок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= 0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0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передаточная функция неизменной части системы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ЛЧХ на оси частот выбираем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/с и проводим асимптоту с наклоном -20 дБ/д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необходимо проводить в соответствии с выражением ЛЧ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азочастотную характеристику стро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5905" cy="5041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0"/>
        <w:gridCol w:w="1316"/>
        <w:gridCol w:w="1341"/>
        <w:gridCol w:w="1317"/>
        <w:gridCol w:w="1281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55600" cy="2032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5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атриваемой РГР </w:t>
      </w:r>
      <w:r>
        <w:rPr>
          <w:color w:val="000000"/>
          <w:sz w:val="28"/>
          <w:szCs w:val="28"/>
        </w:rPr>
        <w:t xml:space="preserve">σ = 30 % и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= 55 се</w:t>
      </w:r>
      <w:r>
        <w:rPr>
          <w:color w:val="000000"/>
          <w:sz w:val="28"/>
          <w:szCs w:val="28"/>
        </w:rPr>
        <w:t>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,3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ср=0,2 </w:t>
      </w:r>
      <w:r>
        <w:rPr>
          <w:color w:val="000000"/>
          <w:sz w:val="28"/>
          <w:szCs w:val="28"/>
        </w:rPr>
        <w:t>1/с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15 дБ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</w:rPr>
        <w:t>Синтез линейной СА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68470" cy="533082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08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желаемого регу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965" cy="532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корректирующе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91410" cy="626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й системы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2445" cy="532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переходный процесс в системе моделированием её на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ходный процесс в линейной С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/>
        <w:drawing>
          <wp:inline distT="0" distB="0" distL="0" distR="0">
            <wp:extent cx="4314825" cy="287464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 w:eastAsia="en-US"/>
        </w:rPr>
        <w:drawing>
          <wp:inline distT="0" distB="0" distL="0" distR="0">
            <wp:extent cx="4307840" cy="128587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дискретной передаточной функции корректирующего 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8629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282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0 = 0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1016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0 = 0.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1016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0</w:t>
      </w:r>
      <w:r>
        <w:rPr>
          <w:sz w:val="28"/>
          <w:szCs w:val="28"/>
        </w:rPr>
        <w:t xml:space="preserve"> = 0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1016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моделирования САУ в пакете "ДИСПАС" соответствующее уравнение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4120" cy="51879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ходный процесс в дискретной САУ при шаге квант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=0.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хема моделирования при Т0=0.3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21175" cy="3343275"/>
            <wp:effectExtent l="0" t="0" r="0" b="0"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1260" cy="13525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ходный процесс в дискретной САУ при шаге квант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=0.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хема моделирования при Т0=0.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71645" cy="2826385"/>
            <wp:effectExtent l="0" t="0" r="0" b="0"/>
            <wp:docPr id="3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5535" cy="13525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еходный процесс в дискретной САУ при шаге квант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=0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хема моделирования при Т0=0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71645" cy="2826385"/>
            <wp:effectExtent l="0" t="0" r="0" b="0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2210" cy="15430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деланной работы было выяснено, что независимо от того, каким способом анализировать результаты разработки САУ с микропроцессорным регулятором, в результате анализа необходимо получить график переход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ели дискретную передаточную функцию регулятора, для того чтобы исследовать динамику САУ с микропроцессорным регулятором, так же выбрали шаг квантования Т0. Для исследования системы и решения задачи можно использовать пакет "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" и др. По полученному графику убедились в устойчивости системы. Убедились, что процессы в линейной и дискретной САУ идентичны, следовательно расчеты произведены верно и задачу можно считать выполненой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1.png"/><Relationship Id="rId35" Type="http://schemas.openxmlformats.org/officeDocument/2006/relationships/image" Target="media/image3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7:00Z</dcterms:created>
  <dc:creator>Gambit</dc:creator>
  <dc:description/>
  <cp:keywords/>
  <dc:language>en-US</dc:language>
  <cp:lastModifiedBy>SYSTEM</cp:lastModifiedBy>
  <dcterms:modified xsi:type="dcterms:W3CDTF">2011-09-27T03:47:00Z</dcterms:modified>
  <cp:revision>2</cp:revision>
  <dc:subject/>
  <dc:title>В рассматриваемой системе регулирования температуры технологического процесса учтем исходные данные, характеризующие неизменяемую часть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