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но-пояснительная записка к курсовому проект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ектирование информационной системы для расчета оплаты труда в торговле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 рынке представлен ряд программных продуктов, так или иначе решающих задачи расчета оплаты труда в торговле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озволяет объединить в себе ряд функций, таких как ввод и редактирование данных, обработка данных, формирование отчета в электронном виде о назначенных премиях с возможностью вывода на печа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Целью данной работы является проектирование информационной системы для расчета оплаты труда в торговл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урсовой проект состоит из пяти разде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 первом разделе описывается предпроектная стадия создания информационной системы. Раздел содержит </w:t>
      </w:r>
      <w:r>
        <w:rPr>
          <w:color w:val="000000"/>
          <w:sz w:val="28"/>
          <w:szCs w:val="28"/>
        </w:rPr>
        <w:t>общее описание предметной области, примеры разработок проектов-аналогов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водится описание выбранной технологии, методов и средств проектирования; выбранного метода проведения обследования; выбранного метода сбора материалов обследования. Дана разработанная программа обследования и план-график выполнения работ на предпроектной ста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тором разделе «Постановка задачи» описаны требования к информационной системе в целом, к функциям и к видам обеспечения, дается постановка задачи, представлены документы предмет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ий раздел «Проектирование ИС» представлен построением моделей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0, созданием диаграммы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3, диаграммы потока данных </w:t>
      </w:r>
      <w:r>
        <w:rPr>
          <w:color w:val="000000"/>
          <w:sz w:val="28"/>
          <w:szCs w:val="28"/>
          <w:lang w:val="en-US"/>
        </w:rPr>
        <w:t>DF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четвертом разделе «Объектно-ориентированное проектирование информационной системы» разработаны три диаграммы на языке </w:t>
      </w:r>
      <w:r>
        <w:rPr>
          <w:color w:val="000000"/>
          <w:sz w:val="28"/>
          <w:szCs w:val="28"/>
          <w:lang w:val="en-US"/>
        </w:rPr>
        <w:t>UML</w:t>
      </w:r>
      <w:r>
        <w:rPr>
          <w:color w:val="000000"/>
          <w:sz w:val="28"/>
          <w:szCs w:val="28"/>
        </w:rPr>
        <w:t>: диаграмма вариантов использования, диаграмма деятельности и диаграмма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ятом разделе «Проектирование экранных форм документов» рассматривается проектирование формы первичного документа и формы документа результатной информации</w:t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проектная стадия создания информационной систе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Описание предметной области автомат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атизированная ИС для назначения премии продавцам-менеджерам фирмы в зависимости от суммы проданного ими тов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система реализу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чет первых трех мест, занятых менеджерами, по сумме прода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чет 20% от общей выру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значение коэффициентов в соответствии с занятыми мес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чет прем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 отчетов по треб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римеры разработок проектов для аналогичных сист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ых программ в Интернете найдено не было, можно сделать вывод, что вся обработка данных, заполнение таблиц и вывод отчетов выполняется в ручную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писание выбранной технологии методов и средств проект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ектирования информационной системы для расчета оплаты труда в торговле использу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 оригинального или индивидуального проектирования, так как проектные решения разрабатываются с нуля в соответствии с требованиями 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метод реструктуризации модели, т.е. когда изменяется модель предметной области, то на ее основе меняются проект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технология индустриального автоматизированного проектирования с использованием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>-технологий (</w:t>
      </w:r>
      <w:r>
        <w:rPr>
          <w:color w:val="000000"/>
          <w:sz w:val="28"/>
          <w:szCs w:val="28"/>
          <w:lang w:val="en-US"/>
        </w:rPr>
        <w:t>BPW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RWin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данной ИС используются следующие средства проектирова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ерационные средства, поддерживающие проектирование операций обработки информа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ства, поддерживающие проектирование отдельных компонен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редства, поддерживающие разработку проекта на стадиях и этапах процесса проектир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4 Описание выбранного метода проведения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ектирования информационной системы для расчета оплаты труда в торговле использовались следующие методы проведения обслед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о цели проектирования – метод системного обследования, т. к. применяется для изучения всего объекта с целью разработки проекта информационной системы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о числу исполнителей – индивидуальный метод, т. к. осуществляется одним проектировщи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по степени обхвата – выборочное обследование, т. к. применяется при наличии типовых по структуре подразде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о отношению к этапам – параллельное обследование, т.е. одновременно со сбором материала осуществлялся процесс изучения материалов об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5 Описание выбранного метода сбора материалов обследования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При сборе материалов обследования использовались следующие методы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) метод бесед и консультаций с руководителем подразд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метод анализа предоставленного материала. Был представлен перечень функций для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метод личного наблю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6 Программа обследования и план-график выполнения работ на предпроектной стадии</w:t>
      </w:r>
    </w:p>
    <w:p>
      <w:pPr>
        <w:pStyle w:val="TextBodyIndent"/>
        <w:tabs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На основе собранного материала обследования о данном проекте составлена </w:t>
      </w:r>
      <w:r>
        <w:rPr>
          <w:color w:val="000000"/>
        </w:rPr>
        <w:t>программа обследования, которая представлена в таблице 1.1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t xml:space="preserve">Таблица 1.1. </w:t>
      </w:r>
      <w:r>
        <w:rPr/>
        <w:t>Программа обслед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788"/>
        <w:gridCol w:w="2369"/>
        <w:gridCol w:w="2369"/>
      </w:tblGrid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вопрос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нформации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Цель функционирования объект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зонова Г.А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рганизационно-функциональная структура объект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зонова Г.А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став объекта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зонова Г.А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рограммы обследования был составлен план-график выполнения работ на предпроектной стадии по разработке ИС, который представлен в таблице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2. </w:t>
      </w:r>
      <w:r>
        <w:rPr/>
        <w:t>План-график выполнения работ на предпроектной стад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190"/>
        <w:gridCol w:w="853"/>
        <w:gridCol w:w="1339"/>
        <w:gridCol w:w="917"/>
        <w:gridCol w:w="1401"/>
        <w:gridCol w:w="1116"/>
      </w:tblGrid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.п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именование работ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боты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пол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итель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чал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лительность выполн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ата окончания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пределение цели и параметров систем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9.04.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д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4.1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пределение организационной структур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04.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д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04.1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пределение функциональной структуры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04.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д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.04.1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пределение материальных потоков и процессов их обработк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4.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д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04.1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пределение информационных потоков и процессов их обработки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04.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дн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.04.10</w:t>
            </w:r>
          </w:p>
        </w:tc>
      </w:tr>
      <w:tr>
        <w:trPr>
          <w:cantSplit w:val="true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Анализ материалов обследован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иряев А.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04.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дне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4.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>1.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lang w:val="en-US"/>
        </w:rPr>
        <w:t>7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 xml:space="preserve"> Формализация материало</w:t>
      </w:r>
      <w:r>
        <w:rPr>
          <w:rStyle w:val="Style9"/>
          <w:rFonts w:cs="Times New Roman" w:ascii="Times New Roman" w:hAnsi="Times New Roman"/>
          <w:b w:val="false"/>
          <w:color w:val="000000"/>
        </w:rPr>
        <w:t>в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</w:rPr>
        <w:t xml:space="preserve"> об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 материалов обследования позволяет представить функциональную структуру ИС в виде схемы связей из компонентов, представленных на рис. 1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9285" cy="2726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.1 – Функциональная структура ИС для расчета оплаты труда в торгов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iCs/>
          <w:color w:val="000000"/>
          <w:sz w:val="28"/>
          <w:szCs w:val="28"/>
        </w:rPr>
        <w:t xml:space="preserve"> Блок ввод входных данных. </w:t>
      </w:r>
      <w:r>
        <w:rPr>
          <w:color w:val="000000"/>
          <w:sz w:val="28"/>
          <w:szCs w:val="28"/>
        </w:rPr>
        <w:t xml:space="preserve">В интерфейсной части </w:t>
      </w:r>
      <w:r>
        <w:rPr>
          <w:iCs/>
          <w:color w:val="000000"/>
          <w:sz w:val="28"/>
          <w:szCs w:val="28"/>
        </w:rPr>
        <w:t>ввод исходной информации по экспертам, по результатам суммы продаж за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2) Просмотр и редактирование записей. При просмотре сформированных отчетов пользователь п</w:t>
      </w:r>
      <w:r>
        <w:rPr>
          <w:color w:val="000000"/>
          <w:sz w:val="28"/>
          <w:szCs w:val="28"/>
        </w:rPr>
        <w:t>ри необходимости может удалить или изменить исходные данные, а также вставить новые. Вся информация сохраняется в баз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Блок обработки результатов. Пользователь имеет возможность сформировать отчеты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2.1 Назначение, цели создания И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создания ИС для расчета оплаты труда в торговле является автоматизированное начисление премии. ИС предназначена для накопления и хранения данных по ежемесячным платежам в базе данных, а также для эффективной обработки данных (реализация запросов к Б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2 Характеристика объектов автоматизации. Документы предметной обла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автоматизации является ведомость «Заявки от клиенто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ые документы предметн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клиентах (Форма 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 2.1. </w:t>
      </w:r>
      <w:r>
        <w:rPr/>
        <w:t>Список клиен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598"/>
        <w:gridCol w:w="1603"/>
        <w:gridCol w:w="1841"/>
        <w:gridCol w:w="1900"/>
      </w:tblGrid>
      <w:tr>
        <w:trPr>
          <w:trHeight w:val="225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клиент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именование клиен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ация о поставщиках (форма 2.2)</w:t>
      </w:r>
    </w:p>
    <w:p>
      <w:pPr>
        <w:pStyle w:val="Subtitl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2.2. Список поставщи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596"/>
        <w:gridCol w:w="1603"/>
        <w:gridCol w:w="1610"/>
        <w:gridCol w:w="1900"/>
      </w:tblGrid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д поставщика</w:t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авщи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рес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лефон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исок лекарств на складе (форма 2.3)</w:t>
      </w:r>
    </w:p>
    <w:p>
      <w:pPr>
        <w:pStyle w:val="Subtitl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ubtitl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2.3. Список лекарств на склад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3057"/>
        <w:gridCol w:w="2553"/>
        <w:gridCol w:w="2155"/>
      </w:tblGrid>
      <w:tr>
        <w:trPr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товара</w:t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именование товара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</w:tr>
      <w:tr>
        <w:trPr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писок поставленных лекарств (форма 2.4)</w:t>
      </w:r>
    </w:p>
    <w:p>
      <w:pPr>
        <w:pStyle w:val="Subtitl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2.4. Документ постав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356"/>
        <w:gridCol w:w="2356"/>
        <w:gridCol w:w="2049"/>
        <w:gridCol w:w="1307"/>
      </w:tblGrid>
      <w:tr>
        <w:trPr>
          <w:trHeight w:val="540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д поставк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ставщик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товар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ата поставки</w:t>
            </w:r>
          </w:p>
        </w:tc>
      </w:tr>
      <w:tr>
        <w:trPr>
          <w:trHeight w:val="345" w:hRule="atLeast"/>
          <w:cantSplit w:val="true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явка от клиента (форма 2.5)</w:t>
      </w:r>
    </w:p>
    <w:p>
      <w:pPr>
        <w:pStyle w:val="Subtitl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ind w:firstLine="709"/>
        <w:jc w:val="both"/>
        <w:rPr>
          <w:color w:val="000000"/>
          <w:szCs w:val="28"/>
        </w:rPr>
      </w:pPr>
      <w:r>
        <w:rPr/>
        <w:t>Форма 2.5. Форма заявки от клиен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д заявки_________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254"/>
        <w:gridCol w:w="2254"/>
        <w:gridCol w:w="1960"/>
        <w:gridCol w:w="1655"/>
      </w:tblGrid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клиент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клиент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именование товара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личеств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явки 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окументы предметн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ет о продаже лекарств (форма 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 2.6. Форма отчета о проданных лекарств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заказа 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каза 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менование клиента _________________________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516"/>
        <w:gridCol w:w="2189"/>
        <w:gridCol w:w="1846"/>
        <w:gridCol w:w="1434"/>
      </w:tblGrid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д товар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именование товар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оличество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</w:t>
            </w:r>
          </w:p>
        </w:tc>
      </w:tr>
      <w:tr>
        <w:trPr>
          <w:cantSplit w:val="true"/>
        </w:trPr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___________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2.3 Требования к И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.1 Требование к системе в цел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истеме предъявляется ряд требований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 должна обеспечить накопление и хранение в базе данных всей необходимой информаци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93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С должна вести автоматизированный учет продаж лекарственных препаратов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стема должна быть легко переносимой с одного компьютера на друг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Работа системы не должна зависеть от верси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истема должна работать на компьютерах различных конфигураций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.3.2 Требования к функциям (задача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ая система должна реализовывать следующие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вод и редактирование данных по лекарств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вод и редактирование данных по клиент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вод и редактирование данных по поставщ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иск лекарства по названию для просмотра его ц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вод клиента, купившего больше всех лекарственных препар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бработка данных (сортировка лекарств по алфавиту, сортировка лекарств по возрастанию цены, расчет суммы проданных лекарств за месяц)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8"/>
        </w:rPr>
        <w:t>2.3.3 Требования к видам обесп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функционирования ИС необходим ПК с минимальными системными требованиями: процессор с тактовой частотой не меньше 1000 </w:t>
      </w:r>
      <w:r>
        <w:rPr>
          <w:color w:val="000000"/>
          <w:sz w:val="28"/>
          <w:szCs w:val="28"/>
          <w:lang w:val="en-US"/>
        </w:rPr>
        <w:t>MHz</w:t>
      </w:r>
      <w:r>
        <w:rPr>
          <w:color w:val="000000"/>
          <w:sz w:val="28"/>
          <w:szCs w:val="28"/>
        </w:rPr>
        <w:t xml:space="preserve">; ОЗУ – 128 МВ; </w:t>
      </w:r>
      <w:r>
        <w:rPr>
          <w:color w:val="000000"/>
          <w:sz w:val="28"/>
          <w:szCs w:val="28"/>
          <w:lang w:val="en-US"/>
        </w:rPr>
        <w:t>Video</w:t>
      </w:r>
      <w:r>
        <w:rPr>
          <w:color w:val="000000"/>
          <w:sz w:val="28"/>
          <w:szCs w:val="28"/>
        </w:rPr>
        <w:t xml:space="preserve"> – 4 МВ; ОС –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2000; ПО –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7.0, сервер СУБД – </w:t>
      </w:r>
      <w:r>
        <w:rPr>
          <w:color w:val="000000"/>
          <w:sz w:val="28"/>
          <w:szCs w:val="28"/>
          <w:lang w:val="en-US"/>
        </w:rPr>
        <w:t>M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>; клавиатура / мыш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Оптимальными для работы ИС являются широко распространённые и поддерживающие большинство программных продуктов операционные системы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2000/</w:t>
      </w:r>
      <w:r>
        <w:rPr>
          <w:color w:val="000000"/>
          <w:szCs w:val="28"/>
          <w:lang w:val="en-US"/>
        </w:rPr>
        <w:t>XP</w:t>
      </w:r>
      <w:r>
        <w:rPr>
          <w:color w:val="000000"/>
          <w:szCs w:val="28"/>
        </w:rPr>
        <w:t xml:space="preserve"> и конфигурация: процессор с тактовой частотой не меньше 1500 </w:t>
      </w:r>
      <w:r>
        <w:rPr>
          <w:color w:val="000000"/>
          <w:szCs w:val="28"/>
          <w:lang w:val="en-US"/>
        </w:rPr>
        <w:t>MHz</w:t>
      </w:r>
      <w:r>
        <w:rPr>
          <w:color w:val="000000"/>
          <w:szCs w:val="28"/>
        </w:rPr>
        <w:t>; ОЗУ – 256 М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; </w:t>
      </w:r>
      <w:r>
        <w:rPr>
          <w:color w:val="000000"/>
          <w:szCs w:val="28"/>
          <w:lang w:val="en-US"/>
        </w:rPr>
        <w:t>Video</w:t>
      </w:r>
      <w:r>
        <w:rPr>
          <w:color w:val="000000"/>
          <w:szCs w:val="28"/>
        </w:rPr>
        <w:t xml:space="preserve"> – 64 МВ; ПО – </w:t>
      </w:r>
      <w:r>
        <w:rPr>
          <w:color w:val="000000"/>
          <w:szCs w:val="28"/>
          <w:lang w:val="en-US"/>
        </w:rPr>
        <w:t>Delphi</w:t>
      </w:r>
      <w:r>
        <w:rPr>
          <w:color w:val="000000"/>
          <w:szCs w:val="28"/>
        </w:rPr>
        <w:t xml:space="preserve"> 7.0, </w:t>
      </w:r>
      <w:r>
        <w:rPr>
          <w:color w:val="000000"/>
          <w:szCs w:val="28"/>
          <w:lang w:val="en-US"/>
        </w:rPr>
        <w:t>M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ccess</w:t>
      </w:r>
      <w:r>
        <w:rPr>
          <w:color w:val="000000"/>
          <w:szCs w:val="28"/>
        </w:rPr>
        <w:t>; мышь / клавиату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 xml:space="preserve">При максимальной конфигурации: процессор с тактовой частотой 2000 </w:t>
      </w:r>
      <w:r>
        <w:rPr>
          <w:color w:val="000000"/>
          <w:szCs w:val="28"/>
          <w:lang w:val="en-US"/>
        </w:rPr>
        <w:t>MHz</w:t>
      </w:r>
      <w:r>
        <w:rPr>
          <w:color w:val="000000"/>
          <w:szCs w:val="28"/>
        </w:rPr>
        <w:t xml:space="preserve">; ОЗУ – 256МВ; </w:t>
      </w:r>
      <w:r>
        <w:rPr>
          <w:color w:val="000000"/>
          <w:szCs w:val="28"/>
          <w:lang w:val="en-US"/>
        </w:rPr>
        <w:t>Video</w:t>
      </w:r>
      <w:r>
        <w:rPr>
          <w:color w:val="000000"/>
          <w:szCs w:val="28"/>
        </w:rPr>
        <w:t xml:space="preserve"> – 128МВ; ОС –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XP</w:t>
      </w:r>
      <w:r>
        <w:rPr>
          <w:color w:val="000000"/>
          <w:szCs w:val="28"/>
        </w:rPr>
        <w:t xml:space="preserve">; ПО – </w:t>
      </w:r>
      <w:r>
        <w:rPr>
          <w:color w:val="000000"/>
          <w:szCs w:val="28"/>
          <w:lang w:val="en-US"/>
        </w:rPr>
        <w:t>Delphi</w:t>
      </w:r>
      <w:r>
        <w:rPr>
          <w:color w:val="000000"/>
          <w:szCs w:val="28"/>
        </w:rPr>
        <w:t xml:space="preserve"> 7.0, </w:t>
      </w:r>
      <w:r>
        <w:rPr>
          <w:color w:val="000000"/>
          <w:szCs w:val="28"/>
          <w:lang w:val="en-US"/>
        </w:rPr>
        <w:t>M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Access</w:t>
      </w:r>
      <w:r>
        <w:rPr>
          <w:color w:val="000000"/>
          <w:szCs w:val="28"/>
        </w:rPr>
        <w:t>; мышь / клави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ые вводятся в таблицы </w:t>
      </w:r>
      <w:r>
        <w:rPr>
          <w:color w:val="000000"/>
          <w:sz w:val="28"/>
          <w:szCs w:val="28"/>
          <w:lang w:val="en-US"/>
        </w:rPr>
        <w:t>Access</w:t>
      </w:r>
      <w:r>
        <w:rPr>
          <w:color w:val="000000"/>
          <w:sz w:val="28"/>
          <w:szCs w:val="28"/>
        </w:rPr>
        <w:t xml:space="preserve"> через экранные формы, разработанные в среде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 7, производится их обработка (расчет суммы, сортировка, выборка), вывод результатов также производится с помощью экранных форм </w:t>
      </w:r>
      <w:r>
        <w:rPr>
          <w:color w:val="000000"/>
          <w:sz w:val="28"/>
          <w:szCs w:val="28"/>
          <w:lang w:val="en-US"/>
        </w:rPr>
        <w:t>Delphi</w:t>
      </w:r>
      <w:r>
        <w:rPr>
          <w:color w:val="000000"/>
          <w:sz w:val="28"/>
          <w:szCs w:val="28"/>
        </w:rPr>
        <w:t xml:space="preserve">. Планируемый объем поступающей информации не должен превысить объема жесткого диска, поэтому он должен быть не меньше 3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>. Информация будет представляться в виде отчетов (в электронном варианте), с возможностью отправки на печать – необходимо наличие прин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оры, относящиеся к эксплуатационным характеристикам компьютер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компьютеры данной конфигурации имеются на предприят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льзователи уже имеют необходимый опыт работы на компьютер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ыполнены все условия эксплуат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бор ОС оказывают влияние следующие фактор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вместимость с другими ОС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озможность использования различных устройств ввода-вывод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требование поддержки сетевой технолог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необходимое число поддерживаемых программных продук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быстродействие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наличие дружественного интерфейса и простота использов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озможность переконфигурации и быстрой настройки на новые аппаратные средств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ддержка новых информацион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ми этими качествами обладает ОС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P</w:t>
      </w:r>
      <w:r>
        <w:rPr>
          <w:color w:val="000000"/>
          <w:sz w:val="28"/>
          <w:szCs w:val="28"/>
        </w:rPr>
        <w:t xml:space="preserve"> и для данной конфигураци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4–2000/256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>/20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/32 </w:t>
      </w:r>
      <w:r>
        <w:rPr>
          <w:color w:val="000000"/>
          <w:sz w:val="28"/>
          <w:szCs w:val="28"/>
          <w:lang w:val="en-US"/>
        </w:rPr>
        <w:t>M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GP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-4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ive</w:t>
      </w:r>
      <w:r>
        <w:rPr>
          <w:color w:val="000000"/>
          <w:sz w:val="28"/>
          <w:szCs w:val="28"/>
        </w:rPr>
        <w:t xml:space="preserve"> 128 – является оптимальной, компьютера такой мощности вполне достаточно для функционирования систем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факторы, влияющие на выбор методов и средств проектирования ПО систе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вместимость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получение качественного продук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окращение времени и стоимостных затрат на проектирование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t xml:space="preserve">Для реализации функций ИС применяется СУБД </w:t>
      </w:r>
      <w:r>
        <w:rPr>
          <w:color w:val="000000"/>
          <w:lang w:val="en-US"/>
        </w:rPr>
        <w:t>M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ccess</w:t>
      </w:r>
      <w:r>
        <w:rPr>
          <w:color w:val="000000"/>
        </w:rPr>
        <w:t>. Выбор обусловлен тем, что она отвечает предъявляемым требованиям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масштаб применения СУБД (персональная – настольная СУБД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язык обще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выполняемые функции (информационные – организация хранения информации и доступа к ней, операционные функции – связанные с обработкой информации)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фера возможного применения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онально-ориентированное проектирование информационной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иболее трудоемкими этапами разработки ИС являются этапы анализа и проектирования. Для проектирования ИС оптовой торговли лекарственными препаратами применялись </w:t>
      </w:r>
      <w:r>
        <w:rPr>
          <w:color w:val="000000"/>
          <w:sz w:val="28"/>
          <w:lang w:val="en-US"/>
        </w:rPr>
        <w:t>CASE</w:t>
      </w:r>
      <w:r>
        <w:rPr>
          <w:color w:val="000000"/>
          <w:sz w:val="28"/>
        </w:rPr>
        <w:t>-средства (</w:t>
      </w:r>
      <w:r>
        <w:rPr>
          <w:color w:val="000000"/>
          <w:sz w:val="28"/>
          <w:lang w:val="en-US"/>
        </w:rPr>
        <w:t>Comput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id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ystem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Softwar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ngineering</w:t>
      </w:r>
      <w:r>
        <w:rPr>
          <w:color w:val="000000"/>
          <w:sz w:val="28"/>
        </w:rPr>
        <w:t xml:space="preserve"> – автоматизация процесса разработки сложных И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Pwin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-средство функционального моделирования, реализующее методологию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Построение контекстной диа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ология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0 может использоваться для моделирования широкого круга предметных областей. Процесс моделирования какой-либо системы в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>0 начинается с построения контекстной диаграммы, т.е. наиболее абстрактного уровня описания системы в целом. Контекстная диаграмма является вершиной древовидной структуры диаграмм и представляет собой самое общее описание системы и ее взаимодействие с внешн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екстная диаграмма модели ИС представлена на рис. 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87950" cy="346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 3.1 </w:t>
      </w:r>
      <w:r>
        <w:rPr>
          <w:color w:val="000000"/>
          <w:sz w:val="28"/>
          <w:szCs w:val="28"/>
        </w:rPr>
        <w:t>– Контекстная диаграмма модели ИС предприятия оптовой торговли лекарственными препара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 представляет собой информацию, преобразуемую функциональным блоком. Для данной модели входной информацией являются данные о лекарствах и поставщиках, клиентах, заявки от клиентов. Управляющим механизмом является уровни доступа, шаблоны отчетов, параметры обработки. Исполняющим механизмами является информационная система и администратор ИС. В качестве выходной информации служат отчеты продаж и БД по лекарства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2 Построение диаграмм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ектирования ИС для обработки заявки от клиента состоит из трех этапов: «Авторизация и аутентификация пользователя», «Заполнение БД», «Обработка данных» (рис. 3.2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9510" cy="2925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920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2 – Диаграмма декомпозиции 1-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Этап «Обработка данных» состоит из четырех функциональных блоков: «Поиск по значению поля», «Сортировка записей», «Обработка заявки», «Вывод данных», </w:t>
      </w:r>
      <w:r>
        <w:rPr>
          <w:color w:val="000000"/>
          <w:sz w:val="28"/>
        </w:rPr>
        <w:t>(рис. 3.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4748530" cy="2950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ис. 3.3 – </w:t>
      </w:r>
      <w:r>
        <w:rPr>
          <w:color w:val="000000"/>
          <w:sz w:val="28"/>
        </w:rPr>
        <w:t>Диаграмма декомпозиции 2-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е элементы модели «Проектирование ИС предприятия оптовой торговли лекарственными препаратами» представлены в таблицах 3.1 – 3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1. </w:t>
      </w:r>
      <w:r>
        <w:rPr/>
        <w:t>Основные элементы мод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026"/>
      </w:tblGrid>
      <w:tr>
        <w:trPr>
          <w:trHeight w:val="43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звание проекта: </w:t>
            </w:r>
            <w:r>
              <w:rPr>
                <w:color w:val="000000"/>
              </w:rPr>
              <w:t>Проектирование ИС предприятия оптовой торговли лекарственными препаратами</w:t>
            </w:r>
          </w:p>
        </w:tc>
      </w:tr>
      <w:tr>
        <w:trPr>
          <w:trHeight w:val="43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проекта: реализация структурной функциональной модели ИС</w:t>
            </w:r>
          </w:p>
        </w:tc>
      </w:tr>
      <w:tr>
        <w:trPr>
          <w:trHeight w:val="433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моделирования: метод функционального моделирования </w:t>
            </w:r>
            <w:r>
              <w:rPr>
                <w:color w:val="000000"/>
                <w:szCs w:val="28"/>
                <w:lang w:val="en-US"/>
              </w:rPr>
              <w:t>IDEF</w:t>
            </w:r>
            <w:r>
              <w:rPr>
                <w:color w:val="000000"/>
                <w:szCs w:val="28"/>
              </w:rPr>
              <w:t>0</w:t>
            </w:r>
          </w:p>
        </w:tc>
      </w:tr>
      <w:tr>
        <w:trPr>
          <w:trHeight w:val="471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Инструментарий: программный продукт </w:t>
            </w:r>
            <w:r>
              <w:rPr>
                <w:color w:val="000000"/>
                <w:szCs w:val="28"/>
                <w:lang w:val="en-US"/>
              </w:rPr>
              <w:t>BPwin</w:t>
            </w:r>
            <w:r>
              <w:rPr>
                <w:color w:val="000000"/>
                <w:szCs w:val="28"/>
              </w:rPr>
              <w:t xml:space="preserve"> 4.0</w:t>
            </w:r>
          </w:p>
        </w:tc>
      </w:tr>
      <w:tr>
        <w:trPr>
          <w:trHeight w:val="469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данных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ень функций</w:t>
            </w:r>
          </w:p>
        </w:tc>
      </w:tr>
      <w:tr>
        <w:trPr>
          <w:trHeight w:val="2160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нформация о лекарствах и поставщик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о клиент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вки от клиен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ни досту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блоны отч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ы по продажам лекарст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оры систе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ая сист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Д лекарств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А0. Проектирование </w:t>
            </w:r>
            <w:r>
              <w:rPr>
                <w:color w:val="000000"/>
              </w:rPr>
              <w:t>ИС предприятия оптовой торговли лекарственными препаратами</w:t>
            </w:r>
          </w:p>
        </w:tc>
      </w:tr>
      <w:tr>
        <w:trPr>
          <w:trHeight w:val="2902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нформация о лекарствах и поставщик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о клиента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вки от клиен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ровни доступ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блоны отч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ы по продажам лекарст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оры систем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ая сист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Д лекарств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</w:rPr>
              <w:t>1. Авторизация и аутентификация пользовате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2. Заполнение Б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. Обработка да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14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Д по лекарств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вки от клиен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аметры обработ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 на обработ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блоны отч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четы по продажам лекарст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росы на изменение Б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ая систе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ор ИС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</w:rPr>
              <w:t>31. Поиск записи по значению пол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2. Сортировка запис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3. Обработка заяв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4. Вывод данны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  <w:szCs w:val="28"/>
        </w:rPr>
        <w:t xml:space="preserve">Таблица 3.2. </w:t>
      </w:r>
      <w:r>
        <w:rPr/>
        <w:t>Слова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326"/>
      </w:tblGrid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мины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ая система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овокупность программных приложений, баз данных, используемых для управления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Факты, характеризующие деятельность предприятия, подлежащие количественному выражению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еющиеся ресурсы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ерсонал и информационная система в распоряжении предприятия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одология учета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овокупность приемов и методов ведения управленческого учета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отанные данные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, разнесенные по объектам учета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ческая информация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нформация, необходимая для принятия управленческих решений.</w:t>
            </w:r>
          </w:p>
        </w:tc>
      </w:tr>
      <w:tr>
        <w:trPr>
          <w:cantSplit w:val="true"/>
        </w:trPr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ходящие документы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Данные, предоставляемые от внешнего источника, например, сведения о лекарствах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3. </w:t>
      </w:r>
      <w:r>
        <w:rPr/>
        <w:t>Описание функциональных бло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5725"/>
      </w:tblGrid>
      <w:tr>
        <w:trPr>
          <w:trHeight w:val="298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блока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исание решаемых задач</w:t>
            </w:r>
          </w:p>
        </w:tc>
      </w:tr>
      <w:tr>
        <w:trPr>
          <w:trHeight w:val="542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</w:rPr>
              <w:t>1. Авторизация и аутентификация пользователя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 данном этапе информационная система проверяет пароль, введенный пользователем.</w:t>
            </w:r>
          </w:p>
        </w:tc>
      </w:tr>
      <w:tr>
        <w:trPr>
          <w:trHeight w:val="907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2. Заполнение Б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 этом этапе собираются, накапливаются все данные администратором БД и подвергаются изменению при запросах на изменение.</w:t>
            </w:r>
          </w:p>
        </w:tc>
      </w:tr>
      <w:tr>
        <w:trPr>
          <w:trHeight w:val="578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. Обработка данных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 этапе выполняется обработка данных из БД по заявке от клиента и формируется отчет по проданным лекарствам.</w:t>
            </w:r>
          </w:p>
        </w:tc>
      </w:tr>
      <w:tr>
        <w:trPr>
          <w:trHeight w:val="608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А31. Поиск записи по значению поля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данном этапе выполняется поиск по заданному параметру обработки.</w:t>
            </w:r>
          </w:p>
        </w:tc>
      </w:tr>
      <w:tr>
        <w:trPr>
          <w:trHeight w:val="628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2. Сортировка записей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 данном этапе выполняется сортировка по заданному параметру обработки.</w:t>
            </w:r>
          </w:p>
        </w:tc>
      </w:tr>
      <w:tr>
        <w:trPr>
          <w:trHeight w:val="264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3. Обработка заявки от клиента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десь обрабатывается заявка от клиента администратором ИС.</w:t>
            </w:r>
          </w:p>
        </w:tc>
      </w:tr>
      <w:tr>
        <w:trPr>
          <w:trHeight w:val="341" w:hRule="atLeast"/>
          <w:cantSplit w:val="true"/>
        </w:trPr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34. Вывод данных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данном этапе формируется отчет по проданным лекарствам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3.3 Построение диаграммы </w:t>
      </w:r>
      <w:r>
        <w:rPr>
          <w:b/>
          <w:color w:val="000000"/>
          <w:sz w:val="28"/>
          <w:szCs w:val="28"/>
          <w:lang w:val="en-US"/>
        </w:rPr>
        <w:t>IDEF</w:t>
      </w:r>
      <w:r>
        <w:rPr>
          <w:b/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lang w:val="en-US"/>
        </w:rPr>
        <w:t>IDEF</w:t>
      </w:r>
      <w:r>
        <w:rPr>
          <w:bCs/>
          <w:color w:val="000000"/>
          <w:sz w:val="28"/>
        </w:rPr>
        <w:t xml:space="preserve">3 является технологией для сбора данных, требующихся для проведения структурного анализа системы. </w:t>
      </w:r>
      <w:r>
        <w:rPr>
          <w:bCs/>
          <w:color w:val="000000"/>
          <w:sz w:val="28"/>
          <w:lang w:val="en-US"/>
        </w:rPr>
        <w:t>IDEF</w:t>
      </w:r>
      <w:r>
        <w:rPr>
          <w:bCs/>
          <w:color w:val="000000"/>
          <w:sz w:val="28"/>
        </w:rPr>
        <w:t xml:space="preserve">3 используется как дополнение к </w:t>
      </w:r>
      <w:r>
        <w:rPr>
          <w:bCs/>
          <w:color w:val="000000"/>
          <w:sz w:val="28"/>
          <w:lang w:val="en-US"/>
        </w:rPr>
        <w:t>IDEF</w:t>
      </w:r>
      <w:r>
        <w:rPr>
          <w:bCs/>
          <w:color w:val="000000"/>
          <w:sz w:val="28"/>
        </w:rPr>
        <w:t>0 для разработки моделей, в которых изучается последовательность выполнения действий и взаимосвязей между ни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 диаграмме (рис. 3.4.) изображен процесс расчета прем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23485" cy="347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ис. 3.4 – </w:t>
      </w:r>
      <w:r>
        <w:rPr>
          <w:bCs/>
          <w:color w:val="000000"/>
          <w:sz w:val="28"/>
        </w:rPr>
        <w:t xml:space="preserve">Диаграмма </w:t>
      </w:r>
      <w:r>
        <w:rPr>
          <w:bCs/>
          <w:color w:val="000000"/>
          <w:sz w:val="28"/>
          <w:lang w:val="en-US"/>
        </w:rPr>
        <w:t>IDEF</w:t>
      </w:r>
      <w:r>
        <w:rPr>
          <w:bCs/>
          <w:color w:val="000000"/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Основные элементы модели представлены в таблицах 3.4 – 3.6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4. </w:t>
      </w:r>
      <w:r>
        <w:rPr/>
        <w:t>Основные элементы мод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2001"/>
        <w:gridCol w:w="1826"/>
      </w:tblGrid>
      <w:tr>
        <w:trPr>
          <w:trHeight w:val="323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 проекта: Проектирование ИС для расчета оплаты труда в торговле</w:t>
            </w:r>
          </w:p>
        </w:tc>
      </w:tr>
      <w:tr>
        <w:trPr>
          <w:trHeight w:val="318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проекта: реализация структурной функциональной модели ИС</w:t>
            </w:r>
          </w:p>
        </w:tc>
      </w:tr>
      <w:tr>
        <w:trPr>
          <w:trHeight w:val="326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Технология моделирования: метод описания бизнес-процессов </w:t>
            </w:r>
            <w:r>
              <w:rPr>
                <w:color w:val="000000"/>
                <w:szCs w:val="28"/>
                <w:lang w:val="en-US"/>
              </w:rPr>
              <w:t>IDEF</w:t>
            </w: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325" w:hRule="atLeast"/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Инструментарий: программный продукт </w:t>
            </w:r>
            <w:r>
              <w:rPr>
                <w:color w:val="000000"/>
                <w:szCs w:val="28"/>
                <w:lang w:val="en-US"/>
              </w:rPr>
              <w:t>BPwin</w:t>
            </w:r>
            <w:r>
              <w:rPr>
                <w:color w:val="000000"/>
                <w:szCs w:val="28"/>
              </w:rPr>
              <w:t xml:space="preserve"> 4.0</w:t>
            </w:r>
          </w:p>
        </w:tc>
      </w:tr>
      <w:tr>
        <w:trPr>
          <w:cantSplit w:val="true"/>
        </w:trPr>
        <w:tc>
          <w:tcPr>
            <w:tcW w:w="5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речень действий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ип соединения</w:t>
            </w:r>
          </w:p>
        </w:tc>
      </w:tr>
      <w:tr>
        <w:trPr>
          <w:cantSplit w:val="true"/>
        </w:trPr>
        <w:tc>
          <w:tcPr>
            <w:tcW w:w="5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олучить данные о работнике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Соединение «И» </w:t>
            </w:r>
            <w:r>
              <w:rPr>
                <w:color w:val="000000"/>
                <w:szCs w:val="28"/>
                <w:lang w:val="en-US"/>
              </w:rPr>
              <w:t>J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орачивающее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Выбрать систему обработки запро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Выбрать шаблон от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. Запросить данные из текущей БД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Соединение «ИЛИ» </w:t>
            </w:r>
            <w:r>
              <w:rPr>
                <w:color w:val="000000"/>
                <w:szCs w:val="28"/>
                <w:lang w:val="en-US"/>
              </w:rPr>
              <w:t>J</w:t>
            </w: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орачивающее</w:t>
            </w:r>
          </w:p>
        </w:tc>
      </w:tr>
      <w:tr>
        <w:trPr>
          <w:cantSplit w:val="true"/>
        </w:trPr>
        <w:tc>
          <w:tcPr>
            <w:tcW w:w="5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 Вывести отчет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5. </w:t>
      </w:r>
      <w:r>
        <w:rPr/>
        <w:t>Слова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5926"/>
      </w:tblGrid>
      <w:tr>
        <w:trPr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мины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кущая БД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БД, которая имеет актуальное содержимое своих таблиц.</w:t>
            </w:r>
          </w:p>
        </w:tc>
      </w:tr>
      <w:tr>
        <w:trPr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аблон отчета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аранее сформированный образец отчета, который можно выбрать из списка.</w:t>
            </w:r>
          </w:p>
        </w:tc>
      </w:tr>
      <w:tr>
        <w:trPr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ворачивающее соединение «И»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Объединяет потоки. Завершение одного или нескольких действий вызывает выполнение другого действия. Каждое исходное действие обязательно должно завершиться.</w:t>
            </w:r>
          </w:p>
        </w:tc>
      </w:tr>
      <w:tr>
        <w:trPr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орачивающее соединение «И»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зъединяет потоки. Все следующие процессы должны быть запущены.</w:t>
            </w:r>
          </w:p>
        </w:tc>
      </w:tr>
      <w:tr>
        <w:trPr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 обработки заявок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Часть ИС, в которой администратором выполняется заявка клиент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6. </w:t>
      </w:r>
      <w:r>
        <w:rPr/>
        <w:t>Описание действ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5926"/>
      </w:tblGrid>
      <w:tr>
        <w:trPr>
          <w:trHeight w:val="298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ействия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исание решаемых задач</w:t>
            </w:r>
          </w:p>
        </w:tc>
      </w:tr>
      <w:tr>
        <w:trPr>
          <w:trHeight w:val="314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Принять заявку на обработку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 данном этапе происходит получение данных заказов лекарств.</w:t>
            </w:r>
          </w:p>
        </w:tc>
      </w:tr>
      <w:tr>
        <w:trPr>
          <w:trHeight w:val="67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Выбрать подсистему обработки заявок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 этом этапе происходит выбор системы обработки заявок.</w:t>
            </w:r>
          </w:p>
        </w:tc>
      </w:tr>
      <w:tr>
        <w:trPr>
          <w:trHeight w:val="330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 Выбрать шаблон отчета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Выбор шаблона отчета по продажам лекарств.</w:t>
            </w:r>
          </w:p>
        </w:tc>
      </w:tr>
      <w:tr>
        <w:trPr>
          <w:trHeight w:val="327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 Запросить данные из текущей БД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апрос информации из БД лекарств для их отображения.</w:t>
            </w:r>
          </w:p>
        </w:tc>
      </w:tr>
      <w:tr>
        <w:trPr>
          <w:trHeight w:val="502" w:hRule="atLeast"/>
          <w:cantSplit w:val="true"/>
        </w:trPr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 Вывести отчет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Вывод отчета по лекарствам администратору ИС с последующей печатью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3 Построение диаграммы потоков данных </w:t>
      </w:r>
      <w:r>
        <w:rPr>
          <w:b/>
          <w:color w:val="000000"/>
          <w:sz w:val="28"/>
          <w:szCs w:val="28"/>
          <w:lang w:val="en-US"/>
        </w:rPr>
        <w:t>DF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Диаграммы потоков данных </w:t>
      </w:r>
      <w:r>
        <w:rPr>
          <w:bCs/>
          <w:color w:val="000000"/>
          <w:sz w:val="28"/>
          <w:lang w:val="en-US"/>
        </w:rPr>
        <w:t>DFD</w:t>
      </w:r>
      <w:r>
        <w:rPr>
          <w:bCs/>
          <w:color w:val="000000"/>
          <w:sz w:val="28"/>
        </w:rPr>
        <w:t xml:space="preserve"> моделируют систему как набор действий, соединенных друг с другом стрелкам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В данной диаграмме имеются хранилища данных (заявки, клиенты, счета) и внешние сущности, представленные потребностью и складом (рис. 3.5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4960620" cy="343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</w:rPr>
        <w:t xml:space="preserve">Рис. 3.5 – Диаграмма </w:t>
      </w:r>
      <w:r>
        <w:rPr>
          <w:bCs/>
          <w:color w:val="000000"/>
          <w:sz w:val="28"/>
          <w:lang w:val="en-US"/>
        </w:rPr>
        <w:t>DFD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</w:rPr>
        <w:t>Основные элементы модели представлены в таблицах 3.7 – 3.9.</w:t>
      </w:r>
    </w:p>
    <w:p>
      <w:pPr>
        <w:pStyle w:val="Normal"/>
        <w:tabs>
          <w:tab w:val="clear" w:pos="708"/>
          <w:tab w:val="left" w:pos="698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.7. Основные элементы модел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5026"/>
      </w:tblGrid>
      <w:tr>
        <w:trPr>
          <w:trHeight w:val="43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звание проекта: Проектирование ИС предприятия оптовой торговли лекарственными препаратами</w:t>
            </w:r>
          </w:p>
        </w:tc>
      </w:tr>
      <w:tr>
        <w:trPr>
          <w:trHeight w:val="43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 проекта: реализация структурной функциональной модели ИС</w:t>
            </w:r>
          </w:p>
        </w:tc>
      </w:tr>
      <w:tr>
        <w:trPr>
          <w:trHeight w:val="552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ехнология моделирования: метод построения диаграмм потоков данных </w:t>
            </w:r>
            <w:r>
              <w:rPr>
                <w:color w:val="000000"/>
                <w:szCs w:val="28"/>
                <w:lang w:val="en-US"/>
              </w:rPr>
              <w:t>DFD</w:t>
            </w:r>
          </w:p>
        </w:tc>
      </w:tr>
      <w:tr>
        <w:trPr>
          <w:trHeight w:val="471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 xml:space="preserve">Инструментарий: программный продукт </w:t>
            </w:r>
            <w:r>
              <w:rPr>
                <w:color w:val="000000"/>
                <w:szCs w:val="28"/>
                <w:lang w:val="en-US"/>
              </w:rPr>
              <w:t>BPwin</w:t>
            </w:r>
            <w:r>
              <w:rPr>
                <w:color w:val="000000"/>
                <w:szCs w:val="28"/>
              </w:rPr>
              <w:t xml:space="preserve"> 4.0</w:t>
            </w:r>
          </w:p>
        </w:tc>
      </w:tr>
      <w:tr>
        <w:trPr>
          <w:trHeight w:val="469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исок данных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ечень объектов</w:t>
            </w:r>
          </w:p>
        </w:tc>
      </w:tr>
      <w:tr>
        <w:trPr>
          <w:trHeight w:val="469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аво на обработ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сч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просы на изменение Б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ботанная заяв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ты на запро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дукция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Функциональные блок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Обработать заяв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Проконтролировать опла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Доставить лекарства</w:t>
            </w:r>
          </w:p>
        </w:tc>
      </w:tr>
      <w:tr>
        <w:trPr>
          <w:trHeight w:val="1138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ар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ета и платежные документы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нешние сущности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карств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требность</w:t>
            </w:r>
          </w:p>
        </w:tc>
      </w:tr>
      <w:tr>
        <w:trPr>
          <w:trHeight w:val="1430" w:hRule="atLeast"/>
          <w:cantSplit w:val="true"/>
        </w:trPr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вание и адрес кли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 счет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я о доставке</w:t>
            </w:r>
          </w:p>
        </w:tc>
        <w:tc>
          <w:tcPr>
            <w:tcW w:w="5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Хранилища данны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яв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е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иент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8. </w:t>
      </w:r>
      <w:r>
        <w:rPr/>
        <w:t>Словарь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6127"/>
      </w:tblGrid>
      <w:tr>
        <w:trPr>
          <w:cantSplit w:val="true"/>
        </w:trPr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мины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нные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Факты, характеризующие деятельность предприятия, подлежащие количественному выражению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9. </w:t>
      </w:r>
      <w:r>
        <w:rPr/>
        <w:t>Описание объек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554"/>
      </w:tblGrid>
      <w:tr>
        <w:trPr>
          <w:trHeight w:val="298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исание функций</w:t>
            </w:r>
          </w:p>
        </w:tc>
      </w:tr>
      <w:tr>
        <w:trPr>
          <w:trHeight w:val="485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Функциональные блоки:</w:t>
            </w:r>
          </w:p>
        </w:tc>
      </w:tr>
      <w:tr>
        <w:trPr>
          <w:trHeight w:val="588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Обработать заявки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данном этапе происходит ввод данных по заявкам и их обработка.</w:t>
            </w:r>
          </w:p>
        </w:tc>
      </w:tr>
      <w:tr>
        <w:trPr>
          <w:trHeight w:val="745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Проконтролировать оплат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На этом этапе ведется администратором ИС контроль оплаты выписанных лекарств.</w:t>
            </w:r>
          </w:p>
        </w:tc>
      </w:tr>
      <w:tr>
        <w:trPr>
          <w:trHeight w:val="745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Доставить лекарств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ставка лекарств клиенту для удовлетворения его потребности в них.</w:t>
            </w:r>
          </w:p>
        </w:tc>
      </w:tr>
      <w:tr>
        <w:trPr>
          <w:trHeight w:val="347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Внешние сущности:</w:t>
            </w:r>
          </w:p>
        </w:tc>
      </w:tr>
      <w:tr>
        <w:trPr>
          <w:trHeight w:val="602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Потребность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Представляет собой необходимость получить товар в определенном количестве.</w:t>
            </w:r>
          </w:p>
        </w:tc>
      </w:tr>
      <w:tr>
        <w:trPr>
          <w:trHeight w:val="525" w:hRule="atLeast"/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Хранилища данных:</w:t>
            </w:r>
          </w:p>
        </w:tc>
      </w:tr>
      <w:tr>
        <w:trPr>
          <w:trHeight w:val="525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 Счет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десь собирается и хранится информация о счетах оплаты.</w:t>
            </w:r>
          </w:p>
        </w:tc>
      </w:tr>
      <w:tr>
        <w:trPr>
          <w:trHeight w:val="525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Заявк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Здесь собирается и хранится информация о заявках от клиентов.</w:t>
            </w:r>
          </w:p>
        </w:tc>
      </w:tr>
      <w:tr>
        <w:trPr>
          <w:trHeight w:val="525" w:hRule="atLeast"/>
          <w:cantSplit w:val="true"/>
        </w:trPr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Клиенты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десь содержится информация о клиентах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  <w:t>4. Объектно-ориентированное проектирование информационной системы</w:t>
      </w:r>
    </w:p>
    <w:p>
      <w:pPr>
        <w:pStyle w:val="Normal"/>
        <w:tabs>
          <w:tab w:val="clear" w:pos="708"/>
          <w:tab w:val="left" w:pos="6983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83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1 Построение диаграммы вариантов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исания функционального назначения системы построена диаграмма вариантов использования (</w:t>
      </w:r>
      <w:r>
        <w:rPr>
          <w:color w:val="000000"/>
          <w:sz w:val="28"/>
          <w:szCs w:val="28"/>
          <w:lang w:val="en-US"/>
        </w:rPr>
        <w:t>u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agram</w:t>
      </w:r>
      <w:r>
        <w:rPr>
          <w:color w:val="000000"/>
          <w:sz w:val="28"/>
          <w:szCs w:val="28"/>
        </w:rPr>
        <w:t>). Диаграмма вариантов использования является исходным концептуальным представлением или концептуальной моделью системы в процессе ее проектирования и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аботка диаграммы вариантов использования преследует следующие ц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определить общие границы и контекст моделируемой предметной области на начальных этапах проектирования систем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сформулировать общие требования к функциональному поведению проектируемой системы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ab/>
        <w:t>разработать исходную концептуальную модель системы для ее последующей детализации в форме логических и физических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ь данной диаграммы состоит в следующем: проектируемая система представляется в форме так называемых вариантов использования, с которыми взаимодействуют некоторые внешние сущности или актеры. При этом актером или действующим лицом называется любой объект, субъект или система, взаимодействующая с моделируемой системой извне. В свою очередь вариант использования служит для описания сервисов, которые система предоставляет акт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ие диаграммы вариантов использования является первым этапом процесса объектно-ориентированного анализа и проектирования, цель которого – представить совокупность функциональных требований к поведению проектируемой системы. Разработанная диаграмма вариантов использования представлена на рис. 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имеет двух актеров – администратора ИС и администратора БД. Базовыми вариантами использования являются «Сортировка данных», «Поиск лекарства», «Формирование отчетов», «Ввод данных», «Редактирование данны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426460" cy="5720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269" t="3385" r="9100" b="6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 4.1 – </w:t>
      </w:r>
      <w:r>
        <w:rPr>
          <w:color w:val="000000"/>
          <w:sz w:val="28"/>
          <w:szCs w:val="28"/>
        </w:rPr>
        <w:t>Диаграмма вариантов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точнения и детализации последовательности действий, совершаемых системой при выполнении ее вариантов использования, рекомендуется дополнять этот тип диаграмм текстовыми сценариями. Для этой цели предложен шаблон (таблица 4.1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1. </w:t>
      </w:r>
      <w:r>
        <w:rPr/>
        <w:t>Шаблон для написания сценария отдельного варианта использован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700"/>
        <w:gridCol w:w="1599"/>
        <w:gridCol w:w="1527"/>
      </w:tblGrid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раздел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Раздел «Типичный ход событий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«Исключения»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де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«Примечания»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мя варианта использования</w:t>
            </w:r>
          </w:p>
        </w:tc>
        <w:tc>
          <w:tcPr>
            <w:tcW w:w="3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Типичный ход событий, приводящий к успешному выполнению варианта использования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ение №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ение №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ключение №3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еры</w:t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</w:t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Краткое описание</w:t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</w:t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сылки на другие варианты использования</w:t>
            </w:r>
          </w:p>
        </w:tc>
        <w:tc>
          <w:tcPr>
            <w:tcW w:w="3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предложенного шаблона разработан текстовый сценарий. Он будет дополнять диаграмму, раскрывая содержание отдельных действий, выполняемых системой и актерами в процессе формирования заданий. В этом случае сценарий удобно представить в виде трех таблиц, каждая из которых описывает отдельный раздел шаблона, при этом раздел «Примечания»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раздел сценария представлен в таблице 4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2. </w:t>
      </w:r>
      <w:r>
        <w:rPr/>
        <w:t>Главный разде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037"/>
      </w:tblGrid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Вариант использования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рмирование отчетов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еры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тор ИС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ль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ение учета продаж лекарств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ткое описание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Администратор должен вводить и редактировать данные заявок от клиентов, формировать содержание отчета на основе запросов.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</w:t>
            </w:r>
          </w:p>
        </w:tc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зовы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едующем разделе сценария (таблица 4.3) описывается последовательность действий, которая приводит к успешному выполнению данного варианта использования. В данном случае инициатором действий выступает администратор И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3. </w:t>
      </w:r>
      <w:r>
        <w:rPr/>
        <w:t>Раздел «Типичный ход событий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йствия актеро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лик систем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Cs w:val="28"/>
              </w:rPr>
              <w:t>Администратор ИС выбирает сортировку данных по алфавиту или по возрастанию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сключение №1: администратор ИС не имеет возможности упорядочить все данные сразу, а только по одному параметру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. Система отображает записи в соответствии с параметрами сортировки в БД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3. Администратор ИС выбирает поиск лекарст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сключение №2: администратор ИС не имеет прав доступа ввод / редактирование / удаление информации о лекарствах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4. Система выдает лекарства по заданному критерию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5. Пользователь выбирает формирование отчет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сключение №3: отсутствие записей по продажам лекарств за выбранный месяц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 Система формирует отче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тьем разделе сценария (таблица 4.4) описываются последовательности действий, которые должны выполняться при возникновении исключительных ситуаций (исключен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4.4. </w:t>
      </w:r>
      <w:r>
        <w:rPr/>
        <w:t>Раздел «Исключения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32"/>
        <w:gridCol w:w="4647"/>
      </w:tblGrid>
      <w:tr>
        <w:trPr>
          <w:cantSplit w:val="true"/>
        </w:trPr>
        <w:tc>
          <w:tcPr>
            <w:tcW w:w="4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йствия актеров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клик системы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сключение №1: администратор ИС не имеет возможности упорядочить все данные сразу, а только по одному параметру.</w:t>
            </w:r>
          </w:p>
        </w:tc>
      </w:tr>
      <w:tr>
        <w:trPr>
          <w:cantSplit w:val="true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7. Пользователь отменяет упорядочивание данных по продажам лекарств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истема предлагает отменить упорядочивание данных.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сключение №2: администратор ИС не имеет прав доступа ввод / редактирование / удаление информации о лекарствах.</w:t>
            </w:r>
          </w:p>
        </w:tc>
      </w:tr>
      <w:tr>
        <w:trPr>
          <w:cantSplit w:val="true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8. Пользователь отменяет добавление / удаление / изменение данных по продажам лекарств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Система предлагает отменить добавление / удаление / изменение данных по продажам лекарств.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Исключение №3: отсутствие записей по продажам лекарств за выбранный месяц.</w:t>
            </w:r>
          </w:p>
        </w:tc>
      </w:tr>
      <w:tr>
        <w:trPr>
          <w:cantSplit w:val="true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9. Пользователь отменяет формирование отчета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стема предлагает не формировать отчет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4.2 Построение диаграммы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деятельности строится для отображения поведения системы в рамках различных вариантов использования или моделирования деятельности. Она отображает потоки работ во взаимосвязанных вариантах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ть данной диаграммы состоит в следующем: проектируемая система представляется в форме графа деятельности, в котором вершинами являются состояния действия, а дугами – переходы от одного состояния к другому. При этом состояния действия – это специальные случаи состояния с некоторыми входными действиями и, по крайней мере, одним переходом, выходящим из состояния. Переход переводит деятельность в последующее состояние, как только закончится действие в предыдущем состоянии. Переход предполагает, что входное действие уже заверш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деятель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«Проектирования ИС предприятия оптовой торговли лекарственными препаратами» представлена на рис. 4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4539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 4.2 – </w:t>
      </w:r>
      <w:r>
        <w:rPr>
          <w:color w:val="000000"/>
          <w:sz w:val="28"/>
          <w:szCs w:val="28"/>
        </w:rPr>
        <w:t>Диаграмма деятель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вариантов использования инициируемых действующим лицом «Администратор ИС» система имеет восемь состояний действия: «Ввести пароль», «Ввести данные по лекарствам», «Ввести данные по клиентам», «Ввести данные по поставщикам», «Ввести заказ от клиента», «Выбрать шаблоны отчетов», «Распечатать отчет» и «Выйти из прилож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ьзователь запускает приложение, вводит пароль. Если пароль верен, пользователь вводит исходные данные по лекарствам, по клиентам и по поставщикам. Затем, используя введенные данные или изменяя их, он вводит заказ от клиента, выбирает шаблоны отчетов по продажам. осле этого, если необходимо, он распечатывает отчет и выходит из приложения. Если пароль неверен, выводится сообщение об ошибке «Неправильный пароль. Закройте окно регист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 Построение диаграммы класс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ы классов являются центральным звеном методологии объектно-ориентированных анализа и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классов показывает классы и их отношения, тем самым показывает логический аспект проекта. Отдельная диаграмма классов представляет определенный ракурс структуры классов. На стадии анализа диаграммы классов используются, чтобы выделить общие роли и обязанности сущностей, обеспечивающих требуемое поведение системы. На стадии проектирования диаграммы классов используются, чтобы передать структуру классов, формирующих архитектуру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классо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«Проектирования ИС оптовой торговли лекарственными препаратами» представлена на рис. 4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66005" cy="2898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053" t="3251" r="4086" b="3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Рис. 4.3. – </w:t>
      </w:r>
      <w:r>
        <w:rPr>
          <w:color w:val="000000"/>
          <w:sz w:val="28"/>
          <w:szCs w:val="28"/>
        </w:rPr>
        <w:t>Диаграмма кла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уль Заказа лекарств управляется модулями Клиенты, Поставщики и Лекарства. Одно лекарство может быть поставлено несколькими поставщиками и наоборот. Клиентов управляет модулем Заказ лекарства, заказ делается индивидуально от каждого и в один день может быть подано несколько заявок на одно и то же лекарство одним и тем же покупа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одуле Заказ лекарства выполняются все необходимые операции по вводу заказа и созданию отчетности по продажам за месяц. Этот класс завит от трех остальных, потому что в них содержится необходимая информация для выполнения заявки от клиен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 Проектирование формы первичного док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ектировании форм первичных документов учитываются следующие принци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дублирования показателей в докумен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деление справочных реквизитов, группировочных реквизитов и реквизитов-осн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ыделение реквизитов, имеющих одно или несколько значений на документ, т.е. выделение однозначных и многозначных реквизи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таршие по объему понятий признаки должны предшествовать младшим (например, наименование предприятия – наименование цеха – номер участ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согласование последовательности реквизитов в документе с макетами размещения информации на экране 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первичного документа для лекарств, поставщиков, клиентов представлены соответственно в форме 5.1, 5.2, 5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5.1. Форма </w:t>
      </w:r>
      <w:r>
        <w:rPr>
          <w:color w:val="000000"/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</w:rPr>
        <w:t>Лекарства</w:t>
      </w:r>
      <w:r>
        <w:rPr>
          <w:color w:val="000000"/>
          <w:sz w:val="28"/>
          <w:szCs w:val="28"/>
          <w:lang w:val="en-US"/>
        </w:rPr>
        <w:t>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843"/>
        <w:gridCol w:w="2473"/>
        <w:gridCol w:w="2382"/>
      </w:tblGrid>
      <w:tr>
        <w:trPr>
          <w:trHeight w:val="275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товара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товара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</w:tr>
      <w:tr>
        <w:trPr>
          <w:trHeight w:val="207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5.2. Форма «Поставщики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798"/>
        <w:gridCol w:w="1318"/>
        <w:gridCol w:w="1610"/>
        <w:gridCol w:w="1898"/>
      </w:tblGrid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д поставщика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аименование поставщик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ефон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5.3. Форма «Клиент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598"/>
        <w:gridCol w:w="1603"/>
        <w:gridCol w:w="1841"/>
        <w:gridCol w:w="1900"/>
      </w:tblGrid>
      <w:tr>
        <w:trPr>
          <w:trHeight w:val="302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Код клиент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клиен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д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лефон</w:t>
            </w:r>
          </w:p>
        </w:tc>
      </w:tr>
      <w:tr>
        <w:trPr>
          <w:trHeight w:val="288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5.1 Проектирование форм документов результатной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построения результатных доку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выделение трех зон в докумен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разделение реквизитов на однозначные, т.е. имеющие одно значение на документ, и многозначные реквизиты, имеющие несколько значений в докумен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выделение группировочных реквизитов, помещаемых во вторую зону документа, и размещение этих реквизитов в порядке убывания старши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выделение реквизитов-оснований и размещение их в последовательности, противоположной той, в какой выстраиваются группировочные реквизиты, по которым рассчитываются итоги (т.е. от первичных оснований – к результатным, а среди результатных – размещение их в порядке возрастания старшинства ито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) если документ не размещается на одном стандартном листе, то выполнение разрыва строк и переноса оставшихся строк документа второй зоны вместе с реквизитами третьей зоны на другой л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 результатной информации по оптовой торговли лекарственными товарами представлена в форме 5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Форма 5.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32"/>
        <w:gridCol w:w="1030"/>
        <w:gridCol w:w="1030"/>
        <w:gridCol w:w="1032"/>
        <w:gridCol w:w="2259"/>
        <w:gridCol w:w="1718"/>
      </w:tblGrid>
      <w:tr>
        <w:trPr>
          <w:trHeight w:val="1260" w:hRule="atLeast"/>
          <w:cantSplit w:val="true"/>
        </w:trPr>
        <w:tc>
          <w:tcPr>
            <w:tcW w:w="5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Предприятие оптовой торговли лекарственными препаратам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тчет по продажа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тол заяво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есяц</w:t>
            </w:r>
          </w:p>
        </w:tc>
        <w:tc>
          <w:tcPr>
            <w:tcW w:w="3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ичество листов 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мер листа 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Количество экземпляров ____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омер экз. ___</w:t>
            </w:r>
          </w:p>
        </w:tc>
      </w:tr>
      <w:tr>
        <w:trPr>
          <w:trHeight w:val="2067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клиен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Код клиент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Наименование товар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д товар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Цена товар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мма</w:t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цене товар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наименованию товар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5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того по наименованию клиента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2"/>
              </w:rPr>
              <w:t>Подпись ________________________ Дата _________________</w:t>
            </w:r>
          </w:p>
        </w:tc>
      </w:tr>
    </w:tbl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i w:val="false"/>
          <w:i w:val="false"/>
          <w:color w:val="000000"/>
          <w:lang w:val="en-US" w:eastAsia="en-US"/>
        </w:rPr>
      </w:pPr>
      <w:r>
        <w:rPr>
          <w:b/>
          <w:bCs/>
          <w:i w:val="false"/>
          <w:color w:val="000000"/>
          <w:lang w:val="en-US" w:eastAsia="en-US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i w:val="false"/>
          <w:i w:val="false"/>
          <w:color w:val="000000"/>
          <w:lang w:val="en-US" w:eastAsia="en-US"/>
        </w:rPr>
      </w:pPr>
      <w:r>
        <w:rPr>
          <w:b/>
          <w:bCs/>
          <w:i w:val="false"/>
          <w:color w:val="000000"/>
          <w:lang w:val="en-US" w:eastAsia="en-US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bCs/>
          <w:i w:val="false"/>
          <w:i w:val="false"/>
          <w:color w:val="000000"/>
          <w:lang w:val="en-US" w:eastAsia="en-US"/>
        </w:rPr>
      </w:pPr>
      <w:r>
        <w:rPr>
          <w:b/>
          <w:bCs/>
          <w:i w:val="false"/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lang w:val="en-US" w:eastAsia="en-US"/>
        </w:rPr>
      </w:pPr>
      <w:r>
        <w:rPr>
          <w:b/>
          <w:bCs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данной программы позволяет автоматизировать процесс оптовой торговли лекарственными препаратами на предприятии. Предоставляется возможность поиска лекарства по заданному параметру, сортировки, выборки по определенным параметрам. Производится хранение и накопление данных, удобный интерфейс позволяет быстро получить необходим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были подробно разобраны следующие разде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предпроектная стадия создания информационной системы (раздел содержит общее описание предметной области, примеры разработок проектов аналогов, приводится описание выбранной технологии, методов и средств проектирования; выбранного метода проведения обследования; выбранного метода сбора материалов обследования, программа обследования и план-график выполнения работ на предпроектной стад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остановка задачи (описаны требования к информационной системе в целом, к функциям и к видам обеспечения, дается постановка задачи, представлены документы предметной обл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функционально-ориентированное проектирование информационной системы представлено построением контекстной диаграммы, диаграмм декомпозиции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0, созданием диаграммы </w:t>
      </w:r>
      <w:r>
        <w:rPr>
          <w:color w:val="000000"/>
          <w:sz w:val="28"/>
          <w:szCs w:val="28"/>
          <w:lang w:val="en-US"/>
        </w:rPr>
        <w:t>IDEF</w:t>
      </w:r>
      <w:r>
        <w:rPr>
          <w:color w:val="000000"/>
          <w:sz w:val="28"/>
          <w:szCs w:val="28"/>
        </w:rPr>
        <w:t xml:space="preserve">3 и диаграммы потоков данных </w:t>
      </w:r>
      <w:r>
        <w:rPr>
          <w:color w:val="000000"/>
          <w:sz w:val="28"/>
          <w:szCs w:val="28"/>
          <w:lang w:val="en-US"/>
        </w:rPr>
        <w:t>DF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бъектно-ориентированное проектирование информационной системы рассматривает построение трех наиболее подходящих диаграмм на языке </w:t>
      </w:r>
      <w:r>
        <w:rPr>
          <w:color w:val="000000"/>
          <w:sz w:val="28"/>
          <w:szCs w:val="28"/>
          <w:lang w:val="en-US"/>
        </w:rPr>
        <w:t>UML</w:t>
      </w:r>
      <w:r>
        <w:rPr>
          <w:color w:val="000000"/>
          <w:sz w:val="28"/>
          <w:szCs w:val="28"/>
        </w:rPr>
        <w:t xml:space="preserve"> – диаграмма вариантов использования, диаграмм классов и диаграмма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рхангельский, А.Я. Программирование в Delphi 7/ А.Я. Архангельский. - М.:ООО Бином – Пресс, 2004.–115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обровский, С.И. Delphi 7. Учебный курс/ С.И. Бобровский.– СПб.: Питер, 2004.–73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ндров, А.М. Практикум по проектированию программного обеспечения экономических информационных систем/ А.М. Вендров. - М.: Финансы и статистика, 2004.–192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ндров, А.М. CASE-технологии. Современные методы и средства проектирования информационных систем/ А.М. Вендров. - М.: Финансы и статистика, 1998.–17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збачков, Ю.С. Информационные системы. 2-е издание/ Ю.С. Избачков, В.Н. Петров–СПб.: Питер, 2005.–161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аклаков, С.В. BPWin и ERWin. Case-средства разработки информационных систем/ С.В. Маклаков-М.: ДИАЛОГ–МИФИ, 1999.–25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арко Кенту. Delphi 7 для профессионалов/ Марко Кенту–СПб.: Питер, 2004.–543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арков, А.С. Базы Данных. Введение в теорию и методологию/ А.С. Марков, К.Ю. Лисовский-М.: Финансы и статистика, 2006. – 55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рлов, С.А. Технологии разработки программного обеспечения/ С.А. Орлов–СПб.: Питер, 2002.–464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Хомоненко, А.Д. Работа с базами данных в Delphi/. А.Д. Хомоненко, В.Э. Гофман–СПб.: БХВ - Петербург, 2003.–62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Черемных, С.В. Структурный анализ систем: IDEF-технологии. /С.В. Черемных, И.О. Семенов, В.С. Ручкин-М.: Финансы и статистика, 2003.–208 с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Style9">
    <w:name w:val="Знак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lineRule="auto" w:line="336" w:before="192" w:after="192"/>
    </w:pPr>
    <w:rPr>
      <w:sz w:val="19"/>
      <w:szCs w:val="19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360" w:hanging="0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  <w:szCs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49:00Z</dcterms:created>
  <dc:creator>Садырин Павел Николаевич</dc:creator>
  <dc:description/>
  <cp:keywords/>
  <dc:language>en-US</dc:language>
  <cp:lastModifiedBy>SYSTEM</cp:lastModifiedBy>
  <cp:lastPrinted>2008-05-21T13:35:00Z</cp:lastPrinted>
  <dcterms:modified xsi:type="dcterms:W3CDTF">2011-09-27T03:49:00Z</dcterms:modified>
  <cp:revision>2</cp:revision>
  <dc:subject/>
  <dc:title>ФЕДЕРАЛЬНОЕ АГЕНТСТВО ПО ОБРАЗОВАНИЮ РФ</dc:title>
</cp:coreProperties>
</file>