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sz w:val="28"/>
        </w:rPr>
        <w:t>МИНИСТЕРСТВО ОБРАЗОВАНИЯ И НАУК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ОССИЙСКОЙ ФЕДЕРАЦИ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Факультет информатик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УРСОВ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ектирование и разработка электронного учебник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"Основы творческо–конструкторской деятельности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</w:rPr>
        <w:t>г. Канск, 2008 г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>Глава 1. Теоретические основы разработки и использования электронных учебников</w:t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>1.1 Особенности организации учебного процесса с использованием электронных учебников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1.2 Основные компоненты и требования к содержанию электронных учебников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Глава 2. Практическое руководство по ЭУ «Основы творческо-конструкторской деятельности»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2.1 Информационное содержание электронного учебника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2.2 Программный инструментарий по созданию электронного учебника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2.3 Области применения УМП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Заключение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тоянное увеличение объема информации и ограниченность учебного времени обуславливают необходимость интенсификации обучения, разработки и внедрения нетрадиционных технологий, базирующихся на использовании вычислительной техники с применением активных методов обучения во всем их разнообразии и комплексности. Реализация активных методов обучения – одна из основных задач дидактики, которая предполагает активизацию всего процесса, выявление системы, способов, приемов, способствующих повышению активности обучаемых через формирование положительной мотивационной структуры учебно-познавательн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активного, деятельностного начала в обучении, раскрытие и использование творческих способностей каждого обучаемого осуществляются через формирование познавательных потребностей путем организации поиска знаний в процессе изучения учебного материала и удовлетворение этих потребностей, что может быть обеспечено созданием специальных электронных учебных пособий.. Что обеспечит структурирования учебной информации на разных уровнях, Систематизации процесса предъявления информации, специальной организации интерактивного общ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то актуализирует проблему организации профессиональной подготовки специалиста в процессе изучения различных образовательных областей посредством электронных учебных пособий по различным дисциплинам, что и обуславливает выбор темы проек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курса «Основы творческо-конструкторской деятельности» изучается студентами Канского педагогического колледжа и филиала КГПУ им. В.П. Астафьева на четырех уровнях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факультатива «Технология творческо-конструкторской деятельности» студентами первого курса колледжа факультета «Технология»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го модуля «Методика обучения старшеклассников творческой деятельности» в ходе изучения дисциплины специализации «Профильное образование» студентами третьего курса факультета «Технология»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исциплины «Основы творческо-конструкторской деятельности и ДПТ» студентами филиала КГПУ им. В.П. Астафье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е дисциплины предполагают формирование у студентов установки на творческий подход к решению проблем из любой сферы человеческой деятельности, на развитие своих творческих способностей и творческих способностей своих учеников. Студенты знакомятся с общими методами достижения поставленных целей, этапами проектирования. Рассматривают взаимосвязь между техническими и художественными аспектами проектирования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то достигается путем знакомства студентов с различными методами поиска решений различных проблем, в том числе технических и выполнения комплекса специальных заданий для развития творческих способност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е внимание уделяется методике использования изучаемых методов и упражнений на уроках “Технологии“ в школе, в том числе при руководстве проектной деятельностью школьник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туденты должны получить представление о методах поиска и оценки информации, способах постановки проблемы в профессиональной деятельности учителя технологии и предпринимательства, способах защиты интеллектуальной собств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студенты должны уметь применять изученные методы для решения конкретных задач, адаптировать изученные методы и упражнения к возможностям и уровню знания школьников различных классов, знать этапы проектной деятельности, основные методы поиска решений новых задач, методы проверки найденных реш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 ходе преподавания этих дисциплин были выявлены следующие проблемы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хватка литературы на всех этапах изучения, и, как следствие, сложность организации самостоятельной работы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уровневый подход при изучении дисциплины на разных этапах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 на модульно-рейтинговую систему обучения студентов филиала, что значительно повышает требование к качеству УМКД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еуказанные аспекты определили актуальность исследования и явились причиной начала курсовой работы по теме «Проектирование и создание электронного учебника по дисциплине «Основы творческо-конструкторской деятельности». Мы считаем, что работа в данном направлении создаст предпосылки в решении выявленных пробле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ъекто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следования</w:t>
      </w:r>
      <w:r>
        <w:rPr>
          <w:sz w:val="28"/>
          <w:szCs w:val="28"/>
        </w:rPr>
        <w:t xml:space="preserve"> является образовательный процесс: в Канском педагогическом колледже, филиале КГПУ им. В.П. Астафьева, в учреждениях дополнительного образования и общеобразовательных учреждениях, имеющих данное направление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едметом исследования</w:t>
      </w:r>
      <w:r>
        <w:rPr>
          <w:sz w:val="28"/>
          <w:szCs w:val="28"/>
        </w:rPr>
        <w:t xml:space="preserve"> является электронный учебник «Основы творческо–конструкторской деятельности» как средство методической поддержки образовательного процес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исследования</w:t>
      </w:r>
      <w:r>
        <w:rPr>
          <w:sz w:val="28"/>
          <w:szCs w:val="28"/>
        </w:rPr>
        <w:t xml:space="preserve"> – разработка и создание электронного учебника «Основы творческо–конструкторской деятельности»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ить следующие задачи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учить литературу по проблеме исследования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ть требования к электронным образовательным ресурсам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роектировать структуру и создать дизайн электронного учебника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своить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конструирование на примере языка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 и других средств создания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траниц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тизировать, оцифровать, и структурировать собранный материал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полнить содержанием структуру электронного образовательного ресурса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зработать практические рекомендации по использованию электронного учебника в учебном процесс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урсовая работа состоит из Введения, двух глав и Заключения (общим объемом 28 страниц), Литературы (15 наименований). В Главе 1 описаны теоретические основы разработки и использования электронных образовательных ресурсов вообще и электронных учебников в частности. Вторая глава посвящена практическим аспектам разработки электронного учебника по дисциплине «Основы творческо-конструкторской деятельности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тогом работы должно стать электронный учебник «Основы – творческо–конструкторской деятельности», содержащий материалы, которые помогут преподавателю в организации образовательной деятельности, а также студентам в самостоятельном изучении материала по данному курсу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1. Теоретические основы разработки и использования электронных учебников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Cs w:val="32"/>
        </w:rPr>
      </w:pPr>
      <w:r>
        <w:rPr>
          <w:rFonts w:cs="Times New Roman" w:ascii="Times New Roman" w:hAnsi="Times New Roman"/>
          <w:i w:val="false"/>
          <w:szCs w:val="32"/>
        </w:rPr>
        <w:t>1.1 Особенности организации учебного процесса с использованием электронных учебников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мнению Н.И. Пака, создание и организация учебных курсов с использованием электронных обучающих средств, в особенности на базе Интернет - технологий, представляет непростую технологическую и методическую задачу [3]. При этом большие трудозатраты по разработке электронных обучающих средств зачастую не компенсируются их эффективностью по причине их быстрого устаревания. Тем не менее, индустрия компьютерных учебно-методических материалов расширяется в силу их востребованности и социальной значимост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ой связи актуальным является разработка концепций построения и использования компьютерных обучающих средств, в частности электронных учебников, адекватных современным идеям развития образования (открытое образование, дистанционное образование и др.)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наиболее популярных компьютерных средств обучения стали электронные учебники, позволяющие реализовать функции обучения, самообучения, демонстрации изучаемого материала, тренировки в применении изученного материала, контроля и самоконтроля, систематизации усвоенных знаний и являющиеся таким образом многоцелевым средством обуч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определению Л.Х. Зайнутдиновой: «Электронный учебник – это обучающая программа комплексного назначения, обеспечивающая непрерывность и полноту дидактического процесса обучения, предоставляющая теоретический материал, обеспечивающая тренировочную учебную деятельность и контроль уровня знаний, а также информационно-поисковую функцию, математическое и имитационное моделирование с компьютерной визуализацией и сервисные функции при условии интерактивной обратной связи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учебник - в отличие от "бумажного", является инструментом обучения и познания, его структура и содержание зависит от целей его использования. Он и репетитор, тренажер и самоучитель. Особую значимость он приобретает при использовании в телекоммуникационных систем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ногие педагоги склонны ожидать повышения интенсификации учебного процесса за счет применения электронных учебников, которые могут влиять на: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целенаправленност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мотиваци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информативной емкости учебного содержан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ю учебно-познавательной деятельности обучаемых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корение темпа учебных действ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Электронный учебник эффективен когда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меется практически мгновенная обратная связь;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меется возможность быстрого поиска необходимой справочной информации (контекстной и на выбор);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меются демонстрационные примеры и модели (он рассказывает, показывает, объясняет, демонстрирует);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ся контроль (тренаж, самоконтроль, тестирование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ебник должен быть гибким, он может «настраиваться» на индивидуальные особенности обучаемого. Важно иметь возможность задействовать у пользователя все его каналы восприятия информации: зрение, слух, подсознание и т.д. А если электронный учебник позволяет представлять «параллельно» учебную информацию, то он не только интенсифицирует обучение за счет интеграции всех своих психофизических усилий, но и косвенно развивает способность к параллельному восприятию мир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реди достоинств ЭУ следует выделить следующие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егчает понимание изучаемого материала за счет иных, нежели в печатной учебной литературе, способов подачи материала: индуктивный подход, воздействие на слуховую и эмоциональную память и т.п.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опускает адаптацию в соответствии с потребностями учащегося, уровнем его подготовки, интеллектуальными возможностями и амбициями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свобождает от громоздких вычислений и преобразований, позволяя сосредоточиться на сути предмета, рассмотреть большее количество примеров и решить больше задач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яет широчайшие возможности для самопроверки на всех этапах работы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ет возможность красиво и аккуратно оформить работу и сдать ее преподавателю в виде файла или распечатки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ет роль бесконечно терпеливого наставника, предоставляя практически неограниченное количество разъяснений, повторений, подсказок и проч.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Cs w:val="32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szCs w:val="32"/>
          <w:lang w:val="en-US" w:eastAsia="en-US"/>
        </w:rPr>
        <w:t>1.2 Основные компоненты и требования к содержанию электронных учебников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lang w:val="en-US" w:eastAsia="en-US"/>
        </w:rPr>
      </w:pPr>
      <w:r>
        <w:rPr>
          <w:rFonts w:cs="Times New Roman"/>
          <w:i/>
          <w:i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учебник после конвертирования представляет собой последовательность страниц, содержащих изображения, в которых заключен весь текстовый материал, формулы, графики и рисунки, а также вложенные видео- и звуковые материалы, тестовые блоки и элементы навиг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нный учебник в общем случае должен иметь следующую структуру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ли несколько раздел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Введение для каждого раздела (необязательно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Последовательность страниц-слайдов для каждого разде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1.Основной материал, включая текст, формулы, графики, рисун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Вложенные видео- и звуковые рол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3.Тестовый блок в конце страницы (необязательно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3.Тестовый блок в конце раздела (необязательно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4.Рекомендованные материалы для изучения (необязательно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Заключ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Тестовый блок в конце учебника (необязательно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Рекомендованные материалы для изу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электронный учебник имеет стиль оформления, задающий, какой фон используется на его страницах, как выглядит навигационная панель, а также каким образом элементы располагаются на страницах. Резюмируя все вышесказанное, можно сформировать следующие рекомендации для электронных учеб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: электронный учебник должен использовать преимущества электронного формата перед печатным. Это значит, что в нем должны присутствовать активные объекты – видеоролики, звуковые вложения и другие объекты, предоставляющие интерактивность. Кроме того, электронный учебник должен предоставлять удобную систему навигации по нему, с возможностью произвольного выбора раздела и страницы для изучения, иначе говоря – активного оглавления. И, наконец, электронный учебник должен обладать встроенными средствами контроля качества усвоения знаний, иначе говоря – тестовые элемен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е: электронный учебник должен быть относительно мал по размеру и запускаться на большинстве персональных компьютеров без установки дополнительных программ. Третье: электронный учебник должен позволять работать с ним как с веб-сайта образовательного учреждения, так и на локальном компьютере. Четвертое: электронный учебник должен предоставлять встроенные средства организации обратной связи с автор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нный учебник (даже самый лучший) не может и не должен заменять книгу. Так же как экранизация литературного произведения принадлежит к иному жанру, так и электронный учебник принадлежит к совершенно новому жанру произведений учебного назначения. И так же как просмотр фильма не заменяет чтения книги, по которой он был поставлен, так и наличие электронного учебника не только не должно заменять чтения и изучения обычного учебника (во всех случаях мы подразумеваем лучшие образцы любого жанра), а напротив, побуждать учащегося взяться за книг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поэтому для создания электронного учебника недостаточно взять хороший учебник, снабдить его навигацией (создать гипертексты) и богатым иллюстративным материалом (включая мультимедийные средства) и воплотить на экране компьютера. Электронный учебник не должен превращаться ни в текст с картинками, ни в справочник, так как его функция принципиально ин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Электронный учебник должен максимально облегчить понимание и запоминание (причем активное, а не пассивное) наиболее существенных понятий, утверждений и примеров, вовлекая в процесс обучения иные, нежели обычный учебник, возможности человеческого мозга, в частности, слуховую и эмоциональную память, а также используя компьютерные объясн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разработке электронного учебник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</w:rPr>
        <w:t>На первом этапе</w:t>
      </w:r>
      <w:r>
        <w:rPr>
          <w:sz w:val="28"/>
          <w:szCs w:val="28"/>
        </w:rPr>
        <w:t xml:space="preserve"> разработки ЭУ целесообразно подобрать в качестве источников такие печатные и электронные издания, которые наиболее полно соответствуют стандартной программе, лаконичны и удобны для создания гипертекстов, содержат большое количество примеров и задач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ются в удобных форматах (принцип собираемости)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</w:rPr>
        <w:t>На втором этапе</w:t>
      </w:r>
      <w:r>
        <w:rPr>
          <w:sz w:val="28"/>
          <w:szCs w:val="28"/>
        </w:rPr>
        <w:t xml:space="preserve"> из полученного набора источников отбираются те, которые имеют оптимальное соотношение цены и каче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</w:rPr>
        <w:t>На третьем этапе</w:t>
      </w:r>
      <w:r>
        <w:rPr>
          <w:sz w:val="28"/>
          <w:szCs w:val="28"/>
        </w:rPr>
        <w:t xml:space="preserve"> разрабатывается оглавление, т.е. производится разбиение материала на разделы, состоящие из модулей, минимальных по объему, но замкнутых по содержанию, а также составляется перечень понятий, которые необходимы и достаточны для овладения предметом (двух– или трехуровневый индекс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</w:rPr>
        <w:t>На четвертом этапе</w:t>
      </w:r>
      <w:r>
        <w:rPr>
          <w:sz w:val="28"/>
          <w:szCs w:val="28"/>
        </w:rPr>
        <w:t xml:space="preserve"> перерабатываются тексты источников в соответствии с оглавлением, индексом и структурой модулей; исключаются тексты, не вошедшие в перечни, и пишутся те, которых нет в источниках; разрабатывается система контекстных справок (Help); определяются связи между модулями и другие гипертекстные связ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дготавливаются проект гипертекста для компьютерной реализ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</w:rPr>
        <w:t>На пятом этапе</w:t>
      </w:r>
      <w:r>
        <w:rPr>
          <w:sz w:val="28"/>
          <w:szCs w:val="28"/>
        </w:rPr>
        <w:t xml:space="preserve"> гипертекст реализуется в электронной фор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создается примитивное электронное издание, которое уже может быть использовано в учебных целях. Многие именно такое примитивное ЭИ и называют электронным учебником. Оно практически не имеет шансов на коммерческий успех, потому что студенты не будут его покупа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</w:rPr>
        <w:t>На шестом этапе</w:t>
      </w:r>
      <w:r>
        <w:rPr>
          <w:sz w:val="28"/>
          <w:szCs w:val="28"/>
        </w:rPr>
        <w:t xml:space="preserve"> разрабатывается компьютерная поддержка: определяется, какие математические действия в каждом конкретном случае поручаются компьютеру и в какой форме должен быть представлен ответ компьютера; проектируется и реализуется ИЯ; разрабатываются инструкции для пользователей по применению интеллектуального ядра ЭУ для решения математических задач (правила набора математических выражений и взаимодействия с И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создается работающий электронный учебник, который обладает свойствами, делающими его необходимым для студентов, полезным для аудиторных занятий и удобным для преподавателей. Такой ЭУ может распространяться на коммерческой основ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электронный учебник готов к дальнейшему совершенствованию (озвучиванию и визуализации) с помощью мультимедийных средст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</w:rPr>
        <w:t>На седьмом этапе</w:t>
      </w:r>
      <w:r>
        <w:rPr>
          <w:sz w:val="28"/>
          <w:szCs w:val="28"/>
        </w:rPr>
        <w:t xml:space="preserve"> изменяются способы объяснения отдельных понятий и утверждений и отбираются тексты для замены мультимедийными материал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</w:rPr>
        <w:t>На восьмом этапе</w:t>
      </w:r>
      <w:r>
        <w:rPr>
          <w:sz w:val="28"/>
          <w:szCs w:val="28"/>
        </w:rPr>
        <w:t xml:space="preserve"> разрабатываются тексты звукового сопровождения отдельных модулей с целью разгрузки экрана от текстовой информации и использования слуховой памяти учащегося для облегчения понимания и запоминания изучаемого материа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</w:rPr>
        <w:t>На девятом этапе</w:t>
      </w:r>
      <w:r>
        <w:rPr>
          <w:sz w:val="28"/>
          <w:szCs w:val="28"/>
        </w:rPr>
        <w:t xml:space="preserve"> разработанные тексты звукового сопровождения записываются на диктофон и реализуются на компьютер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</w:rPr>
        <w:t>На десятом этапе</w:t>
      </w:r>
      <w:r>
        <w:rPr>
          <w:sz w:val="28"/>
          <w:szCs w:val="28"/>
        </w:rPr>
        <w:t xml:space="preserve"> разрабатываются сценарии визуализации модулей для достижения наибольшей наглядности, максимальной разгрузки экрана от текстовой информации и использования эмоциональной памяти учащегося для облегчения понимания и запоминания изучаемого материа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</w:rPr>
        <w:t>На одиннадцатом этапе</w:t>
      </w:r>
      <w:r>
        <w:rPr>
          <w:sz w:val="28"/>
          <w:szCs w:val="28"/>
        </w:rPr>
        <w:t xml:space="preserve"> производится визуализация текстов, т.е. компьютерное воплощение разработанных сценариев с использованием рисунков, графиков и, возможно, анимации (нужно иметь в виду, что анимация стоит очень дорого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этом заканчивается разработка ЭУ и начинается его подготовка к эксплуатации. Следует отметить, что подготовка к эксплуатации ЭУ может предполагать некоторые коррекции его содержательной и мультимедийной компонент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лава 2. Практическое руководство по ЭУ «Основы творческо-конструкторской деятельности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Cs w:val="32"/>
        </w:rPr>
      </w:pPr>
      <w:r>
        <w:rPr>
          <w:rFonts w:cs="Times New Roman" w:ascii="Times New Roman" w:hAnsi="Times New Roman"/>
          <w:i w:val="false"/>
          <w:iCs w:val="false"/>
          <w:szCs w:val="32"/>
        </w:rPr>
        <w:t>2.1 Информационное содержание электронного учебника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мость компьютерных технологий в современной методике преподавания технологических дисциплин определяет актуальность данного электронного пособия, а также его новизну, поскольку в области методики технологии вопрос применения компьютеров практически не разработа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формационный продукт «Основы творческо-конструкторской деятельности» для среднего специального образования представляет собой электронный учебно-методическое пособие, включающее в себя совокупность графической, текстовой и другой информации по данной теме и предназначенное для студентов. Оно позволяет оперативно ориентироваться пользователю в содержании, выявлять возможности для повышения уровня своих знаний и педагогического мастерства, подготовиться к занятиям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лагаемый ЭУ по курсу «Основы творческо-конструкторской деятельности» призван обеспечить информационную поддержку научно-методической деятельности студентов, улучшить качество их подготовки к занятиям по данному курсу; интенсифицировать обучения, в том числе и за счет оперативного подбора материала по интересующей пользователей тематике; увеличить полноценность и качество самостоятельной работы студентов, осуществляя их саморазвитие, самообразование.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Задачи проекта «</w:t>
      </w:r>
      <w:r>
        <w:rPr>
          <w:sz w:val="28"/>
          <w:szCs w:val="28"/>
        </w:rPr>
        <w:t>Основы творческо–конструкторской деятельности</w:t>
      </w:r>
      <w:r>
        <w:rPr>
          <w:bCs/>
          <w:sz w:val="28"/>
          <w:szCs w:val="28"/>
        </w:rPr>
        <w:t>» через создание электронного учебник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информационную поддержку научно-методической деятельности студент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ить качество их подготовки как к занятиям по технологии, так и к различным видам практик в школ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тенсифицировать обучение, в том числе и за счет оперативного подбора материала по интересующей пользователей тематик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величить полноценность и качество самостоятельной работы студентов, осуществляя их саморазвитие, самообразова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Являясь своеобразным банком методических данных, проект «Основы творческо-конструкторской деятельности», представляет собой конструктивную модель комплексного информационного учебно-методического обеспечения, реализованного в форме электронного учебника, аккумулирующего предметный учебно-методический материа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труктуре разработанного ЭУ «Основы творческо–конструкторской деятельности» можно выделить 6 разделов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-й - «Основы творческо – конструкторской деятельности». Данный раздел ориентирован для изучения старшеклассниками и студентами колледжа, в него входит: лекционный и практический материалы, тесты, вопросы, рабочая тетрадь, в которой представлены задачи и примеры. Рабочая тетрадь предполагает индивидуальное использование, что позволяет организовать своевременный контроль за качеством обучения (мониторинг) и создать предпосылки для дистанционного обуч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отметить особенности оформления данного раздела. Исходя из возраста пользователей, были использованы анимированные картинки, своеобразный дизайн, презентации к лекционным и практическим материалам, содержание которых раскрывает как особенности материала, так и биографии создателей основных методов творческо-конструктор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-й - «Основы творческо–конструкторской деятельности: методы и организация» составляет основное содержание электронного учебника, содержит разнообразный лекционный материал, имеющий методическую ценность, т.к. направлен на повышение эффективности уроков технолог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-й - «Методика обучения старшеклассников» представлен дополнительным лекционным материалом в виде документ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которым может воспользоваться любой читатель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-й - «Основы классической ТРИЗ» представлен дополнительным лекционным материалом. Рекомендован для самостоятельного развития систематического, направленного, изобретательного мышления студ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-й – Глоссарий, представленный терминами не только данной дисциплины, но и терминами смежными с ней дисциплинами. К глоссарию студент может обратиться в любой мо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-й – «Рабочая тетрадь» - данный раздел предназначен для индивидуальной работы студента с целью закрепления изученного материала. В нем представлен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прос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и к вопросника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 решения задач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д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система обеспечивает оперативный доступ к массивам разнообразной полнотекстовой информации, которая структурирована с учетом специфики предмета и облегченного доступа к ней пользова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данном проекте обеспечена оптимальная последовательность действий в процессе самостоятельного обучения, включая произвольную последовательность изучения по усмотрению обучаем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игация осуществляется в интерактивном режиме и предполагает локальное ориентирование. Последовательность действий, заложенных в подсистеме навигации студента, не исключает произвольной последовательности изучения по</w:t>
      </w:r>
      <w:r>
        <w:rPr>
          <w:bCs/>
          <w:sz w:val="28"/>
          <w:szCs w:val="28"/>
        </w:rPr>
        <w:t xml:space="preserve"> усмотрению обучаем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ой фактор, определяющий удобство работы пользователя в диалоговом интерфейсе, является его стандартизация. Наряду со стандартными компонентами интерфейса, важная задача - организовать вывод информации таким образом, чтобы в каждый момент времени концентрировать внимание пользователя на необходимой информации. На каждой странице учебника присутствуют две навигационные панели: слева и слева страницы (рисунок 1). Важно отметить, что панель справа страницы (рисунок 2)можно передвигать по всей страницы и оставлять там, где удобно пользователю. Эти панели призваны обеспечивать навигацию внутри текущего раздела учебника и содержат следующие кнопки для переход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панель (слева страницы)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первого раздела,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второго раздела,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раздел,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ый раздел,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оссарий,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ницу об авторах,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ую тетрад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87240" cy="284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240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ис. 1. Раздел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панель (справа страницы) в первом разделе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ны,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работа,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,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,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ции,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зентации,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тетрадь,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21175" cy="2640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17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2 Раздел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Cs w:val="32"/>
        </w:rPr>
      </w:pPr>
      <w:r>
        <w:rPr>
          <w:rFonts w:cs="Times New Roman" w:ascii="Times New Roman" w:hAnsi="Times New Roman"/>
          <w:i w:val="false"/>
          <w:iCs w:val="false"/>
          <w:szCs w:val="32"/>
        </w:rPr>
        <w:t>2.2 Программный инструментарий по созданию электронного учебника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иже представлено краткое описание программного инструментария, который был использован при создании ЭУ «Основы творческо–конструкторской деятельности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  <w:lang w:val="en-US"/>
        </w:rPr>
        <w:t>HTML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yperTex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kuj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nguage</w:t>
      </w:r>
      <w:r>
        <w:rPr>
          <w:sz w:val="28"/>
          <w:szCs w:val="28"/>
        </w:rPr>
        <w:t xml:space="preserve"> - "Язык разметки гипертекстов").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 был разработан для того, чтобы, создавая документ, можно было не думать о различии в программном 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аппаратном обеспечении компьютеров, на которых этот документ будет просматриваться. При создании документа в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 делается акцент на его структуре. Для сравнения: любой текстовый редактор концентрирует внимание на внешнем виде документа. Возможность создания документа, который может быть просмотрен на любом компьютере, большой шаг вперед по сравнению с использованием таких текстовых редакторов, как, например,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 определяет формат представления информации, при использовании которого не нужно думать о форматировании текста, а можно полностью сосредоточиться на его содержании.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 очень прост в использовании, но требует от работающего с ним человека мышления в пределах строгих прави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Анимации для первого раздела были спроектированы и разработаны студентами 4 курса филиала КГПУ им. В. П. Астафьева в г. Канске в рамках дисциплины Компьютерная граф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спользуемые картинки сжимались в программе</w:t>
      </w:r>
      <w:r>
        <w:rPr>
          <w:sz w:val="28"/>
          <w:szCs w:val="27"/>
        </w:rPr>
        <w:t xml:space="preserve"> Easy Image Compressor, которая предназначена для уменьшения размера рисунков в байтах перед пересылкой через e-mail, публикации на WWW, а также записи на переносной носитель информации. После сжатия картинок, страницы электронного издания значительно быстрее загружаются, и само издание занимает меньше мес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и создании ЭУ для обработки графических объектов был использован графический редактор компании </w:t>
      </w:r>
      <w:r>
        <w:rPr>
          <w:bCs/>
          <w:i/>
          <w:sz w:val="28"/>
          <w:szCs w:val="28"/>
          <w:lang w:val="en-US"/>
        </w:rPr>
        <w:t>Adobe</w:t>
      </w: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en-US"/>
        </w:rPr>
        <w:t>PhotoShop</w:t>
      </w:r>
      <w:r>
        <w:rPr>
          <w:bCs/>
          <w:i/>
          <w:sz w:val="28"/>
          <w:szCs w:val="28"/>
        </w:rPr>
        <w:t xml:space="preserve"> 8.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пания </w:t>
      </w:r>
      <w:r>
        <w:rPr>
          <w:sz w:val="28"/>
          <w:szCs w:val="28"/>
          <w:lang w:val="en-US"/>
        </w:rPr>
        <w:t>Ado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yste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c</w:t>
      </w:r>
      <w:r>
        <w:rPr>
          <w:sz w:val="28"/>
          <w:szCs w:val="28"/>
        </w:rPr>
        <w:t xml:space="preserve">. славится прекрасными и мощными графическими пакетами. </w:t>
      </w:r>
      <w:r>
        <w:rPr>
          <w:sz w:val="28"/>
          <w:szCs w:val="28"/>
          <w:lang w:val="en-US"/>
        </w:rPr>
        <w:t>Ado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hotoShop</w:t>
      </w:r>
      <w:r>
        <w:rPr>
          <w:sz w:val="28"/>
          <w:szCs w:val="28"/>
        </w:rPr>
        <w:t xml:space="preserve"> давно зарекомендовал себя как средство профессиональной обработки графики. Это целый комплекс, включающий множество сложнейших инструментов модификации растрового рисунка, добавления спецэффектов, поддерживающий многоуровневые слои и имеющий богатые возможности работы с цветом. В наши дни </w:t>
      </w:r>
      <w:r>
        <w:rPr>
          <w:sz w:val="28"/>
          <w:szCs w:val="28"/>
          <w:lang w:val="en-US"/>
        </w:rPr>
        <w:t>PhotoShop</w:t>
      </w:r>
      <w:r>
        <w:rPr>
          <w:sz w:val="28"/>
          <w:szCs w:val="28"/>
        </w:rPr>
        <w:t xml:space="preserve"> стал рабочим инструментом миллионов пользователей, имеющих самую различную подготовку и профессиональные интересы. </w:t>
      </w:r>
      <w:r>
        <w:rPr>
          <w:sz w:val="28"/>
          <w:szCs w:val="28"/>
          <w:lang w:val="en-US"/>
        </w:rPr>
        <w:t>Photoshop</w:t>
      </w:r>
      <w:r>
        <w:rPr>
          <w:sz w:val="28"/>
          <w:szCs w:val="28"/>
        </w:rPr>
        <w:t xml:space="preserve">, использование которого было когда-то уделом лишь профессиональных фотографов, художников и работников полиграфической отрасли сегодня проникает буквально в каждую компьютерную систему. На данный момент без использования этого продукта не может обойтись не один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дизайнер, т.к. это очень гибкий пакет, который включает в себя огромное количество инструментов для работы с графикой. Вероятно, это самый мощный редактор растровой графики на сегодняшний де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навигационная панель, представленная на рисунке 3, дает возможность пользователю, не знающему языков программирования, менять содержание электронного кур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2605" cy="92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260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3. Главная навигационная пане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айловая система реализована разноуровневой иерархии. В корневом каталоге ЭУ находятся файлы относящиеся непосредственно к основным разделам (Папки: </w:t>
      </w:r>
      <w:r>
        <w:rPr>
          <w:sz w:val="28"/>
          <w:szCs w:val="28"/>
          <w:lang w:val="en-US"/>
        </w:rPr>
        <w:t>Razdel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Razdel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Razdel</w:t>
      </w:r>
      <w:r>
        <w:rPr>
          <w:sz w:val="28"/>
          <w:szCs w:val="28"/>
        </w:rPr>
        <w:t xml:space="preserve">3, </w:t>
      </w:r>
      <w:r>
        <w:rPr>
          <w:sz w:val="28"/>
          <w:szCs w:val="28"/>
          <w:lang w:val="en-US"/>
        </w:rPr>
        <w:t>Razdel</w:t>
      </w:r>
      <w:r>
        <w:rPr>
          <w:sz w:val="28"/>
          <w:szCs w:val="28"/>
        </w:rPr>
        <w:t xml:space="preserve">4, </w:t>
      </w:r>
      <w:r>
        <w:rPr>
          <w:sz w:val="28"/>
          <w:szCs w:val="28"/>
          <w:lang w:val="en-US"/>
        </w:rPr>
        <w:t>Chapter</w:t>
      </w:r>
      <w:r>
        <w:rPr>
          <w:sz w:val="28"/>
          <w:szCs w:val="28"/>
        </w:rPr>
        <w:t xml:space="preserve">1, Файлы: </w:t>
      </w:r>
      <w:r>
        <w:rPr>
          <w:sz w:val="28"/>
          <w:szCs w:val="28"/>
          <w:lang w:val="en-US"/>
        </w:rPr>
        <w:t>i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 xml:space="preserve"> - фаил загрузки и др.)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дактирование и создание кодов производилось исключительно с помощью стандартной программы </w:t>
      </w:r>
      <w:r>
        <w:rPr>
          <w:rFonts w:eastAsia="Symbol" w:cs="Symbol" w:ascii="Symbol" w:hAnsi="Symbol"/>
          <w:sz w:val="28"/>
          <w:szCs w:val="28"/>
        </w:rPr>
        <w:t></w:t>
      </w:r>
      <w:r>
        <w:rPr>
          <w:sz w:val="28"/>
          <w:szCs w:val="28"/>
        </w:rPr>
        <w:t>Блокнот</w:t>
      </w:r>
      <w:r>
        <w:rPr>
          <w:rFonts w:eastAsia="Symbol" w:cs="Symbol" w:ascii="Symbol" w:hAnsi="Symbol"/>
          <w:sz w:val="28"/>
          <w:szCs w:val="28"/>
        </w:rPr>
        <w:t>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-редактора </w:t>
      </w:r>
      <w:r>
        <w:rPr>
          <w:sz w:val="28"/>
          <w:szCs w:val="28"/>
          <w:lang w:val="en-US"/>
        </w:rPr>
        <w:t>DreamWeaver</w:t>
      </w:r>
      <w:r>
        <w:rPr>
          <w:sz w:val="28"/>
          <w:szCs w:val="28"/>
        </w:rPr>
        <w:t xml:space="preserve"> 4.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создании ЭУ для написания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-страниц мной был использован пакет Macromedia DreamWeaver 4.0 от компании Macromedia, считающейся лидером по производству программ для создания веб-сайтов, а также законодателем моды в этой области. HTML-редактора этой компании - DreamWeaver 4.0 относится к категории WYSIWYG-редакторов, и этот пакет имеет очень много достоинств: удобный интерфейс, настройка функций, поддержка больших проектов и ShockWave технологий, возможность закачки файлов через FTP, поддержка SSI и многое другое. Для работы в этой программе не нужно досконально знать HTML (в этом и заключается преимущество технологии WYSIWYG - что вижу, то и получаю). Но DreamWeaver на несколько шагов опережает другие редакторы, использующие технологию WYSIWYG, в первую очередь тем, что генерирует очень чистый HTML-ко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ная навигационная панель в виде отдельной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-страницы. В ней расположены название дисциплины и ниже слева направо ссылки</w:t>
      </w:r>
      <w:r>
        <w:rPr>
          <w:rFonts w:eastAsia="Symbol" w:cs="Symbol" w:ascii="Symbol" w:hAnsi="Symbol"/>
          <w:sz w:val="28"/>
          <w:szCs w:val="28"/>
        </w:rPr>
        <w:t></w:t>
      </w:r>
      <w:r>
        <w:rPr>
          <w:sz w:val="28"/>
          <w:szCs w:val="28"/>
        </w:rPr>
        <w:t xml:space="preserve"> раздел 1, раздел 2, раздел 3, раздел 3, об авторах. При нажатии на раздел появляется содержание данного раздела, при нажатии на параграф раздела появляется название параграфа и лекционный материал по нему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еализации навигации по ЭУ, для удобства работы горизонтальное меню для ссылок «программа», «электронный учебник» и др., написано на </w:t>
      </w:r>
      <w:r>
        <w:rPr>
          <w:sz w:val="28"/>
          <w:szCs w:val="28"/>
          <w:lang w:val="en-US"/>
        </w:rPr>
        <w:t>JavaScript</w:t>
      </w:r>
      <w:r>
        <w:rPr>
          <w:sz w:val="28"/>
          <w:szCs w:val="28"/>
        </w:rPr>
        <w:t xml:space="preserve">, а сами ссылки размещены в таблице со значением границы </w:t>
      </w:r>
      <w:r>
        <w:rPr>
          <w:sz w:val="28"/>
          <w:szCs w:val="28"/>
          <w:lang w:val="en-US"/>
        </w:rPr>
        <w:t>border</w:t>
      </w:r>
      <w:r>
        <w:rPr>
          <w:sz w:val="28"/>
          <w:szCs w:val="28"/>
        </w:rPr>
        <w:t xml:space="preserve"> 0. При написании горизонтального меню использована функция «openIt(x)», которая позволяет при наведении курсора мыши на ссылку показать подсыл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ссылка включает в себя подссылки (например, для ссылки «раздел1» – подсылки: «§1», «§2», «§3», «§4»), ссылающиеся на подразделы одной или нескольких различных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-страниц. При загрузке любой из подссылок рабочая область будет загружаться одним окном с двумя панелями навигаци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скриптов создано две панели меню данного электронного издания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рамма весьма полезна в организации удобной навигации по сайту. Внешний вид программы первого меню представляет собой выдвигающуюся при наведении панель с левой стороны страницы, вторая панель представляет собой меню, состоящее из ячеек таблицы, которое пользователь может передвигать по всему окну ЭУ, при нажатии левой кнопки мыши, так же можно оставить меню в любом месте окна и при спуске вниз страницы данное меню проследует за страницей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ссылки представляют собой обыкновенные ссылки на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-страницы с соответствующей информацие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тоге было получено электронное издание по теме «Основы творческо – конструкторской деятельности», содержащее в себе 60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 документа, в которых содержится теоретический, практический, дополнительный материал; 159 рисунков, 120 таблиц и схем, 44 презентации обеспечивающих наглядность и понятность теоретического матери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Cs w:val="32"/>
        </w:rPr>
      </w:pPr>
      <w:r>
        <w:rPr>
          <w:rFonts w:cs="Times New Roman" w:ascii="Times New Roman" w:hAnsi="Times New Roman"/>
          <w:i w:val="false"/>
          <w:iCs w:val="false"/>
          <w:szCs w:val="32"/>
        </w:rPr>
        <w:t>2.3 Области применения УМП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лагаемое пособие предназначено для студентов Канского педагогического колледжа и филиала КГПУ им. В.П. Астафьева, а также старшеклассников, посещающих элективные курсы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ние ресурсов создаваемой информационной среды может найти применение в представлении результатов научно-методической и исследовательской деятельности студентов и кафедры технолог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овершенствование технологии обучения студентов-практикант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зможно, внедрение проекта в процесс обучения облегчит работу библиотекар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обеспечивается доступ студентов к передовым новейшим достижениям в области методики и информационным ресурсам периодики, предоставляется методическая поддержка, а в перспективе - информационно-справочная поддержка по основным практико-ориентированным вопросам методической значимости и система контроля и самоконтроля по основным разделам курса. Электронный учебник позволит существенно демократизировать учебный процесс, вовлечь студентов в более активную самостоятельную работу по «добыванию» зна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мпьютерная поддержка курса – это наиболее быстрый путь повышения интеллектуального потенциала обучаемых; доступность их ко всему арсеналу средств обучения; адаптивность к уровню профессиональной подготовки и особенностям студентов, к их материальному положению, месту житель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У можно рекомендовать для организации самостоятельной работы студентов на занятиях и во внеурочное время, так и рекомендовать для самостоятельного изучения материа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боты с УМП необходимо выполнение следующих технических требован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ехнические характеристики компьютера должны соответствовать требованиям, операционной систем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5 и выш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 должен поддерживать разрешение 800х600 и боле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 компьютере должна быть установлена операционная систем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5 и выш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ополнительно рекомендуется наличие браузера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orer</w:t>
      </w:r>
      <w:r>
        <w:rPr>
          <w:sz w:val="28"/>
          <w:szCs w:val="28"/>
        </w:rPr>
        <w:t xml:space="preserve"> 5.0 и выш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настройках браузера рекомендуется не отключать вывод изображений и поддержку настроек разработч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проделанной работы была изучена концепция построения электронных учебников. И на основе изучения различных подходов по созданию электронных учебников, разработана концепция электронного учебника по теме «Основы творческо-конструкторской деятельности». По разработанной концепции спроектирован и наполнен электронный учебник в формате языка разметки гипертекстов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ы также методические рекомендации по использованию данного электронного учебника в учебном процессе. Обозначены необходимые технические требования для работы с Э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ьзователями данного электронного учебника могут быть как студенты, так и преподаватели ССУЗа и ВУ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ужно отметить, что поставленные цели и задачи в ходе работы полностью реализованы, о чем можно судить по представленному электронному ресурсу. Студенты разных ступеней образования и преподаватели кафедры смогут безвозмездно получать копии программно-информационных ресурсов на дискетах или других носителях информации, в том числе и н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, либо работать с ними на компьюте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объем получившегося ЭУ достаточно велик, за счет большого количества презентационных материалов, то его использование в сет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может привести к возникновению ошибок. Помимо этого потребуется время чтобы страница отразилась на экране, поэтому данную версию ЭУ рекомендуется разместить на внешнем носителе либо организовать доступ читателям в режиме локальной се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нное пособие удобно по форме, т.к. рубрикация в нём открыта: возможно его дополнение, изменение, сопровождающееся перекомпоновкой материала (в случае если он может быть отнесён к разным разделам), вычленением новых тематических груп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Цель работы достигнута. Электронный учебник «Основы творческо-конструкторской деятельности» спроектирован и разработан с учетом всех требований к данному виду электронного образовательного ресур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Анищенко Ю. WWW-редактор: больше, чем просто HTML. // Подводная лодка. 2002. №4. C.84-90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орюнова М.А., Горюхова Т.В., Кондратьева И.Н., Рубашкин Д.Д. Электронные образовательные издания. Учебно-методическое пособие. СПб.: ЛОИРО, 2003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Заёнчик В. М. «Основы творческо–конструкторской деятельности: Методы и организация» М.: Изда. центр «Академия», 2004. – 256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ванов Г.И. «Формулы творчества», М.: Просвещение, 1994 – 208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ирсанов Д.В. Краткая история HTML. http://www.kirsanov.com/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ругликов Г.И, Симоненко В.Д. «Методика обучения старшеклассников творческой деятельности», Курск, 1998. – 321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гилев А.В., Н.И. Пак, Е.К. Хеннер; - М.: Изд.центр «Академия», 2001. – 816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Немов Р.С. Психология: Учеб. пособие для учащихся пед. ин-тов и работников системы подготовки, повышения квалификации и переподготовки пед. кадров. — М.: Просвещение, 1990. — 301 с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rStyle w:val="StrongEmphasis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рлов М.А. «Основы классической ТРИЗ Практическое руководство для изобретательного мышления», Москва, 2005. – 416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ак Н.И. Нелинейные технологии обучения в условиях информатизации: Учебное пособие. Красноярск: РИО КГПУ, 2004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Роберт И.В. Современные информационные технологии в обучении: дидактические проблемы; перспективы использования. // М.: ШколаПресс, – 1994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Роберт И.В. Информационные технологии в науке и образовании. Учебно-методическое пособие. // М.: Школа педагогического мастерства, – 1999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имоненко В.Д., Очинин О.П., Матяш Н.В. “Технология: Учебник для 11 класса общеобразовательных учреждений”, Москва, 2002. – 192с. 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Indexinst">
    <w:name w:val="index-inst"/>
    <w:qFormat/>
    <w:rPr>
      <w:rFonts w:cs="Times New Roman"/>
    </w:rPr>
  </w:style>
  <w:style w:type="character" w:styleId="InternetLink">
    <w:name w:val="Hyperlink"/>
    <w:rPr>
      <w:rFonts w:cs="Times New Roman"/>
      <w:color w:val="0000EE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ind w:firstLine="300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58:00Z</dcterms:created>
  <dc:creator>я</dc:creator>
  <dc:description/>
  <cp:keywords/>
  <dc:language>en-US</dc:language>
  <cp:lastModifiedBy>SYSTEM</cp:lastModifiedBy>
  <cp:lastPrinted>2005-12-21T19:53:00Z</cp:lastPrinted>
  <dcterms:modified xsi:type="dcterms:W3CDTF">2011-09-27T03:58:00Z</dcterms:modified>
  <cp:revision>2</cp:revision>
  <dc:subject/>
  <dc:title>Отличительной особенностью современного образования является широкое внедрение в образовательный процесс вычислительной техники</dc:title>
</cp:coreProperties>
</file>