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АВТОНОМНАЯ НЕКОМЕРЧЕСКАЯ ОБРАЗОВАТЕЛЬНАЯ ОРГАНИ</w:t>
      </w:r>
      <w:r>
        <w:rPr>
          <w:rFonts w:cs="Times New Roman" w:ascii="Times New Roman" w:hAnsi="Times New Roman"/>
          <w:sz w:val="28"/>
          <w:szCs w:val="26"/>
          <w:lang w:val="uk-UA"/>
        </w:rPr>
        <w:t>З</w:t>
      </w:r>
      <w:r>
        <w:rPr>
          <w:rFonts w:cs="Times New Roman" w:ascii="Times New Roman" w:hAnsi="Times New Roman"/>
          <w:sz w:val="28"/>
          <w:szCs w:val="26"/>
        </w:rPr>
        <w:t>АЦИЯ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ЫСШЕГО ПРОФЕССИОНАЛЬНОГО ОБРАЗОВАНИЯ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ОРОНЕЖСКИЙ ЭКОНОМИКО-ПРАВОВОЙ ИНСТИТ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ФИЛИАЛ г.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ТАРЫЙ ОСКОЛ БЕЛГОРОДСКОЙ ОБЛА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ЭКОНОМИЧЧЕСКИЙ ФАКУЛЬТЕ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6"/>
        </w:rPr>
        <w:t>КАФЕДРА «ГУМАНИТАРНЫХ И ЕСТЕСТВЕННОНАУЧНЫХ ДИСЦИПЛИН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 дисциплине: Проектирование информационных систем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 тему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разработка программы ЧАТ для локальной се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и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лов О.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wheadline"/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Mwheadline"/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Mwheadline"/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Style w:val="Mwheadline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Mwheadline"/>
          <w:rFonts w:cs="Times New Roman" w:ascii="Times New Roman" w:hAnsi="Times New Roman"/>
          <w:sz w:val="28"/>
          <w:szCs w:val="28"/>
        </w:rPr>
        <w:t>. История возникновения чата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Mwheadline"/>
          <w:rFonts w:cs="Times New Roman" w:ascii="Times New Roman" w:hAnsi="Times New Roman"/>
          <w:sz w:val="28"/>
          <w:szCs w:val="28"/>
        </w:rPr>
        <w:t>Виды чатов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Mwheadline"/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Style w:val="Mwheadline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Mwheadline"/>
          <w:rFonts w:cs="Times New Roman" w:ascii="Times New Roman" w:hAnsi="Times New Roman"/>
          <w:sz w:val="28"/>
          <w:szCs w:val="28"/>
        </w:rPr>
        <w:t>. Создание многопользовательского чата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Mwheadline"/>
          <w:rFonts w:cs="Times New Roman" w:ascii="Times New Roman" w:hAnsi="Times New Roman"/>
          <w:sz w:val="28"/>
          <w:szCs w:val="28"/>
        </w:rPr>
        <w:t>Листинг программы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Mwheadline"/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Mwheadline"/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wheadline"/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ботая в сети Internet, мы очень часто встречаемся с разного рода многопользовательскими программами. Ими могут быть почтовые клиенты, чаты, форумы, FTP клиенты и т.п. Все эти приложения используют для своей работы разного рода протокола: FTP, POP, SMTP, HTTP, и т.д. Но базовым для них является единый протокол - TCP/IP. Типичное же приложение TCP/IP построено на клиент-серверной архитектуре. Примером приложения построенного на данной архитектуре, является чат реального времени. В данной курсовой работе я буду создавать чат средствами Borland Delphi. Для этой цели мне необходимы компоненты TClientSocket и TServerSocket Выбранные компоненты при работе с протоколом TCP/IP используют интерфейс сокетов. Но прежде чем перейти к разработке чата, разберем, что же такое соке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еты – это интерфейс прикладного программирования для сетевых приложений </w:t>
      </w:r>
      <w:r>
        <w:rPr>
          <w:rFonts w:cs="Times New Roman" w:ascii="Times New Roman" w:hAnsi="Times New Roman"/>
          <w:sz w:val="28"/>
          <w:szCs w:val="28"/>
          <w:lang w:val="en-US"/>
        </w:rPr>
        <w:t>TCP</w:t>
      </w:r>
      <w:r>
        <w:rPr>
          <w:rFonts w:cs="Times New Roman" w:ascii="Times New Roman" w:hAnsi="Times New Roman"/>
          <w:sz w:val="28"/>
          <w:szCs w:val="28"/>
        </w:rPr>
        <w:t xml:space="preserve">/IP. Интерфейс сокетов был создан в восьмидесятых годах для операционной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sz w:val="28"/>
          <w:szCs w:val="28"/>
        </w:rPr>
        <w:t xml:space="preserve">. Позднее интерфейс сокетов был перенесен в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. Сокеты до сих пор используются в приложениях для сетей </w:t>
      </w:r>
      <w:r>
        <w:rPr>
          <w:rFonts w:cs="Times New Roman" w:ascii="Times New Roman" w:hAnsi="Times New Roman"/>
          <w:sz w:val="28"/>
          <w:szCs w:val="28"/>
          <w:lang w:val="en-US"/>
        </w:rPr>
        <w:t>TCP</w:t>
      </w:r>
      <w:r>
        <w:rPr>
          <w:rFonts w:cs="Times New Roman" w:ascii="Times New Roman" w:hAnsi="Times New Roman"/>
          <w:sz w:val="28"/>
          <w:szCs w:val="28"/>
        </w:rPr>
        <w:t>/IP. В переводе с английского "</w:t>
      </w:r>
      <w:r>
        <w:rPr>
          <w:rFonts w:cs="Times New Roman" w:ascii="Times New Roman" w:hAnsi="Times New Roman"/>
          <w:sz w:val="28"/>
          <w:szCs w:val="28"/>
          <w:lang w:val="en-US"/>
        </w:rPr>
        <w:t>sockets</w:t>
      </w:r>
      <w:r>
        <w:rPr>
          <w:rFonts w:cs="Times New Roman" w:ascii="Times New Roman" w:hAnsi="Times New Roman"/>
          <w:sz w:val="28"/>
          <w:szCs w:val="28"/>
        </w:rPr>
        <w:t>" – гнезда, т.е. сетевые приложения используют сокеты, как виртуальные разъемы для обмена данными между собой. Сокеты бывают трех видов: клиентские, слушающие и серверные. Клиентские сокеты устанавливают связь с сервером и обмениваются с ним данными. Клиентский сокет включен в компонент T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lientSocket. Слушающий сокет принимает запрос на соединение от клиентского сокета, и соединяет сервер с клиентом. Слушающий сокет содержится в компоненте </w:t>
      </w:r>
      <w:r>
        <w:rPr>
          <w:rFonts w:cs="Times New Roman" w:ascii="Times New Roman" w:hAnsi="Times New Roman"/>
          <w:sz w:val="28"/>
          <w:szCs w:val="28"/>
          <w:lang w:val="en-US"/>
        </w:rPr>
        <w:t>TServerSocket</w:t>
      </w:r>
      <w:r>
        <w:rPr>
          <w:rFonts w:cs="Times New Roman" w:ascii="Times New Roman" w:hAnsi="Times New Roman"/>
          <w:sz w:val="28"/>
          <w:szCs w:val="28"/>
        </w:rPr>
        <w:t>. Серверный сокет обменивается данными с клиентом по уже установленному (слушающим сокетом) соединению. Для того чтобы клиент мог установить соединение с сервером, ему необходимо указать его адрес (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>) и номер порта, через который будет происходить обмен данны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Style w:val="Mwheadline"/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Style w:val="Mwheadline"/>
          <w:rFonts w:cs="Times New Roman" w:ascii="Times New Roman" w:hAnsi="Times New Roman"/>
          <w:b/>
          <w:sz w:val="28"/>
          <w:szCs w:val="28"/>
        </w:rPr>
        <w:t>. История возникновения ч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общения интересовали людей всегда. Для того, чтобы можно было обмениваться информацией не только при личной встрече, но и на огромных расстояниях, люди изобретали всё новые и новые технические средства, организовывали почтовые системы, протягивали кабели через континенты и океаны, запускали спутники связи. С развитием информационных технологий стали возможным еще более глобальные коммуникации. Историческим «докомпьютерным» предшественником чатов, несомненно, был телефон. Ни почта, ни телеграф не позволяли общаться в реальном времени и не были доступны в домашней обстановке. Изобретение и распространение телефона по планете вызвало настоящую революцию в средствах и способах общения. Возможность поговорить с собеседником на другой стороне Земли казалась настоящим чу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половине XX века начали бурно развиваться компьютеры. Однако долгое время они были большими и слишком дорогими, что препятствовало тому, чтобы расходовать драгоценное машинное время на забавы с обменом сообщениями вместо расчетов атомных бомб. К тому же, до конца 60-х годов они не были связаны друг с другом. Предок Интернета, сеть ARPANET, в 1969 году насчитывала только четыре связанных друг с другом научных компьютера. Чуть позже, в 1971 году, была придумана электронная почта, которая стала необычайно популярна ввиду своего удобства. Постепенно появились новые службы сообщений, такие, как списки почтовой рассылки, новостные группы и доски объявлений. Однако в то время сеть ARPANET ещё не могла легко взаимодействовать с другими сетями, построенными на других технических стандартах, что затрудняло её распространение. Но тем не менее, эта проблема вскоре была решена после перехода сетей на протокол обмена данными TCP/IP, который успешно применяется до сих пор. Именно в 1983 году термин «Интернет» закрепился за сетью ARPANET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для обмена текстовыми строками, несмотря на простоту самой идеи, появились не сразу. Примерно в 1974 году для мэйнфрейма PLATO был разработана программа </w:t>
      </w:r>
      <w:r>
        <w:rPr>
          <w:rFonts w:cs="Times New Roman" w:ascii="Times New Roman" w:hAnsi="Times New Roman"/>
          <w:iCs/>
          <w:sz w:val="28"/>
          <w:szCs w:val="28"/>
        </w:rPr>
        <w:t>Talkomatic</w:t>
      </w:r>
      <w:r>
        <w:rPr>
          <w:rFonts w:cs="Times New Roman" w:ascii="Times New Roman" w:hAnsi="Times New Roman"/>
          <w:sz w:val="28"/>
          <w:szCs w:val="28"/>
        </w:rPr>
        <w:t xml:space="preserve">, потенциально позволявшая общаться между тысячей терминалов системы. В 1980-x появилась система </w:t>
      </w:r>
      <w:r>
        <w:rPr>
          <w:rFonts w:cs="Times New Roman" w:ascii="Times New Roman" w:hAnsi="Times New Roman"/>
          <w:iCs/>
          <w:sz w:val="28"/>
          <w:szCs w:val="28"/>
        </w:rPr>
        <w:t>Freelancing' Round table</w:t>
      </w:r>
      <w:r>
        <w:rPr>
          <w:rFonts w:cs="Times New Roman" w:ascii="Times New Roman" w:hAnsi="Times New Roman"/>
          <w:sz w:val="28"/>
          <w:szCs w:val="28"/>
        </w:rPr>
        <w:t xml:space="preserve">. Однако по-настоящему популярным стал разработанный в 1988 году протокол, названный Internet Relay Chat (IRC), что примерно можно перевести как ретранслируемый интернет-разговор. Где-то в это же время появилось и распространилось само понятие «чат». Общение в IRC быстро стало популярным из-за простоты процесса и дружественности среды. В 1991 году во время операции «Буря в пустыне» была организована IRC-трансляция новостей — сообщения со всего мира собирались в одном месте и в режиме реального времени передавались в IRC. Есть сведения, что подобным образом IRC использовался и во время путча в СССР, когда пользователи из Москвы моментально сообщали всему миру о происходящем на улицах. Для клиентов IRC, написано множество ботов, например, Eggdrop, автоматизирующие многие рутинные операции. Самым известным из клиентов IRC стал mIRC; благодаря простой и эффективной системе команд для него было написано множество скриптов, которые также позволяют выполнять широкий спектр действий. Боты и mIRC-боты используются для различных игр в каналах — «Мафия», «Викторина», и других. Разработчики IRC настолько хорошо продумали его архитектуру, что её с тех пор практически не требовалось изменять. Конечно, у него есть недостатки: короткие сообщения, проблема с кодировками, невозможность посмотреть историю сообщений при подключении. Однако он был и остаётся популярным средством для чата, хотя и в значительной мере потеснен со своих позиций. В частности, в 1998 году был придуман похожего назначения протокол Jabber - даже его название (англ. </w:t>
      </w:r>
      <w:r>
        <w:rPr>
          <w:rFonts w:cs="Times New Roman" w:ascii="Times New Roman" w:hAnsi="Times New Roman"/>
          <w:iCs/>
          <w:sz w:val="28"/>
          <w:szCs w:val="28"/>
        </w:rPr>
        <w:t>jabber</w:t>
      </w:r>
      <w:r>
        <w:rPr>
          <w:rFonts w:cs="Times New Roman" w:ascii="Times New Roman" w:hAnsi="Times New Roman"/>
          <w:sz w:val="28"/>
          <w:szCs w:val="28"/>
        </w:rPr>
        <w:t xml:space="preserve"> болтовня, трёп; тарабарщина) отсылало к слову chat. Jabber содержал в себе многие технические новшества и постепенно получил широкое распространение, а также стал основой многих сервисов. Были и другие протоколы, менее известные, например, SIP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иды ча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ует несколько разновидностей программной реализации чат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HTTP или веб-чаты. Такой чат выглядит как обычная веб-страница, где можно прочесть последние несколько десятков фраз, написанные участниками чата и модераторами. Чаты, использующие технологию Adobe Flash. Вместо периодической перезагрузки страницы, между клиентом и сервером открывается сокет, что позволяет моментально отправлять или получать сообщения, расходуя меньше траф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RC, специализированный протокол для ч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ы-чаты для общения в локальных сетях (например, Vypress Chat, Intranet Chat). Часто есть возможность передачи фай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ты, реализованные поверх сторонних протоколов (например чат, использующий ICQ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именению чаты делятся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all2all - групповая коммуникация (например, IRC, Jabber, Yahoo! Chat, AVACS Live Chat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p2p - персональные коммуникации (например, ICQ, Jabber, Skype, Yahoo!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essenge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O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nstan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essenge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amachi</w:t>
      </w:r>
      <w:r>
        <w:rPr>
          <w:rFonts w:cs="Times New Roman" w:ascii="Times New Roman" w:hAnsi="Times New Roman"/>
          <w:sz w:val="28"/>
          <w:szCs w:val="28"/>
          <w:lang w:eastAsia="ru-RU"/>
        </w:rPr>
        <w:t>) — личное общени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Глав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Создание многопользовательского чата (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Multy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user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on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line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Multy-user- один сервер и множество клиентов. Сервер при этом выполняет обработку входящих сообщений, пересылает их по нужным каналам, регистрирует пользователей и показывает всем, сколько пользователей общаются в текущий мо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нем разработку приложения чата с новой формы. Вот, что должно быть в форме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rtEdit (Edit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stEdit (Edit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kEdit (Edit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xtEdit (Edit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atMemo (Memo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ientBtn (Button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rverBtn (Button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ndBtn (Button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rverSocket (ServerSocket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ientSocket (ClientSocket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rListView (ListView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ageList (ImageList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rverTimer (Timer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оненты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ного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кета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Delphi ServerSocket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ClientSocket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да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ображены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итре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Internet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рузить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м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м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ыбрать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ю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Component - Install Packages… - Add., </w:t>
      </w:r>
      <w:r>
        <w:rPr>
          <w:rFonts w:cs="Times New Roman" w:ascii="Times New Roman" w:hAnsi="Times New Roman"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ть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…\bin\dclsockets70.bpl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равило, разработка любой программы начинается с определения задач, которые она должна выполнять, и определения уже на этом этапе нужных компонентов. Программа представляет собой чат для нескольких пользователей, каждый из которых может быть как сервером, так и клиентом, значит, кидаем в форму компоненты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ServerSocket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lientSocket</w:t>
      </w:r>
      <w:r>
        <w:rPr>
          <w:rFonts w:cs="Times New Roman" w:ascii="Times New Roman" w:hAnsi="Times New Roman"/>
          <w:sz w:val="28"/>
          <w:szCs w:val="28"/>
        </w:rPr>
        <w:t xml:space="preserve">. Важным параметром для всех является порт. Только при одинаковом значении свойств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Port</w:t>
      </w:r>
      <w:r>
        <w:rPr>
          <w:rFonts w:cs="Times New Roman" w:ascii="Times New Roman" w:hAnsi="Times New Roman"/>
          <w:sz w:val="28"/>
          <w:szCs w:val="28"/>
        </w:rPr>
        <w:t xml:space="preserve">, связь между ними установится. Кинем в форму компонен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Edit</w:t>
      </w:r>
      <w:r>
        <w:rPr>
          <w:rFonts w:cs="Times New Roman" w:ascii="Times New Roman" w:hAnsi="Times New Roman"/>
          <w:sz w:val="28"/>
          <w:szCs w:val="28"/>
        </w:rPr>
        <w:t xml:space="preserve">, чтобы оперативно изменять порт, назовем ег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PortEdit</w:t>
      </w:r>
      <w:r>
        <w:rPr>
          <w:rFonts w:cs="Times New Roman" w:ascii="Times New Roman" w:hAnsi="Times New Roman"/>
          <w:sz w:val="28"/>
          <w:szCs w:val="28"/>
        </w:rPr>
        <w:t xml:space="preserve">. Для соединения с сервером необходимо указывать IP сервера или его имя, поэтому кинем еще один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Edit</w:t>
      </w:r>
      <w:r>
        <w:rPr>
          <w:rFonts w:cs="Times New Roman" w:ascii="Times New Roman" w:hAnsi="Times New Roman"/>
          <w:sz w:val="28"/>
          <w:szCs w:val="28"/>
        </w:rPr>
        <w:t xml:space="preserve">, назовем ег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HostEdit</w:t>
      </w:r>
      <w:r>
        <w:rPr>
          <w:rFonts w:cs="Times New Roman" w:ascii="Times New Roman" w:hAnsi="Times New Roman"/>
          <w:sz w:val="28"/>
          <w:szCs w:val="28"/>
        </w:rPr>
        <w:t xml:space="preserve">. Так же нам понадобятся еще дв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Edit</w:t>
      </w:r>
      <w:r>
        <w:rPr>
          <w:rFonts w:cs="Times New Roman" w:ascii="Times New Roman" w:hAnsi="Times New Roman"/>
          <w:sz w:val="28"/>
          <w:szCs w:val="28"/>
        </w:rPr>
        <w:t xml:space="preserve">’а для указания ника и ввода текста сообщения, назовем их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NikEdit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TextEdit</w:t>
      </w:r>
      <w:r>
        <w:rPr>
          <w:rFonts w:cs="Times New Roman" w:ascii="Times New Roman" w:hAnsi="Times New Roman"/>
          <w:sz w:val="28"/>
          <w:szCs w:val="28"/>
        </w:rPr>
        <w:t xml:space="preserve">, соответственно. Текст принимаемых и отправляемых сообщений будет отображаться в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Memo</w:t>
      </w:r>
      <w:r>
        <w:rPr>
          <w:rFonts w:cs="Times New Roman" w:ascii="Times New Roman" w:hAnsi="Times New Roman"/>
          <w:sz w:val="28"/>
          <w:szCs w:val="28"/>
        </w:rPr>
        <w:t xml:space="preserve">, кинем его в форму и назове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hatMemo</w:t>
      </w:r>
      <w:r>
        <w:rPr>
          <w:rFonts w:cs="Times New Roman" w:ascii="Times New Roman" w:hAnsi="Times New Roman"/>
          <w:sz w:val="28"/>
          <w:szCs w:val="28"/>
        </w:rPr>
        <w:t xml:space="preserve">. Установим сразу вертикальную полосу прокрутки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ScrollBars = ssVertical</w:t>
      </w:r>
      <w:r>
        <w:rPr>
          <w:rFonts w:cs="Times New Roman" w:ascii="Times New Roman" w:hAnsi="Times New Roman"/>
          <w:sz w:val="28"/>
          <w:szCs w:val="28"/>
        </w:rPr>
        <w:t xml:space="preserve">, и свойств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ReadOnl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True</w:t>
      </w:r>
      <w:r>
        <w:rPr>
          <w:rFonts w:cs="Times New Roman" w:ascii="Times New Roman" w:hAnsi="Times New Roman"/>
          <w:sz w:val="28"/>
          <w:szCs w:val="28"/>
        </w:rPr>
        <w:t xml:space="preserve">. Добавим клавиши управле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Button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ServerBtn</w:t>
      </w:r>
      <w:r>
        <w:rPr>
          <w:rFonts w:cs="Times New Roman" w:ascii="Times New Roman" w:hAnsi="Times New Roman"/>
          <w:sz w:val="28"/>
          <w:szCs w:val="28"/>
        </w:rPr>
        <w:t xml:space="preserve"> – для создания/закрытия сервера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lientBtn</w:t>
      </w:r>
      <w:r>
        <w:rPr>
          <w:rFonts w:cs="Times New Roman" w:ascii="Times New Roman" w:hAnsi="Times New Roman"/>
          <w:sz w:val="28"/>
          <w:szCs w:val="28"/>
        </w:rPr>
        <w:t xml:space="preserve"> – для подключения/отключения клиента к серверу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SendBtn</w:t>
      </w:r>
      <w:r>
        <w:rPr>
          <w:rFonts w:cs="Times New Roman" w:ascii="Times New Roman" w:hAnsi="Times New Roman"/>
          <w:sz w:val="28"/>
          <w:szCs w:val="28"/>
        </w:rPr>
        <w:t xml:space="preserve"> - для отправки сообщений. Измени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aption</w:t>
      </w:r>
      <w:r>
        <w:rPr>
          <w:rFonts w:cs="Times New Roman" w:ascii="Times New Roman" w:hAnsi="Times New Roman"/>
          <w:sz w:val="28"/>
          <w:szCs w:val="28"/>
        </w:rPr>
        <w:t xml:space="preserve"> этих клавиш на “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здать сервер</w:t>
      </w:r>
      <w:r>
        <w:rPr>
          <w:rFonts w:cs="Times New Roman" w:ascii="Times New Roman" w:hAnsi="Times New Roman"/>
          <w:sz w:val="28"/>
          <w:szCs w:val="28"/>
        </w:rPr>
        <w:t>”, “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дключиться</w:t>
      </w:r>
      <w:r>
        <w:rPr>
          <w:rFonts w:cs="Times New Roman" w:ascii="Times New Roman" w:hAnsi="Times New Roman"/>
          <w:sz w:val="28"/>
          <w:szCs w:val="28"/>
        </w:rPr>
        <w:t>” и “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править</w:t>
      </w:r>
      <w:r>
        <w:rPr>
          <w:rFonts w:cs="Times New Roman" w:ascii="Times New Roman" w:hAnsi="Times New Roman"/>
          <w:sz w:val="28"/>
          <w:szCs w:val="28"/>
        </w:rPr>
        <w:t xml:space="preserve">”, соответственно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UserListView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назначен для вывода списка пользователей, который будет динамически обновляться при подключении или отключении пользователей. Сам компонен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ListView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раивается как табличный отчет: свойств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ViewStyle = vsRepor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тиль таблицы), свойств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ShowColumnHeaders = Fals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не показывать имена столбцов), свойств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ReadOnly = Tru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только отображение), свойств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SmallImages = ImageLis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массив с иконками). Двойным кликом на компонен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ListView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водится редактор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Editing UserListView.Column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Добавляется один столбец (порядковый номер -0).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ImageLis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рез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Ad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идываются иконки, в нашем случае две, с изображением силуэта пользователя: в белом – пометка сервера, в красном – пометка кли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перь разберем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инцип работы серве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Традиционно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ServerSocke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приема клиентских пакетов использует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OnClientRead</w:t>
      </w:r>
      <w:r>
        <w:rPr>
          <w:rFonts w:cs="Times New Roman" w:ascii="Times New Roman" w:hAnsi="Times New Roman"/>
          <w:sz w:val="28"/>
          <w:szCs w:val="28"/>
          <w:lang w:eastAsia="ru-RU"/>
        </w:rPr>
        <w:t>, но данный способ не очень удобен, ведь для идентификации пакета (кто прислал) потребуется повозиться со структурой “прием\ответ” и решить каким образом будет происходить синхронизация. Гораздо проще и эффективнее использовать цикл по числу пользователей, в котором ведется “прослушивание” всех каналов и обработка пакета, если он пришел на конкретный канал, закрепленный за конкретным пользователем. Процедура “прослушивания” каналов выполняется в теле таймера, интервал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Interval</w:t>
      </w:r>
      <w:r>
        <w:rPr>
          <w:rFonts w:cs="Times New Roman" w:ascii="Times New Roman" w:hAnsi="Times New Roman"/>
          <w:sz w:val="28"/>
          <w:szCs w:val="28"/>
          <w:lang w:eastAsia="ru-RU"/>
        </w:rPr>
        <w:t>) работы которого можно изменять по необходимости (для чата нормально 500 мс, для игр нужно существенно меньше). Вот так выглядит общая структура процедуры опроса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 w:eastAsia="ru-RU"/>
        </w:rPr>
      </w:pPr>
      <w:r>
        <w:rPr>
          <w:rFonts w:cs="Times New Roman" w:ascii="Times New Roman" w:hAnsi="Times New Roman"/>
          <w:sz w:val="28"/>
          <w:szCs w:val="28"/>
          <w:lang w:val="en-GB" w:eastAsia="ru-RU"/>
        </w:rPr>
        <w:t>procedure TForm1.Timer1Timer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GB" w:eastAsia="ru-RU"/>
        </w:rPr>
        <w:t>begi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// условие на наличие установленных каналов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 w:eastAsia="ru-RU"/>
        </w:rPr>
      </w:pPr>
      <w:r>
        <w:rPr>
          <w:rFonts w:cs="Times New Roman" w:ascii="Times New Roman" w:hAnsi="Times New Roman"/>
          <w:sz w:val="28"/>
          <w:szCs w:val="28"/>
          <w:lang w:val="en-GB" w:eastAsia="ru-RU"/>
        </w:rPr>
        <w:t xml:space="preserve">if ServerSocket.Socket.ActiveConnections&lt;&gt;0 then begin // </w:t>
      </w:r>
      <w:r>
        <w:rPr>
          <w:rFonts w:cs="Times New Roman" w:ascii="Times New Roman" w:hAnsi="Times New Roman"/>
          <w:sz w:val="28"/>
          <w:szCs w:val="28"/>
          <w:lang w:eastAsia="ru-RU"/>
        </w:rPr>
        <w:t>цикл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ществующим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алам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GB" w:eastAsia="ru-RU"/>
        </w:rPr>
        <w:t xml:space="preserve">for i:=1 to ServerSocket.Socket.ActiveConnections do begin //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храним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акет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ичего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слали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акет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устой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 xml:space="preserve">)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 w:eastAsia="ru-RU"/>
        </w:rPr>
        <w:t>text</w:t>
      </w:r>
      <w:r>
        <w:rPr>
          <w:rFonts w:cs="Times New Roman" w:ascii="Times New Roman" w:hAnsi="Times New Roman"/>
          <w:sz w:val="28"/>
          <w:szCs w:val="28"/>
          <w:lang w:eastAsia="ru-RU"/>
        </w:rPr>
        <w:t>:=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ServerSocket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Socket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Connections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ReceiveTex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); // условие, что пакет не пуст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i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tex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&lt;&gt;”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the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begi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{тут обработка строки, выделение составляющих кода команд (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co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и пр.} // определение команд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cas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co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o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д: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begi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{процедура}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en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код: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begi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{процедура}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en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…………………………………….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en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en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en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en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// разрешение на выполнение процедур обновления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i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UpdDo</w:t>
      </w:r>
      <w:r>
        <w:rPr>
          <w:rFonts w:cs="Times New Roman" w:ascii="Times New Roman" w:hAnsi="Times New Roman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Tru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the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begi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{процедуры} // блокируем разрешение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UpdDo</w:t>
      </w:r>
      <w:r>
        <w:rPr>
          <w:rFonts w:cs="Times New Roman" w:ascii="Times New Roman" w:hAnsi="Times New Roman"/>
          <w:sz w:val="28"/>
          <w:szCs w:val="28"/>
          <w:lang w:eastAsia="ru-RU"/>
        </w:rPr>
        <w:t>:=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Fals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en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GB" w:eastAsia="ru-RU"/>
        </w:rPr>
        <w:t>end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заметили, что цикл начинается с единицы, а в инициализации канала странное выражение (вместо логичного начала с нуля и инициализации), то такое решение существенным образом облегчает организацию ряда процедур. Например, в списке пользователей, сервер числится под номером “0”, а клиенты - начиная с “1”. Так же удобно совмещать количество каналов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ServerSocket.Socket.ActiveConnections</w:t>
      </w:r>
      <w:r>
        <w:rPr>
          <w:rFonts w:cs="Times New Roman" w:ascii="Times New Roman" w:hAnsi="Times New Roman"/>
          <w:sz w:val="28"/>
          <w:szCs w:val="28"/>
          <w:lang w:eastAsia="ru-RU"/>
        </w:rPr>
        <w:t>) с процедурами определения активности пользователей. Последнее условие в теле таймера необходимо для задержки выполнения некоторых процедур обновления. Эти процедуры должны выполняться в самом конце “прослушивания” открытых каналов, и не всегда (если будет команда). Данный алгоритм применим практически к любого рода соединениям Клиент-сервер, в том числе и для иг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йдем непосредственно к приложению чата и его процедурам. Проверок на корректность ввода значений в поля не будет. Создадим новый тип, для использования массива объектов, так гораздо удобнее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Type TUserList = object Status: Byte; // 1 - сервер, 2 - клиент Rec: Boolean; // отметка записи пользователя в список Name: String; // имя (ник) Image: Byte; // индекс иконки 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переменные, которые понадобятся в программе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var Form1: TForm1; i, j, com, ContList: Byte; len, pos, x: Word; text, StrUserList: String; UpdDo: Boolean; Buf: array[0..3] of Byte; UserMas: array[0..255] of TUserList; //</w:t>
      </w:r>
      <w:r>
        <w:rPr>
          <w:rFonts w:cs="Times New Roman" w:ascii="Times New Roman" w:hAnsi="Times New Roman"/>
          <w:sz w:val="28"/>
          <w:szCs w:val="28"/>
          <w:lang w:eastAsia="ru-RU"/>
        </w:rPr>
        <w:t>масси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о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UItems: TListItem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ише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оцедуру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en-US" w:eastAsia="ru-RU"/>
        </w:rPr>
        <w:t>OnCreate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procedure TForm1.FormCreate(Sender: TObject); begin //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голово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Caption:='</w:t>
      </w:r>
      <w:r>
        <w:rPr>
          <w:rFonts w:cs="Times New Roman" w:ascii="Times New Roman" w:hAnsi="Times New Roman"/>
          <w:sz w:val="28"/>
          <w:szCs w:val="28"/>
          <w:lang w:eastAsia="ru-RU"/>
        </w:rPr>
        <w:t>Многопользовательски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а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'; Application.Title:=Caption; //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ложенно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начени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т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PortEdit.Text:='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рвер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'; // </w:t>
      </w:r>
      <w:r>
        <w:rPr>
          <w:rFonts w:cs="Times New Roman" w:ascii="Times New Roman" w:hAnsi="Times New Roman"/>
          <w:sz w:val="28"/>
          <w:szCs w:val="28"/>
          <w:lang w:eastAsia="ru-RU"/>
        </w:rPr>
        <w:t>адре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рк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о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("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б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") HostEdit.Text:='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ре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рвер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'; // </w:t>
      </w:r>
      <w:r>
        <w:rPr>
          <w:rFonts w:cs="Times New Roman" w:ascii="Times New Roman" w:hAnsi="Times New Roman"/>
          <w:sz w:val="28"/>
          <w:szCs w:val="28"/>
          <w:lang w:eastAsia="ru-RU"/>
        </w:rPr>
        <w:t>введе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и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умолчанию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тальны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ст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чисти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NikEdit.Text:='</w:t>
      </w:r>
      <w:r>
        <w:rPr>
          <w:rFonts w:cs="Times New Roman" w:ascii="Times New Roman" w:hAnsi="Times New Roman"/>
          <w:sz w:val="28"/>
          <w:szCs w:val="28"/>
          <w:lang w:eastAsia="ru-RU"/>
        </w:rPr>
        <w:t>Анани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'; TextEdit.Clear; ChatMemo.Lines.Clear; 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Процедура</w:t>
      </w:r>
      <w:r>
        <w:rPr>
          <w:rFonts w:cs="Times New Roman" w:ascii="Times New Roman" w:hAnsi="Times New Roman"/>
          <w:bCs/>
          <w:i/>
          <w:sz w:val="28"/>
          <w:szCs w:val="28"/>
          <w:lang w:val="en-US" w:eastAsia="ru-RU"/>
        </w:rPr>
        <w:t xml:space="preserve"> “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прослушивания</w:t>
      </w:r>
      <w:r>
        <w:rPr>
          <w:rFonts w:cs="Times New Roman" w:ascii="Times New Roman" w:hAnsi="Times New Roman"/>
          <w:bCs/>
          <w:i/>
          <w:sz w:val="28"/>
          <w:szCs w:val="28"/>
          <w:lang w:val="en-US" w:eastAsia="ru-RU"/>
        </w:rPr>
        <w:t xml:space="preserve">”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открытых</w:t>
      </w:r>
      <w:r>
        <w:rPr>
          <w:rFonts w:cs="Times New Roman" w:ascii="Times New Roman" w:hAnsi="Times New Roman"/>
          <w:bCs/>
          <w:i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каналов</w:t>
      </w:r>
      <w:r>
        <w:rPr>
          <w:rFonts w:cs="Times New Roman" w:ascii="Times New Roman" w:hAnsi="Times New Roman"/>
          <w:bCs/>
          <w:i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сервером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глядит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к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:procedure TForm1.ServerTimerTimer(Sender: TObject); begin //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словие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личие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становленных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налов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if ServerSocket.Socket.ActiveConnections&lt;&gt;0 then begin //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цикл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уществующим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налам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for i:=1 to ServerSocket.Socket.ActiveConnections do begin //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храним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акет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сли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ичего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слали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акет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устой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text:=ServerSocket.Socket.Connections.ReceiveText(); // условие, что пакет не пуст if text&lt;&gt;” then begin // получим код команды, длину строки com:=StrToInt(Copy(text,1,1)); len:=Length(text)-1; // определение команд case com of // код приема сообщения 0: begin // добавим в ChatMemo сообщение клиента ChatMemo.Lines.Add(Copy(text,2,len)); // разошлем сообщение пользователям (кроме того, кто прислал) for j:=0 to ServerSocket.Socket.ActiveConnections-1 do begin if (j+1)&lt;&gt;i then ServerSocket.Socket.Connections[j].SendText(’0′+Copy(text,2,len)); end; end; // код приема ника клиента 1: begin // запишем в массив полученный ник UserMas.Name:=Copy(text,2,len); // отметим, что пользователь записан в список UserMas.Rec:=True; // обновляем список UpdateUserList; end; end; end; end; end; // разрешение на выполнение процедур обновления if UpdDo=True then begin // обновляем массив пользователей UpdateUserMas; // обновляем список пользователей UpdateUserList; // блокируем разрешение UpdDo:=False; end; 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еревод программы в режим серве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клавишей “Создать сервер”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ServerBt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Вот так выглядит процедура на нажатие клавиш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ServerBt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OnClick</w:t>
      </w:r>
      <w:r>
        <w:rPr>
          <w:rFonts w:cs="Times New Roman" w:ascii="Times New Roman" w:hAnsi="Times New Roman"/>
          <w:sz w:val="28"/>
          <w:szCs w:val="28"/>
          <w:lang w:eastAsia="ru-RU"/>
        </w:rPr>
        <w:t>)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procedure TForm1.ServerBtnClick(Sender: TObject); begin if ServerBtn.Tag=0 then begin // клавишу ClientBtn и поля HostEdit, PortEdit, NikEdit заблокируем ClientBtn.Enabled:=False; HostEdit.Enabled:=False; PortEdit.Enabled:=False; NikEdit.Enabled:=False; // запишем указанный порт в ServerSocket ServerSocket.Port:=StrToInt(PortEdit.Text); // запускаем сервер ServerSocket.Active:=True; // добавим в ChatMemo сообщение с временем создания ChatMemo.Lines.Add('['+TimeToStr(Time)+'] Сервер создан.’); // изменяем тэг ServerBtn.Tag:=1; // меняем надпись клавиши ServerBtn.Caption:=’Закрыть сервер’; // включаем таймер сервера ServerTimer.Enabled:=True; // вписываем параметры сервера UserMas[0].Status:=1; UserMas[0].Rec:=True; UserMas[0].Name:=NikEdit.Text; UserMas[0].Image:=1; // разрешаем обновление UpdDo:=True; end else begin // выключаем таймер сервера ServerTimer.Enabled:=False; // стираем параметры сервера UserMas[0].Status:=0; UserMas[0].Rec:=False; UserMas[0].Name:=’Неизвестный’; UserMas[0].Image:=0; // разрешаем обновление UpdDo:=True; // очищаем список клиентов UserListView.Items.Clear; // клавишу ClientBtn и поля HostEdit, PortEdit, NikEdit разблокируем ClientBtn.Enabled:=True; HostEdit.Enabled:=True; PortEdit.Enabled:=True; NikEdit.Enabled:=True; // закрываем сервер ServerSocket.Active:=False; // выводим сообщение в ChatMemo ChatMemo.Lines.Add(’['+TimeToStr(Time)+'] Сервер закрыт.’); // возвращаем тэгу исходное значение ServerBtn.Tag:=0; // возвращаем исходную надпись клавиши ServerBtn.Caption:=’Создать сервер’; end; 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ее идут события, которые должны происходить при определенном состоян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ServerSocke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’а. Напишем процедуру, когда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клиент подсоединил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серверу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OnClientConnect</w:t>
      </w:r>
      <w:r>
        <w:rPr>
          <w:rFonts w:cs="Times New Roman" w:ascii="Times New Roman" w:hAnsi="Times New Roman"/>
          <w:sz w:val="28"/>
          <w:szCs w:val="28"/>
          <w:lang w:eastAsia="ru-RU"/>
        </w:rPr>
        <w:t>)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procedure TForm1.ServerSocketClientConnect(Sender: TObject; Socket: TCustomWinSocket); begin // добавим в ChatMemo сообщение с временем подключения клиента ChatMemo.Lines.Add('['+TimeToStr(Time)+'] Подключился клиент.’); // разрешаем обновление UpdDo:=True; 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ишем процедуру, когда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клиент отключа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OnClientDisconnect</w:t>
      </w:r>
      <w:r>
        <w:rPr>
          <w:rFonts w:cs="Times New Roman" w:ascii="Times New Roman" w:hAnsi="Times New Roman"/>
          <w:sz w:val="28"/>
          <w:szCs w:val="28"/>
          <w:lang w:eastAsia="ru-RU"/>
        </w:rPr>
        <w:t>)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procedure TForm1.ServerSocketClientDisconnect(Sender: TObject; Socket: TCustomWinSocket); begin // добавим в ChatMemo сообщение с временем отключения клиента ChatMemo.Lines.Add('['+TimeToStr(Time)+'] Клиент отключился.’); // разрешаем обновление UpdDo:=True; 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тправка сообщ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. Она осуществляется нажатием клавиши “Отправить”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SendBtn</w:t>
      </w:r>
      <w:r>
        <w:rPr>
          <w:rFonts w:cs="Times New Roman" w:ascii="Times New Roman" w:hAnsi="Times New Roman"/>
          <w:sz w:val="28"/>
          <w:szCs w:val="28"/>
          <w:lang w:eastAsia="ru-RU"/>
        </w:rPr>
        <w:t>), но необходима проверка режима программы сервер или клиент. Напишем ее процедуру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OnClick</w:t>
      </w:r>
      <w:r>
        <w:rPr>
          <w:rFonts w:cs="Times New Roman" w:ascii="Times New Roman" w:hAnsi="Times New Roman"/>
          <w:sz w:val="28"/>
          <w:szCs w:val="28"/>
          <w:lang w:eastAsia="ru-RU"/>
        </w:rPr>
        <w:t>)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procedure TForm1.SendBtnClick(Sender: TObject); begin // проверка, в каком режиме находится программа if ServerSocket.Active=True then // отправляем сообщение с сервера всем пользователям for i:=0 to ServerSocket.Socket.ActiveConnections-1 do ServerSocket.Socket.Connections.SendText(’0['+TimeToStr(Time)+'] ‘+NikEdit.Text+’: ‘+TextEdit.Text) else // отправляем сообщение с клиента ClientSocket.Socket.SendText(’0['+TimeToStr(Time)+'] ‘+NikEdit.Text+’: ‘+TextEdit.Text); // отобразим сообщение в ChatMemo ChatMemo.Lines.Add(’['+TimeToStr(Time)+'] ‘+NikEdit.Text+’: ‘+TextEdit.Text); // очищаем TextEdit TextEdit.Clear; 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ежим кли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и нажатии клавиши “Подключиться”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ClientBt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блокирует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ServerBt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активирует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ClientSocke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от процедур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ClientBt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OnClick</w:t>
      </w:r>
      <w:r>
        <w:rPr>
          <w:rFonts w:cs="Times New Roman" w:ascii="Times New Roman" w:hAnsi="Times New Roman"/>
          <w:sz w:val="28"/>
          <w:szCs w:val="28"/>
          <w:lang w:eastAsia="ru-RU"/>
        </w:rPr>
        <w:t>)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procedure TForm1.ClientBtnClick(Sender: TObject); begin if ClientBtn.Tag=0 then begin // клавишу ServerBtn и поля HostEdit, PortEdit заблокируем ServerBtn.Enabled:=False; HostEdit.Enabled:=False; PortEdit.Enabled:=False; // запишем указанный порт в ClientSocket ClientSocket.Port:=StrToInt(PortEdit.Text); // запишем хост и адрес (одно значение HostEdit в оба) ClientSocket.Host:=HostEdit.Text; ClientSocket.Address:=HostEdit.Text; // запускаем клиента ClientSocket.Active:=True; // изменяем тэг ClientBtn.Tag:=1; // меняем надпись клавиши ClientBtn.Caption:='Отключиться'; end else begin // клавишу ServerBtn и поля HostEdit, PortEdit разблокируем ServerBtn.Enabled:=True; HostEdit.Enabled:=True; PortEdit.Enabled:=True; // закрываем клиента ClientSocket.Active:=False; // очищаем список клиентов UserListView.Items.Clear; // выводим сообщение в ChatMemo ChatMemo.Lines.Add('['+TimeToStr(Time)+'] Сессия закрыта.’); // возвращаем тэгу исходное значение ClientBtn.Tag:=0; // возвращаем исходную надпись клавиши ClientBtn.Caption:=’Подключиться’; end; 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цедур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OnConnect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OnDisconnect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OnRea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лиент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ClientSocket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Сначал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ени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бщени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рвер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OnRea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procedure TForm1.ClientSocketRead(Sender: TObject; Socket: TCustomWinSocket); begin //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и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кс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д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манд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длину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к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text:=Socket.ReceiveText(); com:=StrToInt(Copy(text,1,1)); len:=Length(text)-1; //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ени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манд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case com of //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бави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ChatMemo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бщени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рвер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0: ChatMemo.Lines.Add(Copy(text,2,len)); //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ошле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о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и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рве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1: ClientSocket.Socket.SendText('1'+NikEdit.Text); //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е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ку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иск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ьзователе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2: begin // </w:t>
      </w:r>
      <w:r>
        <w:rPr>
          <w:rFonts w:cs="Times New Roman" w:ascii="Times New Roman" w:hAnsi="Times New Roman"/>
          <w:sz w:val="28"/>
          <w:szCs w:val="28"/>
          <w:lang w:eastAsia="ru-RU"/>
        </w:rPr>
        <w:t>очищае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исо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лиенто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UserListView.Items.Clear; //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бави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люч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ц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к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резк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имволо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ержко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) text:=text+Chr(152); //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же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ьны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имвол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pos:=2; //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нули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четчи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имволо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x:=0; //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бегае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ин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к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иск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for j:=2 to len+1 do begin //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исывае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четчи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двиг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x:=x+1; //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йден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люч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ени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ико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к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) if Copy(text,j,1)=Chr(152) then begin //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бави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UserListView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ку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UItems:=UserListView.Items.Add; UItems.Caption:=Copy(text,pos,x-1); //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же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ующую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конку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ьзовател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if pos&gt;2 then UItems.ImageIndex:=0 else UItems.ImageIndex:=1; //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и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кущую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ицию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к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иск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pos:=j+1; //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нули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четчи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имволо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x:=0; end; end; end; end; 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ше обычное добавление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ChatMem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енного сообщения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procedure TForm1.ClientSocketConnect(Sender: TObject; Socket: TCustomWinSocket); begin // добавим в ChatMemo сообщение о соединении с сервером ChatMemo.Lines.Add('['+TimeToStr(Time)+'] Подключение к серверу.’); 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procedure TForm1.ClientSocketDisconnect(Sender: TObject; Socket: TCustomWinSocket); begin // добавим в ChatMemo сообщение о потере связи ChatMemo.Lines.Add('['+TimeToStr(Time)+'] Сервер не найден.’); 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ранителем информации о пользователях у нас выступает массив, процедура его заполнения и обновления выглядит так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procedure TForm1.UpdateUserMas; begin // очищаем массив с информацией for i:=1 to 255 do begin UserMas.Status:=0; UserMas.Rec:=False; UserMas.Name:=’Неизвестный’; UserMas.Image:=0; end; // заполняем данные пользователей if ServerSocket.Socket.ActiveConnections&lt;&gt;0 then begin for i:=1 to ServerSocket.Socket.ActiveConnections do begin UserMas.Status:=2; UserMas.Name:=’Неизвестный’; UserMas.Image:=0; // запрашиваем имя (ник) пользователя по его каналу (код команды - 1) ServerSocket.Socket.Connections.SendText(’1</w:t>
      </w:r>
      <w:r>
        <w:rPr>
          <w:rFonts w:cs="Arial" w:ascii="Times New Roman" w:hAnsi="Times New Roman"/>
          <w:sz w:val="28"/>
          <w:szCs w:val="28"/>
          <w:lang w:eastAsia="ru-RU"/>
        </w:rPr>
        <w:t>′</w:t>
      </w:r>
      <w:r>
        <w:rPr>
          <w:rFonts w:cs="Calibri" w:ascii="Times New Roman" w:hAnsi="Times New Roman"/>
          <w:sz w:val="28"/>
          <w:szCs w:val="28"/>
          <w:lang w:eastAsia="ru-RU"/>
        </w:rPr>
        <w:t>)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end; end; end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исо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UserListView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новляется в следующей процедуре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procedure TForm1.UpdateUserList; begin // очищаем список клиентов UserListView.Items.Clear; // очищаем переменную StrUserList:=''; // обнуляем пометку записи ContList:=0; // пробегаем по диапазону каналов for i:=0 to 255 do begin // если запись не пустая if UserMas.Status&lt;&gt;0 then begin // добавим в UserListView строку UItems:=UserListView.Items.Add; UItems.Caption:=UserMas.Name; UItems.ImageIndex:=UserMas.Image; // если пользователь не записан if UserMas.Rec=False then ContList:=1; // составляем строку пользователей StrUserList:=StrUserList+UserMas.Name+Chr(152); end; end; // если все пользователи отметились, и есть хоть один канал if (ContList=0) and (ServerSocket.Socket.ActiveConnections&lt;&gt;0) then begin // пробегаем по всем открытым каналам for i:=0 to ServerSocket.Socket.ActiveConnections-1 do begin // отправим строку списка пользователей (код команды - 2) ServerSocket.Socket.Connections.SendText(’2</w:t>
      </w:r>
      <w:r>
        <w:rPr>
          <w:rFonts w:cs="Arial" w:ascii="Times New Roman" w:hAnsi="Times New Roman"/>
          <w:sz w:val="28"/>
          <w:szCs w:val="28"/>
          <w:lang w:eastAsia="ru-RU"/>
        </w:rPr>
        <w:t>′</w:t>
      </w:r>
      <w:r>
        <w:rPr>
          <w:rFonts w:cs="Calibri" w:ascii="Times New Roman" w:hAnsi="Times New Roman"/>
          <w:sz w:val="28"/>
          <w:szCs w:val="28"/>
          <w:lang w:eastAsia="ru-RU"/>
        </w:rPr>
        <w:t>+StrUserList)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end; end; e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стинг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unit MainUni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interfac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uses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Windows, Messages, SysUtils, Variants, Classes, Graphics, Controls, Forms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Dialogs, StdCtrls, ScktComp, ExtCtrls, ImgList, ComCtrls, jpeg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ype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TForm1 = class(TForm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erverSocket: TServerSocke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lientSocket: TClientSocke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ortEdit: TEdi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NikEdit: TEdi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TextEdit: TEdi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hatMemo: TMemo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HostEdit: TEdi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erverBtn: TButton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lientBtn: TButton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endBtn: TButton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Label1: TLabel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Label2: TLabel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Label3: TLabel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Label4: TLabel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Label5: TLabel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ListView: TListView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Label6: TLabel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ImageList: TImageLis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erverTimer: TTimer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Image1: TImag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rocedure FormCreate(Sender: TObject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rocedure UpdateUserLis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rocedure UpdateUserMas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rocedure ServerBtnClick(Sender: TObject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rocedure ClientBtnClick(Sender: TObject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rocedure ServerSocketClientConnect(Sender: TObjec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ocket: TCustomWinSocket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rocedure ServerSocketClientDisconnect(Sender: TObjec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ocket: TCustomWinSocket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rocedure SendBtnClick(Sender: TObject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rocedure ClientSocketRead(Sender: TObject; Socket: TCustomWinSocket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rocedure ClientSocketDisconnect(Sender: TObjec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ocket: TCustomWinSocket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rocedure ClientSocketConnect(Sender: TObjec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ocket: TCustomWinSocket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rocedure ServerTimerTimer(Sender: TObject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rocedure TextEditKeyDown(Sender: TObject; var Key: Wor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hift: TShiftState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rivate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{ Private declarations }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ublic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{ Public declarations }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Type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TUserList = object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tatus: Byt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Rec: Boolean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Name: String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Image: Byt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var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Form1: TForm1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i, j, com, ContList: Byt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len, pos, x: Wor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text, StrUserList: String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pdDo: Boolean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Buf: array[0..3] of Byt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Mas: array[0..255] of TUserLis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Items: TListItem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implementatio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{$R *.dfm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procedure TForm1.FormCreate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aption:='</w:t>
      </w:r>
      <w:r>
        <w:rPr>
          <w:rFonts w:cs="Times New Roman" w:ascii="Times New Roman" w:hAnsi="Times New Roman"/>
          <w:sz w:val="28"/>
          <w:szCs w:val="26"/>
        </w:rPr>
        <w:t>Многопользовательский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чат</w:t>
      </w:r>
      <w:r>
        <w:rPr>
          <w:rFonts w:cs="Times New Roman" w:ascii="Times New Roman" w:hAnsi="Times New Roman"/>
          <w:sz w:val="28"/>
          <w:szCs w:val="26"/>
          <w:lang w:val="en-US"/>
        </w:rPr>
        <w:t>'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Application.Title:=Caption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ortEdit.Text:='</w:t>
      </w:r>
      <w:r>
        <w:rPr>
          <w:rFonts w:cs="Times New Roman" w:ascii="Times New Roman" w:hAnsi="Times New Roman"/>
          <w:sz w:val="28"/>
          <w:szCs w:val="26"/>
        </w:rPr>
        <w:t>Порт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ервера</w:t>
      </w:r>
      <w:r>
        <w:rPr>
          <w:rFonts w:cs="Times New Roman" w:ascii="Times New Roman" w:hAnsi="Times New Roman"/>
          <w:sz w:val="28"/>
          <w:szCs w:val="26"/>
          <w:lang w:val="en-US"/>
        </w:rPr>
        <w:t>'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HostEdit.Text:='</w:t>
      </w:r>
      <w:r>
        <w:rPr>
          <w:rFonts w:cs="Times New Roman" w:ascii="Times New Roman" w:hAnsi="Times New Roman"/>
          <w:sz w:val="28"/>
          <w:szCs w:val="26"/>
        </w:rPr>
        <w:t>Адрес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ервера</w:t>
      </w:r>
      <w:r>
        <w:rPr>
          <w:rFonts w:cs="Times New Roman" w:ascii="Times New Roman" w:hAnsi="Times New Roman"/>
          <w:sz w:val="28"/>
          <w:szCs w:val="26"/>
          <w:lang w:val="en-US"/>
        </w:rPr>
        <w:t>'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NikEdit.Text:='</w:t>
      </w:r>
      <w:r>
        <w:rPr>
          <w:rFonts w:cs="Times New Roman" w:ascii="Times New Roman" w:hAnsi="Times New Roman"/>
          <w:sz w:val="28"/>
          <w:szCs w:val="26"/>
        </w:rPr>
        <w:t>Ананим</w:t>
      </w:r>
      <w:r>
        <w:rPr>
          <w:rFonts w:cs="Times New Roman" w:ascii="Times New Roman" w:hAnsi="Times New Roman"/>
          <w:sz w:val="28"/>
          <w:szCs w:val="26"/>
          <w:lang w:val="en-US"/>
        </w:rPr>
        <w:t>'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TextEdit.Clear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hatMemo.Lines.Clea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procedure TForm1.UpdateUserLis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ListView.Items.Clear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trUserList:=''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ontList:=0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For i:=0 to 255 do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If UserMas[i].Status&lt;&gt;0 the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Items:=UserListView.Items.Ad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Items.Caption:=UserMas[i].Nam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Items.ImageIndex:=UserMas[i].Imag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If UserMas[i].Rec=False then ContList:=1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trUserList:=StrUserList+UserMas[i].Name+Chr(152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If (ContList=0) And (ServerSocket.Socket.ActiveConnections&lt;&gt;0) the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For i:=0 to ServerSocket.Socket.ActiveConnections-1 do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erverSocket.Socket.Connections[i].SendText('2'+StrUserList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procedure TForm1.UpdateUserMas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For i:=1 to 255 do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Mas[i].Status:=0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Mas[i].Rec:=Fals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Mas[i].Name:='</w:t>
      </w:r>
      <w:r>
        <w:rPr>
          <w:rFonts w:cs="Times New Roman" w:ascii="Times New Roman" w:hAnsi="Times New Roman"/>
          <w:sz w:val="28"/>
          <w:szCs w:val="26"/>
        </w:rPr>
        <w:t>Неизвестный</w:t>
      </w:r>
      <w:r>
        <w:rPr>
          <w:rFonts w:cs="Times New Roman" w:ascii="Times New Roman" w:hAnsi="Times New Roman"/>
          <w:sz w:val="28"/>
          <w:szCs w:val="26"/>
          <w:lang w:val="en-US"/>
        </w:rPr>
        <w:t>'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Mas[i].Image:=0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If ServerSocket.Socket.ActiveConnections&lt;&gt;0 the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For i:=1 to ServerSocket.Socket.ActiveConnections do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Mas[i].Status:=2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Mas[i].Name:='</w:t>
      </w:r>
      <w:r>
        <w:rPr>
          <w:rFonts w:cs="Times New Roman" w:ascii="Times New Roman" w:hAnsi="Times New Roman"/>
          <w:sz w:val="28"/>
          <w:szCs w:val="26"/>
        </w:rPr>
        <w:t>Неизвестный</w:t>
      </w:r>
      <w:r>
        <w:rPr>
          <w:rFonts w:cs="Times New Roman" w:ascii="Times New Roman" w:hAnsi="Times New Roman"/>
          <w:sz w:val="28"/>
          <w:szCs w:val="26"/>
          <w:lang w:val="en-US"/>
        </w:rPr>
        <w:t>'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Mas[i].Image:=0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erverSocket.Socket.Connections[i-1].SendText('1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procedure TForm1.ServerBtn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If ServerBtn.Tag=0 the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lientBtn.Enabled:=Fals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HostEdit.Enabled:=Fals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ortEdit.Enabled:=Fals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NikEdit.Enabled:=Fals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erverSocket.Port:=StrToInt(PortEdit.Text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erverSocket.Active:=Tru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ChatMemo.Lines.Add('['+TimeToStr(Time)+'] </w:t>
      </w:r>
      <w:r>
        <w:rPr>
          <w:rFonts w:cs="Times New Roman" w:ascii="Times New Roman" w:hAnsi="Times New Roman"/>
          <w:sz w:val="28"/>
          <w:szCs w:val="26"/>
        </w:rPr>
        <w:t>Сервер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оздан</w:t>
      </w:r>
      <w:r>
        <w:rPr>
          <w:rFonts w:cs="Times New Roman" w:ascii="Times New Roman" w:hAnsi="Times New Roman"/>
          <w:sz w:val="28"/>
          <w:szCs w:val="26"/>
          <w:lang w:val="en-US"/>
        </w:rPr>
        <w:t>.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erverBtn.Tag:=1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erverBtn.Caption:='</w:t>
      </w:r>
      <w:r>
        <w:rPr>
          <w:rFonts w:cs="Times New Roman" w:ascii="Times New Roman" w:hAnsi="Times New Roman"/>
          <w:sz w:val="28"/>
          <w:szCs w:val="26"/>
        </w:rPr>
        <w:t>Закрыть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ервер</w:t>
      </w:r>
      <w:r>
        <w:rPr>
          <w:rFonts w:cs="Times New Roman" w:ascii="Times New Roman" w:hAnsi="Times New Roman"/>
          <w:sz w:val="28"/>
          <w:szCs w:val="26"/>
          <w:lang w:val="en-US"/>
        </w:rPr>
        <w:t>'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erverTimer.Enabled:=Tru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Mas[0].Status:=1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Mas[0].Rec:=Tru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Mas[0].Name:=NikEdit.Tex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Mas[0].Image:=1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pdDo:=Tru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erverTimer.Enabled:=Fals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Mas[0].Status:=0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Mas[0].Rec:=Fals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Mas[0].Name:='</w:t>
      </w:r>
      <w:r>
        <w:rPr>
          <w:rFonts w:cs="Times New Roman" w:ascii="Times New Roman" w:hAnsi="Times New Roman"/>
          <w:sz w:val="28"/>
          <w:szCs w:val="26"/>
        </w:rPr>
        <w:t>Неизвестный</w:t>
      </w:r>
      <w:r>
        <w:rPr>
          <w:rFonts w:cs="Times New Roman" w:ascii="Times New Roman" w:hAnsi="Times New Roman"/>
          <w:sz w:val="28"/>
          <w:szCs w:val="26"/>
          <w:lang w:val="en-US"/>
        </w:rPr>
        <w:t>'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Mas[0].Image:=0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pdDo:=Tru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UserListView.Items.Clear;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lientBtn.Enabled:=Tru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HostEdit.Enabled:=Tru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ortEdit.Enabled:=Tru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NikEdit.Enabled:=Tru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erverSocket.Active:=Fals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ChatMemo.Lines.Add('['+TimeToStr(Time)+'] </w:t>
      </w:r>
      <w:r>
        <w:rPr>
          <w:rFonts w:cs="Times New Roman" w:ascii="Times New Roman" w:hAnsi="Times New Roman"/>
          <w:sz w:val="28"/>
          <w:szCs w:val="26"/>
        </w:rPr>
        <w:t>Сервер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закрыт</w:t>
      </w:r>
      <w:r>
        <w:rPr>
          <w:rFonts w:cs="Times New Roman" w:ascii="Times New Roman" w:hAnsi="Times New Roman"/>
          <w:sz w:val="28"/>
          <w:szCs w:val="26"/>
          <w:lang w:val="en-US"/>
        </w:rPr>
        <w:t>.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erverBtn.Tag:=0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erverBtn.Caption:='</w:t>
      </w:r>
      <w:r>
        <w:rPr>
          <w:rFonts w:cs="Times New Roman" w:ascii="Times New Roman" w:hAnsi="Times New Roman"/>
          <w:sz w:val="28"/>
          <w:szCs w:val="26"/>
        </w:rPr>
        <w:t>Создать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ервер</w:t>
      </w:r>
      <w:r>
        <w:rPr>
          <w:rFonts w:cs="Times New Roman" w:ascii="Times New Roman" w:hAnsi="Times New Roman"/>
          <w:sz w:val="28"/>
          <w:szCs w:val="26"/>
          <w:lang w:val="en-US"/>
        </w:rPr>
        <w:t>'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procedure TForm1.ClientBtn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If ClientBtn.Tag=0 the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erverBtn.Enabled:=Fals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HostEdit.Enabled:=Fals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ortEdit.Enabled:=Fals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lientSocket.Port:=StrToInt(PortEdit.Text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lientSocket.Host:=HostEdit.Tex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lientSocket.Address:=HostEdit.Tex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lientSocket.Active:=Tru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lientBtn.Tag:=1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lientBtn.Caption:='</w:t>
      </w:r>
      <w:r>
        <w:rPr>
          <w:rFonts w:cs="Times New Roman" w:ascii="Times New Roman" w:hAnsi="Times New Roman"/>
          <w:sz w:val="28"/>
          <w:szCs w:val="26"/>
        </w:rPr>
        <w:t>Отключиться</w:t>
      </w:r>
      <w:r>
        <w:rPr>
          <w:rFonts w:cs="Times New Roman" w:ascii="Times New Roman" w:hAnsi="Times New Roman"/>
          <w:sz w:val="28"/>
          <w:szCs w:val="26"/>
          <w:lang w:val="en-US"/>
        </w:rPr>
        <w:t>'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erverBtn.Enabled:=Tru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HostEdit.Enabled:=Tru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ortEdit.Enabled:=Tru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lientSocket.Active:=Fals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UserListView.Items.Clear;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ChatMemo.Lines.Add('['+TimeToStr(Time)+'] </w:t>
      </w:r>
      <w:r>
        <w:rPr>
          <w:rFonts w:cs="Times New Roman" w:ascii="Times New Roman" w:hAnsi="Times New Roman"/>
          <w:sz w:val="28"/>
          <w:szCs w:val="26"/>
        </w:rPr>
        <w:t>Сессия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закрыта</w:t>
      </w:r>
      <w:r>
        <w:rPr>
          <w:rFonts w:cs="Times New Roman" w:ascii="Times New Roman" w:hAnsi="Times New Roman"/>
          <w:sz w:val="28"/>
          <w:szCs w:val="26"/>
          <w:lang w:val="en-US"/>
        </w:rPr>
        <w:t>.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lientBtn.Tag:=0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lientBtn.Caption:='</w:t>
      </w:r>
      <w:r>
        <w:rPr>
          <w:rFonts w:cs="Times New Roman" w:ascii="Times New Roman" w:hAnsi="Times New Roman"/>
          <w:sz w:val="28"/>
          <w:szCs w:val="26"/>
        </w:rPr>
        <w:t>Подключиться</w:t>
      </w:r>
      <w:r>
        <w:rPr>
          <w:rFonts w:cs="Times New Roman" w:ascii="Times New Roman" w:hAnsi="Times New Roman"/>
          <w:sz w:val="28"/>
          <w:szCs w:val="26"/>
          <w:lang w:val="en-US"/>
        </w:rPr>
        <w:t>'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procedure TForm1.ServerSocketClientConnect(Sender: TObjec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ocket: TCustomWinSocke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ChatMemo.Lines.Add('['+TimeToStr(Time)+'] </w:t>
      </w:r>
      <w:r>
        <w:rPr>
          <w:rFonts w:cs="Times New Roman" w:ascii="Times New Roman" w:hAnsi="Times New Roman"/>
          <w:sz w:val="28"/>
          <w:szCs w:val="26"/>
        </w:rPr>
        <w:t>Подключился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клиент</w:t>
      </w:r>
      <w:r>
        <w:rPr>
          <w:rFonts w:cs="Times New Roman" w:ascii="Times New Roman" w:hAnsi="Times New Roman"/>
          <w:sz w:val="28"/>
          <w:szCs w:val="26"/>
          <w:lang w:val="en-US"/>
        </w:rPr>
        <w:t>.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pdDo:=Tru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procedure TForm1.ServerSocketClientDisconnect(Sender: TObjec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ocket: TCustomWinSocke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ChatMemo.Lines.Add('['+TimeToStr(Time)+'] </w:t>
      </w:r>
      <w:r>
        <w:rPr>
          <w:rFonts w:cs="Times New Roman" w:ascii="Times New Roman" w:hAnsi="Times New Roman"/>
          <w:sz w:val="28"/>
          <w:szCs w:val="26"/>
        </w:rPr>
        <w:t>Клиент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тключился</w:t>
      </w:r>
      <w:r>
        <w:rPr>
          <w:rFonts w:cs="Times New Roman" w:ascii="Times New Roman" w:hAnsi="Times New Roman"/>
          <w:sz w:val="28"/>
          <w:szCs w:val="26"/>
          <w:lang w:val="en-US"/>
        </w:rPr>
        <w:t>.'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pdDo:=True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procedure TForm1.SendBtnClick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If ServerSocket.Active=True the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For i:=0 to ServerSocket.Socket.ActiveConnections-1 do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erverSocket.Socket.Connections[i].SendText('0['+TimeToStr(Time)+'] '+NikEdit.Text+': '+TextEdit.Text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lientSocket.Socket.SendText('0['+TimeToStr(Time)+'] '+NikEdit.Text+': '+TextEdit.Text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hatMemo.Lines.Add('['+TimeToStr(Time)+'] '+NikEdit.Text+': '+TextEdit.Text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TextEdit.Clea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procedure TForm1.ClientSocketRead(Sender: TObjec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ocket: TCustomWinSocke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text:=Socket.ReceiveText(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om:=StrToInt(Copy(text,1,1)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len:=Length(text)-1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ase com of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0: ChatMemo.Lines.Add(Copy(text,2,len)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1: ClientSocket.Socket.SendText('1'+NikEdit.Text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2: 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ListView.Items.Clear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text:=text+Chr(152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os:=2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x:=0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For j:=2 to len+1 do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x:=x+1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If Copy(text,j,1)=Chr(152) the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Items:=UserListView.Items.Ad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Items.Caption:=Copy(text,pos,x-1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If pos&gt;2 then UItems.ImageIndex:=0 else UItems.ImageIndex:=1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pos:=j+1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x:=0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procedure TForm1.ClientSocketConnect(Sender: TObjec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ocket: TCustomWinSocke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ChatMemo.Lines.Add('['+TimeToStr(Time)+'] </w:t>
      </w:r>
      <w:r>
        <w:rPr>
          <w:rFonts w:cs="Times New Roman" w:ascii="Times New Roman" w:hAnsi="Times New Roman"/>
          <w:sz w:val="28"/>
          <w:szCs w:val="26"/>
        </w:rPr>
        <w:t>Подключение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к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ерверу</w:t>
      </w:r>
      <w:r>
        <w:rPr>
          <w:rFonts w:cs="Times New Roman" w:ascii="Times New Roman" w:hAnsi="Times New Roman"/>
          <w:sz w:val="28"/>
          <w:szCs w:val="26"/>
          <w:lang w:val="en-US"/>
        </w:rPr>
        <w:t>.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procedure TForm1.ClientSocketDisconnect(Sender: TObjec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ocket: TCustomWinSocke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ChatMemo.Lines.Add('['+TimeToStr(Time)+'] </w:t>
      </w:r>
      <w:r>
        <w:rPr>
          <w:rFonts w:cs="Times New Roman" w:ascii="Times New Roman" w:hAnsi="Times New Roman"/>
          <w:sz w:val="28"/>
          <w:szCs w:val="26"/>
        </w:rPr>
        <w:t>Сервер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не</w:t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найден</w:t>
      </w:r>
      <w:r>
        <w:rPr>
          <w:rFonts w:cs="Times New Roman" w:ascii="Times New Roman" w:hAnsi="Times New Roman"/>
          <w:sz w:val="28"/>
          <w:szCs w:val="26"/>
          <w:lang w:val="en-US"/>
        </w:rPr>
        <w:t>.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procedure TForm1.ServerTimerTimer(Sender: TObject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If ServerSocket.Socket.ActiveConnections&lt;&gt;0 the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For i:=1 to ServerSocket.Socket.ActiveConnections do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text:=ServerSocket.Socket.Connections[i-1].ReceiveText(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If text&lt;&gt;'' the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om:=StrToInt(Copy(text,1,1)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len:=Length(text)-1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ase com of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0: 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ChatMemo.Lines.Add(Copy(text,2,len)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For j:=0 to ServerSocket.Socket.ActiveConnections-1 do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If (j+1)&lt;&gt;i then ServerSocket.Socket.Connections[j].SendText('0'+Copy(text,2,len)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1: 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Mas[i].Name:=Copy(text,2,len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serMas[i].Rec:=Tru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pdateUserLis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If UpdDo=True the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pdateUserMas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pdateUserLis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UpdDo:=False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procedure TForm1.TextEditKeyDown(Sender: TObject; var Key: Wor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Shift: TShiftState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t>If Key=VK_RETURN then SendBtn.Click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end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ей </w:t>
      </w:r>
      <w:r>
        <w:rPr>
          <w:rFonts w:cs="Times New Roman" w:ascii="Times New Roman" w:hAnsi="Times New Roman"/>
          <w:bCs/>
          <w:sz w:val="28"/>
          <w:szCs w:val="28"/>
        </w:rPr>
        <w:t>курсовой</w:t>
      </w:r>
      <w:r>
        <w:rPr>
          <w:rFonts w:cs="Times New Roman" w:ascii="Times New Roman" w:hAnsi="Times New Roman"/>
          <w:sz w:val="28"/>
          <w:szCs w:val="28"/>
        </w:rPr>
        <w:t xml:space="preserve"> работе я достиг, поставленных перед собою целей реализовав программный продукт онлайн общения - чат. Данный проект может быть развит в перспективе до более высокого уровня, добавив некоторые новые функциональных возмож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ый момент, в связи с бурным развитием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технологий, нет смысла создавать собственную программу чата. Так как в более удобно взять уже готовый, полностью завершенный чат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щенный серв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8950</wp:posOffset>
            </wp:positionH>
            <wp:positionV relativeFrom="paragraph">
              <wp:posOffset>30480</wp:posOffset>
            </wp:positionV>
            <wp:extent cx="2832735" cy="320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ключение к серверу (у сервера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2851785" cy="3200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ключении к серверу (у клиента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9250</wp:posOffset>
            </wp:positionH>
            <wp:positionV relativeFrom="paragraph">
              <wp:posOffset>150495</wp:posOffset>
            </wp:positionV>
            <wp:extent cx="3033395" cy="3429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9250</wp:posOffset>
            </wp:positionH>
            <wp:positionV relativeFrom="paragraph">
              <wp:posOffset>507365</wp:posOffset>
            </wp:positionV>
            <wp:extent cx="4674235" cy="26212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тправка сообщений (у сервера и клиента):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Mwheadline">
    <w:name w:val="mw-headlin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LineNumbering">
    <w:name w:val="Lin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59:00Z</dcterms:created>
  <dc:creator>Kirilov Oleg</dc:creator>
  <dc:description/>
  <cp:keywords/>
  <dc:language>en-US</dc:language>
  <cp:lastModifiedBy>SYSTEM</cp:lastModifiedBy>
  <dcterms:modified xsi:type="dcterms:W3CDTF">2011-09-27T03:59:00Z</dcterms:modified>
  <cp:revision>2</cp:revision>
  <dc:subject/>
  <dc:title>АВТОНОМНАЯ НЕКОМЕРЧЕСКАЯ ОБРАЗОВАТЕЛЬНАЯ ОРГАНИЗАЦИЯ ВЫСШЕГО ПРОФЕССИОНАЛЬНОГО ОБРАЗОВАНИЯ ВОРОНЕЖСКИЙ ЭКОНОМИКО-ПРАВОВОЙ ИНСТИТУТ</dc:title>
</cp:coreProperties>
</file>