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и программная реализация интернет – магази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нтерфейс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интернет магази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ческий спис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льзователях Интернет мы знаем очень мало. Невозможно, даже более или менее точно определить их число. Наиболее распространенная оценка размера Интернет, принадлежащая Internet Society, определяется как число подключенных к сети узловых компьютеров. Еще в июле 1996 года их было 13 миллионов (на самом деле это лишь часть Сети), при этом за первое полугодие 1996 года это число увеличилось на 35 %. Вычислить количество пользователей в зависимости от серверов так, чтобы результат соответствовал действительности, практически невозможно. По некоторым оценкам, в настоящее время пользователей Сети порядка 50 миллион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нашей стране, даже по самым смелым оценкам, количество пользователей электронной почты не превышает 500 тыс., а "Всемирной паутины" — 50 тыс. человек. Однако не следует забывать, что и в России уже есть регионы, в числе которых Москва, Петербург, Новосибирск, Ярославль, Новгород, где в Интернет работают не только компьютерные специалисты. В частности, в Ярославской области к Всемирной сети подключено свыше 30 сельских шко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-магазины, по сути, явились следующим шагом по пути к осуществлению этих принципов. Здесь восседающий на стуле покупатель уже не то что хозяин положения, – он просто пуп Земли, а вся вселенная товаров и услуг крутится вокруг него, повинуясь малейшим его капризам и прихотям. Действительно, работать в таких условиях сложнее. Однако трудности компенсируются возможностью интернет-магазинов постепенно, шаг за шагом, автоматизировать цепочку от заказа до доставки това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роектирование и программная реализация интернет – магази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Text"/>
          <w:rFonts w:cs="Times New Roman" w:ascii="Times New Roman" w:hAnsi="Times New Roman"/>
          <w:sz w:val="28"/>
          <w:szCs w:val="28"/>
        </w:rPr>
        <w:t>Удачный web-сайт — это в высшей степени эффективный инструмент торговли — он способен захватывать внимание аудитории. Как и любой другой маркетинговый инструмент, основанный на принципе непосредственного отклика, прежде всего он должен заинтриговать посетителя, а затем сподвигнуть его на определенные действия. Однако, многие игнорируют эту особенности главной страницы, что часто приводит к тому, что посетители не задерживаются на сайте надолго и покидают его, едва зайдя. Такие web-сайты, пусть даже содержащие иногда огромное количество полезных советов и статей, практически никогда не достигают предполагаемого уровня посещаемости, не говоря уже о продажах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Style w:val="Text"/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Text"/>
          <w:rFonts w:cs="Times New Roman" w:ascii="Times New Roman" w:hAnsi="Times New Roman"/>
          <w:sz w:val="28"/>
          <w:szCs w:val="28"/>
        </w:rPr>
        <w:t>Сделав всего несколько изменений, простой web-сайт может превратиться в более надежный и эффективный инструмент. Важно помнить, что изо дня в день на потенциальных клиентов обрушивается поток информации и различных рекламных сообщений, и что в плане завоевания их внимания существует предельно жесткая конкуренция. Web-сайт, способный привлечь внимание и вызвать любопытство, побудит клиентов не только просмотреть оставшиеся страницы и совершить покупки, но и снова посетить его через некоторое время, а также рекомендовать своим друзьям и знакомы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что же видит пользователь, зашедший в магазин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первых, список товаров, находящихся на складе. Так как онлайновый «прилавок» как правило, привязан к системе автоматизации какого-либо предприятия, то этот список содержит те же изделия, что имеются в продаже и в обычных (не виртуальных) магазинах. Содержимое склада представляется обычно в виде иерархической древовидной структуры, базовыми элементами которой являются группы товаров. Щелкнув мышью на группе, она разворачивается, открывая список подгрупп или конкретных изделий определенного типа. Иногда покупатель может посмотреть картинку с изображением товара и его характеристики, а также добавить его в свою корзин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лнив корзинку, клиент отдает команду «Выполнить заказ» и выбирает удобную для него форму оплаты. Если он совершает покупку в магазине впервые, то его обычно просят указать некоторые сведения о себе — имя, телефон, адрес и др. Корпоративный покупатель сообщает название предприятия, номер расчетного счета, имя и телефон контактного лица. На этом этапе покупателю присваивается определенный идентификационный код. Это делается для того, чтобы когда он зайдет в магазин в следующий раз, всю указанную выше информацию можно будет не вводить — достаточно указать свой код. Далее осуществляется расчет и непосредственная передача товара клиент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уют разнообразные формы оплаты: за наличный расчет курьеру при доставке, по безналичному расчету (для организаций), банковским переводом, электронные платежи, оплата наложенным платежом либо почтовым и телеграфным переводом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т следующие способы доставки заказа: курьерскими службами, обычной почтой, либо авиапочтой по России, странам ближнего и дальнего зарубежья, самовывозом и другие способы достав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зработка интерфейс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остом интернета широкое распространение получили веб- интерфейсы позволяющие взаимодействовать с различными программами через браузер (например, управление своим заказом в интернет-магазине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б-интерфейсы удобны тем, что дают возможность вести совместную работу сотрудникам, не находящимся в одном офисе (например, веб-интерфейсы часто используются для заполнения различных баз данных или публикации материалов в интернет – СМ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фейс - в широком смысле - определенная стандартами граница между взаимодействующими независимыми объектами. Интерфейс задает параметры, процедуры и характеристики взаимодействия объек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рфейс пользователя - элементы и компоненты программы, которые способны оказывать влияние на взаимодействие пользователя с программным обеспечением. В том числ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отображения информации, отображаемая информация, форматы и код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андные режимы, язык пользователь-интерфейс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а и технологии ввода данны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алоги, взаимодействие и транзакции между пользователем и компьютеро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тная связь с пользователе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а принятия решений в конкретной предметной обла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использования программы и документация на не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несколько простых правил, позволяющих интерфейсу магазина быть понятым клиен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ем проще, тем лучше. Это вовсе не значит, что должен быть только текст и контактная информация, но на сайте не должно быть бесполезной информации, шрифт должен легко читаться. Графические элементы должны быть были чёткими, выразительными и быстро загружаться. На сайте магазина недопустимо использовать анимацию и звук, которые долго загружаются и отвлекают внимание покупа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купатель должен без труда находить интересующий его товар и иметь возможность полечить о нём исчерпывающую информацию (описание в виде текста плюс несколько фотографий). На витрине желательно разместить данные о деятельности фирмы-продавца (чем занимается компания, какие регионы обслуживает, адрес, контактную информацию и т. д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овары должны быть распределены по группам. Необходимо обеспечить возможность поиска товаров по части названия и описания. Для каждого товара обычно предусмотрены: краткое и полное описание, плюс несколько фотограф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нтернет – магазине должен быть реализован удобный и быстрый поиск необходимого пользователю товара, так как не все имеют неограниченный доступ в интернет, и многие оплачивают его по часам. Да и утомительный просмотр каталогов мало кому по душ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товары, предлагаемые на сайте, должны быть в наличии. Так как вряд ли кого-то порадует сообщение о том, что заказанный компакт-диск, он сможет получить только через месяц. Будет предусмотрена система заказа товара, отсутствующего на склад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Защита интернет магази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источниками злоупотреблений правами потребителя являются следующие права (группы полномочий): Право на информацию (об изготовителе, исполнителе, продавце, а так же о товаре или услуге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возврата товара надлежащего кач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потребителя на компенсацию морального вред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риски связанные со злоупотреблением правами потребителя: Признание договора недействительным, вследствие нарушения права потребителя на информац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т товара или денежных сред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ние договора (или отдельных его положений) недействительным, вследствие включения условий ущемляющих права потреби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нсация морального вре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жде чем перейти к описанию методов минимизации рисков, связанных с проявлениями потребительского экстремизма, следует сказать, что описанные методы были выработаны специалистами Юридической компании «Сенешаль» путем обобщения практики работы с нашими клиентами, и, возможно, при их реализации в рамках Вашего проекта может возникнуть невозможность их имплементации без существенной детализ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ы минимизации возможностей злоупотребления правами потребителя: Обеспечить полноту и своевременность предоставления потребителю надлежащей информации о товаре (услуге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рно фиксировать факт передачи информации потребителю не только в момент передачи товара потребителю, но и путем придания юридической значимости действиям потребителя по ознакомлению с информацией, содержащейся на страницах сайта интернет-магазина до момента заказа товара (услуги) при помощи специальных форм заказ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нутренних (локальных) актах четко регламентировать действия работников при осуществлении процедуры передачи товара потребителю, данные положения должны предусматривать все возможные варианты поведения потребителя и ответные варианты поведения сотрудника. (Очень часто, ситуация в которой Ваш сотрудник проявил себя компетентным в вопросах взаимоотношений с потребителем при передаче товара отпугивает потенциального потребителя-экстремист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ведении в текст договора (или приложения к договору) особых условий (не предусмотренных в Законодательстве) анализировать возможность их трактовки с точки зрения принципа справедлив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ть и внедрить методические рекомендации поведения при обращениях потребителей для сотрудников предприятия. «не перегнуть палку», и предусмотреть возможность предоставления недовольному потребителю возможностей для выбора моделей поведения, которые устраивали бы обе стороны, погасили бы первоначальную агрессию потреби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ки формы предоставления потребителю информации о продавце, а так же о товаре, работе или услуг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 спор возникает из-за того что «недобросовестный потребитель» находит брешь в предоставляемой ему информации о товаре, причем тенденции последних лет говорят о том, что «профессиональные потребители-экстремисты» все большее внимание уделяют недостаткам формы предоставления информации, не забывая при этом и о требованиях закона к ее состав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льку нарушение формы предоставления информации о продавце, товаре (услуге) влечет те же последствия, что и отсутствие информации, а именно – признание договора недействительным остановимся подробнее на элементах формы информ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формы предоставления информации потребител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статочность, (данное искажение формы предоставления информации часто используется потребителями, однако ответчиками по данной категории дел являются, как правило, производители, продавцы могут быть ответчиками по данной категории споров только лишь в том случае, если они доводят до потребителя информацию в меньшем объеме, чем это делает производитель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воевременность, (Информация должна предоставляться потребителю как до заключения договора, так и в момент его заключения (п. 2 и п. 3 ст. 26.1 Закона РФ "О защите прав потребителей"). При этом в соответствии с п. 8 Правил продажи товаров дистанционным способом продавец до заключения договора розничной купли-продажи обязан обеспечить предоставление необходимой информации в объеме, предусмотренном данной нормой, которая в контексте требований ст. ст. 8 и 10 Закона РФ "О защите прав потребителей" должна доводиться в наглядной и доступной форме в описании товара, содержащемся в каталогах, проспектах, буклетах, фотоснимках либо визуальных носителях соответствующей информации, распространяемой средствами связи, или доводиться иными способами, обеспечивающими полное соблюдение указанных требований. Обязанность продавца по доведению до потребителя в письменной форме информации, предусмотренной п. 9 Правил, реализуется им только в момент доставки товар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на русском языке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в наглядной и доступной форме (данный критерий один из наиболее субъективных, и судебная практика по определению критериев наглядности и доступности недостаточна, для выработки объективных подходов к оценке таких критериев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автоматизированной системы дает возможность обеспечить выполнение различных требований каждого клиента. Для фирмы эта система является ключевым моментом, так как позволяет создать базу данных клиентов, в которой указаны все необходимые сведения. То есть позволяет конкурировать с аналогичными фирмами, которые так же занимаются продажей книг через Интернет. А быть конкурентоспособным предприятием – это залог успеха и дальнейшего расширения своей непосредственн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очки зрения экономической эффективности эта система является надежной и обеспечит экономическую отдачу буквально через несколько недель, так как больше не будет теряться драгоценное время, например, на поиск необходимой информации. Достаточно будет лишь выбрать пункт, по которому нужны сведения и система сразу же «ответит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дежность заключается в том, что вся информация, которая будет находиться в системе, не будет доступна посторонним лицам, так как для определенных операций будет назначен челове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обобщая все вышесказанное, можно с уверенностью сказать о том, что автоматизация является тем ключом, который открывает дверь для достижения наилучших результатов и успех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БЛИОГРАФИЧЕСКИЙ СПИС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true"/>
        <w:overflowPunct w:val="false"/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ноградова С.Н. Организация и технология торговли. Мн.: Высшая школа, 2007. 460 с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true"/>
        <w:overflowPunct w:val="false"/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шков Л.П., Памбухчиянц В.К. Организация, технология и проектирование торговых предприятий: Учебник. М.: ИВЦ "Маркетинг", 2008. 336 с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Consultant">
    <w:altName w:val="Lucida Console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Дашков Л.П., Памбухчиянц В.К. Организация, технология и проектирование торговых предприятий: Учебник. М.: ИВЦ "Маркетинг", 2008. 336 с.</w:t>
      </w:r>
    </w:p>
  </w:footnote>
  <w:footnote w:id="3"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Дашков Л.П., Памбухчиянц В.К. Организация, технология и проектирование торговых предприятий: Учебник. М.: ИВЦ "Маркетинг", 2008. 336 с.</w:t>
      </w:r>
    </w:p>
  </w:footnote>
  <w:footnote w:id="4"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Виноградова С.Н. Организация и технология торговли. Мн.: Высшая школа, 2007. 460 с.</w:t>
      </w:r>
    </w:p>
  </w:footnote>
  <w:footnote w:id="5"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Виноградова С.Н. Организация и технология торговли. Мн.: Высшая школа, 2007. 460 с.</w:t>
      </w:r>
    </w:p>
  </w:footnote>
  <w:footnote w:id="6"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Виноградова С.Н. Организация и технология торговли. Мн.: Высшая школа, 2007. 460 с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149"/>
        </w:tabs>
        <w:ind w:left="214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429" w:leader="none"/>
      </w:tabs>
      <w:suppressAutoHyphens w:val="true"/>
      <w:spacing w:lineRule="auto" w:line="240" w:before="240" w:after="60"/>
      <w:ind w:left="1429" w:hanging="3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tabs>
        <w:tab w:val="clear" w:pos="709"/>
        <w:tab w:val="left" w:pos="6285" w:leader="none"/>
      </w:tabs>
      <w:autoSpaceDE w:val="false"/>
      <w:spacing w:lineRule="auto" w:line="360" w:before="0" w:after="0"/>
      <w:jc w:val="center"/>
      <w:outlineLvl w:val="1"/>
    </w:pPr>
    <w:rPr>
      <w:rFonts w:ascii="Times New Roman" w:hAnsi="Times New Roman" w:cs="Times New Roman"/>
      <w:b/>
      <w:bCs/>
      <w:i/>
      <w:iCs/>
      <w:smallCaps/>
      <w:sz w:val="28"/>
      <w:szCs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autoSpaceDE w:val="false"/>
      <w:spacing w:lineRule="auto" w:line="360" w:before="0" w:after="0"/>
      <w:jc w:val="center"/>
      <w:outlineLvl w:val="3"/>
    </w:pPr>
    <w:rPr>
      <w:rFonts w:ascii="Times New Roman" w:hAnsi="Times New Roman" w:cs="Times New Roman"/>
      <w:i/>
      <w:iCs/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autoSpaceDE w:val="false"/>
      <w:spacing w:lineRule="auto" w:line="360" w:before="0" w:after="0"/>
      <w:ind w:left="737" w:hanging="0"/>
      <w:outlineLvl w:val="4"/>
    </w:pPr>
    <w:rPr>
      <w:rFonts w:ascii="Times New Roman" w:hAnsi="Times New Roman" w:cs="Times New Roman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autoSpaceDE w:val="false"/>
      <w:spacing w:lineRule="auto" w:line="360" w:before="0" w:after="0"/>
      <w:ind w:firstLine="709"/>
      <w:jc w:val="center"/>
      <w:outlineLvl w:val="5"/>
    </w:pPr>
    <w:rPr>
      <w:rFonts w:ascii="Times New Roman" w:hAnsi="Times New Roman" w:cs="Times New Roman"/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autoSpaceDE w:val="false"/>
      <w:spacing w:lineRule="auto" w:line="360" w:before="0" w:after="0"/>
      <w:ind w:firstLine="709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autoSpaceDE w:val="false"/>
      <w:spacing w:lineRule="auto" w:line="360" w:before="0" w:after="0"/>
      <w:ind w:firstLine="709"/>
      <w:jc w:val="both"/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widowControl w:val="false"/>
      <w:autoSpaceDE w:val="false"/>
      <w:spacing w:lineRule="auto" w:line="360" w:before="240" w:after="60"/>
      <w:ind w:firstLine="709"/>
      <w:jc w:val="both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ascii="Times New Roman" w:hAnsi="Times New Roman" w:cs="Times New Roman"/>
      <w:sz w:val="28"/>
      <w:szCs w:val="28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sz w:val="28"/>
      <w:szCs w:val="28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sz w:val="28"/>
      <w:szCs w:val="2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i/>
      <w:iCs/>
      <w:smallCaps/>
      <w:sz w:val="28"/>
      <w:szCs w:val="28"/>
      <w:lang w:val="en-US" w:eastAsia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i/>
      <w:iCs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30"/>
      <w:szCs w:val="30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bCs/>
      <w:sz w:val="32"/>
      <w:szCs w:val="32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8">
    <w:name w:val="Нижний колонтитул Знак"/>
    <w:qFormat/>
    <w:rPr>
      <w:rFonts w:cs="Times New Roman"/>
      <w:sz w:val="22"/>
      <w:szCs w:val="22"/>
      <w:lang w:val="en-US"/>
    </w:rPr>
  </w:style>
  <w:style w:type="character" w:styleId="Style9">
    <w:name w:val="ОснНат Знак Знак"/>
    <w:qFormat/>
    <w:rPr>
      <w:rFonts w:ascii="Times New Roman" w:hAnsi="Times New Roman" w:cs="Times New Roman"/>
      <w:bCs/>
      <w:sz w:val="28"/>
      <w:szCs w:val="28"/>
      <w:lang w:val="ru-RU" w:bidi="ar-SA"/>
    </w:rPr>
  </w:style>
  <w:style w:type="character" w:styleId="Style10">
    <w:name w:val="Основной текст с отступом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11">
    <w:name w:val="Основной текст Знак"/>
    <w:qFormat/>
    <w:rPr>
      <w:rFonts w:cs="Times New Roman"/>
      <w:sz w:val="22"/>
      <w:szCs w:val="22"/>
      <w:lang w:val="en-US"/>
    </w:rPr>
  </w:style>
  <w:style w:type="character" w:styleId="21">
    <w:name w:val="Основной текст с отступом 2 Знак"/>
    <w:qFormat/>
    <w:rPr>
      <w:rFonts w:cs="Times New Roman"/>
      <w:sz w:val="22"/>
      <w:szCs w:val="22"/>
      <w:lang w:val="en-US"/>
    </w:rPr>
  </w:style>
  <w:style w:type="character" w:styleId="31">
    <w:name w:val="Основной текст 3 Знак"/>
    <w:qFormat/>
    <w:rPr>
      <w:rFonts w:cs="Times New Roman"/>
      <w:sz w:val="16"/>
      <w:szCs w:val="16"/>
      <w:lang w:val="en-US"/>
    </w:rPr>
  </w:style>
  <w:style w:type="character" w:styleId="11">
    <w:name w:val="ОснНат Знак Знак1"/>
    <w:qFormat/>
    <w:rPr>
      <w:rFonts w:ascii="Times New Roman" w:hAnsi="Times New Roman" w:cs="Times New Roman"/>
      <w:bCs/>
      <w:sz w:val="28"/>
      <w:szCs w:val="28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PageNumber">
    <w:name w:val="Page Number"/>
    <w:rPr>
      <w:rFonts w:cs="Times New Roman"/>
    </w:rPr>
  </w:style>
  <w:style w:type="character" w:styleId="Style12">
    <w:name w:val="Текст Знак"/>
    <w:qFormat/>
    <w:rPr>
      <w:rFonts w:ascii="Consolas" w:hAnsi="Consolas" w:cs="Consolas"/>
      <w:sz w:val="21"/>
      <w:szCs w:val="21"/>
      <w:lang w:val="uk-UA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номер страницы"/>
    <w:qFormat/>
    <w:rPr>
      <w:rFonts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color w:val="000080"/>
    </w:rPr>
  </w:style>
  <w:style w:type="character" w:styleId="Text">
    <w:name w:val="text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ОснНат Знак"/>
    <w:next w:val="Normal"/>
    <w:qFormat/>
    <w:pPr>
      <w:widowControl/>
      <w:bidi w:val="0"/>
      <w:spacing w:lineRule="auto" w:line="360"/>
      <w:ind w:firstLine="567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cs="Times New Roman"/>
      <w:i/>
      <w:iCs/>
      <w:sz w:val="28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Нат Знак2"/>
    <w:next w:val="Normal"/>
    <w:qFormat/>
    <w:pPr>
      <w:widowControl/>
      <w:bidi w:val="0"/>
      <w:spacing w:lineRule="auto" w:line="360"/>
      <w:ind w:firstLine="567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Style16">
    <w:name w:val="Цитата"/>
    <w:basedOn w:val="Normal"/>
    <w:qFormat/>
    <w:pPr>
      <w:spacing w:lineRule="auto" w:line="240" w:before="0" w:after="0"/>
      <w:ind w:left="748" w:right="278" w:hanging="0"/>
      <w:jc w:val="both"/>
    </w:pPr>
    <w:rPr>
      <w:rFonts w:ascii="Times New Roman" w:hAnsi="Times New Roman" w:cs="Times New Roman"/>
      <w:sz w:val="27"/>
      <w:szCs w:val="27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uslan">
    <w:name w:val="rusla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Павлуша"/>
    <w:basedOn w:val="Heading1"/>
    <w:qFormat/>
    <w:pPr>
      <w:pageBreakBefore/>
      <w:widowControl w:val="false"/>
      <w:numPr>
        <w:ilvl w:val="0"/>
        <w:numId w:val="0"/>
      </w:numPr>
      <w:suppressAutoHyphens w:val="false"/>
      <w:autoSpaceDE w:val="false"/>
      <w:spacing w:lineRule="auto" w:line="360" w:before="0" w:after="0"/>
      <w:ind w:hanging="0"/>
      <w:jc w:val="center"/>
      <w:outlineLvl w:val="9"/>
    </w:pPr>
    <w:rPr>
      <w:rFonts w:ascii="Times New Roman" w:hAnsi="Times New Roman" w:cs="Times New Roman"/>
      <w:b w:val="false"/>
      <w:bCs w:val="false"/>
      <w:caps/>
      <w:kern w:val="2"/>
      <w:sz w:val="28"/>
      <w:szCs w:val="28"/>
      <w:lang w:val="en-US" w:eastAsia="en-US"/>
    </w:rPr>
  </w:style>
  <w:style w:type="paragraph" w:styleId="Style20">
    <w:name w:val="Текст"/>
    <w:basedOn w:val="Normal"/>
    <w:qFormat/>
    <w:pPr>
      <w:widowControl w:val="false"/>
      <w:autoSpaceDE w:val="false"/>
      <w:spacing w:lineRule="auto" w:line="360" w:before="0" w:after="0"/>
      <w:ind w:firstLine="709"/>
      <w:jc w:val="both"/>
    </w:pPr>
    <w:rPr>
      <w:rFonts w:ascii="Consolas" w:hAnsi="Consolas" w:cs="Consolas"/>
      <w:sz w:val="21"/>
      <w:szCs w:val="21"/>
      <w:lang w:val="uk-UA"/>
    </w:rPr>
  </w:style>
  <w:style w:type="paragraph" w:styleId="Style21">
    <w:name w:val="Название объект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center"/>
    </w:pPr>
    <w:rPr>
      <w:rFonts w:ascii="Times New Roman" w:hAnsi="Times New Roman" w:cs="Times New Roman"/>
      <w:color w:val="000000"/>
      <w:sz w:val="28"/>
      <w:szCs w:val="28"/>
    </w:rPr>
  </w:style>
  <w:style w:type="paragraph" w:styleId="34">
    <w:name w:val="Основной текст с отступом 3"/>
    <w:basedOn w:val="Normal"/>
    <w:qFormat/>
    <w:pPr>
      <w:widowControl w:val="false"/>
      <w:autoSpaceDE w:val="false"/>
      <w:spacing w:lineRule="auto" w:line="360" w:before="0" w:after="120"/>
      <w:ind w:left="283" w:firstLine="709"/>
      <w:jc w:val="both"/>
    </w:pPr>
    <w:rPr>
      <w:rFonts w:ascii="Times New Roman" w:hAnsi="Times New Roman" w:cs="Times New Roman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aps/>
      <w:sz w:val="28"/>
      <w:szCs w:val="28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mallCaps/>
      <w:sz w:val="28"/>
      <w:szCs w:val="28"/>
    </w:rPr>
  </w:style>
  <w:style w:type="paragraph" w:styleId="Style22">
    <w:name w:val="Подписи к таблице"/>
    <w:basedOn w:val="Normal"/>
    <w:qFormat/>
    <w:pPr>
      <w:keepNext w:val="true"/>
      <w:widowControl w:val="false"/>
      <w:autoSpaceDE w:val="false"/>
      <w:spacing w:lineRule="auto" w:line="312" w:before="0" w:after="0"/>
      <w:ind w:firstLine="720"/>
      <w:jc w:val="right"/>
    </w:pPr>
    <w:rPr>
      <w:rFonts w:ascii="TimesET;Times New Roman" w:hAnsi="TimesET;Times New Roman" w:cs="TimesET;Times New Roman"/>
      <w:i/>
      <w:iCs/>
      <w:sz w:val="26"/>
      <w:szCs w:val="26"/>
    </w:rPr>
  </w:style>
  <w:style w:type="paragraph" w:styleId="345">
    <w:name w:val="345"/>
    <w:basedOn w:val="TextBody"/>
    <w:qFormat/>
    <w:pPr>
      <w:widowControl w:val="false"/>
      <w:autoSpaceDE w:val="false"/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23">
    <w:name w:val="Заголовок таблицы"/>
    <w:basedOn w:val="Normal"/>
    <w:qFormat/>
    <w:pPr>
      <w:widowControl w:val="false"/>
      <w:autoSpaceDE w:val="false"/>
      <w:spacing w:lineRule="auto" w:line="360" w:before="0" w:after="0"/>
      <w:ind w:firstLine="709"/>
      <w:jc w:val="center"/>
    </w:pPr>
    <w:rPr>
      <w:rFonts w:ascii="Times New Roman" w:hAnsi="Times New Roman" w:cs="Times New Roman"/>
      <w:b/>
      <w:bCs/>
      <w:color w:val="008000"/>
      <w:sz w:val="28"/>
      <w:szCs w:val="28"/>
    </w:rPr>
  </w:style>
  <w:style w:type="paragraph" w:styleId="Style24">
    <w:name w:val="Павлушкин"/>
    <w:basedOn w:val="Normal"/>
    <w:qFormat/>
    <w:pPr>
      <w:widowControl w:val="false"/>
      <w:autoSpaceDE w:val="false"/>
      <w:spacing w:lineRule="auto" w:line="360" w:before="0" w:after="0"/>
      <w:ind w:firstLine="709"/>
      <w:jc w:val="both"/>
    </w:pPr>
    <w:rPr>
      <w:rFonts w:ascii="Arial" w:hAnsi="Arial" w:cs="Arial"/>
      <w:b/>
      <w:bCs/>
      <w:i/>
      <w:iCs/>
      <w:color w:val="000080"/>
      <w:sz w:val="28"/>
      <w:szCs w:val="28"/>
    </w:rPr>
  </w:style>
  <w:style w:type="paragraph" w:styleId="12">
    <w:name w:val="Заголовок 1 Паша"/>
    <w:basedOn w:val="Heading1"/>
    <w:qFormat/>
    <w:pPr>
      <w:widowControl w:val="false"/>
      <w:numPr>
        <w:ilvl w:val="0"/>
        <w:numId w:val="0"/>
      </w:numPr>
      <w:suppressAutoHyphens w:val="false"/>
      <w:autoSpaceDE w:val="false"/>
      <w:spacing w:lineRule="auto" w:line="360" w:before="0" w:after="0"/>
      <w:ind w:hanging="0"/>
      <w:jc w:val="center"/>
      <w:outlineLvl w:val="9"/>
    </w:pPr>
    <w:rPr>
      <w:rFonts w:ascii="Times New Roman" w:hAnsi="Times New Roman" w:cs="Times New Roman"/>
      <w:b w:val="false"/>
      <w:bCs w:val="false"/>
      <w:caps/>
      <w:kern w:val="2"/>
      <w:sz w:val="28"/>
      <w:szCs w:val="28"/>
      <w:lang w:val="en-US" w:eastAsia="en-US"/>
    </w:rPr>
  </w:style>
  <w:style w:type="paragraph" w:styleId="FR2">
    <w:name w:val="FR2"/>
    <w:qFormat/>
    <w:pPr>
      <w:widowControl w:val="false"/>
      <w:bidi w:val="0"/>
      <w:spacing w:before="20" w:after="320"/>
      <w:ind w:left="2400" w:hanging="0"/>
    </w:pPr>
    <w:rPr>
      <w:rFonts w:ascii="Courier New" w:hAnsi="Courier New" w:eastAsia="Times New Roman" w:cs="Courier New"/>
      <w:b/>
      <w:bCs/>
      <w:color w:val="auto"/>
      <w:sz w:val="24"/>
      <w:szCs w:val="24"/>
      <w:lang w:val="ru-RU" w:bidi="ar-SA" w:eastAsia="zh-CN"/>
    </w:rPr>
  </w:style>
  <w:style w:type="paragraph" w:styleId="Style25">
    <w:name w:val="Текст таблицы"/>
    <w:basedOn w:val="Normal"/>
    <w:qFormat/>
    <w:pPr>
      <w:widowControl w:val="false"/>
      <w:autoSpaceDE w:val="false"/>
      <w:spacing w:lineRule="auto" w:line="360" w:before="60" w:after="0"/>
      <w:ind w:firstLine="709"/>
      <w:jc w:val="center"/>
    </w:pPr>
    <w:rPr>
      <w:rFonts w:ascii="Times New Roman" w:hAnsi="Times New Roman" w:cs="Times New Roman"/>
      <w:color w:val="000080"/>
      <w:sz w:val="28"/>
      <w:szCs w:val="28"/>
    </w:rPr>
  </w:style>
  <w:style w:type="paragraph" w:styleId="Style26">
    <w:name w:val="заголовок в таблицах"/>
    <w:basedOn w:val="Normal"/>
    <w:next w:val="Normal"/>
    <w:qFormat/>
    <w:pPr>
      <w:widowControl w:val="false"/>
      <w:autoSpaceDE w:val="false"/>
      <w:spacing w:lineRule="auto" w:line="360" w:before="0" w:after="0"/>
      <w:ind w:firstLine="709"/>
      <w:jc w:val="center"/>
    </w:pPr>
    <w:rPr>
      <w:rFonts w:ascii="Times New Roman" w:hAnsi="Times New Roman" w:cs="Times New Roman"/>
      <w:sz w:val="28"/>
      <w:szCs w:val="28"/>
    </w:rPr>
  </w:style>
  <w:style w:type="paragraph" w:styleId="Style27">
    <w:name w:val="текст таблицы"/>
    <w:basedOn w:val="Normal"/>
    <w:qFormat/>
    <w:pPr>
      <w:widowControl w:val="false"/>
      <w:autoSpaceDE w:val="false"/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28">
    <w:name w:val="Описание формулы"/>
    <w:basedOn w:val="Normal"/>
    <w:qFormat/>
    <w:pPr>
      <w:widowControl w:val="false"/>
      <w:autoSpaceDE w:val="false"/>
      <w:spacing w:lineRule="auto" w:line="360" w:before="0" w:after="0"/>
      <w:ind w:left="1134" w:firstLine="709"/>
      <w:jc w:val="both"/>
    </w:pPr>
    <w:rPr>
      <w:rFonts w:ascii="Times New Roman" w:hAnsi="Times New Roman" w:cs="Times New Roman"/>
      <w:color w:val="008080"/>
      <w:sz w:val="28"/>
      <w:szCs w:val="28"/>
    </w:rPr>
  </w:style>
  <w:style w:type="paragraph" w:styleId="Style29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Style30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31">
    <w:name w:val="лит"/>
    <w:basedOn w:val="Normal"/>
    <w:qFormat/>
    <w:pPr>
      <w:widowControl w:val="false"/>
      <w:numPr>
        <w:ilvl w:val="0"/>
        <w:numId w:val="3"/>
      </w:numPr>
      <w:autoSpaceDE w:val="false"/>
      <w:spacing w:lineRule="auto" w:line="360" w:before="0" w:after="0"/>
    </w:pPr>
    <w:rPr>
      <w:rFonts w:ascii="Times New Roman" w:hAnsi="Times New Roman" w:cs="Times New Roman"/>
      <w:sz w:val="28"/>
      <w:szCs w:val="28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8"/>
      <w:szCs w:val="28"/>
    </w:rPr>
  </w:style>
  <w:style w:type="paragraph" w:styleId="Contents4">
    <w:name w:val="TOC 4"/>
    <w:basedOn w:val="Normal"/>
    <w:next w:val="Normal"/>
    <w:pPr>
      <w:widowControl w:val="false"/>
      <w:tabs>
        <w:tab w:val="clear" w:pos="709"/>
        <w:tab w:val="right" w:pos="9345" w:leader="dot"/>
      </w:tabs>
      <w:autoSpaceDE w:val="false"/>
      <w:spacing w:lineRule="auto" w:line="360" w:before="0" w:after="0"/>
      <w:jc w:val="both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spacing w:lineRule="auto" w:line="360" w:before="0" w:after="0"/>
      <w:ind w:left="958"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3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33">
    <w:name w:val="список нумерованный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34">
    <w:name w:val="схема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Style3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80"/>
      <w:sz w:val="20"/>
      <w:szCs w:val="20"/>
    </w:rPr>
  </w:style>
  <w:style w:type="paragraph" w:styleId="Style3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91">
    <w:name w:val="9"/>
    <w:qFormat/>
    <w:pPr>
      <w:widowControl w:val="false"/>
      <w:autoSpaceDE w:val="false"/>
      <w:bidi w:val="0"/>
      <w:spacing w:lineRule="atLeast" w:line="200"/>
      <w:ind w:firstLine="340"/>
      <w:jc w:val="both"/>
    </w:pPr>
    <w:rPr>
      <w:rFonts w:ascii="Times New Roman" w:hAnsi="Times New Roman" w:eastAsia="Times New Roman" w:cs="Times New Roman"/>
      <w:color w:val="000000"/>
      <w:sz w:val="18"/>
      <w:szCs w:val="1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3:59:00Z</dcterms:created>
  <dc:creator>Admin</dc:creator>
  <dc:description/>
  <cp:keywords/>
  <dc:language>en-US</dc:language>
  <cp:lastModifiedBy>SYSTEM</cp:lastModifiedBy>
  <dcterms:modified xsi:type="dcterms:W3CDTF">2011-09-27T03:59:00Z</dcterms:modified>
  <cp:revision>2</cp:revision>
  <dc:subject/>
  <dc:title/>
</cp:coreProperties>
</file>