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МАТИ” – Российский Государственный Технологический Университет им. К.Э. Циолковског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федра “Технология производства приборов и систем управления летательных аппаратов”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УТВЕРЖДАЮ”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 ТПП и СУЛА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Суминов В.М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___”___________200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ного проекта на тему:</w:t>
      </w:r>
    </w:p>
    <w:p>
      <w:pPr>
        <w:pStyle w:val="TextBodyIndent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Проектирование автоматизированного рабочего места оператора нефтесливной железнодорожной эстака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ник_______________(Капорин Ф.О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___(Банников В.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______________(Попов Е.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мо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мотр ________________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мотр ________________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енское 2010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конструкторско-технологических характеристик и структуры сливной эстакад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задач решаемых существующей железнодорожной эстакад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бзор программных и аппаратных средств используемых в проектируемом АРМ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Шкаф управления и контрол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Обоснование выбора темы, ее новизна и технико-экономическая целесообразность предлагаемых разработ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рафическая часть проек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ная часть проек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истем управления играет важную роль в современных технологических системах. Выгоды от её совершенствования систем управления в промышленности могут быть огромны. Они включают улучшение качества процесса, уменьшение потребления энергии, минимизацию максимальных затрат, повышение уровней безопасности и сокращение загрязнения окружающей среды. Трудность здесь состоит в том, что ряд наиболее передовых идей имеет сложный математический аппарат. Возможно, математическая теория систем – одно из наиболее существенных достижений науки ХХ века, но её практическая ценность определяется выгодами, которые она может приносить. Проектирование и функционирование автоматического процесса, предназначенного для обеспечения технических характеристик, таких, например, как прибыльность, качество, безопасность и воздействие на окружающую среду, требуют постоянного контроля всех элементов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системы, заменяя обычные средства, имеют перед ними технико-экономические преимущества, которые проявляются в следующих основных направле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общих трудозатрат на проверку агрег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времени подготовки техники к выполнению за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достоверности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эффициента использования технического ресурса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автоматическое слежение за аварийными параметрами позволяет предупреждать крупные повреждения и разрушение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контроль стал возможным в результате общего развития комплексной автоматизации процессов производства и управления. Однако помимо этой общей закономерности существуют и конкретные причины, стимулирующие появление и развитие автоматов контроля в технике. Они непосредственно связаны с необходимостью совершенствования систем контроля техники как способа повышения эффективности её работы. При использовании аппаратуры ручного управления после каждого измерения оператор должен проанализировать полученные результаты и принять решение о годности параметра или элементов оборудования. При такой системе контроля неизбежны субъективизм и прямые ошибки, периодически допускаемые даже опытными специали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ложившейся конкурентной картине рынка сложной наукоемкой техники основой экономического успеха является качество процесса, безотказность, а также сроки выполнени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монтаже эстакады с использованием новых разработок в связи с выше сказанным автоматизация процесса слива нефтепродуктов является основополагающим фактором успешной работы эстак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конструкторско-технологических характеристик и структуры сливной эстака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ивная железнодорожная эстакада для легковоспламеняющихся и горючих жидкостей, в которых слив производится с помощью бесшлангового телескопического устройства, оборудованы механизмами подъема и спуска телескопического патрубка и перемещения, телескопического 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ждой из цистерн установлен насос 12НДс-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3631-066-05747979-96. Насос закрывается и открывается в ручную, но он так же имеет электродвигатель для закрытия насоса автоматически. Рядом с насосом на трубопроводе установлены датчики давления ДМ5007А и датчик температуры ТУДЭ-8М1. Слив нефти происходит в емкости в парке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осы имеют блокировку на автоматическое включение по номинальному уровню и отключение по нижнему уровню от уровнемеров МТ2000, устанавливаемых на емкостях в парке сырья. Одновременно в операторную поступает сигнал о верхнем предель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максимальной скорости слива легковоспламеняющихся и горючих жидкостей до безопасных пределов обеспечивается перепуском части продукта во всасывающий трубопровод нас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ое регулирование расхода перепускаемого продукта производится по поддержанию постоянного давления в напорном трубопроводе подачи продукта на железнодорожную сливо-наливную эстак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следует учитывать, что при автоматическом прекращении налива продуктов в железнодорожные цистерны с целью исключения гидравлических ударов в трубопроводах и наливных устройствах, в насосах предусмотрено байпаспрование слива. На байпасе насоса устанавливается регулирующий клапан, который открывается при увеличении давления наливаемого продукта в напорном коллекторе перед железнодорожной сливо-наливной эстака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вные операции легковоспламеняющихся и горючих жидкостей автоматизированны путем использования ограничителей уровня на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ивной железнодорожной эстакаде легковоспламеняющихся жидкостей и сжиженных углеводородных газов установлены сигнализаторы довзрывных концентраций (которые определяют опасные концентрации газов: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жаротушения открытых и расположенных под навесами сливо-наливных железнодорожных эстакад легковоспламеняющихся и горючих жидкостей предусмотр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ционарные установки пожаротушения воздушно-механической пеной средней кратности с автоматическим пуск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яное орошение лафетными стволами конструкций эстакады и железнодорожных цисте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задач решаемых существующей железнодорожной эстакадо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ология слива нефтепродук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готовительная: Прохождение поездом специального поста за 1км до эстак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онтрольная: Измерение температуры окружающей среды(при температуре -5град С включают насосы которые подают горячую воду в рубашку сливных насос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одготовительная: Запуск обогрева сливных насосов (когда поезд находится за 400метров до эстака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онтрольная: Подход состава(остановка состава) каждая цистерна в своем секторе(маркерами секторов служат ультразвуковые датчики по одному с каждой стороны сектора(при попадании всех цистерн в свои сектора в конце эстакады загорается световой сигнал машинисту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 Контрольная: Считывание номером цистерн(Визуально списываются номера цисте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онтажная: Подача нижних сливных трубопро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онтрольная: Контроль загазованности воздуха(Контроль загазованности воздуха проводится с помощью газоанализаторов постоянно(при обнаружении загазованности воздуха через громкоговоритель произносится соответствующее предупреждение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Монтажная: Фиксация нижних трубопроводов к цистерне (выполняется в руч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Монтажная: Подача верхних сливных трубопроводов на случай аварийной остановки(выполняется в руч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Перегонная:Включение нас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 Контрольная: Слив нефтепроду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х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мперату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щее количество слит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Перегонная: Выключение нас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 Монтажная: Разсоединение трубопроводов от цистер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Контрольная: Контроль герметичности цистерны(визуальный осмот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Монтажная: Отвод сливных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 Подготовительная: Подача светового сигнала машин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 Подготовительная: Отход п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Контрольная: контроль задымленности (датчики установлены на эстакаде над цистерн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 Пожаротушительная: Запуск насосов и открытие клап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 Оповещательная: Запуск пожарной сирены и голосового опов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параметры контролируются вручную по наружным шка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выполнение и контроль такого большого количества операций в ручную, является трудоемким и длительным проц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Обзор программных и аппаратных средств используемых в проектируемом АР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SCADA является основным и наиболее перспективным методом автоматизированного управления сложными динамическими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большое многообразие SCADA систем. Но для данной задачи наиболее подходят </w:t>
      </w:r>
      <w:r>
        <w:rPr>
          <w:color w:val="000000"/>
          <w:sz w:val="28"/>
          <w:szCs w:val="28"/>
          <w:lang w:val="en-US"/>
        </w:rPr>
        <w:t>Emerson</w:t>
      </w:r>
      <w:r>
        <w:rPr>
          <w:color w:val="000000"/>
          <w:sz w:val="28"/>
          <w:szCs w:val="28"/>
        </w:rPr>
        <w:t xml:space="preserve"> и TRACE MODE. В силу высокой стоимости на </w:t>
      </w:r>
      <w:r>
        <w:rPr>
          <w:color w:val="000000"/>
          <w:sz w:val="28"/>
          <w:szCs w:val="28"/>
          <w:lang w:val="en-US"/>
        </w:rPr>
        <w:t>Emerson</w:t>
      </w:r>
      <w:r>
        <w:rPr>
          <w:color w:val="000000"/>
          <w:sz w:val="28"/>
          <w:szCs w:val="28"/>
        </w:rPr>
        <w:t xml:space="preserve"> остановимся на TRACE MOD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ACE MODE предоставляет широкий набор средств программирования задач АСУТП. В систему включены языки международного стандарта МЭК 6-1131/3. Данный стандарт разрабатывается с 1993 года Международной Электротехнической Комиссией (International Electrotechnical Commission) и давно признан как в Европе и в США, так и во всем мире ведущими производителями средств автом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и МЭК 6-1131/3 TRACE MODE сочетают в себе достаточную функциональность, простоту и предохраняют пользователя TRACE MODE от большинства ошибок, которые нередко возникают при использовании обычных языков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сех языков существует единый механизм связи с базой данных реального времени TRACE MODE. Каждая программа обладает набором аргументов, исходные данные передаются в программу через входные аргументы, а результаты вычислений возвращаются в выходных аргументах. Аргументы связываются с атрибутами каналов TRACE MODE, т.е. с реальными входами и выходами контроллеров и УСО, ячейками корпоративных баз данных, либо с внутренними перем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дходящим к данной SCADA является контроллер WinPAC. Он имеет богатый набор аппаратных возможностей, и работают под управлением многозадачной операционной системы реального времени Windows CE 5.0. Благодаря Windows CE 5.0 в устройствах можно использовать PC совместимое программное обеспечение и осуществлять программирование TRACE MOD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2 Шкаф управления и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оператора состоит из ПЭВМ и двух мониторов, на которых производится контроль параметров с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носятся в таблицу и сохраняются на жестком диске сервера с помощью приложения МРВ системы TRACE MOD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АРМ в операторной расположен шкаф управления и контроля. Шкаф ставится на подставку высотой 100мм. Подход к шкафу двусторонний. На передней двери располагаются органы управления и индикация конечных положений отсечных и регулирующих клап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каф имеет связь по </w:t>
      </w:r>
      <w:r>
        <w:rPr>
          <w:color w:val="000000"/>
          <w:sz w:val="28"/>
          <w:szCs w:val="28"/>
          <w:lang w:val="en-US"/>
        </w:rPr>
        <w:t>Ethernet</w:t>
      </w:r>
      <w:r>
        <w:rPr>
          <w:color w:val="000000"/>
          <w:sz w:val="28"/>
          <w:szCs w:val="28"/>
        </w:rPr>
        <w:t xml:space="preserve"> с центральным сервером. Шкаф состоит из 5 рабочих зон. В зоне 1 находится оборудование для блокирования механизмов(насосов) и выдачи предупреждающих сообщений при авариях, и уходу технологических параметров за заданные пределы, из-за которых может произойти авария (высокое давление на выходе насосов, перегрев насосов, загазованность участков сливной эстакад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оне 2 находится модули управления насосами, модули установлены так что снижают до минимума число кабельных связей между шкафами. В зоне 3 установлен газоанализатор «Гамма-100». Он имеет три зонда на: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2. В зоне 4 установлены модули пожаротушения. В зоне 5 блоки бесперебойного питания. Все зоны шкафа экранир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основание выбора темы дипломного проекта, ее новизна и технико-экономическая целесообразность предлагаемых в дипломном проекте разрабо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пломном проекте предлагается спроектировать автоматизированное рабочее место для управления процессом слива и контроля основных выходных характеристик нефтесливной эстак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9125" cy="447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рабочее место должно выполнять все контрольные операции на соответствие техническим требованиям, представленным в технических условиях (см. п.2 рефера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работа с легковоспламеняющимися жидкостями является очень опасной, управляющий персонал, рабочие и управляющее оборудование должны быть максимально защищены, для чего электронные блоки, а им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сональная ЭВ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льт контроля и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аф управления и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е обеспе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спле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есены в отдельное пом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ля АРМ будет спроектирован алгоритм автоматического контроля параметров процесса слива с аварийным включением пожарной сигнализации в случае возгорания. Все параметры слива будут не только отображаться в реальном времени на дисплее оператора АРМ слива, но и записываться на жесткий диск сервера для последующего контроля, сравнения и нахождения неисправностей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пультом контроля должно осуществляться программно-математическим аппаратом П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рафическая часть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440"/>
        <w:gridCol w:w="2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чень конструкторско–технологических разраб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листов формата А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из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и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и их решеине без применения АР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вид существующей эстака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ующая разработка</w:t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и их решеине с применения АР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вид эстакады с н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автоматизации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уктурно-функциональная схема АР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аппаратного и программного обеспечения А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ульт 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электрическая принцип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ульт управ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очный черт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управления процессом с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вая разработка 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лок схема программы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вид рабочего места со схемой подключения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фейс пользователя(при сли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ий ли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ая разработ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четная часть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8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74"/>
        <w:gridCol w:w="12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чет надежности АРМ [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е обоснование выбора электронных элементов аппаратуры [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й расчет жгутов связи [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 выделяемого тепла и системы вентилирования проектируемого оборудования [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е обоснование экономического эффекта по внедрению АРМ. [5 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-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В.М. Суминов, Г.Г. Мороз, Методическое руководство по дипломному проектированию, Методическое руководство, Москва, 1980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П. Селезнев, ”Системы пожаротушения ”, Москва, ''Машиностроение'', Москва, 1974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юев А.С., Глазов Б.В., Дубровский А.Х. Проектирование систем автоматизации технологических процессов. М.: Энергия, 1980.-512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РМ4-2-78. Системы автоматизации технологических процессов. Схемы функциональные. Методика выполнения. М.: Проектмонтажавтоматика, 1978. - 39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лубятников В.А., Шувалов В.В. Автоматизация производственных процессов в химической промышленности. М.: Химия, 198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оцкий Л.М., Лапшенков Г.И. Автоматизация химических производств. М.: Химия, 1982.- 250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7. Кузьминов Г.П. Основы автоматики и автоматизации производственных процессов. ЛТА им. С.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ирова.- Л., 1974.- 89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Заголовок 3 Знак"/>
    <w:qFormat/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ind w:left="5760"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7:00Z</dcterms:created>
  <dc:creator>Sergey</dc:creator>
  <dc:description/>
  <cp:keywords/>
  <dc:language>en-US</dc:language>
  <cp:lastModifiedBy>SYSTEM</cp:lastModifiedBy>
  <cp:lastPrinted>2010-03-31T17:09:00Z</cp:lastPrinted>
  <dcterms:modified xsi:type="dcterms:W3CDTF">2011-09-27T04:07:00Z</dcterms:modified>
  <cp:revision>2</cp:revision>
  <dc:subject/>
  <dc:title>Контроль технических устройств в процессе их производства – один из важнейших этапов производственного цикла</dc:title>
</cp:coreProperties>
</file>