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Heading"/>
        <w:rPr>
          <w:b/>
          <w:b/>
        </w:rPr>
      </w:pPr>
      <w:r>
        <w:rPr>
          <w:b/>
        </w:rPr>
        <w:t>ГОУ СПО САРАТОВСКИЙ ТЕХНИКУМ ДИЗАЙНА ОДЕЖДЫ И СЕРВИС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Рассмотрено: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301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тверждаю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цикловой комиссии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м. директор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их дисциплин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402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о учебной работе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токол №_____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Карташова В.Н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0т "____"__________2007 г.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4236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ind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____________</w:t>
            </w:r>
          </w:p>
        </w:tc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670" w:leader="none"/>
                <w:tab w:val="left" w:pos="4236" w:leader="none"/>
              </w:tabs>
              <w:ind w:right="-143" w:firstLine="1692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"____"________2007 г.</w:t>
            </w:r>
          </w:p>
        </w:tc>
      </w:tr>
    </w:tbl>
    <w:p>
      <w:pPr>
        <w:pStyle w:val="Heading"/>
        <w:spacing w:lineRule="auto" w:line="360" w:before="240" w:after="240"/>
        <w:rPr/>
      </w:pPr>
      <w:r>
        <w:rPr/>
      </w:r>
    </w:p>
    <w:p>
      <w:pPr>
        <w:pStyle w:val="Heading"/>
        <w:spacing w:lineRule="auto" w:line="360" w:before="240" w:after="240"/>
        <w:rPr/>
      </w:pPr>
      <w:r>
        <w:rPr/>
      </w:r>
    </w:p>
    <w:p>
      <w:pPr>
        <w:pStyle w:val="Heading"/>
        <w:spacing w:lineRule="auto" w:line="360" w:before="240" w:after="240"/>
        <w:rPr/>
      </w:pPr>
      <w:r>
        <w:rPr/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z w:val="32"/>
        </w:rPr>
        <w:t>Методическая разработка на тему:</w:t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z w:val="32"/>
        </w:rPr>
        <w:t xml:space="preserve">«Программное обеспечение. </w:t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z w:val="32"/>
        </w:rPr>
        <w:t>Операционная система»</w:t>
      </w:r>
    </w:p>
    <w:p>
      <w:pPr>
        <w:pStyle w:val="Heading"/>
        <w:spacing w:lineRule="auto" w:line="360" w:before="100" w:after="100"/>
        <w:rPr/>
      </w:pPr>
      <w:r>
        <w:rPr>
          <w:rFonts w:cs="Tahoma" w:ascii="Tahoma" w:hAnsi="Tahoma"/>
          <w:b/>
          <w:sz w:val="32"/>
        </w:rPr>
        <w:t xml:space="preserve">Для специальностей 2808, 2809, 0601, 2311 </w:t>
      </w:r>
    </w:p>
    <w:p>
      <w:pPr>
        <w:pStyle w:val="Heading"/>
        <w:spacing w:lineRule="auto" w:line="360" w:before="100" w:after="10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1 курс</w:t>
      </w:r>
    </w:p>
    <w:p>
      <w:pPr>
        <w:pStyle w:val="Heading"/>
        <w:jc w:val="right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right"/>
        <w:rPr/>
      </w:pPr>
      <w:r>
        <w:rPr>
          <w:b/>
          <w:sz w:val="32"/>
        </w:rPr>
        <w:t>Выполнила:</w:t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  <w:t>А.В. Самохвалова –</w:t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  <w:t>преподаватель СТДОС</w:t>
      </w:r>
    </w:p>
    <w:p>
      <w:pPr>
        <w:pStyle w:val="Heading"/>
        <w:spacing w:lineRule="auto" w:line="360" w:before="240" w:after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 w:before="240" w:after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2007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42"/>
      </w:tblGrid>
      <w:tr>
        <w:trPr>
          <w:trHeight w:val="373" w:hRule="atLeast"/>
        </w:trPr>
        <w:tc>
          <w:tcPr>
            <w:tcW w:w="8755" w:type="dxa"/>
            <w:tcBorders/>
          </w:tcPr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часть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5"/>
              </w:numPr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нирование изучения темы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5"/>
              </w:numPr>
              <w:spacing w:lineRule="auto" w:line="36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Учебно-техническая документация и дидактический материал, применяемый для  изучения темы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5"/>
              </w:numPr>
              <w:spacing w:lineRule="auto" w:line="360"/>
              <w:ind w:left="0" w:hanging="0"/>
              <w:jc w:val="left"/>
              <w:rPr/>
            </w:pPr>
            <w:r>
              <w:rPr/>
              <w:t>Методические рекомендации по организации и методики проведения занятия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2"/>
                <w:numId w:val="5"/>
              </w:numPr>
              <w:spacing w:lineRule="auto" w:line="360"/>
              <w:ind w:left="0" w:hanging="0"/>
              <w:jc w:val="left"/>
              <w:rPr/>
            </w:pPr>
            <w:r>
              <w:rPr/>
              <w:t>Структурный план занятия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5 – 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1"/>
                <w:numId w:val="5"/>
              </w:numPr>
              <w:spacing w:lineRule="auto" w:line="360"/>
              <w:ind w:left="0" w:hanging="0"/>
              <w:jc w:val="left"/>
              <w:rPr/>
            </w:pPr>
            <w:r>
              <w:rPr/>
              <w:t>Дидактический материал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spacing w:lineRule="auto" w:line="360"/>
              <w:ind w:left="0" w:hanging="0"/>
              <w:jc w:val="left"/>
              <w:rPr/>
            </w:pPr>
            <w:r>
              <w:rPr/>
              <w:t>Теоретический материал для проведения занятия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9 – 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spacing w:lineRule="auto" w:line="360"/>
              <w:ind w:left="0" w:hanging="0"/>
              <w:jc w:val="left"/>
              <w:rPr/>
            </w:pPr>
            <w:r>
              <w:rPr/>
              <w:t>Заключение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spacing w:lineRule="auto" w:line="360"/>
              <w:ind w:left="0" w:hanging="0"/>
              <w:jc w:val="left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14</w:t>
            </w:r>
          </w:p>
        </w:tc>
      </w:tr>
    </w:tbl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бочей программой дисциплины «Информатика» (на базе основной общеобразовательной школы), тема занятия «Программное обеспечение компьютера. Операционная система» включена в раздел «Компьютер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данного раздела отводится 8 часов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раздела студенты должн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функциональную схему компьютер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сновные характеристики устройст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сновные функции операционной системы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файлами (создавать, копировать, переименовывать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и выводить данны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состав и назначение программного обеспечения компьютер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ехники безопасност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носителями информ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материал данного раздела можно охарактеризовать как материал средней степени слож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темы «Программное обеспечение компьютера. Операционная система» позволит студентам узнать, что такое программное обеспечение, для чего оно необходимо, из каких элементов оно состоит. </w:t>
      </w:r>
      <w:r>
        <w:br w:type="page"/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сновная част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/>
        <w:numPr>
          <w:ilvl w:val="1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зучения те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КОМПЬЮТЕР» планируется изучить на 4 занят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на тему «Программное обеспечение компьютер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» является завершающим лекционным занятием данного раздела. На его изучение отводится 2 часа.</w:t>
      </w:r>
    </w:p>
    <w:p>
      <w:pPr>
        <w:pStyle w:val="Normal"/>
        <w:widowControl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техническая документация и дидактический материал, применяемый для изучения темы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Э. Фигурнов, «ЭВМ для пользователя»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ушниренко «Информатика»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Симонович «Информатика базовый курс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и методики проведения занят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й план занятий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Тема раздела: «Компьютер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нятия</w:t>
      </w:r>
      <w:r>
        <w:rPr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компьютер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перационная система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ип занятия: комбинированны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занятия: лекция</w:t>
      </w:r>
      <w:r>
        <w:rPr>
          <w:b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личностно-ориентированна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второе занятие по теме «Компьютер».</w:t>
      </w:r>
    </w:p>
    <w:p>
      <w:pPr>
        <w:pStyle w:val="Heading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</w:rPr>
        <w:t>Цели и задачи занятия</w:t>
      </w:r>
    </w:p>
    <w:p>
      <w:pPr>
        <w:pStyle w:val="Heading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идактическая: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ообщить студентам новые знания по представленной теме,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формировать на их основе идейные взгляды, убежден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Усвоить  на уровне осмысленного воспроизведения схемы программного обеспечения ПК, конспектирования основных понятий по операционной системе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ть работать с дидактическим материалом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вивающая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особствовать развитию информационной культуры, внимания, мышления, памяти, развивать их умственные способности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ть положительное отношение к процессу познания,  компетентности в данном вопросе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ть общеучебные и общекультурные навыки работы с информацией, что включает в себя умение грамотно пользоваться источником информации, оценка достоверности информации и знан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 студент должен иметь представление об основных понятиях представленной темы: программном обеспечение ПК, операционной системе, уметь обобщать изученный материал, делать выводы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1.3 воспитательная: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ть потребность в информационной культуре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оспитание бережного отношения не только к имуществу, оборудованию, но и к окружающему миру,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облюдение правил и норм техники безопасности,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дачи: воспитывать в студентах чувство ответственности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2.4 методическая: отработать методику использования дидактического материала.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 научить студентов пользоваться дидактическим материалом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едства обучения: раздаточный материал (схема), плакат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</w:rPr>
        <w:t>Методы обучения и формы их реализации, приемы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ы обучения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- репродуктивный метод: информационно-рецептивный, направленный на первичное овладение знаниями: объяснительно-иллюстративное изложение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ы реализации методов обучени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бъяснительно - иллюстративная лекци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1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емы – объяснение, конспектирование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/>
        <w:t xml:space="preserve">Материально-техническое и дидактическое оснащение занятия: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аточный материал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Э. Фигурнов, «ЭВМ для пользователя»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Симонович «Информатика базовый курс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содержание занят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220"/>
        <w:gridCol w:w="720"/>
        <w:gridCol w:w="1620"/>
      </w:tblGrid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э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уктурные элементы зан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держание элемента занятия. Используемые методы и при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ремя,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ое начало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студентов. Проверка присутствующих и готовности к занятию. Выдача раздаточ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ка целей и задач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темы, целей и задач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предстоящей деятель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– повествовательное изложение; форма – рассказ-вступл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закрепление предыдущего материа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беседа по ранее изученному. Прием – репродуктивный диалог; форма – беседа репродуктивного типа. Метод – фронтальный устный 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ложение нового материала. Формирование новых знаний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мые вопросы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. Классификация ПО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. Основные понятия. Вид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ые программ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: </w:t>
            </w:r>
            <w:r>
              <w:rPr>
                <w:rFonts w:cs="Times New Roman" w:ascii="Times New Roman" w:hAnsi="Times New Roman"/>
                <w:szCs w:val="28"/>
              </w:rPr>
              <w:t xml:space="preserve">объяснительно - иллюстративное изложение (форма реализации метода – лекция объяснительно – иллюстративного типа); иллюстративный; информационно–рецептивный. </w:t>
            </w:r>
            <w:r>
              <w:rPr>
                <w:rFonts w:cs="Times New Roman" w:ascii="Times New Roman" w:hAnsi="Times New Roman"/>
              </w:rPr>
              <w:t>Прием – репродуктивное изложение. Через 35 минут после начала изложения рекомендуется провести гимнастику на 3-5 мин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. Наглядные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тизация знаний. Закрепление нового материала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для закрепления: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то такое программное обеспечение?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е виды ПО?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о такое операционная система?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аких элементов состоит ОС?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файл?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понимаете, чем путь файла отличается от полного имени файла?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ем – репродуктивный диалог; форма – беседа репродуктивного тип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ы, </w:t>
            </w:r>
          </w:p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хемы</w:t>
            </w:r>
          </w:p>
          <w:p>
            <w:pPr>
              <w:pStyle w:val="Normal"/>
              <w:widowControl/>
              <w:tabs>
                <w:tab w:val="clear" w:pos="708"/>
                <w:tab w:val="left" w:pos="15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зан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качества работы студентов индивидуально и всей группы в целом. Оценка работы (количественная и качественная). Ориентация на следующее занятие. Прием - повествовательное изложение; форма - рассказ-заклю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работа с конспектом лекции. Повторить материал по темам: Устройство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й материал для проведения занят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 компьютер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онная систем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онят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Р.</w:t>
      </w:r>
      <w:r>
        <w:rPr>
          <w:rFonts w:cs="Times New Roman" w:ascii="Times New Roman" w:hAnsi="Times New Roman"/>
          <w:sz w:val="28"/>
          <w:szCs w:val="28"/>
        </w:rPr>
        <w:t xml:space="preserve"> Программа – упорядоченная последовательность команд компьютера для решения задач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oftware</w:t>
      </w:r>
      <w:r>
        <w:rPr>
          <w:rFonts w:cs="Times New Roman" w:ascii="Times New Roman" w:hAnsi="Times New Roman"/>
          <w:b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 xml:space="preserve">совокупность программ обработки данных и необходимых для их эксплуатации документов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едназначены для машинной реализации задач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Р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блема, подлежащая реше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Р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ограммная реализация на компьютере решения задач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ограммных продуктов по характеру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спользова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 w:ascii="Times New Roman" w:hAnsi="Times New Roman"/>
          <w:b/>
          <w:i/>
          <w:sz w:val="10"/>
          <w:u w:val="single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"/>
        <w:gridCol w:w="1607"/>
        <w:gridCol w:w="357"/>
        <w:gridCol w:w="239"/>
        <w:gridCol w:w="3590"/>
      </w:tblGrid>
      <w:tr>
        <w:trPr>
          <w:trHeight w:val="919" w:hRule="atLeast"/>
          <w:cantSplit w:val="true"/>
        </w:trPr>
        <w:tc>
          <w:tcPr>
            <w:tcW w:w="35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  <w:p>
            <w:pPr>
              <w:pStyle w:val="Norma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Утилитарные программы</w:t>
            </w:r>
            <w:r>
              <w:rPr>
                <w:rFonts w:cs="Times New Roman" w:ascii="Times New Roman" w:hAnsi="Times New Roman"/>
                <w:szCs w:val="26"/>
              </w:rPr>
              <w:t xml:space="preserve"> (утилиты)– предназначенные для удовлетворения нужд их разработчиков</w:t>
            </w:r>
          </w:p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vMerge w:val="restart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3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Программные продукты</w:t>
            </w:r>
            <w:r>
              <w:rPr>
                <w:rFonts w:cs="Times New Roman" w:ascii="Times New Roman" w:hAnsi="Times New Roman"/>
                <w:szCs w:val="26"/>
              </w:rPr>
              <w:t xml:space="preserve"> – предназначенные для удовлетворения потребностей пользователей, широкого распространения и продажи</w:t>
            </w:r>
          </w:p>
        </w:tc>
      </w:tr>
      <w:tr>
        <w:trPr>
          <w:trHeight w:val="240" w:hRule="atLeast"/>
          <w:cantSplit w:val="true"/>
        </w:trPr>
        <w:tc>
          <w:tcPr>
            <w:tcW w:w="3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3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7145</wp:posOffset>
                      </wp:positionV>
                      <wp:extent cx="0" cy="1143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1.35pt" to="26.85pt,1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7145</wp:posOffset>
                      </wp:positionV>
                      <wp:extent cx="0" cy="1143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5pt,1.35pt" to="179.85pt,1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5" w:hRule="atLeast"/>
          <w:cantSplit w:val="true"/>
        </w:trPr>
        <w:tc>
          <w:tcPr>
            <w:tcW w:w="3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jc w:val="both"/>
              <w:rPr/>
            </w:pPr>
            <w:r>
              <w:rPr>
                <w:sz w:val="20"/>
              </w:rPr>
              <w:t>Платные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Бесплатные</w:t>
            </w:r>
          </w:p>
        </w:tc>
      </w:tr>
      <w:tr>
        <w:trPr>
          <w:trHeight w:val="66" w:hRule="atLeast"/>
          <w:cantSplit w:val="true"/>
        </w:trPr>
        <w:tc>
          <w:tcPr>
            <w:tcW w:w="3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127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-0.1pt" to="26.8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ицензионные</w:t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23825</wp:posOffset>
                      </wp:positionV>
                      <wp:extent cx="114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9.75pt" to="23.85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Freeware</w:t>
            </w:r>
          </w:p>
        </w:tc>
      </w:tr>
      <w:tr>
        <w:trPr>
          <w:trHeight w:val="10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hareware</w:t>
            </w:r>
          </w:p>
        </w:tc>
      </w:tr>
      <w:tr>
        <w:trPr>
          <w:trHeight w:val="107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rial</w:t>
            </w:r>
          </w:p>
        </w:tc>
      </w:tr>
      <w:tr>
        <w:trPr>
          <w:trHeight w:val="233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ЕМ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О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О. включает в себ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2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е ПО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54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ладное ПО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54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ое ПО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стемное ПО</w:t>
      </w:r>
      <w:r>
        <w:rPr>
          <w:rFonts w:cs="Times New Roman" w:ascii="Times New Roman" w:hAnsi="Times New Roman"/>
          <w:sz w:val="28"/>
          <w:szCs w:val="28"/>
        </w:rPr>
        <w:t xml:space="preserve"> необходимо для обеспечения работы компьютера. С помощью этих программ происходит управление всеми ресурсами ПК. Они обеспечивают работу других программ. Оно включает в себя: 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ое программное обеспечение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исное программное обеспечение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кладное ПО </w:t>
      </w:r>
      <w:r>
        <w:rPr>
          <w:rFonts w:cs="Times New Roman" w:ascii="Times New Roman" w:hAnsi="Times New Roman"/>
          <w:sz w:val="28"/>
          <w:szCs w:val="28"/>
        </w:rPr>
        <w:t>ориентированы на конкретное выполнение необходимых пользователю работ.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-ориентированные ПО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втоматического проектирования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го назначения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ное ПО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е издательские системы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трументальное ПО </w:t>
      </w:r>
      <w:r>
        <w:rPr>
          <w:rFonts w:cs="Times New Roman" w:ascii="Times New Roman" w:hAnsi="Times New Roman"/>
          <w:sz w:val="28"/>
          <w:szCs w:val="28"/>
        </w:rPr>
        <w:t>(системы программирования) обеспечивают создание новых программ для компьютера: средства для создания приложений и информационных систе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 программное обеспечение включает в себ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системы (ОС)</w:t>
      </w:r>
    </w:p>
    <w:p>
      <w:pPr>
        <w:pStyle w:val="Normal"/>
        <w:widowControl/>
        <w:tabs>
          <w:tab w:val="clear" w:pos="708"/>
          <w:tab w:val="left" w:pos="37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ПО</w:t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висному ПО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йверы устройств</w:t>
      </w:r>
    </w:p>
    <w:p>
      <w:pPr>
        <w:pStyle w:val="Normal"/>
        <w:widowControl/>
        <w:tabs>
          <w:tab w:val="clear" w:pos="708"/>
          <w:tab w:val="left" w:pos="37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ты</w:t>
      </w:r>
    </w:p>
    <w:p>
      <w:pPr>
        <w:pStyle w:val="Normal"/>
        <w:widowControl/>
        <w:tabs>
          <w:tab w:val="clear" w:pos="708"/>
          <w:tab w:val="left" w:pos="37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вирусное ПО</w:t>
      </w:r>
    </w:p>
    <w:p>
      <w:pPr>
        <w:pStyle w:val="Normal"/>
        <w:widowControl/>
        <w:tabs>
          <w:tab w:val="clear" w:pos="708"/>
          <w:tab w:val="left" w:pos="37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ато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 Операционная система (ОС)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программ, которая начинает свою работу (загружается) при включении П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.С. осуществляет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К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с пользователем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других програ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ы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S DOS, MS WINDOWS 95, 98, ME, 2000, XP, LINUX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ами О.С. являются:</w:t>
      </w:r>
    </w:p>
    <w:p>
      <w:pPr>
        <w:pStyle w:val="Normal"/>
        <w:widowControl/>
        <w:tabs>
          <w:tab w:val="clear" w:pos="708"/>
          <w:tab w:val="left" w:pos="4111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ая система</w:t>
      </w:r>
    </w:p>
    <w:p>
      <w:pPr>
        <w:pStyle w:val="Normal"/>
        <w:widowControl/>
        <w:tabs>
          <w:tab w:val="clear" w:pos="708"/>
          <w:tab w:val="left" w:pos="4111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айвера внешних устройств</w:t>
      </w:r>
    </w:p>
    <w:p>
      <w:pPr>
        <w:pStyle w:val="Normal"/>
        <w:widowControl/>
        <w:tabs>
          <w:tab w:val="clear" w:pos="708"/>
          <w:tab w:val="left" w:pos="4111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й язы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. Файловая система – </w:t>
      </w:r>
      <w:r>
        <w:rPr>
          <w:rFonts w:cs="Times New Roman" w:ascii="Times New Roman" w:hAnsi="Times New Roman"/>
          <w:sz w:val="28"/>
          <w:szCs w:val="28"/>
        </w:rPr>
        <w:t xml:space="preserve">хранилище программ и данных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йловая система состоит из файл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йл – место постоянного хранения информации (текста, изображения, рисунка, таблицы). Каждый файл имеет свое имя. Имя файла состоит из 2 частей: имени файла, которое присваивает пользователь и расширения. Обе части разделены между собой точкой. Имя файла может быть произвольным, а расширение устанавливается той программой, в которой был создан этот файл. Имя файла содержит произвольное количество символов (макс. количество символов - 255), расширение – не более трех символов. Имена файлов могут содержать как русские, так и английские буквы, а также любые символы, кроме / | \ : * ? &lt; &gt; “. Имя файла может состоять из нескольких сл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файл содержится в каталоге. Каталог – это папка, директория, в которой хранятся файлы и другие каталоги, способ группировки файлов по какому–либо признаку. Имена папкам задаются по тем же правилам, что и файлам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аталог Х содержится в каталоге У, то говорят, что Х – подкаталог У, а У надкаталог 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ложенная папка</w:t>
      </w:r>
      <w:r>
        <w:rPr>
          <w:rFonts w:cs="Times New Roman" w:ascii="Times New Roman" w:hAnsi="Times New Roman"/>
          <w:sz w:val="28"/>
          <w:szCs w:val="28"/>
        </w:rPr>
        <w:t xml:space="preserve"> – папка, которая находится внутри другой пап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кущая папка</w:t>
      </w:r>
      <w:r>
        <w:rPr>
          <w:rFonts w:cs="Times New Roman" w:ascii="Times New Roman" w:hAnsi="Times New Roman"/>
          <w:sz w:val="28"/>
          <w:szCs w:val="28"/>
        </w:rPr>
        <w:t xml:space="preserve"> – папка, с содержимым которой работаем в данный момен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м ПК имеется несколько корневых папок. По-другому их можно назвать либо накопители, либо диски. Обычно на ПК их 4: диск для ГМД, 2 диска – винчестер, 1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).Каждый диск имеет свое имя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ть к файлу</w:t>
      </w:r>
      <w:r>
        <w:rPr>
          <w:rFonts w:cs="Times New Roman" w:ascii="Times New Roman" w:hAnsi="Times New Roman"/>
          <w:sz w:val="28"/>
          <w:szCs w:val="28"/>
        </w:rPr>
        <w:t xml:space="preserve"> – полная информация о местоположении файла, включая имя диска и перечень папок, которые нужно открыт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ное имя файла</w:t>
      </w:r>
      <w:r>
        <w:rPr>
          <w:rFonts w:cs="Times New Roman" w:ascii="Times New Roman" w:hAnsi="Times New Roman"/>
          <w:sz w:val="28"/>
          <w:szCs w:val="28"/>
        </w:rPr>
        <w:t xml:space="preserve"> – путь к файлу и его им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айвер </w:t>
      </w:r>
      <w:r>
        <w:rPr>
          <w:rFonts w:cs="Times New Roman" w:ascii="Times New Roman" w:hAnsi="Times New Roman"/>
          <w:sz w:val="28"/>
          <w:szCs w:val="28"/>
        </w:rPr>
        <w:t>– программа, отвечающая за работу какого-либо устройства П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, драйвер мыши, драйвер принтера. Без драйвера устройство просто не будет работать. Драйверы расширяют возможности операционной системы по управлению контроллерами внешних устройст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ный язык</w:t>
      </w:r>
      <w:r>
        <w:rPr>
          <w:rFonts w:cs="Times New Roman" w:ascii="Times New Roman" w:hAnsi="Times New Roman"/>
          <w:sz w:val="28"/>
          <w:szCs w:val="28"/>
        </w:rPr>
        <w:t xml:space="preserve"> состоит из команд, которые подает пользователь при работе за П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,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вставить один блок текста в другой текст, необходимо вначале дать команду </w:t>
      </w:r>
      <w:r>
        <w:rPr>
          <w:rFonts w:cs="Times New Roman" w:ascii="Times New Roman" w:hAnsi="Times New Roman"/>
          <w:i/>
          <w:sz w:val="28"/>
          <w:szCs w:val="28"/>
        </w:rPr>
        <w:t>копирования,</w:t>
      </w:r>
      <w:r>
        <w:rPr>
          <w:rFonts w:cs="Times New Roman" w:ascii="Times New Roman" w:hAnsi="Times New Roman"/>
          <w:sz w:val="28"/>
          <w:szCs w:val="28"/>
        </w:rPr>
        <w:t xml:space="preserve"> а затем команду </w:t>
      </w:r>
      <w:r>
        <w:rPr>
          <w:rFonts w:cs="Times New Roman" w:ascii="Times New Roman" w:hAnsi="Times New Roman"/>
          <w:i/>
          <w:sz w:val="28"/>
          <w:szCs w:val="28"/>
        </w:rPr>
        <w:t>вставит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помогательные программы (утилиты). </w:t>
      </w:r>
      <w:r>
        <w:rPr>
          <w:rFonts w:cs="Times New Roman" w:ascii="Times New Roman" w:hAnsi="Times New Roman"/>
          <w:sz w:val="28"/>
          <w:szCs w:val="28"/>
        </w:rPr>
        <w:t>Эти программы облегчают работу пользователя за П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ные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ные программы применяются для решения различного рода задач, стоящие перед пользователем. В целом все прикладные программы можно разделить на несколько часте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лассификация Прикладного ПО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3420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ласс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класс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Примеры программ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облемно-ориентированны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С (бухгалтерия,…), БизнесПак, Пару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втоматического проектир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AutoCad,AutoVision, 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бщего назнач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Д – система управления Б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Access, Paradox, Oracle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кстовые процессоры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ксикон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WordPerfect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абличные процессоры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Lotus, Quattro Pro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редства презентационной график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Multimedia Viewer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рафические редакторы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orel, Adobe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Интегрированные среды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MSOffice: MSWord, MSExel, MSPowerPoint, Binder 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фисны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ереводчики, средства проверки орфографии, распознавания текста и коммуникационные сис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Stylus, PoliGlossum, Socrat, FineReader, WinFax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стольные издательские систем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ageMaker, Corel, Publisher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ставленной темы раздела  студент знакомиться с программным обеспечением компьютера, видами ПО, файловой системой ПК, узнает назначение и основные функции операционной системы, умеет перечислять состав и назначение программного обеспечения компьютера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писок используемых источников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Normal"/>
        <w:widowControl/>
        <w:numPr>
          <w:ilvl w:val="2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Молодцов, Н.Б. Рыжикова, Современные открытые уроки информатики 8-11 классы, Ростов н / Д., Феникс, 2002 г.</w:t>
      </w:r>
    </w:p>
    <w:p>
      <w:pPr>
        <w:pStyle w:val="Normal"/>
        <w:widowControl/>
        <w:numPr>
          <w:ilvl w:val="2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. Симонович, Г.А. Евсеев, Практическая информатика, Уч. пособие – СПб, 2000 г.</w:t>
      </w:r>
    </w:p>
    <w:p>
      <w:pPr>
        <w:pStyle w:val="Normal"/>
        <w:widowControl/>
        <w:numPr>
          <w:ilvl w:val="2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Каймин, Информатика – М., ИНФРА-М, 2000 г.</w:t>
      </w:r>
    </w:p>
    <w:p>
      <w:pPr>
        <w:pStyle w:val="Normal"/>
        <w:widowControl/>
        <w:numPr>
          <w:ilvl w:val="2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nformika.ru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2">
      <w:start w:val="1"/>
      <w:numFmt w:val="decimal"/>
      <w:lvlText w:val="1.1.%3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  <w:i w:val="false"/>
        <w:b w:val="false"/>
        <w:color w:val="800080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i w:val="false"/>
        <w:b w:val="false"/>
        <w:rFonts w:cs="Times New Roman"/>
      </w:rPr>
    </w:lvl>
    <w:lvl w:ilvl="2">
      <w:start w:val="1"/>
      <w:numFmt w:val="decimal"/>
      <w:lvlText w:val="%3.3.1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76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67"/>
        </w:tabs>
        <w:ind w:left="1571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russianUpper"/>
      <w:lvlText w:val="%2)"/>
      <w:lvlJc w:val="left"/>
      <w:pPr>
        <w:tabs>
          <w:tab w:val="num" w:pos="357"/>
        </w:tabs>
        <w:ind w:left="357" w:firstLine="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bullet"/>
      <w:lvlText w:val=""/>
      <w:lvlJc w:val="left"/>
      <w:pPr>
        <w:tabs>
          <w:tab w:val="num" w:pos="720"/>
        </w:tabs>
        <w:ind w:left="1361" w:hanging="641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bullet"/>
      <w:lvlText w:val=""/>
      <w:lvlJc w:val="left"/>
      <w:pPr>
        <w:tabs>
          <w:tab w:val="num" w:pos="720"/>
        </w:tabs>
        <w:ind w:left="1361" w:hanging="641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47"/>
        </w:tabs>
        <w:ind w:left="851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i w:val="false"/>
        <w:b w:val="false"/>
        <w:rFonts w:cs="Times New Roman"/>
      </w:rPr>
    </w:lvl>
    <w:lvl w:ilvl="2">
      <w:start w:val="1"/>
      <w:numFmt w:val="decimal"/>
      <w:lvlText w:val="%3.3.1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4">
    <w:name w:val="WW8Num4z4"/>
    <w:qFormat/>
    <w:rPr>
      <w:rFonts w:cs="Times New Roman"/>
      <w:b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cs="Times New Roman"/>
      <w:b w:val="false"/>
      <w:color w:val="000000"/>
      <w:sz w:val="28"/>
      <w:szCs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25:00Z</dcterms:created>
  <dc:creator>1</dc:creator>
  <dc:description/>
  <cp:keywords/>
  <dc:language>en-US</dc:language>
  <cp:lastModifiedBy>SYSTEM</cp:lastModifiedBy>
  <cp:lastPrinted>2007-07-14T21:39:00Z</cp:lastPrinted>
  <dcterms:modified xsi:type="dcterms:W3CDTF">2011-09-27T04:25:00Z</dcterms:modified>
  <cp:revision>2</cp:revision>
  <dc:subject/>
  <dc:title>Раздел 3 </dc:title>
</cp:coreProperties>
</file>