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жский университет имени В.Н. Татище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нформатики и телекоммуникаций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афедра «Информатика и системы управления»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По дисциплине “</w:t>
      </w:r>
      <w:r>
        <w:rPr>
          <w:b/>
          <w:bCs/>
          <w:sz w:val="28"/>
          <w:szCs w:val="28"/>
          <w:lang w:val="en-US"/>
        </w:rPr>
        <w:t>Web</w:t>
      </w:r>
      <w:r>
        <w:rPr>
          <w:b/>
          <w:bCs/>
          <w:sz w:val="28"/>
          <w:szCs w:val="28"/>
        </w:rPr>
        <w:t xml:space="preserve"> технологии”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Группа</w:t>
      </w:r>
      <w:r>
        <w:rPr>
          <w:sz w:val="28"/>
          <w:szCs w:val="28"/>
        </w:rPr>
        <w:t xml:space="preserve"> ИТЗ-512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Студент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Преподавател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льятт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nternet - глобальная компьютерная сеть, охватывающая весь мир. Если ранее сеть использовалась исключительно в качестве среды передачи файлов и сообщений электронной почты, то сегодня решаются более сложные задачи распределенного доступа к ресурс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егодняшний день визитной карточкой каждого сервера, является хорошо оформленный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сайт. Сайт т.е.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страница заполняется ссылками на информацию. Щелкнув по ссылке, пользователь попадает на интересующую его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страницу. Системой работы с ссылками, т.е. с гипертекстом, являетс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- world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web, переводится на русский язык как “Всемирная Паутина”. Главное отличие WWW от остальных инструментов для работы с Internet заключается в том, что WWW позволяет работать практически со всеми доступными сейчас на компьютере видами документов: это могут быть текстовые файлы, иллюстрации, звуковые и видео ролики, и т.д. Вы перемещаетесь по сети, переходя от одного документа к другому по ссылкам. Все эти документы написаны на специально разработанном для этого языке, который называется HyperText Markup Language (HTML). Он чем-то напоминает язык, использующийся для написания текстовых документов, только HTML проще. Причем, можно использовать не только информацию, предоставляемую Internet, но и создавать собственные документы. В последнем случае существует ряд практических рекомендаций к их написанию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Java Script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ava Script - это язык управления сценарием отображения документа. Все операции, которые можно исполнять в программе на JavaScript, описывают действия над хорошо известными и понятными объектам - элементами рабочей области программы Netscape Navigator и контейнерами языка HTML. Рассмотрим наиболее важные коман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т скрипт выводит текущее время на запущенном компьют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script language="JavaScript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ne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ar a= new Array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a2= new Array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!-- понедельник --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[11]='электронный бизнес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[12]='сети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13]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14]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15]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16]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!-- вторник --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[21]='сети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[22]='комп. графика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[23]='комп. графика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[24]='Web - технологии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25]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26]='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&lt;!-- </w:t>
      </w:r>
      <w:r>
        <w:rPr>
          <w:sz w:val="28"/>
          <w:szCs w:val="28"/>
        </w:rPr>
        <w:t>среда</w:t>
      </w:r>
      <w:r>
        <w:rPr>
          <w:sz w:val="28"/>
          <w:szCs w:val="28"/>
          <w:lang w:val="en-US"/>
        </w:rPr>
        <w:t xml:space="preserve"> --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31]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32]='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[33]='</w:t>
      </w:r>
      <w:r>
        <w:rPr>
          <w:sz w:val="28"/>
          <w:szCs w:val="28"/>
        </w:rPr>
        <w:t>СПО</w:t>
      </w:r>
      <w:r>
        <w:rPr>
          <w:sz w:val="28"/>
          <w:szCs w:val="28"/>
          <w:lang w:val="en-US"/>
        </w:rPr>
        <w:t>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[34]='</w:t>
      </w:r>
      <w:r>
        <w:rPr>
          <w:sz w:val="28"/>
          <w:szCs w:val="28"/>
        </w:rPr>
        <w:t>СПО</w:t>
      </w:r>
      <w:r>
        <w:rPr>
          <w:sz w:val="28"/>
          <w:szCs w:val="28"/>
          <w:lang w:val="en-US"/>
        </w:rPr>
        <w:t>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35]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36]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!-- четверг --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[41]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[42]='Технология раз ПП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[43]='Технология раз ПП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[44]='Web - технологии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45]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46]='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&lt;!-- </w:t>
      </w:r>
      <w:r>
        <w:rPr>
          <w:sz w:val="28"/>
          <w:szCs w:val="28"/>
        </w:rPr>
        <w:t>пятница</w:t>
      </w:r>
      <w:r>
        <w:rPr>
          <w:sz w:val="28"/>
          <w:szCs w:val="28"/>
          <w:lang w:val="en-US"/>
        </w:rPr>
        <w:t xml:space="preserve"> --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[51]='</w:t>
      </w:r>
      <w:r>
        <w:rPr>
          <w:sz w:val="28"/>
          <w:szCs w:val="28"/>
        </w:rPr>
        <w:t>сети</w:t>
      </w:r>
      <w:r>
        <w:rPr>
          <w:sz w:val="28"/>
          <w:szCs w:val="28"/>
          <w:lang w:val="en-US"/>
        </w:rPr>
        <w:t>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[52]='</w:t>
      </w:r>
      <w:r>
        <w:rPr>
          <w:sz w:val="28"/>
          <w:szCs w:val="28"/>
        </w:rPr>
        <w:t>сети</w:t>
      </w:r>
      <w:r>
        <w:rPr>
          <w:sz w:val="28"/>
          <w:szCs w:val="28"/>
          <w:lang w:val="en-US"/>
        </w:rPr>
        <w:t>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[53]='</w:t>
      </w:r>
      <w:r>
        <w:rPr>
          <w:sz w:val="28"/>
          <w:szCs w:val="28"/>
        </w:rPr>
        <w:t>комп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рафика</w:t>
      </w:r>
      <w:r>
        <w:rPr>
          <w:sz w:val="28"/>
          <w:szCs w:val="28"/>
          <w:lang w:val="en-US"/>
        </w:rPr>
        <w:t>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[54]='</w:t>
      </w:r>
      <w:r>
        <w:rPr>
          <w:sz w:val="28"/>
          <w:szCs w:val="28"/>
        </w:rPr>
        <w:t>комп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рафика</w:t>
      </w:r>
      <w:r>
        <w:rPr>
          <w:sz w:val="28"/>
          <w:szCs w:val="28"/>
          <w:lang w:val="en-US"/>
        </w:rPr>
        <w:t>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[55]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[56]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вляем переменную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о значениями &lt;название предметов&gt;, также объявляем переменную </w:t>
      </w:r>
      <w:r>
        <w:rPr>
          <w:sz w:val="28"/>
          <w:szCs w:val="28"/>
          <w:lang w:val="en-US"/>
        </w:rPr>
        <w:t>ned</w:t>
      </w:r>
      <w:r>
        <w:rPr>
          <w:sz w:val="28"/>
          <w:szCs w:val="28"/>
        </w:rPr>
        <w:t>, которая хранит значении недель (числитель или знаменатель соответственно 1/0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unction ch1() { var h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document.f.checkbox1.checked==true){h=0;}else{h=1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 (h!=1){for (i=0; i&lt;11*11; i++) {document.all.aud[i].style.color="#EAF2FB";}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{for (i=0; i&lt;11*11; i++) {document.all.aud[i].style.color="#666666";}}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unction ch2() {var h2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document.f.checkbox2.checked==true){h2=0;}else{h2=1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 (h2!=1){for (i=0; i&lt;18*5; i++) {document.all.audv[i].style.color="#EAF2FB";}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lse {for (i=0; i&lt;18*5; i++) {document.all.audv[i].style.color="#666666";}}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unction ch3() 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h3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 (document.f.checkbox3.checked==true){h3=0;}else{h3=1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 (h3!=1){ document.f.help.style.visibility="hidden"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lse {document.f.help.style.visibility="visible";}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и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3 предназначены для изменения стилей для определенных объектов в зависимости от значения переменных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3 соответствен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unction nedel() { if (ned!=1){ned=1;}else{ned=2;} 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w = new Date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print_date() 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day = now.getDay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daynam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 (day==0)dayname="</w:t>
      </w:r>
      <w:r>
        <w:rPr>
          <w:sz w:val="28"/>
          <w:szCs w:val="28"/>
        </w:rPr>
        <w:t>Воскресенье</w:t>
      </w:r>
      <w:r>
        <w:rPr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 (day==1)dayname="</w:t>
      </w:r>
      <w:r>
        <w:rPr>
          <w:sz w:val="28"/>
          <w:szCs w:val="28"/>
        </w:rPr>
        <w:t>Понедельник</w:t>
      </w:r>
      <w:r>
        <w:rPr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 (day==2)dayname="</w:t>
      </w:r>
      <w:r>
        <w:rPr>
          <w:sz w:val="28"/>
          <w:szCs w:val="28"/>
        </w:rPr>
        <w:t>Вторник</w:t>
      </w:r>
      <w:r>
        <w:rPr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 (day==3)dayname="</w:t>
      </w:r>
      <w:r>
        <w:rPr>
          <w:sz w:val="28"/>
          <w:szCs w:val="28"/>
        </w:rPr>
        <w:t>Среда</w:t>
      </w:r>
      <w:r>
        <w:rPr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 (day==4)dayname="</w:t>
      </w:r>
      <w:r>
        <w:rPr>
          <w:sz w:val="28"/>
          <w:szCs w:val="28"/>
        </w:rPr>
        <w:t>Четверг</w:t>
      </w:r>
      <w:r>
        <w:rPr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 (day==5)dayname="</w:t>
      </w:r>
      <w:r>
        <w:rPr>
          <w:sz w:val="28"/>
          <w:szCs w:val="28"/>
        </w:rPr>
        <w:t>Пятница</w:t>
      </w:r>
      <w:r>
        <w:rPr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 (day==6)dayname="</w:t>
      </w:r>
      <w:r>
        <w:rPr>
          <w:sz w:val="28"/>
          <w:szCs w:val="28"/>
        </w:rPr>
        <w:t>Суббота</w:t>
      </w:r>
      <w:r>
        <w:rPr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ar monthNames = new Array("</w:t>
      </w:r>
      <w:r>
        <w:rPr>
          <w:sz w:val="28"/>
          <w:szCs w:val="28"/>
        </w:rPr>
        <w:t>Января</w:t>
      </w:r>
      <w:r>
        <w:rPr>
          <w:sz w:val="28"/>
          <w:szCs w:val="28"/>
          <w:lang w:val="en-US"/>
        </w:rPr>
        <w:t>", "</w:t>
      </w:r>
      <w:r>
        <w:rPr>
          <w:sz w:val="28"/>
          <w:szCs w:val="28"/>
        </w:rPr>
        <w:t>Февраля</w:t>
      </w:r>
      <w:r>
        <w:rPr>
          <w:sz w:val="28"/>
          <w:szCs w:val="28"/>
          <w:lang w:val="en-US"/>
        </w:rPr>
        <w:t>", "</w:t>
      </w:r>
      <w:r>
        <w:rPr>
          <w:sz w:val="28"/>
          <w:szCs w:val="28"/>
        </w:rPr>
        <w:t>Марта</w:t>
      </w:r>
      <w:r>
        <w:rPr>
          <w:sz w:val="28"/>
          <w:szCs w:val="28"/>
          <w:lang w:val="en-US"/>
        </w:rPr>
        <w:t>", "</w:t>
      </w:r>
      <w:r>
        <w:rPr>
          <w:sz w:val="28"/>
          <w:szCs w:val="28"/>
        </w:rPr>
        <w:t>Апреля</w:t>
      </w:r>
      <w:r>
        <w:rPr>
          <w:sz w:val="28"/>
          <w:szCs w:val="28"/>
          <w:lang w:val="en-US"/>
        </w:rPr>
        <w:t>", "</w:t>
      </w:r>
      <w:r>
        <w:rPr>
          <w:sz w:val="28"/>
          <w:szCs w:val="28"/>
        </w:rPr>
        <w:t>Мая</w:t>
      </w:r>
      <w:r>
        <w:rPr>
          <w:sz w:val="28"/>
          <w:szCs w:val="28"/>
          <w:lang w:val="en-US"/>
        </w:rPr>
        <w:t>", "</w:t>
      </w:r>
      <w:r>
        <w:rPr>
          <w:sz w:val="28"/>
          <w:szCs w:val="28"/>
        </w:rPr>
        <w:t>Июня</w:t>
      </w:r>
      <w:r>
        <w:rPr>
          <w:sz w:val="28"/>
          <w:szCs w:val="28"/>
          <w:lang w:val="en-US"/>
        </w:rPr>
        <w:t>", "</w:t>
      </w:r>
      <w:r>
        <w:rPr>
          <w:sz w:val="28"/>
          <w:szCs w:val="28"/>
        </w:rPr>
        <w:t>Июля</w:t>
      </w:r>
      <w:r>
        <w:rPr>
          <w:sz w:val="28"/>
          <w:szCs w:val="28"/>
          <w:lang w:val="en-US"/>
        </w:rPr>
        <w:t>", "</w:t>
      </w:r>
      <w:r>
        <w:rPr>
          <w:sz w:val="28"/>
          <w:szCs w:val="28"/>
        </w:rPr>
        <w:t>Августа</w:t>
      </w:r>
      <w:r>
        <w:rPr>
          <w:sz w:val="28"/>
          <w:szCs w:val="28"/>
          <w:lang w:val="en-US"/>
        </w:rPr>
        <w:t>", "</w:t>
      </w:r>
      <w:r>
        <w:rPr>
          <w:sz w:val="28"/>
          <w:szCs w:val="28"/>
        </w:rPr>
        <w:t>Сентября</w:t>
      </w:r>
      <w:r>
        <w:rPr>
          <w:sz w:val="28"/>
          <w:szCs w:val="28"/>
          <w:lang w:val="en-US"/>
        </w:rPr>
        <w:t>", "</w:t>
      </w:r>
      <w:r>
        <w:rPr>
          <w:sz w:val="28"/>
          <w:szCs w:val="28"/>
        </w:rPr>
        <w:t>Октября</w:t>
      </w:r>
      <w:r>
        <w:rPr>
          <w:sz w:val="28"/>
          <w:szCs w:val="28"/>
          <w:lang w:val="en-US"/>
        </w:rPr>
        <w:t>", "</w:t>
      </w:r>
      <w:r>
        <w:rPr>
          <w:sz w:val="28"/>
          <w:szCs w:val="28"/>
        </w:rPr>
        <w:t>Ноября</w:t>
      </w:r>
      <w:r>
        <w:rPr>
          <w:sz w:val="28"/>
          <w:szCs w:val="28"/>
          <w:lang w:val="en-US"/>
        </w:rPr>
        <w:t>", "</w:t>
      </w:r>
      <w:r>
        <w:rPr>
          <w:sz w:val="28"/>
          <w:szCs w:val="28"/>
        </w:rPr>
        <w:t>Декабря</w:t>
      </w:r>
      <w:r>
        <w:rPr>
          <w:sz w:val="28"/>
          <w:szCs w:val="28"/>
          <w:lang w:val="en-US"/>
        </w:rPr>
        <w:t>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month = now.getMonth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monthName = monthNames[month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ea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o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etYear</w:t>
      </w:r>
      <w:r>
        <w:rPr>
          <w:sz w:val="28"/>
          <w:szCs w:val="28"/>
        </w:rPr>
        <w:t>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функция предназначена для отображения текущей даты. Переменная </w:t>
      </w:r>
      <w:r>
        <w:rPr>
          <w:sz w:val="28"/>
          <w:szCs w:val="28"/>
          <w:lang w:val="en-US"/>
        </w:rPr>
        <w:t>now</w:t>
      </w:r>
      <w:r>
        <w:rPr>
          <w:sz w:val="28"/>
          <w:szCs w:val="28"/>
        </w:rPr>
        <w:t xml:space="preserve"> хранит текущею дату в общем формате, при объявление переменной </w:t>
      </w:r>
      <w:r>
        <w:rPr>
          <w:sz w:val="28"/>
          <w:szCs w:val="28"/>
          <w:lang w:val="en-US"/>
        </w:rPr>
        <w:t>day</w:t>
      </w:r>
      <w:r>
        <w:rPr>
          <w:sz w:val="28"/>
          <w:szCs w:val="28"/>
        </w:rPr>
        <w:t xml:space="preserve"> сразу же задается день недели от 0..6. </w:t>
      </w:r>
      <w:r>
        <w:rPr>
          <w:sz w:val="28"/>
          <w:szCs w:val="28"/>
          <w:lang w:val="en-US"/>
        </w:rPr>
        <w:t>dayname</w:t>
      </w:r>
      <w:r>
        <w:rPr>
          <w:sz w:val="28"/>
          <w:szCs w:val="28"/>
        </w:rPr>
        <w:t xml:space="preserve"> хранит название дня недели в строковом формате, </w:t>
      </w:r>
      <w:r>
        <w:rPr>
          <w:sz w:val="28"/>
          <w:szCs w:val="28"/>
          <w:lang w:val="en-US"/>
        </w:rPr>
        <w:t>month</w:t>
      </w:r>
      <w:r>
        <w:rPr>
          <w:sz w:val="28"/>
          <w:szCs w:val="28"/>
        </w:rPr>
        <w:t xml:space="preserve"> – текущей месяц, </w:t>
      </w:r>
      <w:r>
        <w:rPr>
          <w:sz w:val="28"/>
          <w:szCs w:val="28"/>
          <w:lang w:val="en-US"/>
        </w:rPr>
        <w:t>monthName</w:t>
      </w:r>
      <w:r>
        <w:rPr>
          <w:sz w:val="28"/>
          <w:szCs w:val="28"/>
        </w:rPr>
        <w:t xml:space="preserve"> – название месяца, </w:t>
      </w:r>
      <w:r>
        <w:rPr>
          <w:sz w:val="28"/>
          <w:szCs w:val="28"/>
          <w:lang w:val="en-US"/>
        </w:rPr>
        <w:t>year</w:t>
      </w:r>
      <w:r>
        <w:rPr>
          <w:sz w:val="28"/>
          <w:szCs w:val="28"/>
        </w:rPr>
        <w:t xml:space="preserve"> – текущий год. Последующие функции используютса для вывода текущего време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( </w:t>
      </w:r>
      <w:r>
        <w:rPr>
          <w:sz w:val="28"/>
          <w:szCs w:val="28"/>
          <w:lang w:val="en-US"/>
        </w:rPr>
        <w:t>year</w:t>
      </w:r>
      <w:r>
        <w:rPr>
          <w:sz w:val="28"/>
          <w:szCs w:val="28"/>
        </w:rPr>
        <w:t xml:space="preserve"> &lt; 1000 ) </w:t>
      </w:r>
      <w:r>
        <w:rPr>
          <w:sz w:val="28"/>
          <w:szCs w:val="28"/>
          <w:lang w:val="en-US"/>
        </w:rPr>
        <w:t>year</w:t>
      </w:r>
      <w:r>
        <w:rPr>
          <w:sz w:val="28"/>
          <w:szCs w:val="28"/>
        </w:rPr>
        <w:t xml:space="preserve"> += 190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datestring = dayname + ', ' + now.getDate() + ' ' + monthName + ', ' + yea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cument.write('&lt;NOBR&gt;&amp;nbsp;' + datestring + '&lt;/NOBR&gt;')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&lt;!-- </w:t>
      </w:r>
      <w:r>
        <w:rPr>
          <w:sz w:val="28"/>
          <w:szCs w:val="28"/>
        </w:rPr>
        <w:t>врем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timerID = nul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timerRunning = fa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stopclock()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timerRunning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learTimeout(timerID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rRunning = false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startclock()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opclock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owtime()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showtime()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now = new Date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hours = now.getHours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minutes = now.getMinutes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seconds = now.getSeconds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timeValue = "" + ((hours &gt; 12) ? hours - 12 : hours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timeValue1 = "" + ((hours &lt; 10) ? "0" : "") + hour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meValue += ((minutes &lt; 10) ? ":0" : ":") + minute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Value1 += ((minutes &lt; 10) ? ":0" : ":") + minute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meValue += ((seconds &lt; 10) ? ":0" : ":") + second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meValue1 += ((seconds &lt; 10) ? ":0" : ":") + second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meValue += (hours &gt;= 12) ? " P.M." : " A.M.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cument.f.face.value = timeValu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cument.f.face.value = timeValue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rID = setTimeout("showtime()",100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rRunning = tru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2. </w:t>
      </w:r>
      <w:r>
        <w:rPr>
          <w:b/>
          <w:sz w:val="28"/>
          <w:szCs w:val="28"/>
        </w:rPr>
        <w:t>Таблицы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тилей</w:t>
      </w:r>
      <w:r>
        <w:rPr>
          <w:b/>
          <w:sz w:val="28"/>
          <w:szCs w:val="28"/>
          <w:lang w:val="en-US"/>
        </w:rPr>
        <w:t xml:space="preserve"> (Cascad Style Sheets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кадные таблицы стилей были предложены w3c(WWW Consorcium) в рамках разработки спецификации HTML. Фактически, в качестве применяемой HTML - разметки они стали доступны только с версий Netscape Navigator 4.0 и Internet Explorer 4.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STYLE TYPE="text/css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txtzagalovka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ont-family: Verdana, Arial, Helvetica, sans-serif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nt-size: 10px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nt-weight: bol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lor: #FFFFFF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xt-decoration: non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ursor: defaul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xt-transform: lowercas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ne-height: 12px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txtraspisan 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nt-family: Verdana, Arial, Helvetica, sans-serif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nt-size: 11px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nt-weight: norma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lor: #00000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xt-decoration: non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ursor: defaul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ne-height: 12px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bgopton 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ckground-attachment: fixe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ckground-image: url(opt.jpg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ckground-repeat: no-repea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ckground-position: right bottom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dy 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ckground-attachment: fixe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ckground-image: url(main.jpg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ckground-repeat: no-repea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ckground-position: left bottom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txthelp 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nt-family: Verdana, Arial, Helvetica, sans-serif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nt-size: 10px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ne-height: 10px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nt-weight: bol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lor: #33333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xt-decoration: non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rder: non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ursor: defaul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ckground-color: #F5F5F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xt-align: cent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YLE&gt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ext-align – </w:t>
      </w:r>
      <w:r>
        <w:rPr>
          <w:sz w:val="28"/>
          <w:szCs w:val="28"/>
        </w:rPr>
        <w:t>выравнив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кс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локе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background-color – </w:t>
      </w:r>
      <w:r>
        <w:rPr>
          <w:sz w:val="28"/>
          <w:szCs w:val="28"/>
        </w:rPr>
        <w:t>цв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н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ursor</w:t>
      </w:r>
      <w:r>
        <w:rPr>
          <w:sz w:val="28"/>
          <w:szCs w:val="28"/>
        </w:rPr>
        <w:t xml:space="preserve"> – тип курсора при наведение на объ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order</w:t>
      </w:r>
      <w:r>
        <w:rPr>
          <w:sz w:val="28"/>
          <w:szCs w:val="28"/>
        </w:rPr>
        <w:t xml:space="preserve"> – рамка вокруг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lor</w:t>
      </w:r>
      <w:r>
        <w:rPr>
          <w:sz w:val="28"/>
          <w:szCs w:val="28"/>
        </w:rPr>
        <w:t xml:space="preserve"> – цвет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on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eight</w:t>
      </w:r>
      <w:r>
        <w:rPr>
          <w:sz w:val="28"/>
          <w:szCs w:val="28"/>
        </w:rPr>
        <w:t xml:space="preserve"> – тип тек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eight</w:t>
      </w:r>
      <w:r>
        <w:rPr>
          <w:sz w:val="28"/>
          <w:szCs w:val="28"/>
        </w:rPr>
        <w:t xml:space="preserve"> – высота ли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on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ize</w:t>
      </w:r>
      <w:r>
        <w:rPr>
          <w:sz w:val="28"/>
          <w:szCs w:val="28"/>
        </w:rPr>
        <w:t xml:space="preserve"> – размер шриф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on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amily</w:t>
      </w:r>
      <w:r>
        <w:rPr>
          <w:sz w:val="28"/>
          <w:szCs w:val="28"/>
        </w:rPr>
        <w:t xml:space="preserve"> – название шриф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ackgroun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ition</w:t>
      </w:r>
      <w:r>
        <w:rPr>
          <w:sz w:val="28"/>
          <w:szCs w:val="28"/>
        </w:rPr>
        <w:t xml:space="preserve"> – позиционирование заднего ф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ackgroun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mage</w:t>
      </w:r>
      <w:r>
        <w:rPr>
          <w:sz w:val="28"/>
          <w:szCs w:val="28"/>
        </w:rPr>
        <w:t xml:space="preserve"> – ссылка на объект для заднего ф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ackgroun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epeat</w:t>
      </w:r>
      <w:r>
        <w:rPr>
          <w:sz w:val="28"/>
          <w:szCs w:val="28"/>
        </w:rPr>
        <w:t xml:space="preserve"> – способы отображения заднего ф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11"/>
        <w:rPr/>
      </w:pPr>
      <w:r>
        <w:rPr>
          <w:sz w:val="28"/>
          <w:szCs w:val="28"/>
        </w:rPr>
        <w:t xml:space="preserve">Картузов А.В. </w:t>
      </w:r>
      <w:r>
        <w:rPr>
          <w:rStyle w:val="StrongEmphasis"/>
          <w:b w:val="false"/>
          <w:bCs w:val="false"/>
          <w:sz w:val="28"/>
          <w:szCs w:val="28"/>
        </w:rPr>
        <w:t>Программирование на языке JAVA 200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11"/>
        <w:rPr/>
      </w:pPr>
      <w:r>
        <w:rPr>
          <w:sz w:val="28"/>
          <w:szCs w:val="28"/>
        </w:rPr>
        <w:t>Управление сценариями просмотра Web-страниц Павел Храмцов, статья из ComputerWorl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11"/>
        <w:rPr>
          <w:sz w:val="28"/>
          <w:szCs w:val="28"/>
        </w:rPr>
      </w:pPr>
      <w:r>
        <w:rPr>
          <w:sz w:val="28"/>
          <w:szCs w:val="28"/>
        </w:rPr>
        <w:t>JavaScript и Navigator 3.0 Павел Храмцов, статья из ComputerWorl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11"/>
        <w:rPr>
          <w:sz w:val="28"/>
          <w:szCs w:val="28"/>
        </w:rPr>
      </w:pPr>
      <w:r>
        <w:rPr>
          <w:sz w:val="28"/>
          <w:szCs w:val="28"/>
        </w:rPr>
        <w:t>Язык и архитектура Java Цишевский В</w:t>
      </w:r>
      <w:r>
        <w:rPr>
          <w:i/>
          <w:iCs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Главная страниц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3747135" cy="227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Страница “сессия”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500630" cy="946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Страница “Развлечения”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3079750" cy="152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инг программы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лавная страниц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&lt;</w:t>
      </w:r>
      <w:r>
        <w:rPr>
          <w:bCs/>
          <w:sz w:val="28"/>
          <w:szCs w:val="28"/>
          <w:lang w:val="en-US"/>
        </w:rPr>
        <w:t>html</w:t>
      </w:r>
      <w:r>
        <w:rPr>
          <w:bCs/>
          <w:sz w:val="28"/>
          <w:szCs w:val="28"/>
        </w:rPr>
        <w:t>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hea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itle&gt;Pacpucanue&lt;/title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meta http-equiv="Content-Type" content="text/html; charset=windows-1251"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link href="style.css" rel="stylesheet" type="text/css"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/hea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&lt;script Language="Javascript"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var ned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var a= new Array()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var a2= new Array()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&lt;!-- понедельник --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[11]='электронный бизнес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[12]='сети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a[13]='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a[14]='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a[15]='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a[16]='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&lt;!-- вторник --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[21]='сети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[22]='комп. графика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[23]='комп. графика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[24]='Web - технологии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a[25]='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a[26]='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 xml:space="preserve">&lt;!-- </w:t>
      </w:r>
      <w:r>
        <w:rPr>
          <w:bCs/>
          <w:sz w:val="28"/>
          <w:szCs w:val="28"/>
        </w:rPr>
        <w:t>среда</w:t>
      </w:r>
      <w:r>
        <w:rPr>
          <w:bCs/>
          <w:sz w:val="28"/>
          <w:szCs w:val="28"/>
          <w:lang w:val="en-US"/>
        </w:rPr>
        <w:t xml:space="preserve"> --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a[31]='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a[32]='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a[33]='</w:t>
      </w:r>
      <w:r>
        <w:rPr>
          <w:bCs/>
          <w:sz w:val="28"/>
          <w:szCs w:val="28"/>
        </w:rPr>
        <w:t>СПО</w:t>
      </w:r>
      <w:r>
        <w:rPr>
          <w:bCs/>
          <w:sz w:val="28"/>
          <w:szCs w:val="28"/>
          <w:lang w:val="en-US"/>
        </w:rPr>
        <w:t>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a[34]='</w:t>
      </w:r>
      <w:r>
        <w:rPr>
          <w:bCs/>
          <w:sz w:val="28"/>
          <w:szCs w:val="28"/>
        </w:rPr>
        <w:t>СПО</w:t>
      </w:r>
      <w:r>
        <w:rPr>
          <w:bCs/>
          <w:sz w:val="28"/>
          <w:szCs w:val="28"/>
          <w:lang w:val="en-US"/>
        </w:rPr>
        <w:t>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a[35]='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a[36]='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&lt;!-- четверг --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[41]='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[42]='Технология раз ПП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[43]='Технология раз ПП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[44]='Web - технологии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a[45]='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a[46]='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 xml:space="preserve">&lt;!-- </w:t>
      </w:r>
      <w:r>
        <w:rPr>
          <w:bCs/>
          <w:sz w:val="28"/>
          <w:szCs w:val="28"/>
        </w:rPr>
        <w:t>пятница</w:t>
      </w:r>
      <w:r>
        <w:rPr>
          <w:bCs/>
          <w:sz w:val="28"/>
          <w:szCs w:val="28"/>
          <w:lang w:val="en-US"/>
        </w:rPr>
        <w:t xml:space="preserve"> --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a[51]='</w:t>
      </w:r>
      <w:r>
        <w:rPr>
          <w:bCs/>
          <w:sz w:val="28"/>
          <w:szCs w:val="28"/>
        </w:rPr>
        <w:t>сети</w:t>
      </w:r>
      <w:r>
        <w:rPr>
          <w:bCs/>
          <w:sz w:val="28"/>
          <w:szCs w:val="28"/>
          <w:lang w:val="en-US"/>
        </w:rPr>
        <w:t>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a[52]='</w:t>
      </w:r>
      <w:r>
        <w:rPr>
          <w:bCs/>
          <w:sz w:val="28"/>
          <w:szCs w:val="28"/>
        </w:rPr>
        <w:t>сети</w:t>
      </w:r>
      <w:r>
        <w:rPr>
          <w:bCs/>
          <w:sz w:val="28"/>
          <w:szCs w:val="28"/>
          <w:lang w:val="en-US"/>
        </w:rPr>
        <w:t>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a[53]='</w:t>
      </w:r>
      <w:r>
        <w:rPr>
          <w:bCs/>
          <w:sz w:val="28"/>
          <w:szCs w:val="28"/>
        </w:rPr>
        <w:t>комп</w:t>
      </w:r>
      <w:r>
        <w:rPr>
          <w:bCs/>
          <w:sz w:val="28"/>
          <w:szCs w:val="28"/>
          <w:lang w:val="en-US"/>
        </w:rPr>
        <w:t xml:space="preserve">. </w:t>
      </w:r>
      <w:r>
        <w:rPr>
          <w:bCs/>
          <w:sz w:val="28"/>
          <w:szCs w:val="28"/>
        </w:rPr>
        <w:t>графика</w:t>
      </w:r>
      <w:r>
        <w:rPr>
          <w:bCs/>
          <w:sz w:val="28"/>
          <w:szCs w:val="28"/>
          <w:lang w:val="en-US"/>
        </w:rPr>
        <w:t>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a[54]='</w:t>
      </w:r>
      <w:r>
        <w:rPr>
          <w:bCs/>
          <w:sz w:val="28"/>
          <w:szCs w:val="28"/>
        </w:rPr>
        <w:t>комп</w:t>
      </w:r>
      <w:r>
        <w:rPr>
          <w:bCs/>
          <w:sz w:val="28"/>
          <w:szCs w:val="28"/>
          <w:lang w:val="en-US"/>
        </w:rPr>
        <w:t xml:space="preserve">. </w:t>
      </w:r>
      <w:r>
        <w:rPr>
          <w:bCs/>
          <w:sz w:val="28"/>
          <w:szCs w:val="28"/>
        </w:rPr>
        <w:t>графика</w:t>
      </w:r>
      <w:r>
        <w:rPr>
          <w:bCs/>
          <w:sz w:val="28"/>
          <w:szCs w:val="28"/>
          <w:lang w:val="en-US"/>
        </w:rPr>
        <w:t>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[55]='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[56]='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&lt;!-- понедельник --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2[11]='электронный бизнес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2[12]='сети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a2[13]='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a2[14]='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a2[15]='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a2[16]='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&lt;!-- вторник --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2[21]='сети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2[22]='комп. графика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2[23]='комп. графика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2[24]='Web - технологии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a2[25]='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a2[26]='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 xml:space="preserve">&lt;!-- </w:t>
      </w:r>
      <w:r>
        <w:rPr>
          <w:bCs/>
          <w:sz w:val="28"/>
          <w:szCs w:val="28"/>
        </w:rPr>
        <w:t>среда</w:t>
      </w:r>
      <w:r>
        <w:rPr>
          <w:bCs/>
          <w:sz w:val="28"/>
          <w:szCs w:val="28"/>
          <w:lang w:val="en-US"/>
        </w:rPr>
        <w:t xml:space="preserve"> --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a2[31]='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a2[32]='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a2[33]='</w:t>
      </w:r>
      <w:r>
        <w:rPr>
          <w:bCs/>
          <w:sz w:val="28"/>
          <w:szCs w:val="28"/>
        </w:rPr>
        <w:t>СПО</w:t>
      </w:r>
      <w:r>
        <w:rPr>
          <w:bCs/>
          <w:sz w:val="28"/>
          <w:szCs w:val="28"/>
          <w:lang w:val="en-US"/>
        </w:rPr>
        <w:t>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a2[34]='</w:t>
      </w:r>
      <w:r>
        <w:rPr>
          <w:bCs/>
          <w:sz w:val="28"/>
          <w:szCs w:val="28"/>
        </w:rPr>
        <w:t>СПО</w:t>
      </w:r>
      <w:r>
        <w:rPr>
          <w:bCs/>
          <w:sz w:val="28"/>
          <w:szCs w:val="28"/>
          <w:lang w:val="en-US"/>
        </w:rPr>
        <w:t>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a2[35]='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a2[36]='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&lt;!-- четверг --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2[41]='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2[42]='Технология раз ПП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2[43]='Технология раз ПП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2[44]='Web - технологии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a2[45]='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a2[46]='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 xml:space="preserve">&lt;!-- </w:t>
      </w:r>
      <w:r>
        <w:rPr>
          <w:bCs/>
          <w:sz w:val="28"/>
          <w:szCs w:val="28"/>
        </w:rPr>
        <w:t>пятница</w:t>
      </w:r>
      <w:r>
        <w:rPr>
          <w:bCs/>
          <w:sz w:val="28"/>
          <w:szCs w:val="28"/>
          <w:lang w:val="en-US"/>
        </w:rPr>
        <w:t xml:space="preserve"> --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a2[51]='</w:t>
      </w:r>
      <w:r>
        <w:rPr>
          <w:bCs/>
          <w:sz w:val="28"/>
          <w:szCs w:val="28"/>
        </w:rPr>
        <w:t>сети</w:t>
      </w:r>
      <w:r>
        <w:rPr>
          <w:bCs/>
          <w:sz w:val="28"/>
          <w:szCs w:val="28"/>
          <w:lang w:val="en-US"/>
        </w:rPr>
        <w:t>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a2[52]='</w:t>
      </w:r>
      <w:r>
        <w:rPr>
          <w:bCs/>
          <w:sz w:val="28"/>
          <w:szCs w:val="28"/>
        </w:rPr>
        <w:t>сети</w:t>
      </w:r>
      <w:r>
        <w:rPr>
          <w:bCs/>
          <w:sz w:val="28"/>
          <w:szCs w:val="28"/>
          <w:lang w:val="en-US"/>
        </w:rPr>
        <w:t>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a2[53]='</w:t>
      </w:r>
      <w:r>
        <w:rPr>
          <w:bCs/>
          <w:sz w:val="28"/>
          <w:szCs w:val="28"/>
        </w:rPr>
        <w:t>сети</w:t>
      </w:r>
      <w:r>
        <w:rPr>
          <w:bCs/>
          <w:sz w:val="28"/>
          <w:szCs w:val="28"/>
          <w:lang w:val="en-US"/>
        </w:rPr>
        <w:t>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a2[54]='</w:t>
      </w:r>
      <w:r>
        <w:rPr>
          <w:bCs/>
          <w:sz w:val="28"/>
          <w:szCs w:val="28"/>
        </w:rPr>
        <w:t>сети</w:t>
      </w:r>
      <w:r>
        <w:rPr>
          <w:bCs/>
          <w:sz w:val="28"/>
          <w:szCs w:val="28"/>
          <w:lang w:val="en-US"/>
        </w:rPr>
        <w:t>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a2[55]='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a2[56]=''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function ch1(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{var h=0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if (document.f.checkbox1.checked==true){h=0;}else{h=1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if (h!=1){for (i=0; i&lt;11*11; i++) {document.all.aud[i].style.color="#EAF2FB";}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else {for (i=0; i&lt;11*11; i++) {document.all.aud[i].style.color="#666666";}}}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function ch2(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{var h2=0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if (document.f.checkbox2.checked==true){h2=0;}else{h2=1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if (h2!=1){for (i=0; i&lt;18*5; i++) {document.all.audv[i].style.color="#EAF2FB";}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else {for (i=0; i&lt;18*5; i++) {document.all.audv[i].style.color="#666666";}}}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function ch3(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{var h3=0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if (document.f.checkbox3.checked==true){h3=0;}else{h3=1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if (h3!=1){ document.f.help.style.visibility="hidden"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else {document.f.help.style.visibility="visible";}}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function nedel(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{if (ned!=1){ned=1;}else{ned=2;}}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&lt;!-- </w:t>
      </w:r>
      <w:r>
        <w:rPr>
          <w:bCs/>
          <w:sz w:val="28"/>
          <w:szCs w:val="28"/>
        </w:rPr>
        <w:t>дат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now = new Date()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function print_date() {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var day = now.getDay()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var daynam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if (day==0)dayname="</w:t>
      </w:r>
      <w:r>
        <w:rPr>
          <w:bCs/>
          <w:sz w:val="28"/>
          <w:szCs w:val="28"/>
        </w:rPr>
        <w:t>Воскресенье</w:t>
      </w:r>
      <w:r>
        <w:rPr>
          <w:bCs/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if (day==1)dayname="</w:t>
      </w:r>
      <w:r>
        <w:rPr>
          <w:bCs/>
          <w:sz w:val="28"/>
          <w:szCs w:val="28"/>
        </w:rPr>
        <w:t>Понедельник</w:t>
      </w:r>
      <w:r>
        <w:rPr>
          <w:bCs/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if (day==2)dayname="</w:t>
      </w:r>
      <w:r>
        <w:rPr>
          <w:bCs/>
          <w:sz w:val="28"/>
          <w:szCs w:val="28"/>
        </w:rPr>
        <w:t>Вторник</w:t>
      </w:r>
      <w:r>
        <w:rPr>
          <w:bCs/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if (day==3)dayname="</w:t>
      </w:r>
      <w:r>
        <w:rPr>
          <w:bCs/>
          <w:sz w:val="28"/>
          <w:szCs w:val="28"/>
        </w:rPr>
        <w:t>Среда</w:t>
      </w:r>
      <w:r>
        <w:rPr>
          <w:bCs/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if (day==4)dayname="</w:t>
      </w:r>
      <w:r>
        <w:rPr>
          <w:bCs/>
          <w:sz w:val="28"/>
          <w:szCs w:val="28"/>
        </w:rPr>
        <w:t>Четверг</w:t>
      </w:r>
      <w:r>
        <w:rPr>
          <w:bCs/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if (day==5)dayname="</w:t>
      </w:r>
      <w:r>
        <w:rPr>
          <w:bCs/>
          <w:sz w:val="28"/>
          <w:szCs w:val="28"/>
        </w:rPr>
        <w:t>Пятница</w:t>
      </w:r>
      <w:r>
        <w:rPr>
          <w:bCs/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if (day==6)dayname="</w:t>
      </w:r>
      <w:r>
        <w:rPr>
          <w:bCs/>
          <w:sz w:val="28"/>
          <w:szCs w:val="28"/>
        </w:rPr>
        <w:t>Суббота</w:t>
      </w:r>
      <w:r>
        <w:rPr>
          <w:bCs/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var monthNames = new Array("</w:t>
      </w:r>
      <w:r>
        <w:rPr>
          <w:bCs/>
          <w:sz w:val="28"/>
          <w:szCs w:val="28"/>
        </w:rPr>
        <w:t>Января</w:t>
      </w:r>
      <w:r>
        <w:rPr>
          <w:bCs/>
          <w:sz w:val="28"/>
          <w:szCs w:val="28"/>
          <w:lang w:val="en-US"/>
        </w:rPr>
        <w:t>", "</w:t>
      </w:r>
      <w:r>
        <w:rPr>
          <w:bCs/>
          <w:sz w:val="28"/>
          <w:szCs w:val="28"/>
        </w:rPr>
        <w:t>Февраля</w:t>
      </w:r>
      <w:r>
        <w:rPr>
          <w:bCs/>
          <w:sz w:val="28"/>
          <w:szCs w:val="28"/>
          <w:lang w:val="en-US"/>
        </w:rPr>
        <w:t>", "</w:t>
      </w:r>
      <w:r>
        <w:rPr>
          <w:bCs/>
          <w:sz w:val="28"/>
          <w:szCs w:val="28"/>
        </w:rPr>
        <w:t>Марта</w:t>
      </w:r>
      <w:r>
        <w:rPr>
          <w:bCs/>
          <w:sz w:val="28"/>
          <w:szCs w:val="28"/>
          <w:lang w:val="en-US"/>
        </w:rPr>
        <w:t>", "</w:t>
      </w:r>
      <w:r>
        <w:rPr>
          <w:bCs/>
          <w:sz w:val="28"/>
          <w:szCs w:val="28"/>
        </w:rPr>
        <w:t>Апреля</w:t>
      </w:r>
      <w:r>
        <w:rPr>
          <w:bCs/>
          <w:sz w:val="28"/>
          <w:szCs w:val="28"/>
          <w:lang w:val="en-US"/>
        </w:rPr>
        <w:t>", "</w:t>
      </w:r>
      <w:r>
        <w:rPr>
          <w:bCs/>
          <w:sz w:val="28"/>
          <w:szCs w:val="28"/>
        </w:rPr>
        <w:t>Мая</w:t>
      </w:r>
      <w:r>
        <w:rPr>
          <w:bCs/>
          <w:sz w:val="28"/>
          <w:szCs w:val="28"/>
          <w:lang w:val="en-US"/>
        </w:rPr>
        <w:t>", "</w:t>
      </w:r>
      <w:r>
        <w:rPr>
          <w:bCs/>
          <w:sz w:val="28"/>
          <w:szCs w:val="28"/>
        </w:rPr>
        <w:t>Июня</w:t>
      </w:r>
      <w:r>
        <w:rPr>
          <w:bCs/>
          <w:sz w:val="28"/>
          <w:szCs w:val="28"/>
          <w:lang w:val="en-US"/>
        </w:rPr>
        <w:t>", "</w:t>
      </w:r>
      <w:r>
        <w:rPr>
          <w:bCs/>
          <w:sz w:val="28"/>
          <w:szCs w:val="28"/>
        </w:rPr>
        <w:t>Июля</w:t>
      </w:r>
      <w:r>
        <w:rPr>
          <w:bCs/>
          <w:sz w:val="28"/>
          <w:szCs w:val="28"/>
          <w:lang w:val="en-US"/>
        </w:rPr>
        <w:t>", "</w:t>
      </w:r>
      <w:r>
        <w:rPr>
          <w:bCs/>
          <w:sz w:val="28"/>
          <w:szCs w:val="28"/>
        </w:rPr>
        <w:t>Августа</w:t>
      </w:r>
      <w:r>
        <w:rPr>
          <w:bCs/>
          <w:sz w:val="28"/>
          <w:szCs w:val="28"/>
          <w:lang w:val="en-US"/>
        </w:rPr>
        <w:t>", "</w:t>
      </w:r>
      <w:r>
        <w:rPr>
          <w:bCs/>
          <w:sz w:val="28"/>
          <w:szCs w:val="28"/>
        </w:rPr>
        <w:t>Сентября</w:t>
      </w:r>
      <w:r>
        <w:rPr>
          <w:bCs/>
          <w:sz w:val="28"/>
          <w:szCs w:val="28"/>
          <w:lang w:val="en-US"/>
        </w:rPr>
        <w:t>", "</w:t>
      </w:r>
      <w:r>
        <w:rPr>
          <w:bCs/>
          <w:sz w:val="28"/>
          <w:szCs w:val="28"/>
        </w:rPr>
        <w:t>Октября</w:t>
      </w:r>
      <w:r>
        <w:rPr>
          <w:bCs/>
          <w:sz w:val="28"/>
          <w:szCs w:val="28"/>
          <w:lang w:val="en-US"/>
        </w:rPr>
        <w:t>", "</w:t>
      </w:r>
      <w:r>
        <w:rPr>
          <w:bCs/>
          <w:sz w:val="28"/>
          <w:szCs w:val="28"/>
        </w:rPr>
        <w:t>Ноября</w:t>
      </w:r>
      <w:r>
        <w:rPr>
          <w:bCs/>
          <w:sz w:val="28"/>
          <w:szCs w:val="28"/>
          <w:lang w:val="en-US"/>
        </w:rPr>
        <w:t>", "</w:t>
      </w:r>
      <w:r>
        <w:rPr>
          <w:bCs/>
          <w:sz w:val="28"/>
          <w:szCs w:val="28"/>
        </w:rPr>
        <w:t>Декабря</w:t>
      </w:r>
      <w:r>
        <w:rPr>
          <w:bCs/>
          <w:sz w:val="28"/>
          <w:szCs w:val="28"/>
          <w:lang w:val="en-US"/>
        </w:rPr>
        <w:t>")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var month = now.getMonth()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var monthName = monthNames[month]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var year = now.getYear()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if ( year &lt; 1000 ) year += 1900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var datestring = dayname + ', ' + now.getDate() + ' ' + monthName + ', ' + yea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document.write('&lt;NOBR&gt;&amp;nbsp;' + datestring + '&lt;/NOBR&gt;');}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&lt;!-- </w:t>
      </w:r>
      <w:r>
        <w:rPr>
          <w:bCs/>
          <w:sz w:val="28"/>
          <w:szCs w:val="28"/>
        </w:rPr>
        <w:t>врем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var timerID = null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var timerRunning = false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function stopclock(){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if(timerRunning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clearTimeout(timerID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imerRunning = false}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function startclock(){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stopclock(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showtime()}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function showtime(){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var now = new Date(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var hours = now.getHours(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var minutes = now.getMinutes(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var seconds = now.getSeconds(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var timeValue = "" + ((hours &gt; 12) ? hours - 12 : hours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var timeValue1 = "" + ((hours &lt; 10) ? "0" : "") + hour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timeValue += ((minutes &lt; 10) ? ":0" : ":") + minutes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imeValue1 += ((minutes &lt; 10) ? ":0" : ":") + minute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timeValue += ((seconds &lt; 10) ? ":0" : ":") + seconds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imeValue1 += ((seconds &lt; 10) ? ":0" : ":") + second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timeValue += (hours &gt;= 12) ? " P.M." : " A.M."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document.f.face.value = timeValue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document.f.face.value = timeValue1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imerID = setTimeout("showtime()",1000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imerRunning = true}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/script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body bgcolor="#FFFFFF" onLoad="startclock(); nedel();"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form name="f" method="post" action="" 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able width="700" border="0" align="center" cellpadding="0" cellspacing="0"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width="1" height="1"&gt; 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width="1" bgcolor="#000000"&gt; 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bgcolor="#000000"&gt; 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width="1" bgcolor="#000000"&gt; 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width="1"&gt; 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height="14"&gt;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bgcolor="#000000"&gt;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&lt;td height="10" valign="middle" bgcolor="#999999" class="txtzagalovka"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&amp;nbsp; :: расписание группы ИС-412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bgcolor="#000000"&gt;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bgcolor="#999999"&gt;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height="1"&gt;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bgcolor="#000000"&gt;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bgcolor="#000000"&gt; 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bgcolor="#000000"&gt;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bgcolor="#999999"&gt;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&gt; 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bgcolor="#000000"&gt; 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align="center" valign="top" bgcolor="#F5F5F5"&gt; &lt;table width="100%" border="0" cellpadding="0" cellspacing="0"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height="1" align="center" valign="middle"&gt; &lt;input name="help" type="text" class="txthelp" id="help"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/table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able width="100%" border="0"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height="50"&gt;&amp;nbsp;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width="300"&gt;&lt;table width="300" height="50" border="0" cellpadding="0" cellspacing="0"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width="1" height="1" bgcolor="#000000"&gt;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bgcolor="#000000"&gt;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width="1" bgcolor="#000000"&gt;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bgcolor="#000000"&gt;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height="12" valign="top" bgcolor="#7195BD" class="txtnedel"&gt;&amp;nbsp;&amp;middo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недельник</w:t>
      </w:r>
      <w:r>
        <w:rPr>
          <w:bCs/>
          <w:sz w:val="28"/>
          <w:szCs w:val="28"/>
          <w:lang w:val="en-US"/>
        </w:rPr>
        <w:t>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bgcolor="#000000"&gt; 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height="1" bgcolor="#000000"&gt; 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bgcolor="#000000"&gt; 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bgcolor="#000000"&gt; 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bgcolor="#000000"&gt; 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&lt;td valign="top" nowrap bgcolor="#DEEBF9"&gt; &lt;table width="100%" cellpadding="0" cellspacing="0" class="txtraspisan" title="</w:t>
      </w:r>
      <w:r>
        <w:rPr>
          <w:bCs/>
          <w:sz w:val="28"/>
          <w:szCs w:val="28"/>
        </w:rPr>
        <w:t>Время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окончания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ары</w:t>
      </w:r>
      <w:r>
        <w:rPr>
          <w:bCs/>
          <w:sz w:val="28"/>
          <w:szCs w:val="28"/>
          <w:lang w:val="en-US"/>
        </w:rPr>
        <w:t>."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&lt;td width="10" align="center" bgcolor="#F4F9FD" title="</w:t>
      </w:r>
      <w:r>
        <w:rPr>
          <w:bCs/>
          <w:sz w:val="28"/>
          <w:szCs w:val="28"/>
        </w:rPr>
        <w:t>Номер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ары</w:t>
      </w:r>
      <w:r>
        <w:rPr>
          <w:bCs/>
          <w:sz w:val="28"/>
          <w:szCs w:val="28"/>
          <w:lang w:val="en-US"/>
        </w:rPr>
        <w:t>."&gt;&amp;nbsp;1.&amp;nbsp;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width="1" align="center" bgcolor="#F4F9FD"&gt; 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&lt;td width="30" align="center" valign="top" bgcolor="#EAF2FB" class="txtraspisanADD" id=aud title="</w:t>
      </w:r>
      <w:r>
        <w:rPr>
          <w:bCs/>
          <w:sz w:val="28"/>
          <w:szCs w:val="28"/>
        </w:rPr>
        <w:t>Аудитория</w:t>
      </w:r>
      <w:r>
        <w:rPr>
          <w:bCs/>
          <w:sz w:val="28"/>
          <w:szCs w:val="28"/>
          <w:lang w:val="en-US"/>
        </w:rPr>
        <w:t>."&gt;125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width="2" align="center" bgcolor="#F4F9FD"&gt; 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&lt;td valign="top" bgcolor="#F4F9FD" onMouseOver="javascript:this.style.color='#FF0000';document.f.help.value=a[11];" onMouseOut="javascript:this.style.color='#000000';document.f.help.value='';" title="</w:t>
      </w:r>
      <w:r>
        <w:rPr>
          <w:bCs/>
          <w:sz w:val="28"/>
          <w:szCs w:val="28"/>
        </w:rPr>
        <w:t>Название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редмета</w:t>
      </w:r>
      <w:r>
        <w:rPr>
          <w:bCs/>
          <w:sz w:val="28"/>
          <w:szCs w:val="28"/>
          <w:lang w:val="en-US"/>
        </w:rPr>
        <w:t>."&gt;&lt;script &gt;if (ned==1){document.write(a[11]);}else{document.write(a2[11])}&lt;/script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width="1" valign="top" bgcolor="#F4F9FD"&gt; 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&lt;td id=audv width="50" align="center" bgcolor="#EAF2FB" class="txtraspisanADD" title="</w:t>
      </w:r>
      <w:r>
        <w:rPr>
          <w:bCs/>
          <w:sz w:val="28"/>
          <w:szCs w:val="28"/>
        </w:rPr>
        <w:t>Время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начал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ары</w:t>
      </w:r>
      <w:r>
        <w:rPr>
          <w:bCs/>
          <w:sz w:val="28"/>
          <w:szCs w:val="28"/>
          <w:lang w:val="en-US"/>
        </w:rPr>
        <w:t>."&gt;8:30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width="1" align="center" bgcolor="#EAF2FB" class="txtraspisanADD" id=audv&gt;-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&lt;td id=audv width="50" align="center" bgcolor="#EAF2FB" class="txtraspisanADD" title="</w:t>
      </w:r>
      <w:r>
        <w:rPr>
          <w:bCs/>
          <w:sz w:val="28"/>
          <w:szCs w:val="28"/>
        </w:rPr>
        <w:t>Время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окончания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ары</w:t>
      </w:r>
      <w:r>
        <w:rPr>
          <w:bCs/>
          <w:sz w:val="28"/>
          <w:szCs w:val="28"/>
          <w:lang w:val="en-US"/>
        </w:rPr>
        <w:t>."&gt;9:50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height="1" align="center" bgcolor="#F4F9FD"&gt; 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align="center" bgcolor="#F4F9FD"&gt;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align="center" valign="top" bgcolor="#F4F9FD" class="txtraspisanADD" id=aud&gt;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align="center" bgcolor="#F4F9FD"&gt;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valign="top" bgcolor="#F4F9FD"&gt; 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valign="top" bgcolor="#F4F9FD"&gt;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id=aud align="center" bgcolor="#F4F9FD" class="txtraspisanADD"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id=aud align="center" bgcolor="#F4F9FD" class="txtraspisanADD"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id=aud align="center" bgcolor="#F4F9FD" class="txtraspisanADD"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&lt;td align="center" title="</w:t>
      </w:r>
      <w:r>
        <w:rPr>
          <w:bCs/>
          <w:sz w:val="28"/>
          <w:szCs w:val="28"/>
        </w:rPr>
        <w:t>Номер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ары</w:t>
      </w:r>
      <w:r>
        <w:rPr>
          <w:bCs/>
          <w:sz w:val="28"/>
          <w:szCs w:val="28"/>
          <w:lang w:val="en-US"/>
        </w:rPr>
        <w:t>."&gt;6. 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align="center" bgcolor="#F4F9FD"&gt; 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&lt;td align="center" valign="top" class="txtraspisanADD" id=aud title="</w:t>
      </w:r>
      <w:r>
        <w:rPr>
          <w:bCs/>
          <w:sz w:val="28"/>
          <w:szCs w:val="28"/>
        </w:rPr>
        <w:t>Аудитория</w:t>
      </w:r>
      <w:r>
        <w:rPr>
          <w:bCs/>
          <w:sz w:val="28"/>
          <w:szCs w:val="28"/>
          <w:lang w:val="en-US"/>
        </w:rPr>
        <w:t>."&gt;&amp;nbsp;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align="center" bgcolor="#F4F9FD"&gt; 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&lt;td valign="top" bgcolor="#D6E6F8" onMouseOver="javascript:this.style.color='#FF0000';document.f.help.value=a[36];" onMouseOut="javascript:this.style.color='#000000';document.f.help.value='';" title="</w:t>
      </w:r>
      <w:r>
        <w:rPr>
          <w:bCs/>
          <w:sz w:val="28"/>
          <w:szCs w:val="28"/>
        </w:rPr>
        <w:t>Название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редмета</w:t>
      </w:r>
      <w:r>
        <w:rPr>
          <w:bCs/>
          <w:sz w:val="28"/>
          <w:szCs w:val="28"/>
          <w:lang w:val="en-US"/>
        </w:rPr>
        <w:t>."&gt;&lt;script &gt;if (ned==1){document.write(a[36]);}else{document.write(a2[36])}&lt;/script&gt;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valign="top" bgcolor="#F4F9FD"&gt; 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&lt;td id=audv align="center" bgcolor="#DEEBF9" class="txtraspisanADD" title="</w:t>
      </w:r>
      <w:r>
        <w:rPr>
          <w:bCs/>
          <w:sz w:val="28"/>
          <w:szCs w:val="28"/>
        </w:rPr>
        <w:t>Время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начал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ары</w:t>
      </w:r>
      <w:r>
        <w:rPr>
          <w:bCs/>
          <w:sz w:val="28"/>
          <w:szCs w:val="28"/>
          <w:lang w:val="en-US"/>
        </w:rPr>
        <w:t>."&gt;16:30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id=audv align="center" bgcolor="#DEEBF9" class="txtraspisanADD"&gt;-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&lt;td id=audv align="center" bgcolor="#DEEBF9" class="txtraspisanADD" title="</w:t>
      </w:r>
      <w:r>
        <w:rPr>
          <w:bCs/>
          <w:sz w:val="28"/>
          <w:szCs w:val="28"/>
        </w:rPr>
        <w:t>Время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окончания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ары</w:t>
      </w:r>
      <w:r>
        <w:rPr>
          <w:bCs/>
          <w:sz w:val="28"/>
          <w:szCs w:val="28"/>
          <w:lang w:val="en-US"/>
        </w:rPr>
        <w:t>."&gt;17:50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/table&gt;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bgcolor="#000000"&gt; 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height="1" bgcolor="#000000"&gt; 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bgcolor="#000000"&gt;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bgcolor="#000000"&gt; 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/table&gt;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&gt;&amp;nbsp;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&gt;&lt;table width="300" height="50" border="0" cellpadding="0" cellspacing="0"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width="1" height="1" bgcolor="#000000"&gt;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bgcolor="#000000"&gt;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width="1" bgcolor="#000000"&gt;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bgcolor="#000000"&gt;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height="12" valign="top" bgcolor="#009999" class="txtnedel"&gt;&amp;nbsp;&amp;middo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астройки</w:t>
      </w:r>
      <w:r>
        <w:rPr>
          <w:bCs/>
          <w:sz w:val="28"/>
          <w:szCs w:val="28"/>
          <w:lang w:val="en-US"/>
        </w:rPr>
        <w:t xml:space="preserve"> 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bgcolor="#000000"&gt; 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height="1" bgcolor="#000000"&gt; 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bgcolor="#000000"&gt; 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bgcolor="#000000"&gt; 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bgcolor="#000000"&gt; 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align="center" valign="top" nowrap bgcolor="#C1E8D6" class="bgopton"&gt;&lt;table width="100%" border="0" cellpadding="1" cellspacing="1"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width="1" align="left" valign="middle"&gt; &lt;input type="checkbox" name="checkbox1" value="checkbox" onClick="ch1();" 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&lt;td width="91%" class="txtraspisan"&gt;</w:t>
      </w:r>
      <w:r>
        <w:rPr>
          <w:bCs/>
          <w:sz w:val="28"/>
          <w:szCs w:val="28"/>
        </w:rPr>
        <w:t>скрыть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аудитории</w:t>
      </w:r>
      <w:r>
        <w:rPr>
          <w:bCs/>
          <w:sz w:val="28"/>
          <w:szCs w:val="28"/>
          <w:lang w:val="en-US"/>
        </w:rPr>
        <w:t xml:space="preserve"> 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align="left" valign="middle"&gt; &lt;input type="checkbox" name="checkbox2" value="checkbox" onClick="ch2();"&gt;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&lt;td class="txtraspisan"&gt;</w:t>
      </w:r>
      <w:r>
        <w:rPr>
          <w:bCs/>
          <w:sz w:val="28"/>
          <w:szCs w:val="28"/>
        </w:rPr>
        <w:t>скрыть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время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занятий</w:t>
      </w:r>
      <w:r>
        <w:rPr>
          <w:bCs/>
          <w:sz w:val="28"/>
          <w:szCs w:val="28"/>
          <w:lang w:val="en-US"/>
        </w:rPr>
        <w:t>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align="left" valign="middle"&gt; &lt;input type="checkbox" name="checkbox3" value="checkbox" onClick="ch3();"&gt;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&lt;td class="txtraspisan"&gt;не выводить дополнительную информацию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/table&gt;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bgcolor="#000000"&gt; 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height="1" bgcolor="#000000"&gt; 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bgcolor="#000000"&gt;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 bgcolor="#000000"&gt; 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/table&gt;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&gt;&amp;nbsp;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&gt;&amp;nbsp;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&gt;&amp;nbsp;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&gt;&amp;nbsp;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&gt;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td&gt;&amp;nbsp;&lt;/td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/table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/div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/layer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/form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&lt;/body&gt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&lt;/html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траница “Сессия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head</w:t>
      </w:r>
      <w:r>
        <w:rPr>
          <w:sz w:val="28"/>
          <w:szCs w:val="28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meta http-equiv="Content-Type" content="text/html; charset=windows-1251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link href="style.css" rel="stylesheet" type="text/css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hea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script Language="Javascript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script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body bgcolor="#FFFFFF" 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form name="f" method="post" action="" 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able width="500" border="0" align="center" cellpadding="0" cellspacing="0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 bgcolor="#000000"&gt;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 bgcolor="#4673BD" class="txtzagalovka"&gt; &amp;nbsp;экзамены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 bgcolor="#000000"&gt;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r bgcolor="#000000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 height="1"&gt;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&gt;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&gt;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 height="1" bgcolor="#000000"&gt;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 class="txtraspisan"&gt;&amp;nbsp;&amp;nbsp;12.14.04 СПО (12:00)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 bgcolor="#000000"&gt;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r bgcolor="#000000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 height="1"&gt;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 class="txtraspisan"&gt;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&gt;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 bgcolor="#000000"&gt;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 class="txtraspisan"&gt;&amp;nbsp;&amp;nbsp;16.14.04 Сети (9:30)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 bgcolor="#000000"&gt;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r bgcolor="#000000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 height="1"&gt;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&gt;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&gt;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table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&gt;&amp;nbsp;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 align="center" valign="top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able width="200" border="0" cellpadding="0" cellspacing="0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r bgcolor="#000000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 width="1" height="1" bgcolor="#000000"&gt;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&gt;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 width="1"&gt;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 bgcolor="#000000"&gt;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 bgcolor="#4673BD" class="txtzagalovka"&gt; &amp;nbsp;зачеты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 bgcolor="#000000"&gt;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r bgcolor="#000000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 height="1"&gt;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&gt;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&gt;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 height="1" bgcolor="#000000"&gt;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 class="txtraspisan"&gt;&amp;nbsp;&amp;nbsp;11.14.04 Технология ПО (10:00)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 bgcolor="#000000"&gt;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r bgcolor="#000000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 height="1"&gt;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 class="txtraspisan"&gt;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&gt;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 bgcolor="#000000"&gt;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 class="txtraspisan"&gt;&amp;nbsp;&amp;nbsp;15.14.04 Сети (10:30)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 bgcolor="#000000"&gt;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r bgcolor="#000000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 height="1"&gt;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&gt;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&gt;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 bgcolor="#000000"&gt;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 class="txtraspisan"&gt;&amp;nbsp;&amp;nbsp;13.14.04 Графика(10:30)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 bgcolor="#000000"&gt;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table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p&gt;&amp;nbsp;&lt;/p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&lt;/form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&lt;/body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/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траница “Развлечения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head</w:t>
      </w:r>
      <w:r>
        <w:rPr>
          <w:sz w:val="28"/>
          <w:szCs w:val="28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meta http-equiv="Content-Type" content="text/html; charset=windows-1251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hea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body bgcolor="#FFFFFF" 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form name="f" method="post" action="" 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able width="100%" height="100%" border="0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&gt;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 bgcolor="#000000"&gt;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 align="center" valign="top"&gt;&lt;img src="raz.jpg" width="651" height="231"&gt;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 bgcolor="#000000"&gt;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 bgcolor="#999999"&gt;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form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body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html&gt;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40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i/>
      <w:iCs/>
      <w:color w:val="000000"/>
      <w:sz w:val="32"/>
      <w:szCs w:val="2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FF000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2">
    <w:name w:val="Основной текст с отступом 2"/>
    <w:basedOn w:val="Normal"/>
    <w:qFormat/>
    <w:pPr>
      <w:ind w:firstLine="540"/>
    </w:pPr>
    <w:rPr>
      <w:sz w:val="28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lineRule="auto" w:line="288"/>
      <w:ind w:firstLine="540"/>
      <w:jc w:val="both"/>
    </w:pPr>
    <w:rPr/>
  </w:style>
  <w:style w:type="paragraph" w:styleId="Style8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32:00Z</dcterms:created>
  <dc:creator>Андрей</dc:creator>
  <dc:description/>
  <cp:keywords/>
  <dc:language>en-US</dc:language>
  <cp:lastModifiedBy>SYSTEM</cp:lastModifiedBy>
  <cp:lastPrinted>2006-01-20T16:09:00Z</cp:lastPrinted>
  <dcterms:modified xsi:type="dcterms:W3CDTF">2011-09-27T04:32:00Z</dcterms:modified>
  <cp:revision>2</cp:revision>
  <dc:subject/>
  <dc:title>Волжский университет имени В</dc:title>
</cp:coreProperties>
</file>