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uppressAutoHyphens w:val="true"/>
        <w:spacing w:lineRule="auto" w:line="360" w:before="0" w:after="0"/>
        <w:ind w:firstLine="709"/>
        <w:rPr>
          <w:caps w:val="false"/>
          <w:smallCaps w:val="false"/>
          <w:color w:val="000000"/>
          <w:sz w:val="28"/>
        </w:rPr>
      </w:pPr>
      <w:r>
        <w:rPr>
          <w:caps w:val="false"/>
          <w:smallCaps w:val="false"/>
          <w:color w:val="000000"/>
          <w:sz w:val="28"/>
        </w:rPr>
        <w:t>СОДЕРЖАНИЕ</w:t>
      </w:r>
    </w:p>
    <w:p>
      <w:pPr>
        <w:pStyle w:val="Contents1"/>
        <w:suppressAutoHyphens w:val="true"/>
        <w:spacing w:lineRule="auto" w:line="360" w:before="0" w:after="0"/>
        <w:ind w:firstLine="709"/>
        <w:rPr>
          <w:b w:val="false"/>
          <w:b w:val="false"/>
          <w:caps w:val="false"/>
          <w:smallCaps w:val="false"/>
          <w:color w:val="000000"/>
          <w:sz w:val="28"/>
          <w:szCs w:val="24"/>
        </w:rPr>
      </w:pPr>
      <w:r>
        <w:rPr>
          <w:b w:val="false"/>
          <w:caps w:val="false"/>
          <w:smallCaps w:val="false"/>
          <w:color w:val="000000"/>
          <w:sz w:val="28"/>
          <w:szCs w:val="24"/>
        </w:rPr>
      </w:r>
    </w:p>
    <w:p>
      <w:pPr>
        <w:pStyle w:val="Heading"/>
        <w:tabs>
          <w:tab w:val="clear" w:pos="708"/>
          <w:tab w:val="left" w:pos="7229" w:leader="none"/>
        </w:tabs>
        <w:suppressAutoHyphens w:val="true"/>
        <w:spacing w:lineRule="auto" w:line="360" w:before="0" w:after="0"/>
        <w:ind w:hanging="0"/>
        <w:jc w:val="left"/>
        <w:rPr>
          <w:b w:val="false"/>
          <w:b w:val="false"/>
          <w:color w:val="000000"/>
          <w:szCs w:val="24"/>
          <w:lang w:val="ru-RU"/>
        </w:rPr>
      </w:pPr>
      <w:r>
        <w:rPr>
          <w:b w:val="false"/>
          <w:color w:val="000000"/>
          <w:szCs w:val="24"/>
          <w:lang w:val="ru-RU"/>
        </w:rPr>
        <w:t>Задание</w:t>
      </w:r>
    </w:p>
    <w:p>
      <w:pPr>
        <w:pStyle w:val="Heading"/>
        <w:tabs>
          <w:tab w:val="clear" w:pos="708"/>
          <w:tab w:val="left" w:pos="7229" w:leader="none"/>
        </w:tabs>
        <w:suppressAutoHyphens w:val="true"/>
        <w:spacing w:lineRule="auto" w:line="360" w:before="0" w:after="0"/>
        <w:ind w:hanging="0"/>
        <w:jc w:val="left"/>
        <w:rPr>
          <w:b w:val="false"/>
          <w:b w:val="false"/>
          <w:color w:val="000000"/>
          <w:szCs w:val="24"/>
          <w:lang w:val="ru-RU"/>
        </w:rPr>
      </w:pPr>
      <w:r>
        <w:rPr>
          <w:b w:val="false"/>
          <w:color w:val="000000"/>
          <w:szCs w:val="24"/>
          <w:lang w:val="ru-RU"/>
        </w:rPr>
        <w:t>Реферат</w:t>
      </w:r>
    </w:p>
    <w:p>
      <w:pPr>
        <w:pStyle w:val="Heading"/>
        <w:tabs>
          <w:tab w:val="clear" w:pos="708"/>
          <w:tab w:val="left" w:pos="7229" w:leader="dot"/>
        </w:tabs>
        <w:suppressAutoHyphens w:val="true"/>
        <w:spacing w:lineRule="auto" w:line="360" w:before="0" w:after="0"/>
        <w:ind w:hanging="0"/>
        <w:jc w:val="left"/>
        <w:rPr>
          <w:b w:val="false"/>
          <w:b w:val="false"/>
          <w:color w:val="000000"/>
          <w:szCs w:val="24"/>
          <w:lang w:val="ru-RU"/>
        </w:rPr>
      </w:pPr>
      <w:r>
        <w:rPr>
          <w:b w:val="false"/>
          <w:color w:val="000000"/>
          <w:szCs w:val="24"/>
          <w:lang w:val="ru-RU"/>
        </w:rPr>
        <w:t>Введение</w:t>
      </w:r>
    </w:p>
    <w:p>
      <w:pPr>
        <w:pStyle w:val="Heading"/>
        <w:tabs>
          <w:tab w:val="clear" w:pos="708"/>
          <w:tab w:val="left" w:pos="7229" w:leader="dot"/>
        </w:tabs>
        <w:suppressAutoHyphens w:val="true"/>
        <w:spacing w:lineRule="auto" w:line="360" w:before="0" w:after="0"/>
        <w:ind w:hanging="0"/>
        <w:jc w:val="left"/>
        <w:rPr>
          <w:b w:val="false"/>
          <w:b w:val="false"/>
          <w:color w:val="000000"/>
          <w:szCs w:val="24"/>
          <w:lang w:val="ru-RU"/>
        </w:rPr>
      </w:pPr>
      <w:r>
        <w:rPr>
          <w:b w:val="false"/>
          <w:color w:val="000000"/>
          <w:szCs w:val="24"/>
          <w:lang w:val="ru-RU"/>
        </w:rPr>
        <w:t xml:space="preserve">1 Теоретические и практические основы разрабатываемой темы </w:t>
      </w:r>
    </w:p>
    <w:p>
      <w:pPr>
        <w:pStyle w:val="Style18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.1 Теория конечных автоматов</w:t>
      </w:r>
    </w:p>
    <w:p>
      <w:pPr>
        <w:pStyle w:val="Style18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.2 Области прикладного применения теории конечных автоматов</w:t>
      </w:r>
    </w:p>
    <w:p>
      <w:pPr>
        <w:pStyle w:val="Heading"/>
        <w:tabs>
          <w:tab w:val="clear" w:pos="708"/>
          <w:tab w:val="left" w:pos="7229" w:leader="dot"/>
        </w:tabs>
        <w:suppressAutoHyphens w:val="true"/>
        <w:spacing w:lineRule="auto" w:line="360" w:before="0" w:after="0"/>
        <w:ind w:hanging="0"/>
        <w:jc w:val="left"/>
        <w:rPr>
          <w:b w:val="false"/>
          <w:b w:val="false"/>
          <w:color w:val="000000"/>
          <w:szCs w:val="24"/>
          <w:lang w:val="ru-RU"/>
        </w:rPr>
      </w:pPr>
      <w:r>
        <w:rPr>
          <w:b w:val="false"/>
          <w:color w:val="000000"/>
          <w:szCs w:val="24"/>
          <w:lang w:val="ru-RU"/>
        </w:rPr>
        <w:t>2 Разработка программного продукта</w:t>
      </w:r>
    </w:p>
    <w:p>
      <w:pPr>
        <w:pStyle w:val="Heading"/>
        <w:tabs>
          <w:tab w:val="clear" w:pos="708"/>
          <w:tab w:val="left" w:pos="7229" w:leader="dot"/>
        </w:tabs>
        <w:suppressAutoHyphens w:val="true"/>
        <w:spacing w:lineRule="auto" w:line="360" w:before="0" w:after="0"/>
        <w:ind w:hanging="0"/>
        <w:jc w:val="left"/>
        <w:rPr>
          <w:b w:val="false"/>
          <w:b w:val="false"/>
          <w:color w:val="000000"/>
          <w:szCs w:val="24"/>
          <w:lang w:val="ru-RU"/>
        </w:rPr>
      </w:pPr>
      <w:r>
        <w:rPr>
          <w:b w:val="false"/>
          <w:color w:val="000000"/>
          <w:szCs w:val="24"/>
          <w:lang w:val="ru-RU"/>
        </w:rPr>
        <w:t>2.1 Современные требования к программным продуктам</w:t>
      </w:r>
    </w:p>
    <w:p>
      <w:pPr>
        <w:pStyle w:val="Heading"/>
        <w:tabs>
          <w:tab w:val="clear" w:pos="708"/>
          <w:tab w:val="left" w:pos="7229" w:leader="dot"/>
        </w:tabs>
        <w:suppressAutoHyphens w:val="true"/>
        <w:spacing w:lineRule="auto" w:line="360" w:before="0" w:after="0"/>
        <w:ind w:hanging="0"/>
        <w:jc w:val="left"/>
        <w:rPr>
          <w:b w:val="false"/>
          <w:b w:val="false"/>
          <w:color w:val="000000"/>
          <w:szCs w:val="24"/>
          <w:lang w:val="ru-RU"/>
        </w:rPr>
      </w:pPr>
      <w:r>
        <w:rPr>
          <w:b w:val="false"/>
          <w:color w:val="000000"/>
          <w:szCs w:val="24"/>
          <w:lang w:val="ru-RU"/>
        </w:rPr>
        <w:t>2.2 Предполагаемая структура разрабатываемого ПП</w:t>
      </w:r>
    </w:p>
    <w:p>
      <w:pPr>
        <w:pStyle w:val="Heading"/>
        <w:tabs>
          <w:tab w:val="clear" w:pos="708"/>
          <w:tab w:val="left" w:pos="7229" w:leader="dot"/>
        </w:tabs>
        <w:suppressAutoHyphens w:val="true"/>
        <w:spacing w:lineRule="auto" w:line="360" w:before="0" w:after="0"/>
        <w:ind w:hanging="0"/>
        <w:jc w:val="left"/>
        <w:rPr>
          <w:b w:val="false"/>
          <w:b w:val="false"/>
          <w:color w:val="000000"/>
          <w:szCs w:val="24"/>
          <w:lang w:val="ru-RU"/>
        </w:rPr>
      </w:pPr>
      <w:r>
        <w:rPr>
          <w:b w:val="false"/>
          <w:color w:val="000000"/>
          <w:szCs w:val="24"/>
          <w:lang w:val="ru-RU"/>
        </w:rPr>
        <w:t>2.3 Обоснование выбора средств реализации</w:t>
      </w:r>
    </w:p>
    <w:p>
      <w:pPr>
        <w:pStyle w:val="Heading"/>
        <w:tabs>
          <w:tab w:val="clear" w:pos="708"/>
          <w:tab w:val="left" w:pos="7229" w:leader="dot"/>
        </w:tabs>
        <w:suppressAutoHyphens w:val="true"/>
        <w:spacing w:lineRule="auto" w:line="360" w:before="0" w:after="0"/>
        <w:ind w:hanging="0"/>
        <w:jc w:val="left"/>
        <w:rPr>
          <w:b w:val="false"/>
          <w:b w:val="false"/>
          <w:color w:val="000000"/>
          <w:szCs w:val="24"/>
          <w:lang w:val="ru-RU"/>
        </w:rPr>
      </w:pPr>
      <w:r>
        <w:rPr>
          <w:b w:val="false"/>
          <w:color w:val="000000"/>
          <w:szCs w:val="24"/>
          <w:lang w:val="ru-RU"/>
        </w:rPr>
        <w:t>2.4 Функциональная схема ( блок-схема )</w:t>
      </w:r>
    </w:p>
    <w:p>
      <w:pPr>
        <w:pStyle w:val="Heading"/>
        <w:tabs>
          <w:tab w:val="clear" w:pos="708"/>
          <w:tab w:val="left" w:pos="7229" w:leader="dot"/>
        </w:tabs>
        <w:suppressAutoHyphens w:val="true"/>
        <w:spacing w:lineRule="auto" w:line="360" w:before="0" w:after="0"/>
        <w:ind w:hanging="0"/>
        <w:jc w:val="left"/>
        <w:rPr>
          <w:b w:val="false"/>
          <w:b w:val="false"/>
          <w:color w:val="000000"/>
          <w:szCs w:val="24"/>
          <w:lang w:val="ru-RU"/>
        </w:rPr>
      </w:pPr>
      <w:r>
        <w:rPr>
          <w:b w:val="false"/>
          <w:color w:val="000000"/>
          <w:szCs w:val="24"/>
          <w:lang w:val="ru-RU"/>
        </w:rPr>
        <w:t>2.5 Алгоритм реализации основной функции ПП</w:t>
      </w:r>
    </w:p>
    <w:p>
      <w:pPr>
        <w:pStyle w:val="Style18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.6 Иерархия экранных форм</w:t>
      </w:r>
    </w:p>
    <w:p>
      <w:pPr>
        <w:pStyle w:val="Heading"/>
        <w:tabs>
          <w:tab w:val="clear" w:pos="708"/>
          <w:tab w:val="left" w:pos="8364" w:leader="none"/>
        </w:tabs>
        <w:suppressAutoHyphens w:val="true"/>
        <w:spacing w:lineRule="auto" w:line="360" w:before="0" w:after="0"/>
        <w:ind w:hanging="0"/>
        <w:jc w:val="left"/>
        <w:rPr>
          <w:b w:val="false"/>
          <w:b w:val="false"/>
          <w:color w:val="000000"/>
          <w:szCs w:val="24"/>
          <w:lang w:val="ru-RU"/>
        </w:rPr>
      </w:pPr>
      <w:r>
        <w:rPr>
          <w:b w:val="false"/>
          <w:color w:val="000000"/>
          <w:szCs w:val="24"/>
          <w:lang w:val="ru-RU"/>
        </w:rPr>
        <w:t>2.7 Систему контроля неквалифицированных действий пользователя</w:t>
      </w:r>
    </w:p>
    <w:p>
      <w:pPr>
        <w:pStyle w:val="Heading"/>
        <w:tabs>
          <w:tab w:val="clear" w:pos="708"/>
          <w:tab w:val="left" w:pos="7229" w:leader="dot"/>
        </w:tabs>
        <w:suppressAutoHyphens w:val="true"/>
        <w:spacing w:lineRule="auto" w:line="360" w:before="0" w:after="0"/>
        <w:ind w:hanging="0"/>
        <w:jc w:val="left"/>
        <w:rPr>
          <w:b w:val="false"/>
          <w:b w:val="false"/>
          <w:color w:val="000000"/>
          <w:szCs w:val="24"/>
          <w:lang w:val="ru-RU"/>
        </w:rPr>
      </w:pPr>
      <w:r>
        <w:rPr>
          <w:b w:val="false"/>
          <w:color w:val="000000"/>
          <w:szCs w:val="24"/>
          <w:lang w:val="ru-RU"/>
        </w:rPr>
        <w:t>3 Руководство пользователя, инструкция по инсталляции</w:t>
      </w:r>
    </w:p>
    <w:p>
      <w:pPr>
        <w:pStyle w:val="Heading"/>
        <w:tabs>
          <w:tab w:val="clear" w:pos="708"/>
          <w:tab w:val="left" w:pos="7229" w:leader="dot"/>
        </w:tabs>
        <w:suppressAutoHyphens w:val="true"/>
        <w:spacing w:lineRule="auto" w:line="360" w:before="0" w:after="0"/>
        <w:ind w:hanging="0"/>
        <w:jc w:val="left"/>
        <w:rPr>
          <w:b w:val="false"/>
          <w:b w:val="false"/>
          <w:color w:val="000000"/>
          <w:szCs w:val="24"/>
          <w:lang w:val="ru-RU"/>
        </w:rPr>
      </w:pPr>
      <w:r>
        <w:rPr>
          <w:b w:val="false"/>
          <w:color w:val="000000"/>
          <w:szCs w:val="24"/>
          <w:lang w:val="ru-RU"/>
        </w:rPr>
        <w:t>3.1 Требования к аппаратным средствам</w:t>
      </w:r>
    </w:p>
    <w:p>
      <w:pPr>
        <w:pStyle w:val="Heading"/>
        <w:tabs>
          <w:tab w:val="clear" w:pos="708"/>
          <w:tab w:val="left" w:pos="7229" w:leader="dot"/>
        </w:tabs>
        <w:suppressAutoHyphens w:val="true"/>
        <w:spacing w:lineRule="auto" w:line="360" w:before="0" w:after="0"/>
        <w:ind w:hanging="0"/>
        <w:jc w:val="left"/>
        <w:rPr>
          <w:b w:val="false"/>
          <w:b w:val="false"/>
          <w:color w:val="000000"/>
          <w:szCs w:val="24"/>
          <w:lang w:val="ru-RU"/>
        </w:rPr>
      </w:pPr>
      <w:r>
        <w:rPr>
          <w:b w:val="false"/>
          <w:color w:val="000000"/>
          <w:szCs w:val="24"/>
          <w:lang w:val="ru-RU"/>
        </w:rPr>
        <w:t xml:space="preserve">Выводы </w:t>
      </w:r>
    </w:p>
    <w:p>
      <w:pPr>
        <w:pStyle w:val="Heading"/>
        <w:tabs>
          <w:tab w:val="clear" w:pos="708"/>
          <w:tab w:val="left" w:pos="7229" w:leader="dot"/>
        </w:tabs>
        <w:suppressAutoHyphens w:val="true"/>
        <w:spacing w:lineRule="auto" w:line="360" w:before="0" w:after="0"/>
        <w:ind w:hanging="0"/>
        <w:jc w:val="left"/>
        <w:rPr>
          <w:b w:val="false"/>
          <w:b w:val="false"/>
          <w:color w:val="000000"/>
          <w:szCs w:val="24"/>
          <w:lang w:val="ru-RU"/>
        </w:rPr>
      </w:pPr>
      <w:r>
        <w:rPr>
          <w:b w:val="false"/>
          <w:color w:val="000000"/>
          <w:szCs w:val="24"/>
          <w:lang w:val="ru-RU"/>
        </w:rPr>
        <w:t>Список литературы</w:t>
      </w:r>
    </w:p>
    <w:p>
      <w:pPr>
        <w:pStyle w:val="Heading"/>
        <w:tabs>
          <w:tab w:val="clear" w:pos="708"/>
          <w:tab w:val="left" w:pos="7229" w:leader="dot"/>
        </w:tabs>
        <w:suppressAutoHyphens w:val="true"/>
        <w:spacing w:lineRule="auto" w:line="360" w:before="0" w:after="0"/>
        <w:ind w:hanging="0"/>
        <w:jc w:val="left"/>
        <w:rPr>
          <w:b w:val="false"/>
          <w:b w:val="false"/>
          <w:color w:val="000000"/>
          <w:szCs w:val="24"/>
          <w:lang w:val="ru-RU"/>
        </w:rPr>
      </w:pPr>
      <w:r>
        <w:rPr>
          <w:b w:val="false"/>
          <w:color w:val="000000"/>
          <w:szCs w:val="24"/>
          <w:lang w:val="ru-RU"/>
        </w:rPr>
        <w:t>Приложение 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ФЕРА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урсовая работа по дисциплине «Основы дискретной математики» на тему: « Программа – конструктор для построения МП – транслятора по его параметрам с последующей проверкой задаваемых пользователем цепочек»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работе рассмотрен вопрос построения автоматов-трансляторов с магазинной памятью, проверкой задаваемых цепочек. Программу можно использовать в учебных целях, для построения автоматов с последующим использованием созданных файлов в других приложениях, создаваемых с помощью среды программирования </w:t>
      </w:r>
      <w:r>
        <w:rPr>
          <w:color w:val="000000"/>
          <w:sz w:val="28"/>
          <w:lang w:val="en-US"/>
        </w:rPr>
        <w:t>Delphi</w:t>
      </w:r>
      <w:r>
        <w:rPr>
          <w:color w:val="000000"/>
          <w:sz w:val="28"/>
        </w:rPr>
        <w:t>.</w:t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бота посвящена изучению такого раздела дискретной математики, как автоматы-трансляторы с магазинной памятью. На основе полученных знаний разработан программный продукт, реализующий построение МП-транслятора путем задания управляющей таблицы.</w:t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При работе приложение позволяет пользователю построить транслятор. Затем пользователь может выполнить проверку цепочки. Если пользователь изучит теоретический материал, то работа не вызовет большого затруднения. Теоретический материал излагается ниже в записке, а также в реализованной справочной службы программы. Работа программного продукта реализована достаточно наглядно, что делает его пригодным для использования его в целях более качественного обучения студентов по указанному выше разделу дискретной математ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лючевые слов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искретная математика, МП-транслятор, управляющая таблица, входная цепочка, выходная цепочка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Введени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настоящее время компьютеры все чаще используются не только для обработки данных и уточнения параметров моделей, но и для постановки компьютерного эксперимента, во многих случаях призванного заменить дорогостоящий натурный эксперимент. Поэтому дальнейшее развитие математического моделирования связано с применением современных средств компьютерной математики как инструмента подготовки высококвалифицированных специалистов, построения содержательных моделей, накопления и хранения информации, полученной в результате исследования этих моделей, т.е. с разработкой новых информационных технологий для образования и научных исследований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азвитие научно-технического прогресса ведет к росту потребности в технических, математических и иных расчетах, в соответствующих программных продуктах. Не последнее место в научных исследованиях занимает математическое моделирование с применением информационных технологий. В электротехнике и электронике широко используют </w:t>
      </w:r>
      <w:r>
        <w:rPr>
          <w:rFonts w:cs="Times New Roman" w:ascii="Times New Roman" w:hAnsi="Times New Roman"/>
          <w:color w:val="000000"/>
          <w:sz w:val="28"/>
          <w:lang w:val="en-US"/>
        </w:rPr>
        <w:t>MathCAD</w:t>
      </w:r>
      <w:r>
        <w:rPr>
          <w:rFonts w:cs="Times New Roman" w:ascii="Times New Roman" w:hAnsi="Times New Roman"/>
          <w:color w:val="000000"/>
          <w:sz w:val="28"/>
        </w:rPr>
        <w:t xml:space="preserve"> для проектирования всевозможные процессов, импульсов, сигналов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ab/>
        <w:t xml:space="preserve">Также математическое моделирование используется в металлургических направлениях. В частности в ДГМА производится математическое моделирование горячей и холодной прокатки на языке </w:t>
      </w:r>
      <w:r>
        <w:rPr>
          <w:rFonts w:cs="Times New Roman" w:ascii="Times New Roman" w:hAnsi="Times New Roman"/>
          <w:color w:val="000000"/>
          <w:sz w:val="28"/>
          <w:lang w:val="en-US"/>
        </w:rPr>
        <w:t>PASCAL</w:t>
      </w:r>
      <w:r>
        <w:rPr>
          <w:rFonts w:cs="Times New Roman" w:ascii="Times New Roman" w:hAnsi="Times New Roman"/>
          <w:color w:val="000000"/>
          <w:sz w:val="28"/>
        </w:rPr>
        <w:t>. Производится математическое моделирование процесса переворачивания сталеразливочных ковшей, расчет механических свойств разных металлов и сплавов в условиях холодной деформации, анализ влияния выходных параметров процесса холодной прокатки на величину основных энергосиловых параметров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связи с широким распространением быстродействующих электронно-вычислительных машин главной задачей математического моделирования стала задача обеспечения интерактивности взаимодействия исследователя с моделируемым объектом, в том числе, в реальном времени. В научных исследованиях это сводится к определению архитектуры и состава программно аппаратных средств интерфейса пользователя, предварительной обработке исходных данных с учетом их амплитуды, частотных и временных характеристик, идентификации, прогнозированию и управлению, исследуемым объектом. Научные достижения включают методики разработки инструментальных средств и ряд алгоритмов для обеспечения человеко-машинного интерфейса, предварительной обработки данных и идентификации нелинейных динамических систем, визуализации полученных результатов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/>
          <w:b/>
          <w:bCs/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Cs/>
          <w:color w:val="000000"/>
          <w:sz w:val="28"/>
        </w:rPr>
      </w:pPr>
      <w:r>
        <w:rPr>
          <w:b/>
          <w:bCs/>
          <w:color w:val="000000"/>
          <w:sz w:val="28"/>
        </w:rPr>
        <w:t>Реферат</w:t>
      </w:r>
    </w:p>
    <w:p>
      <w:pPr>
        <w:pStyle w:val="Normal"/>
        <w:suppressAutoHyphens w:val="true"/>
        <w:spacing w:lineRule="auto" w:line="36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Дискретная математика</w:t>
      </w:r>
      <w:r>
        <w:rPr>
          <w:color w:val="000000"/>
          <w:sz w:val="28"/>
        </w:rPr>
        <w:t>– раздел математики, занимающийся изучением свойств объектов конечного характера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Дискретная математика включает в себя такие разделы как множества, алгебра высказываний, теория конечных автоматов, теория графов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 этой курсовой работе будет предпринята попытка раскрыть как можно шире понятие автоматов-трансляторов с магазинной памятью.</w:t>
      </w:r>
    </w:p>
    <w:p>
      <w:pPr>
        <w:pStyle w:val="23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Delphi</w:t>
      </w:r>
      <w:r>
        <w:rPr>
          <w:color w:val="000000"/>
          <w:sz w:val="28"/>
          <w:lang w:val="ru-RU"/>
        </w:rPr>
        <w:t xml:space="preserve"> является одним из наиболее быстрых средств для реализации поставленной задачи (написание кода программы и визуальное создание вида программы занимают очень короткий промежуток времени по сравнению с другими языками).</w:t>
      </w:r>
    </w:p>
    <w:p>
      <w:pPr>
        <w:pStyle w:val="24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Однако основная ценность приложения – алгоритмическая поддержка. С одной стороны разработка качественного интерфейса заметно облегчается при использовании сред визуального программирования, а с другой стороны для разработки завершенных корректных приложений необходима теоретическая баз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разработке программного продукта использовалась интегрированная среда </w:t>
      </w:r>
      <w:r>
        <w:rPr>
          <w:color w:val="000000"/>
          <w:sz w:val="28"/>
          <w:lang w:val="en-US"/>
        </w:rPr>
        <w:t>Delphi</w:t>
      </w:r>
      <w:r>
        <w:rPr>
          <w:color w:val="000000"/>
          <w:sz w:val="28"/>
        </w:rPr>
        <w:t xml:space="preserve"> 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 Теоретические и практические основы разрабатываемой темы</w:t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8"/>
        <w:numPr>
          <w:ilvl w:val="1"/>
          <w:numId w:val="5"/>
        </w:numPr>
        <w:suppressAutoHyphens w:val="true"/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ория конечных автоматов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онечный автомат(в дальнейшем КА) - абстрактное вычислительное устройство с фиксированным и конечным объемом памяти, которое на входе читает цепочки(последовательности символов некоторого алфавита), а на выходе сообщает об их принадлежности к некоторому множеству, для распознания которого он построен.</w:t>
      </w:r>
    </w:p>
    <w:p>
      <w:pPr>
        <w:pStyle w:val="Style18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о сути КА работает как фильтр, который пропускает "правильные" цепочки. Другая трактовка КА - компактный алгоритм распознания регулярных, в том числе и бесконечных множеств, который строит программист перед началом кодирования (реализацией алгоритма на конкретном языке).</w:t>
      </w:r>
    </w:p>
    <w:p>
      <w:pPr>
        <w:pStyle w:val="Style18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Далеко не для всех регулярных множеств можно построить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А-распознаватель, так как КА не имеет возможности сосчитать и запомнить количество символов обрабатываемой цепочки. Для этой цели используется специальное устройство - магазин, в который можно помещать символы или удалять их, запоминая или сравнивая количество символов входной цепочки. Такой автомат называется автоматом распознавателем с магазинной памятью (сокращенно – МП-распознавателем).</w:t>
      </w:r>
    </w:p>
    <w:p>
      <w:pPr>
        <w:pStyle w:val="Style18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Но в ряде случаев при обработке регулярного множества необходимо его преобразование в другое множество. Такие действия может выполнять МП-транслятор, на выходе которого будет формироваться выходная цепочка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П-транслятор задается :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Конечным множеством входных символов (включая символ конца цепочки "¶")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Конечным множеством выходных символов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Конечным множеством магазинных символов (включая маркер дна магазина - '¤')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Конечным множеством состояний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Упpавляющей таблицей, котоpая каждой комбинации трех параметров: входной символ, магазинный символ(верхний символ магазина), состояние - ставит в соответствие четыре параметра: действие с магазином, входным символом, состоянием и выходным символом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Hачальной конфигурацией (начальное состояние и начальное содеpжимое магазина).</w:t>
      </w:r>
    </w:p>
    <w:p>
      <w:pPr>
        <w:pStyle w:val="Style18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6.Множеством допускающих конфигураций (комбинаций - состояние МП-транслятора и верхний символ магазина в момент, когда приходит символ "конец цепочки")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опускаемые операции над входом: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Держать входной символ (Д)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Перейти к очередному символу (П).</w:t>
      </w:r>
    </w:p>
    <w:p>
      <w:pPr>
        <w:pStyle w:val="Style18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имечание: запрещено запрашивать входной символ после прихода символа "¶"("конец цепочки")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опускаемые операции над магазином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Втолкнуть в магазин магазинный символ, к примеру А (Вт.А)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Вытолкнуть из магазина верхний символ, к примеру А (Выт.А)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Оставить магазин без изменений (О).</w:t>
      </w:r>
    </w:p>
    <w:p>
      <w:pPr>
        <w:pStyle w:val="Style18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Ряд ячеек управляющей таблицы может без деления на поля заполняться символом Е (состояние ошибки). Если МП-транслятор попал в такое состояние, то обработка цепочки прекращается и такая цепочка отвергается.</w:t>
      </w:r>
    </w:p>
    <w:p>
      <w:pPr>
        <w:pStyle w:val="Style18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Результатом работы для МП-транслятора будет сообщение "допустить" или "отвергнуть" и цепочка получаемая на выходе. Входная цепочка допускается МП-транслятором , если под воздействием этой цепочки автомат, начавший работу в начальной конфигурации ( в начальном состоянии и с начальным содержимым магазина) приходит к допускающей конфигурации после поступления символа "конец цепочки", иначе цепочка отвергается.</w:t>
      </w:r>
    </w:p>
    <w:p>
      <w:pPr>
        <w:pStyle w:val="Style18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Рассмотрим строение ячейки в таблице переходов МП-транслятора.</w:t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8"/>
        <w:suppressAutoHyphens w:val="true"/>
        <w:ind w:firstLine="709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0235</wp:posOffset>
                </wp:positionH>
                <wp:positionV relativeFrom="paragraph">
                  <wp:posOffset>173355</wp:posOffset>
                </wp:positionV>
                <wp:extent cx="2057400" cy="2171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05pt;margin-top:13.65pt;width:161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8935</wp:posOffset>
                </wp:positionH>
                <wp:positionV relativeFrom="paragraph">
                  <wp:posOffset>173355</wp:posOffset>
                </wp:positionV>
                <wp:extent cx="1028700" cy="1714500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13.65pt" to="310pt,14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80235</wp:posOffset>
                </wp:positionH>
                <wp:positionV relativeFrom="paragraph">
                  <wp:posOffset>173355</wp:posOffset>
                </wp:positionV>
                <wp:extent cx="1028700" cy="171450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13.65pt" to="229pt,148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94735</wp:posOffset>
                </wp:positionH>
                <wp:positionV relativeFrom="paragraph">
                  <wp:posOffset>59055</wp:posOffset>
                </wp:positionV>
                <wp:extent cx="342900" cy="3429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4.65pt" to="310pt,3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37635</wp:posOffset>
                </wp:positionH>
                <wp:positionV relativeFrom="paragraph">
                  <wp:posOffset>59055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4.65pt" to="35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04690</wp:posOffset>
                </wp:positionH>
                <wp:positionV relativeFrom="paragraph">
                  <wp:posOffset>54610</wp:posOffset>
                </wp:positionV>
                <wp:extent cx="923290" cy="4660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йствия с магазин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4.3pt;mso-position-vertical-relative:text;margin-left:35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йствия с магазин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uppressAutoHyphens w:val="true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8"/>
        <w:suppressAutoHyphens w:val="true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8"/>
        <w:suppressAutoHyphens w:val="true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8"/>
        <w:suppressAutoHyphens w:val="true"/>
        <w:ind w:firstLine="709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23335</wp:posOffset>
                </wp:positionH>
                <wp:positionV relativeFrom="paragraph">
                  <wp:posOffset>41275</wp:posOffset>
                </wp:positionV>
                <wp:extent cx="685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3.25pt" to="35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04690</wp:posOffset>
                </wp:positionH>
                <wp:positionV relativeFrom="paragraph">
                  <wp:posOffset>36830</wp:posOffset>
                </wp:positionV>
                <wp:extent cx="923290" cy="5803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йствия с входным символ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2.9pt;mso-position-vertical-relative:text;margin-left:35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йствия с входным символ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uppressAutoHyphens w:val="true"/>
        <w:ind w:firstLine="709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37335</wp:posOffset>
                </wp:positionH>
                <wp:positionV relativeFrom="paragraph">
                  <wp:posOffset>179705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4.15pt" to="157pt,1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490</wp:posOffset>
                </wp:positionH>
                <wp:positionV relativeFrom="paragraph">
                  <wp:posOffset>175260</wp:posOffset>
                </wp:positionV>
                <wp:extent cx="923290" cy="4660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стояние автом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3.8pt;mso-position-vertical-relative:text;margin-left:4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стояние автом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uppressAutoHyphens w:val="true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8"/>
        <w:suppressAutoHyphens w:val="true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8"/>
        <w:suppressAutoHyphens w:val="true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8"/>
        <w:suppressAutoHyphens w:val="true"/>
        <w:ind w:firstLine="709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80235</wp:posOffset>
                </wp:positionH>
                <wp:positionV relativeFrom="paragraph">
                  <wp:posOffset>47625</wp:posOffset>
                </wp:positionV>
                <wp:extent cx="2057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3.75pt" to="310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suppressAutoHyphens w:val="true"/>
        <w:ind w:firstLine="709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23335</wp:posOffset>
                </wp:positionH>
                <wp:positionV relativeFrom="paragraph">
                  <wp:posOffset>71755</wp:posOffset>
                </wp:positionV>
                <wp:extent cx="571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5.65pt" to="346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90390</wp:posOffset>
                </wp:positionH>
                <wp:positionV relativeFrom="paragraph">
                  <wp:posOffset>67310</wp:posOffset>
                </wp:positionV>
                <wp:extent cx="923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дать на выход симво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5.3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дать на выход симв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uppressAutoHyphens w:val="true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8"/>
        <w:suppressAutoHyphens w:val="true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8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ис. 1 – вид ячейки МП-транслятора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остроение МП-транслятора для распознания заданного множества цепочек - процесс творческий и неоднозначный. Теоретически для распознания одного и того же множества цепочек можно построить бесконечное множество КА. Описанный выше принцип распознания применим далеко не ко всякому регулярному множеству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ласти прикладного применения теории конечных автоматов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инцип работы конечных автоматов различных уровней широко применяется в вычислительных устройствах, как на аппаратном, так и на программном уровнях: это компиляторы, трансляторы программ, различные кодировщики, антивирусные программы и т.п. В принципе работу любой программы можно представить как работу цепочки конечных автоматов различной сложности.</w:t>
      </w:r>
      <w:r>
        <w:br w:type="page"/>
      </w:r>
    </w:p>
    <w:p>
      <w:pPr>
        <w:pStyle w:val="Style18"/>
        <w:numPr>
          <w:ilvl w:val="0"/>
          <w:numId w:val="5"/>
        </w:numPr>
        <w:suppressAutoHyphens w:val="true"/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зработка программного продукта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.1 Современные требования к программным продуктам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 современным программным продуктам (далее ПП) предъявляется ряд требований. Современные ПП должны обладать дружественным интерфейсом, позволяющим пользователю просто работать с приложением, а не теряться в догадках о назначении той или иной кнопки или другого элемента управления. В идеале приложение должно очень корректно и последовательно “проводить” пользователя от этапа ввода данных до получения конкретного результата. Приложение должно обладать развитой системой поддержки пользователя, а именно справочной подсистемой, грамотно изложенным руководством пользователя и так далее. Для обеспечения этих и других требований используется стандартизованный интуитивно понятный интерфейс, принятый во многих графических операционных системах, что позволяет пользователю начинать работу с приложением не с изучения назначений его элементов управления, а непосредственно с изучения предметной области, в которой функционирует приложение, с тем, чтобы сразу после этого приступить к работе с приложением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.2 Предполагаемая структура разрабатываемого ПП</w:t>
      </w:r>
    </w:p>
    <w:p>
      <w:pPr>
        <w:pStyle w:val="Heading4"/>
        <w:keepNext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Heading4"/>
        <w:keepNext w:val="false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ежде, чем приступать к реализации приложения, необходимо спроектировать структуру разрабатываемого программного продукта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ыбранная среда разработки основана на объектно-ориентированном языке (</w:t>
      </w:r>
      <w:r>
        <w:rPr>
          <w:color w:val="000000"/>
          <w:sz w:val="28"/>
          <w:lang w:val="en-US"/>
        </w:rPr>
        <w:t>Objec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Pascal</w:t>
      </w:r>
      <w:r>
        <w:rPr>
          <w:color w:val="000000"/>
          <w:sz w:val="28"/>
        </w:rPr>
        <w:t>), что предполагает проектирование ПП в рамках объектно-ориентированной технологии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 программе реализованы следующие объекты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TMyStack</w:t>
      </w:r>
      <w:r>
        <w:rPr>
          <w:color w:val="000000"/>
          <w:sz w:val="28"/>
        </w:rPr>
        <w:t xml:space="preserve"> – инкапсулирует свойства и методы для организации и функционирования стека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TMPrasp</w:t>
      </w:r>
      <w:r>
        <w:rPr>
          <w:color w:val="000000"/>
          <w:sz w:val="28"/>
        </w:rPr>
        <w:t xml:space="preserve"> – инкапсулирует свойства и методы для организации и функционирования МП-транслятора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>Остальные объекты, реализующие функциональность программы, созданы (с применением автоматизации) с помощью среды разработчика (</w:t>
      </w:r>
      <w:r>
        <w:rPr>
          <w:color w:val="000000"/>
          <w:sz w:val="28"/>
          <w:lang w:val="en-US"/>
        </w:rPr>
        <w:t>ID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Delphi</w:t>
      </w:r>
      <w:r>
        <w:rPr>
          <w:color w:val="000000"/>
          <w:sz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Модули 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DMKurs</w:t>
      </w:r>
      <w:r>
        <w:rPr>
          <w:color w:val="000000"/>
          <w:sz w:val="28"/>
        </w:rPr>
        <w:t xml:space="preserve"> – главный модуль организующий работу ПП (отрисовку, загрузку, сохранение, обработка введенных данных)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Mpunit</w:t>
      </w:r>
      <w:r>
        <w:rPr>
          <w:color w:val="000000"/>
          <w:sz w:val="28"/>
        </w:rPr>
        <w:t xml:space="preserve"> – создание объекта МП-транслятора и его функционирование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AddUn</w:t>
      </w:r>
      <w:r>
        <w:rPr>
          <w:color w:val="000000"/>
          <w:sz w:val="28"/>
        </w:rPr>
        <w:t xml:space="preserve"> – добавление различных элементов МП-транслятора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EditUn</w:t>
      </w:r>
      <w:r>
        <w:rPr>
          <w:color w:val="000000"/>
          <w:sz w:val="28"/>
        </w:rPr>
        <w:t xml:space="preserve"> – редактирование ячей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тальные объекты, реализующие функциональность программы, созданы (с применением автоматизации) с помощью среды разработчика (</w:t>
      </w:r>
      <w:r>
        <w:rPr>
          <w:color w:val="000000"/>
          <w:sz w:val="28"/>
          <w:lang w:val="en-US"/>
        </w:rPr>
        <w:t>ID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Delphi</w:t>
      </w:r>
      <w:r>
        <w:rPr>
          <w:color w:val="000000"/>
          <w:sz w:val="28"/>
        </w:rPr>
        <w:t>). Структура ПП, реализованного согласно выданного в рамках курсовой представлена на рисунке 2.</w:t>
      </w:r>
    </w:p>
    <w:p>
      <w:pPr>
        <w:pStyle w:val="Heading4"/>
        <w:keepNext w:val="false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77010</wp:posOffset>
                </wp:positionH>
                <wp:positionV relativeFrom="paragraph">
                  <wp:posOffset>960755</wp:posOffset>
                </wp:positionV>
                <wp:extent cx="1645920" cy="457200"/>
                <wp:effectExtent l="0" t="5080" r="1905" b="1651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75.65pt" to="245.85pt,11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31490</wp:posOffset>
                </wp:positionH>
                <wp:positionV relativeFrom="paragraph">
                  <wp:posOffset>960755</wp:posOffset>
                </wp:positionV>
                <wp:extent cx="1645920" cy="457200"/>
                <wp:effectExtent l="1905" t="5080" r="0" b="1651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75.65pt" to="368.25pt,11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99970</wp:posOffset>
                </wp:positionH>
                <wp:positionV relativeFrom="paragraph">
                  <wp:posOffset>960755</wp:posOffset>
                </wp:positionV>
                <wp:extent cx="731520" cy="1371600"/>
                <wp:effectExtent l="635" t="2540" r="4445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75.65pt" to="238.65pt,18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24685</wp:posOffset>
                </wp:positionH>
                <wp:positionV relativeFrom="paragraph">
                  <wp:posOffset>483870</wp:posOffset>
                </wp:positionV>
                <wp:extent cx="2305050" cy="486410"/>
                <wp:effectExtent l="0" t="0" r="0" b="0"/>
                <wp:wrapTopAndBottom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8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одуль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Dmk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8.3pt;mso-wrap-distance-left:9.05pt;mso-wrap-distance-right:9.05pt;mso-wrap-distance-top:0pt;mso-wrap-distance-bottom:0pt;margin-top:38.1pt;mso-position-vertical-relative:text;margin-left:15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Модуль </w:t>
                      </w:r>
                      <w:r>
                        <w:rPr>
                          <w:sz w:val="28"/>
                          <w:lang w:val="en-US"/>
                        </w:rPr>
                        <w:t>Dmku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3085</wp:posOffset>
                </wp:positionH>
                <wp:positionV relativeFrom="paragraph">
                  <wp:posOffset>1408430</wp:posOffset>
                </wp:positionV>
                <wp:extent cx="1939290" cy="430530"/>
                <wp:effectExtent l="0" t="0" r="0" b="0"/>
                <wp:wrapTopAndBottom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430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дуль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EditU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33.9pt;mso-wrap-distance-left:9.05pt;mso-wrap-distance-right:9.05pt;mso-wrap-distance-top:0pt;mso-wrap-distance-bottom:0pt;margin-top:110.9pt;mso-position-vertical-relative:text;margin-left:4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дуль</w:t>
                      </w:r>
                      <w:r>
                        <w:rPr>
                          <w:sz w:val="28"/>
                          <w:lang w:val="en-US"/>
                        </w:rPr>
                        <w:t xml:space="preserve"> EditU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79165</wp:posOffset>
                </wp:positionH>
                <wp:positionV relativeFrom="paragraph">
                  <wp:posOffset>1408430</wp:posOffset>
                </wp:positionV>
                <wp:extent cx="2305050" cy="430530"/>
                <wp:effectExtent l="0" t="0" r="0" b="0"/>
                <wp:wrapTopAndBottom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30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бъект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TMPras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3.9pt;mso-wrap-distance-left:9.05pt;mso-wrap-distance-right:9.05pt;mso-wrap-distance-top:0pt;mso-wrap-distance-bottom:0pt;margin-top:110.9pt;mso-position-vertical-relative:text;margin-left:27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бъект </w:t>
                      </w:r>
                      <w:r>
                        <w:rPr>
                          <w:sz w:val="28"/>
                          <w:lang w:val="en-US"/>
                        </w:rPr>
                        <w:t>TMPrasp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03090</wp:posOffset>
                </wp:positionH>
                <wp:positionV relativeFrom="paragraph">
                  <wp:posOffset>1405255</wp:posOffset>
                </wp:positionV>
                <wp:extent cx="0" cy="444500"/>
                <wp:effectExtent l="38100" t="0" r="3810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10.65pt" to="346.7pt,14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02690</wp:posOffset>
                </wp:positionH>
                <wp:positionV relativeFrom="paragraph">
                  <wp:posOffset>1405255</wp:posOffset>
                </wp:positionV>
                <wp:extent cx="822960" cy="444500"/>
                <wp:effectExtent l="2540" t="4445" r="635" b="63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10.65pt" to="159.45pt,14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color w:val="000000"/>
          <w:sz w:val="28"/>
        </w:rPr>
        <w:t>Рис.2 – Структура программного продук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87725</wp:posOffset>
                </wp:positionH>
                <wp:positionV relativeFrom="paragraph">
                  <wp:posOffset>1840230</wp:posOffset>
                </wp:positionV>
                <wp:extent cx="2030730" cy="384810"/>
                <wp:effectExtent l="0" t="0" r="0" b="0"/>
                <wp:wrapTopAndBottom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Объект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TMySta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30.3pt;mso-wrap-distance-left:9.05pt;mso-wrap-distance-right:9.05pt;mso-wrap-distance-top:0pt;mso-wrap-distance-bottom:0pt;margin-top:144.9pt;mso-position-vertical-relative:text;margin-left:26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Объект </w:t>
                      </w:r>
                      <w:r>
                        <w:rPr>
                          <w:sz w:val="28"/>
                          <w:lang w:val="en-US"/>
                        </w:rPr>
                        <w:t>TMyStac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01725</wp:posOffset>
                </wp:positionH>
                <wp:positionV relativeFrom="paragraph">
                  <wp:posOffset>1840230</wp:posOffset>
                </wp:positionV>
                <wp:extent cx="1756410" cy="384810"/>
                <wp:effectExtent l="0" t="0" r="0" b="0"/>
                <wp:wrapTopAndBottom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Модуль</w:t>
                            </w:r>
                            <w:r>
                              <w:rPr>
                                <w:lang w:val="en-US"/>
                              </w:rPr>
                              <w:t xml:space="preserve"> AddU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0.3pt;mso-wrap-distance-left:9.05pt;mso-wrap-distance-right:9.05pt;mso-wrap-distance-top:0pt;mso-wrap-distance-bottom:0pt;margin-top:144.9pt;mso-position-vertical-relative:text;margin-left:86.7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Модуль</w:t>
                      </w:r>
                      <w:r>
                        <w:rPr>
                          <w:lang w:val="en-US"/>
                        </w:rPr>
                        <w:t xml:space="preserve"> AddU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После начала работы приложения пользователю предлагается добавлять, а также изменять параметры МП-транслятора; редактировать ячейки; разбор цепочек с получением результата (предусмотрен пошаговый и автоматический разбор, при пошаговом текущее состояние автомата отображается отдельно).</w:t>
      </w:r>
    </w:p>
    <w:p>
      <w:pPr>
        <w:pStyle w:val="Heading4"/>
        <w:keepNext w:val="false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 выборе средств разработки ПП необходимо учитывать изложенные выше требования. Сегодня приложения, работающие с пользователем в диалоговом режиме, никого не удовлетворяют, так как они не имеют достаточной наглядности. Поэтому выбор средств разработки необходимо осуществлять с точки зрения возможностей визуализации и обеспечения наглядности приложений, предоставляемых тем или иным средством разработки.</w:t>
      </w:r>
    </w:p>
    <w:p>
      <w:pPr>
        <w:pStyle w:val="Style18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8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.3 Обоснование выбора средств реализации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/>
          <w:b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Для решения поставленной задачи мною выбрано средство разработки Delphi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 xml:space="preserve">версии 6.0 [4]. Это средство использует технологию визуального программирования, что облегчает и ускоряет разработку графического пользовательского интерфейса и обеспечивает возможность сосредоточить при программировании усилия на реализации алгоритма обработки данных и вычислений. Таким образом, выбранное средство разработки выгодно отличается от различных диалектов алгоритмических языков высокого уровня класса </w:t>
      </w:r>
      <w:r>
        <w:rPr>
          <w:color w:val="000000"/>
          <w:sz w:val="28"/>
          <w:lang w:val="en-US"/>
        </w:rPr>
        <w:t>Pascal</w:t>
      </w:r>
      <w:r>
        <w:rPr>
          <w:color w:val="000000"/>
          <w:sz w:val="28"/>
        </w:rPr>
        <w:t xml:space="preserve"> 6.0-7.0</w:t>
      </w:r>
      <w:r>
        <w:rPr>
          <w:color w:val="000000"/>
          <w:sz w:val="28"/>
          <w:lang w:val="uk-UA"/>
        </w:rPr>
        <w:t>, С 3.0 и т.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Среди современных средств визуального программирования (</w:t>
      </w:r>
      <w:r>
        <w:rPr>
          <w:color w:val="000000"/>
          <w:sz w:val="28"/>
          <w:lang w:val="en-US"/>
        </w:rPr>
        <w:t>Visual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Basic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Visual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++ и т.д.) </w:t>
      </w:r>
      <w:r>
        <w:rPr>
          <w:color w:val="000000"/>
          <w:sz w:val="28"/>
          <w:lang w:val="en-US"/>
        </w:rPr>
        <w:t>Delphi</w:t>
      </w:r>
      <w:r>
        <w:rPr>
          <w:color w:val="000000"/>
          <w:sz w:val="28"/>
        </w:rPr>
        <w:t xml:space="preserve"> выгодно отличается тем, что позволяет быстро создавать высокопроизводительные и мощные приложения. Хотя </w:t>
      </w:r>
      <w:r>
        <w:rPr>
          <w:color w:val="000000"/>
          <w:sz w:val="28"/>
          <w:lang w:val="en-US"/>
        </w:rPr>
        <w:t>Visual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Basic</w:t>
      </w:r>
      <w:r>
        <w:rPr>
          <w:color w:val="000000"/>
          <w:sz w:val="28"/>
        </w:rPr>
        <w:t xml:space="preserve"> нашел широкий спрос и помог открыть мир программирования для непрофессионалов, он не лишен многих проблем. Основные из них – низкая производительность разрабатываемых приложений при их выполнении, недостаточная строгость языка. Т.к. </w:t>
      </w:r>
      <w:r>
        <w:rPr>
          <w:color w:val="000000"/>
          <w:sz w:val="28"/>
          <w:lang w:val="en-US"/>
        </w:rPr>
        <w:t>Delphi</w:t>
      </w:r>
      <w:r>
        <w:rPr>
          <w:color w:val="000000"/>
          <w:sz w:val="28"/>
        </w:rPr>
        <w:t xml:space="preserve"> была разработана позже </w:t>
      </w:r>
      <w:r>
        <w:rPr>
          <w:color w:val="000000"/>
          <w:sz w:val="28"/>
          <w:lang w:val="en-US"/>
        </w:rPr>
        <w:t>Visual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Basic</w:t>
      </w:r>
      <w:r>
        <w:rPr>
          <w:color w:val="000000"/>
          <w:sz w:val="28"/>
        </w:rPr>
        <w:t>, многие недостатки последнего средства разработки были устране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этому, на мой взгляд, </w:t>
      </w:r>
      <w:r>
        <w:rPr>
          <w:color w:val="000000"/>
          <w:sz w:val="28"/>
          <w:lang w:val="en-US"/>
        </w:rPr>
        <w:t>Delphi</w:t>
      </w:r>
      <w:r>
        <w:rPr>
          <w:color w:val="000000"/>
          <w:sz w:val="28"/>
        </w:rPr>
        <w:t xml:space="preserve"> является оптимальным выбором для создания мощных профессиональных приложений.</w:t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8"/>
        <w:suppressAutoHyphens w:val="true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2.4 Функциональная схема ( блок-схема )</w:t>
      </w:r>
    </w:p>
    <w:p>
      <w:pPr>
        <w:pStyle w:val="Heading4"/>
        <w:keepNext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Heading4"/>
        <w:keepNext w:val="false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Функциональная схема разработанного программного продукта приведена на рисунке 3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51635</wp:posOffset>
                </wp:positionH>
                <wp:positionV relativeFrom="paragraph">
                  <wp:posOffset>-454660</wp:posOffset>
                </wp:positionV>
                <wp:extent cx="1485900" cy="4572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05pt;margin-top:-35.8pt;width:116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37435</wp:posOffset>
                </wp:positionH>
                <wp:positionV relativeFrom="paragraph">
                  <wp:posOffset>2540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0.2pt" to="184.05pt,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08735</wp:posOffset>
                </wp:positionH>
                <wp:positionV relativeFrom="paragraph">
                  <wp:posOffset>55880</wp:posOffset>
                </wp:positionV>
                <wp:extent cx="2057400" cy="800100"/>
                <wp:effectExtent l="8255" t="5080" r="889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од  и параметров и редактирования ячее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103.05pt;margin-top:4.4pt;width:161.95pt;height:62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од  и параметров и редактирования ячее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9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9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9"/>
        <w:suppressAutoHyphens w:val="true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37435</wp:posOffset>
                </wp:positionH>
                <wp:positionV relativeFrom="paragraph">
                  <wp:posOffset>154940</wp:posOffset>
                </wp:positionV>
                <wp:extent cx="0" cy="342900"/>
                <wp:effectExtent l="38100" t="0" r="387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2.2pt" to="184.05pt,3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9"/>
        <w:suppressAutoHyphens w:val="true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23035</wp:posOffset>
                </wp:positionH>
                <wp:positionV relativeFrom="paragraph">
                  <wp:posOffset>147320</wp:posOffset>
                </wp:positionV>
                <wp:extent cx="1943100" cy="571500"/>
                <wp:effectExtent l="8890" t="5080" r="1016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од цепочки для разбо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05pt;margin-top:11.6pt;width:152.95pt;height:44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од цепочки для разбо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8"/>
        <w:suppressAutoHyphens w:val="true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8"/>
        <w:suppressAutoHyphens w:val="true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8"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7435</wp:posOffset>
                </wp:positionH>
                <wp:positionV relativeFrom="paragraph">
                  <wp:posOffset>134620</wp:posOffset>
                </wp:positionV>
                <wp:extent cx="0" cy="342900"/>
                <wp:effectExtent l="38100" t="0" r="387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0.6pt" to="184.05pt,3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suppressAutoHyphens w:val="true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8"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23035</wp:posOffset>
                </wp:positionH>
                <wp:positionV relativeFrom="paragraph">
                  <wp:posOffset>68580</wp:posOffset>
                </wp:positionV>
                <wp:extent cx="1828800" cy="3429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бор цепоч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112.05pt;margin-top:5.4pt;width:143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бор цепоч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8"/>
        <w:suppressAutoHyphens w:val="true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8"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37435</wp:posOffset>
                </wp:positionH>
                <wp:positionV relativeFrom="paragraph">
                  <wp:posOffset>2540</wp:posOffset>
                </wp:positionV>
                <wp:extent cx="0" cy="342900"/>
                <wp:effectExtent l="38100" t="0" r="387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0.2pt" to="184.05pt,2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37335</wp:posOffset>
                </wp:positionH>
                <wp:positionV relativeFrom="paragraph">
                  <wp:posOffset>140970</wp:posOffset>
                </wp:positionV>
                <wp:extent cx="1600200" cy="800100"/>
                <wp:effectExtent l="10795" t="5715" r="1143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епочка допуще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21.05pt;margin-top:11.1pt;width:125.95pt;height:6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епочка допуще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8"/>
        <w:tabs>
          <w:tab w:val="clear" w:pos="708"/>
          <w:tab w:val="left" w:pos="5310" w:leader="none"/>
        </w:tabs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66135</wp:posOffset>
                </wp:positionH>
                <wp:positionV relativeFrom="paragraph">
                  <wp:posOffset>147320</wp:posOffset>
                </wp:positionV>
                <wp:extent cx="1371600" cy="342900"/>
                <wp:effectExtent l="10160" t="5080" r="10795" b="533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 допус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05pt;margin-top:11.6pt;width:107.95pt;height:26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 допус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cs="Times New Roman" w:ascii="Times New Roman" w:hAnsi="Times New Roman"/>
          <w:color w:val="000000"/>
          <w:sz w:val="28"/>
          <w:szCs w:val="24"/>
        </w:rPr>
        <w:t>нет</w:t>
      </w:r>
    </w:p>
    <w:p>
      <w:pPr>
        <w:pStyle w:val="Style18"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37535</wp:posOffset>
                </wp:positionH>
                <wp:positionV relativeFrom="paragraph">
                  <wp:posOffset>172085</wp:posOffset>
                </wp:positionV>
                <wp:extent cx="3429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13.55pt" to="274pt,1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suppressAutoHyphens w:val="true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ab/>
        <w:tab/>
      </w:r>
    </w:p>
    <w:p>
      <w:pPr>
        <w:pStyle w:val="Style18"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37435</wp:posOffset>
                </wp:positionH>
                <wp:positionV relativeFrom="paragraph">
                  <wp:posOffset>123190</wp:posOffset>
                </wp:positionV>
                <wp:extent cx="0" cy="342900"/>
                <wp:effectExtent l="38100" t="0" r="387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9.7pt" to="184.05pt,3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ab/>
        <w:tab/>
        <w:tab/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да</w:t>
        <w:tab/>
        <w:tab/>
        <w:tab/>
        <w:tab/>
        <w:tab/>
        <w:tab/>
        <w:tab/>
        <w:tab/>
      </w:r>
    </w:p>
    <w:p>
      <w:pPr>
        <w:pStyle w:val="Style18"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69215</wp:posOffset>
                </wp:positionV>
                <wp:extent cx="1371600" cy="342900"/>
                <wp:effectExtent l="10160" t="5080" r="1079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пус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5.45pt;width:107.95pt;height:26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пус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8"/>
        <w:suppressAutoHyphens w:val="true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8"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37435</wp:posOffset>
                </wp:positionH>
                <wp:positionV relativeFrom="paragraph">
                  <wp:posOffset>50165</wp:posOffset>
                </wp:positionV>
                <wp:extent cx="0" cy="2286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3.95pt" to="184.05pt,2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suppressAutoHyphens w:val="true"/>
        <w:ind w:firstLine="709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51635</wp:posOffset>
                </wp:positionH>
                <wp:positionV relativeFrom="paragraph">
                  <wp:posOffset>74295</wp:posOffset>
                </wp:positionV>
                <wp:extent cx="1371600" cy="457200"/>
                <wp:effectExtent l="8890" t="5080" r="952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епочка на вых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05pt;margin-top:5.85pt;width:107.95pt;height:35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епочка на выхо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8"/>
        <w:suppressAutoHyphens w:val="true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8"/>
        <w:suppressAutoHyphens w:val="true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8"/>
        <w:suppressAutoHyphens w:val="true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8"/>
        <w:suppressAutoHyphens w:val="true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8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ис. 3 – Функциональная схема программного продукта</w:t>
      </w:r>
    </w:p>
    <w:p>
      <w:pPr>
        <w:pStyle w:val="Style18"/>
        <w:numPr>
          <w:ilvl w:val="1"/>
          <w:numId w:val="3"/>
        </w:numPr>
        <w:suppressAutoHyphens w:val="true"/>
        <w:spacing w:lineRule="auto" w:line="360"/>
        <w:ind w:left="0"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Алгоритм реализации основной функции ПП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сновной функцией ПП является функция </w:t>
      </w:r>
      <w:r>
        <w:rPr>
          <w:rFonts w:cs="Times New Roman" w:ascii="Times New Roman" w:hAnsi="Times New Roman"/>
          <w:color w:val="000000"/>
          <w:sz w:val="28"/>
          <w:lang w:val="en-US"/>
        </w:rPr>
        <w:t>CheckChain</w:t>
      </w:r>
      <w:r>
        <w:rPr>
          <w:rFonts w:cs="Times New Roman" w:ascii="Times New Roman" w:hAnsi="Times New Roman"/>
          <w:color w:val="000000"/>
          <w:sz w:val="28"/>
        </w:rPr>
        <w:t xml:space="preserve">, находящаяся в модуле </w:t>
      </w:r>
      <w:r>
        <w:rPr>
          <w:rFonts w:cs="Times New Roman" w:ascii="Times New Roman" w:hAnsi="Times New Roman"/>
          <w:color w:val="000000"/>
          <w:sz w:val="28"/>
          <w:lang w:val="en-US"/>
        </w:rPr>
        <w:t>Mpunit</w:t>
      </w:r>
      <w:r>
        <w:rPr>
          <w:rFonts w:cs="Times New Roman" w:ascii="Times New Roman" w:hAnsi="Times New Roman"/>
          <w:color w:val="000000"/>
          <w:sz w:val="28"/>
        </w:rPr>
        <w:t>, которая выдает результат разбора цепочки («Допуск», «Нет допуска»)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епочка допускается если по приходу символа «конец цепочки» пара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«Состояние – магазинный символ» находится в множестве допустимых состояний.</w:t>
      </w:r>
    </w:p>
    <w:p>
      <w:pPr>
        <w:pStyle w:val="Style18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В функцию передается цепочка алфавитных символов, подлежащая разбору, организовывается цикл в котором осуществляется переход между состояниями автомата по параметрам считываемым из массива ячеек. В случае если автомат переходит в состояние ошибки или достигается максимальное число итераций(50000) цикл прекращается и выдается сообщение о не допуске цепочки, цикл продолжается пока входным символом не будет символ конца цепочки, если цикл был завершен нормально то организуется проверка, находится ли состояние в котором закончил работу автомат среди допустимых, и выдается соответствующее сообщение. Для реализации магазина создается объект типа </w:t>
      </w:r>
      <w:r>
        <w:rPr>
          <w:rFonts w:cs="Times New Roman" w:ascii="Times New Roman" w:hAnsi="Times New Roman"/>
          <w:color w:val="000000"/>
          <w:sz w:val="28"/>
          <w:lang w:val="en-US"/>
        </w:rPr>
        <w:t>TmyStack</w:t>
      </w:r>
      <w:r>
        <w:rPr>
          <w:rFonts w:cs="Times New Roman" w:ascii="Times New Roman" w:hAnsi="Times New Roman"/>
          <w:color w:val="000000"/>
          <w:sz w:val="28"/>
        </w:rPr>
        <w:t>, который дает возможность вталкивать цепочку магазинных символов, выталкивать верхний символ, заменять верхний символ на цепочку, выдавать верхний символ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Style18"/>
        <w:numPr>
          <w:ilvl w:val="1"/>
          <w:numId w:val="3"/>
        </w:numPr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Иерархия экранных форм</w:t>
      </w:r>
    </w:p>
    <w:p>
      <w:pPr>
        <w:pStyle w:val="Style18"/>
        <w:suppressAutoHyphens w:val="true"/>
        <w:spacing w:lineRule="auto" w:line="360"/>
        <w:ind w:left="709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лавное окно</w:t>
      </w:r>
    </w:p>
    <w:p>
      <w:pPr>
        <w:pStyle w:val="Style18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drawing>
          <wp:inline distT="0" distB="0" distL="0" distR="0">
            <wp:extent cx="3554730" cy="3277235"/>
            <wp:effectExtent l="0" t="0" r="0" b="0"/>
            <wp:docPr id="3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</w:rPr>
        <w:t>Для создания нового МП-транслятора необходимо выбрать из меню файл Новый. Добавить символы, состояния, магазинные символы с помощью кнопки Добавить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</w:r>
    </w:p>
    <w:p>
      <w:pPr>
        <w:pStyle w:val="Style18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drawing>
          <wp:inline distT="0" distB="0" distL="0" distR="0">
            <wp:extent cx="1590675" cy="895985"/>
            <wp:effectExtent l="0" t="0" r="0" b="0"/>
            <wp:docPr id="4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607185" cy="904875"/>
            <wp:effectExtent l="0" t="0" r="0" b="0"/>
            <wp:docPr id="4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18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этих действий получим заготовку управляющей таблицы. Потом следует заполнить ячейки, для этого необходимо щелкнуть левой кнопкой мыши по ячейке. После этого появится окно редактирования ячейки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кно редактирования ячейки</w:t>
      </w:r>
    </w:p>
    <w:p>
      <w:pPr>
        <w:pStyle w:val="Style18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drawing>
          <wp:inline distT="0" distB="0" distL="0" distR="0">
            <wp:extent cx="3432810" cy="3294380"/>
            <wp:effectExtent l="0" t="0" r="0" b="0"/>
            <wp:docPr id="4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329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полнив таблицу, пользователь может проверить цепочку на принадлежность данному множеству для которого построен МП- транслятор. Для этого нужно щелкнуть на кнопке РАЗБОР ЦЕПОЧКИ и в окно РАЗБОР ввести разбираемую цепочку. Вводимая цепочка должна содержать символы, используемые при построении транслятора, иначе будет выведено сообщение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2160" w:leader="none"/>
        </w:tabs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drawing>
          <wp:inline distT="0" distB="0" distL="0" distR="0">
            <wp:extent cx="2628900" cy="859790"/>
            <wp:effectExtent l="0" t="0" r="0" b="0"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Если не возникнет ошибка вводимых данных, будет получен результ: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епочка допущена или нет и цепочка на выход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8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847725" cy="981075"/>
            <wp:effectExtent l="0" t="0" r="0" b="0"/>
            <wp:docPr id="4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drawing>
          <wp:inline distT="0" distB="0" distL="0" distR="0">
            <wp:extent cx="1657350" cy="1162050"/>
            <wp:effectExtent l="0" t="0" r="0" b="0"/>
            <wp:docPr id="4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8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.7 Система контроля неквалифицированных действий пользователя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ввода данных в ПП в большинстве случаев организовывается выбор вводимых данных из возможных. На экран выводится форма содержание которой зависит от вводимых ею данных, она имеет выпадающий список, содержащий данные, перед занесением этих данных в распознаватель организуется предпроцессор который определяет возможен ли ввод. Таким способом осуществляется ввод новых символов, магазинных символов(они добавляются если не содержатся в автомате), начального состояния автомата(символы вводимые пользователем должны содержаться в автомате). В случае разбора цепочек, также организовывается предпроцессор в котором происходит проверка принадлежности вводимых данных алфавиту входных символов. Во всех случаях возникновения ошибок появляется окно содержащее сообщение об ошибке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  <w:r>
        <w:br w:type="page"/>
      </w:r>
    </w:p>
    <w:p>
      <w:pPr>
        <w:pStyle w:val="Style18"/>
        <w:numPr>
          <w:ilvl w:val="0"/>
          <w:numId w:val="3"/>
        </w:numPr>
        <w:suppressAutoHyphens w:val="true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уководство пользователя, инструкция по инсталляции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8"/>
        <w:numPr>
          <w:ilvl w:val="1"/>
          <w:numId w:val="2"/>
        </w:numPr>
        <w:suppressAutoHyphens w:val="true"/>
        <w:spacing w:lineRule="auto" w:line="360"/>
        <w:ind w:lef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Требования к аппаратным средствам</w:t>
      </w:r>
    </w:p>
    <w:p>
      <w:pPr>
        <w:pStyle w:val="TextBodyIndent"/>
        <w:suppressAutoHyphens w:val="true"/>
        <w:spacing w:lineRule="auto" w:line="360"/>
        <w:ind w:left="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TextBodyIndent"/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Для эффективной работы спроектированного программного комплекса необходимо выполнение следующих требований к аппаратному и программному обеспечению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CPU</w:t>
      </w:r>
      <w:r>
        <w:rPr>
          <w:color w:val="000000"/>
          <w:sz w:val="28"/>
        </w:rPr>
        <w:t xml:space="preserve"> не ниже </w:t>
      </w:r>
      <w:r>
        <w:rPr>
          <w:color w:val="000000"/>
          <w:sz w:val="28"/>
          <w:lang w:val="en-US"/>
        </w:rPr>
        <w:t>Pentium</w:t>
      </w:r>
      <w:r>
        <w:rPr>
          <w:color w:val="000000"/>
          <w:sz w:val="28"/>
        </w:rPr>
        <w:t>-133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8 </w:t>
      </w:r>
      <w:r>
        <w:rPr>
          <w:color w:val="000000"/>
          <w:sz w:val="28"/>
          <w:lang w:val="en-US"/>
        </w:rPr>
        <w:t>Mb</w:t>
      </w:r>
      <w:r>
        <w:rPr>
          <w:color w:val="000000"/>
          <w:sz w:val="28"/>
        </w:rPr>
        <w:t xml:space="preserve"> оперативной памяти (желательно 32 </w:t>
      </w:r>
      <w:r>
        <w:rPr>
          <w:color w:val="000000"/>
          <w:sz w:val="28"/>
          <w:lang w:val="en-US"/>
        </w:rPr>
        <w:t>Mb</w:t>
      </w:r>
      <w:r>
        <w:rPr>
          <w:color w:val="000000"/>
          <w:sz w:val="28"/>
        </w:rPr>
        <w:t>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минимум 1</w:t>
      </w:r>
      <w:r>
        <w:rPr>
          <w:color w:val="000000"/>
          <w:sz w:val="28"/>
          <w:lang w:val="en-US"/>
        </w:rPr>
        <w:t>Mb</w:t>
      </w:r>
      <w:r>
        <w:rPr>
          <w:color w:val="000000"/>
          <w:sz w:val="28"/>
        </w:rPr>
        <w:t xml:space="preserve"> свободного дискового пространства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1 </w:t>
      </w:r>
      <w:r>
        <w:rPr>
          <w:color w:val="000000"/>
          <w:sz w:val="28"/>
          <w:lang w:val="en-US"/>
        </w:rPr>
        <w:t>Mb</w:t>
      </w:r>
      <w:r>
        <w:rPr>
          <w:color w:val="000000"/>
          <w:sz w:val="28"/>
        </w:rPr>
        <w:t xml:space="preserve"> видеопамяти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операционная система </w:t>
      </w:r>
      <w:r>
        <w:rPr>
          <w:color w:val="000000"/>
          <w:sz w:val="28"/>
          <w:lang w:val="en-US"/>
        </w:rPr>
        <w:t>Windows</w:t>
      </w:r>
      <w:r>
        <w:rPr>
          <w:color w:val="000000"/>
          <w:sz w:val="28"/>
        </w:rPr>
        <w:t xml:space="preserve"> 95/98/2000/</w:t>
      </w:r>
      <w:r>
        <w:rPr>
          <w:color w:val="000000"/>
          <w:sz w:val="28"/>
          <w:lang w:val="en-US"/>
        </w:rPr>
        <w:t>NT</w:t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нипулятор мыш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было тестировано на следующих конфигурациях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·</w:t>
        <w:tab/>
        <w:t>Intel Celeron 400, 32 Mb RAM, Windows 9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·</w:t>
        <w:tab/>
        <w:t>Intel Pentium || Celeron 266, 64 Mb RAM, Windows 9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·</w:t>
        <w:tab/>
        <w:t>AMD K6 || 333, 64 Mb RAM, Windows NT 4.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·</w:t>
        <w:tab/>
        <w:t>Intel Pentium 166, 16 Mb RAM, Windows 9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ывод</w:t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В ходе разработки курсового проекта я ближе ознакомился с теорией МП- трансляторов, научился писать программы - конструкторы для построения МП – транслятора по его параметрам с последующей проверкой задаваемых цепочек, закрепил знания по системному программированию. Разрабатывая программу, я научился применять знания дискретной математике, что облегчает работу программиста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</w:rPr>
        <w:t>В дальнейшем хотелось бы улучшить программный продукт -улучшить интерфейс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>Листинг</w:t>
      </w:r>
      <w:r>
        <w:rPr>
          <w:b/>
          <w:color w:val="000000"/>
          <w:sz w:val="28"/>
          <w:lang w:val="en-US"/>
        </w:rPr>
        <w:t xml:space="preserve"> </w:t>
      </w:r>
      <w:r>
        <w:rPr>
          <w:b/>
          <w:color w:val="000000"/>
          <w:sz w:val="28"/>
        </w:rPr>
        <w:t>программы</w:t>
      </w:r>
      <w:r>
        <w:rPr>
          <w:b/>
          <w:color w:val="000000"/>
          <w:sz w:val="28"/>
          <w:lang w:val="en-US"/>
        </w:rPr>
        <w:t>: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unit DmKurs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nterface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uses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indows, Messages, SysUtils, Classes, Graphics, Controls, Forms, Dialogs,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Punit, ComCtrls, ToolWin, Menus, StdCtrls, ExtCtrls, Grids,Addun,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ctnList, ImgList, ExtDlgs, Buttons, ButtonComps, RunText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ype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MainPr = class(TForm)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atusBar1: TStatusBar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ainMenu1: TMainMenu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c1: TPageControl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ile1: TMenuItem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elp1: TMenuItem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ew1: TMenuItem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ave1: TMenuItem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oad1: TMenuItem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1: TMenuItem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xit1: TMenuItem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sEdit: TTabSheet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ctionList1: TActionList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lCreateNew: TAction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mageList1: TImageList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sCheck: TTabSheet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gMP: TDrawGri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lRepaint: TAction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oolBar1: TToolBar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bNew: TToolButton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lSave: TAction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d1: TSaveDialog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oolButton1: TToolButton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oolButton2: TToolButton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lLoad: TAction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d1: TOpenDialog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m: TPopupMenu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ew2: TMenuItem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ave2: TMenuItem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oad2: TMenuItem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2: TMenuItem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xit2: TMenuItem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pd1: TSavePictureDialog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sAdd: TTabSheet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lExit: TAction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lSavePicture: TToolButton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3: TMenuItem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4: TMenuItem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5: TMenuItem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lHelp: TAction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oolButton3: TToolButton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6: TMenuItem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7: TMenuItem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roupBox2: TGroupBox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uSymbAdd: TButton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uDelSymb: TButton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uClear: TButton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anel6: TPanel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abel15: TLabel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uNextStep: TButton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bStep: TListBox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gCheck: TRadioGroup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uCheck: TButton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lStData: TPanel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uStopTrace: TBitBtn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anel1: TPanel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bResult: TLabel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lChain: TEdit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roupBox1: TGroupBox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mNotes: TMemo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anel3: TPanel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abel9: TLabel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gStartMag: TStringGri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uStartAdd: TButton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uStartDel: TButton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anel4: TPanel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abel10: TLabel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bStartingSt: TComboBox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anel5: TPanel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abel11: TLabel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abel12: TLabel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abel13: TLabel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abel14: TLabel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bStEd: TComboBox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bMagStEd: TComboBox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bSymbEd: TComboBox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uCellEdit: TButton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anel2: TPanel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anel7: TPanel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abel1: TLabel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abel4: TLabel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abel6: TLabel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abel8: TLabel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bStNum: TLabel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bFirstSt: TLabel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abel7: TLabel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gMagList: TStringGri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gSymbList: TStringGri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gMagStart: TStringGri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anel8: TPanel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gGood: TStringGri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abel5: TLabel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gWhatAdd: TRadioGroup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anel9: TPanel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utton1: TButton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FormClose(Sender: TObject; var Action: TCloseAction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sAddShow(Sender: TObject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sEditShow(Sender: TObject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buStartAddClick(Sender: TObject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buStartDelClick(Sender: TObject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alCreateNewExecute(Sender: TObject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cbStartingStChange(Sender: TObject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buCellEditClick(Sender: TObject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sgGoodSelectCell(Sender: TObject; ACol, ARow: Integer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ar CanSelect: Boolean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buSymbAddClick(Sender: TObject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buDelSymbClick(Sender: TObject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buClearClick(Sender: TObject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buCheckClick(Sender: TObject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PaintMP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ChangeGood(i,j:integer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dgMPDrawCell(Sender: TObject; ACol, ARow: Integer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ct: TRect; State: TGridDrawState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alRepaintExecute(Sender: TObject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dgMPTopLeftChanged(Sender: TObject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dgMPSelectCell(Sender: TObject; ACol, ARow: Integer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ar CanSelect: Boolean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alSaveExecute(Sender: TObject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alLoadExecute(Sender: TObject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FormCreate(Sender: TObject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buStopTraceClick(Sender: TObject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FormResize(Sender: TObject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Step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SetTrac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buNextStepClick(Sender: TObject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alExitExecute(Sender: TObject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alHelpExecute(Sender: TObject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N5Click(Sender: TObject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Button1Click(Sender: TObject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ivate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 Private declarations }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ublic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 Public declarations }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ar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ainPr: TMainPr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P:TMPRasp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olor1:Integer=clRe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olor2:Integer=clWhit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olor3:Integer=clYellow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olor4:Integer=clFuchsia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mplementatio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uses EditUn, AboutUn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onst CellSize=60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ineEnd='¶'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rx=4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ry=4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ady:boolean=fals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epOver:boolean=fals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um1=4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racePar:array [1..Num1] of String=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('Номер символа в строке : ',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'Символ : ',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'Текущее состояние : ',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'Верхний символ магазина : '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SaveDir</w:t>
      </w:r>
      <w:r>
        <w:rPr>
          <w:color w:val="000000"/>
          <w:sz w:val="28"/>
        </w:rPr>
        <w:t>='</w:t>
      </w:r>
      <w:r>
        <w:rPr>
          <w:color w:val="000000"/>
          <w:sz w:val="28"/>
          <w:lang w:val="en-US"/>
        </w:rPr>
        <w:t>Save</w:t>
      </w:r>
      <w:r>
        <w:rPr>
          <w:color w:val="000000"/>
          <w:sz w:val="28"/>
        </w:rPr>
        <w:t>'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icturesDir='Pictures'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ar DrawSt,DrawMg,DrawSmb:boolean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mp:TBitmap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empParams:TSaveMP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nitialdir:string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,tt,ss:wor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raceResult:boolean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ymbI:integer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hain:string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$R *.DFM}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MainPr.FormClose(Sender: TObject; var Action: TCloseAction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ar MDR:integer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Ready then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DR:=MessageDlg('Сохранить текущий МП-транслятор?',mtConfirmation,[mbYes,mbNo,mbCancel],0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MDR&lt;&gt;MrCancel then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MDR=mrYes then alSaveExecute(Sender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p.Del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p.Fre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MP.fre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ady:=fals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lse Action:=caNon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MainPr.tsAddShow(Sender: TObject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ar i,j:byt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Ready then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ith mp.params do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gGood.ColCount:=MagSymbNum+1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gGood.RowCount:=StateNum+1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 j:=1 to StateNum do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gGood.cells[0,j]:='S'+inttostr(j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 i:=1 to MagSymbNum do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gGood.cells[i,0]:=MagSymbols[i]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 j:=1 to StateNum do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MP.Good[j,i] the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gGood.Cells[i,j]:='Доп.'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lse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gGood.Cells[i,j]:='Отв.'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bStNum.caption:=inttostr(Mp.Params.StateNum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bFirstSt.caption:=inttostr(Mp.Params.StartingState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gMagList.colcount:=mp.Params.MagSymbNum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gSymbList.colcount:=mp.Params.SymbNum+1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gMagStart.ColCount:=length(mp.params.StartingMagState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 i:=1 to mp.Params.MagSymbNum do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gMagList.Cells[i-1,0]:=mp.Params.MagSymbols[i]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Mp.Params.SymbNum=0 then sgSymbList.Cells[0,0]:=LineEnd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lse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 i:=1 to mp.Params.SymbNum do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gSymbList.Cells[i,0]:=mp.Params.Symbols[i]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 i:=1 to Length(mp.Params.StartingMagState) do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gMagStart.Cells[i-1,0]:=mp.Params.StartingMagState[i]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MainPr.tsEditShow(Sender: TObject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ar i:byt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Ready then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ith MP.Params do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gStartMag.ColCount:=length(StartingMagState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 i:=1 to Length(StartingMagState) do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gStartMag.Cells[i-1,0]:=StartingMagState[i]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DrawSt then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bStartingSt.items.clear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 i:=1 to StateNum do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bStartingst.items.add('S'+inttostr(i)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bStEd.items.clear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bStartingst.ItemIndex:=StartingState-1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bStartingst.text:=cbStartingst.items[cbStartingst.ItemIndex]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 i:=1 to StateNum do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bStEd.items.add('S'+inttostr(i)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bStEd.ItemIndex:=StartingState-1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bStEd.text:=cbStEd.items[cbStEd.ItemIndex]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DrawMg then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bMagStEd.items.clear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 i:=1 to MagSymbNum do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bMagStEd.items.add(MagSymbols[i]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bMagStEd.text:=cbMagStEd.items[0]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DrawSmb then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bSymbEd.items.clear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 i:=1 to SymbNum do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bSymbEd.items.add(Symbols[i]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bSymbEd.text:=cbSymbEd.items[0]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rawSt:=fals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rawMg:=fals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rawSmb:=fals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MainPr.buStartAddClick(Sender: TObject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ar MR:wor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ready then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hatAdd:=MgA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end:=copy(Mp.Params.MagSymbols,2,Length(Mp.Params.MagSymbols)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R:=Adding.ShowModal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MR=100 then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P.Params.StartingMagState:=Mp.Params.StartingMagState+res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sEdit.Hid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sEdit.Show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MainPr.buStartDelClick(Sender: TObject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ready then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length(Mp.Params.StartingMagState)&gt;1 then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p.Params.StartingMagState:=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opy(Mp.Params.StartingMagState,1,Length(Mp.Params.StartingMagState)-1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sEdit.Hid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sEdit.Show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MainPr.alCreateNewExecute(Sender: TObject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abel 1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ar c:wor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not ready then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ady:=tru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1: MP:=TMPRasp.Creat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bResult.Caption:=''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mNotes.Clear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p.Init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sAdd.Hid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sAdd.show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rawSt:=tru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rawMg:=tru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rawSmb:=tru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MP:=TBitmap.creat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mNotes.text :=''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lChain.Text:=''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gMP.DefaultColWidth:=CellSiz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gMP.DefaultRowHeight:=CellSiz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aintMP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lse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:=MessageDlg('Сохранить файл?',mtConfirmation,[mbYes,mbNo,mbCancel],0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ase c of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rYes :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lSaveExecute(Sender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oto 1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rNo :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oto 1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rCancel :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MainPr.cbStartingStChange(Sender: TObject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ready then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cbStartingSt.ItemIndex&lt;&gt;-1 the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p.Params.StartingState:=cbStartingSt.ItemIndex+1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MainPr.buCellEditClick(Sender: TObject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ar MR:integer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ready then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i:=cbStEd.ItemIndex+1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length(trim(cbMagStEd.text))=1 the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jj:=mp.MagSymbPos(cbMagStEd.text[1]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length(trim(cbSymbEd.text))=1 the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kk:=mp.SymbPos(cbSymbEd.text[1]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ii&gt;0) and (jj&gt;0) and (kk&gt;0) then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r:=Editing.ShowModal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mr=111 then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aintMP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p.cell[ii,jj,kk]:=temp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lse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essageDlg('Неверно определена ячейка!'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,mtWarning,[mbOk],0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MainPr.sgGoodSelectCell(Sender: TObject; ACol, ARow: Integer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ar CanSelect: Boolean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hangeGood(ARow,ACol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gGood.Hid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gGood.Show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MainPr.buSymbAddClick(Sender: TObject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ar MR:Integer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ready then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hatAdd:=SmbA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end:=copy(Mp.Params.Symbols,1,Length(Mp.Params.Symbols)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R:=Adding.ShowModal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MR=100 then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lChain.Text:=plChain.Text+res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bResult.Caption:=''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sCheck.Hid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sCheck.Show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MainPr.buDelSymbClick(Sender: TObject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lChain.Text:=copy(plChain.Text,1,Length(plChain.Text)-1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bResult.Caption:=''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MainPr.buClearClick(Sender: TObject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lChain.Text:=''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bResult.Caption:=''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MainPr.buCheckClick(Sender: TObject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ar s:string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:integer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k:boolean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Ready then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:=plChain.Text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Length(s)=0 then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essageDlg('Не введена цепочка',mtWarning,[mbOk],0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lChain.SetFocus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lse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k:=tru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 i:=1 to length(s) do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pos(s[i],MP.Params.Symbols)=0 then ok:=fals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ok then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ase rgCheck.ItemIndex of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0: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Mp.CheckChain(s) the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:='ДОПУСК '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else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:='НЕТ ДОПУСКА'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essageDlg(s+' цепочки',mtinformation,[mbOk],0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bResult.Caption:=S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1: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plChain.Text&lt;&gt;'' then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sEdit.enabled:=fals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ucheck.Enabled:=fals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uSymbAdd.Enabled:=fals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uDelSymb.Enabled:=fals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uClear.Enabled:=fals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uNextStep.Enabled:=Tru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uStopTrace.Enabled:=Tru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lChain.enabled:=fals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epOver:=Tru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lStData.Caption:=''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empParams.Params:=Mp.Params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empParams.Good:=Mp.Goo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empParams.cell:=Mp.Cell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bStep.Items.Clear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ith MP do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ymbI:=1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raceResult:=fals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ate:=Params.StartingStat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hain:=plChain.Text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ack.Init(Params.StartingMagState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s:=SymbPos(Chain[SymbI]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t:=MagSymbPos(Stack.Top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:=Stat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etTrac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aintMP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lse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MessageDlg</w:t>
      </w:r>
      <w:r>
        <w:rPr>
          <w:color w:val="000000"/>
          <w:sz w:val="28"/>
        </w:rPr>
        <w:t>('Некоторые символы строки не соответствуют алфавиту',</w:t>
      </w:r>
      <w:r>
        <w:rPr>
          <w:color w:val="000000"/>
          <w:sz w:val="28"/>
          <w:lang w:val="en-US"/>
        </w:rPr>
        <w:t>mtWarning</w:t>
      </w:r>
      <w:r>
        <w:rPr>
          <w:color w:val="000000"/>
          <w:sz w:val="28"/>
        </w:rPr>
        <w:t>,[</w:t>
      </w:r>
      <w:r>
        <w:rPr>
          <w:color w:val="000000"/>
          <w:sz w:val="28"/>
          <w:lang w:val="en-US"/>
        </w:rPr>
        <w:t>mbOk</w:t>
      </w:r>
      <w:r>
        <w:rPr>
          <w:color w:val="000000"/>
          <w:sz w:val="28"/>
        </w:rPr>
        <w:t>],0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lChain.SetFocus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MainPr.PaintMP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Ready the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ith MP.Params do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gMP.ColCount:=SymbNum+3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gMp.RowCount:=StateNum*MagSymbNum+1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gMP.hid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gMP.Show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MainPr.dgMPDrawCell(Sender: TObject; ACol, ARow: Integer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ct: TRect; State: TGridDrawState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ar a:trect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x,y,y1,y2:wor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,D:string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C:TMPCell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ready then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.Left:=1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.Top:=1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.Right:=CellSiz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.Bottom:=CellSiz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mp.Height:=Cellsiz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mp.width:=Cellsiz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x:=Acol-1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y:=ARow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ith mp.params do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y mod MagSymbNum = 0 the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y1:=y div MagSymbNum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lse y1:=(y div MagSymbNum)+1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y mod MagSymbNum = 0 the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y2:=MagSymbNum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lse y2:=y mod MagSymbNum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ith tmp.canvas do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Acol&lt;2) or (Arow=0) the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rush.Color:=Color1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lse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x=Symbnum+1) the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rush.Color:=Color4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lse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rush.Color:=Color2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ctangle(a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StepOver and ( ((y1=st) and (y2=tt) and (x=ss) and (x&gt;0))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r ((y1=st) and (y2=tt) and (ss=0) and (x=Length(Symbols)+1) ))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hen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rush.Color:=Color3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ctangle(a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Arow=0) and (acol&gt;1) then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x&lt;=SymbNum) the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extOut((tmp.Width-TextWidth(Symbols[x])) div 2,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(tmp.Height-TextHeight(Symbols[x])) div 2,Symbols[x])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lse TextOut((tmp.Width-TextWidth(LineEnd)) div 2,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(tmp.Height-TextHeight(LineEnd)) div 2, LineEnd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Acol=0) and (arow&gt;0) then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extOut((tmp.Width-TextWidth('S'+inttostr(y1))) div 2,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(tmp.Height-TextHeight('S')) div 2,'S'+inttostr(y1)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Acol=1) and (arow&gt;0) then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extOut((tmp.Width-TextWidth(MagSymbols[y2])) div 2,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(tmp.Height-TextHeight(MagSymbols[y2])) div 2,MagSymbols[y2]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Acol&gt;1) and (arow&gt;0) then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x&gt;SymbNum) then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MP.Good[y1,y2] then s:='Доп.'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lse s:='Отв.'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extOut((tmp.Width-TextWidth(s)) div 2,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(tmp.Height-TextHeight(s)) div 2,s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lse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C:=MP.Cell[y1,y2,x]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tc.NextState=Err then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:='Ошибка'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extOut((tmp.Width-TextWidth(s)) div 2,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(tmp.Height-TextHeight(s)) div 2,s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lse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oveTo(0,tmp.height div 3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ineto(tmp.width div 2,2*tmp.height div 3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ineTo(tmp.width,tmp.height div 3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oveto(tmp.width div 2,2*tmp.height div 3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ineto(tmp.width div 2,tmp.height-14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oveto(0,tmp.height-14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ineto(tmp.width,tmp.height-14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MP.Cell[y1,y2,x].WithSymb then s:='П'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lse s:='Д'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extOut(tmp.Width-(TextWidth(s)+drx),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mp.Height-(TextHeight(s)+dry)-14,s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:='S'+inttostr(TC.NextState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extOut(drx,tmp.Height-(TextHeight(s)+dry)-12,s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:=editing.cbWhatDo.Items[tc.mag]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length(s)&gt;1 then s:=copy(editing.cbWhatDo.Items[tc.mag],1,3)+'.'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extOut((tmp.Width-(TextWidth(s)))div 2,dry+TextHeight(s),s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:=tc.Pushing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extOut((tmp.Width-(TextWidth(s)))div 2,dry,s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:=tc.Viho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extOut((tmp.Width-TextWidth(D)) div 2 ,tmp.Height-14,D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gMp.canvas.CopyRect(Rect,tmp.canvas,a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MainPr.alRepaintExecute(Sender: TObject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ready then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gMP.Hid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gMp.Show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MainPr.dgMPTopLeftChanged(Sender: TObject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aintMP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MainPr.dgMPSelectCell(Sender: TObject; ACol, ARow: Integer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ar CanSelect: Boolean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ar x,y,y1,y2:wor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r:integer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not StepOver and Ready then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x:=Acol-1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y:=ARow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ith mp.params do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y mod MagSymbNum = 0 the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y1:=y div MagSymbNum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lse y1:=(y div MagSymbNum)+1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y mod MagSymbNum = 0 the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y2:=MagSymbNum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lse y2:=y mod MagSymbNum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x&gt;0) and (x&lt;=SymbNum) and (Arow&gt;0) then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i:=y1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jj:=y2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kk:=x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bStEd.ItemIndex:=y1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bMagStEd.ItemIndex:=y2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bSymbEd.ItemIndex:=x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bStEd.text:=cbStEd.items[y1]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bMagStEd.text:=cbMagStEd.items[y2]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bSymbEd.text:=cbSymbEd.items[x]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r:=Editing.ShowModal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mr=111 then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p.cell[ii,jj,kk]:=Result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aintMP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lse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y&gt;0) and (x=SymbNum+1) then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hangeGood(y1,y2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pc1.ActivePageIndex=0 then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sAdd.Hid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sAdd.Show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MainPr.ChangeGood(i, j: integer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MessageDlg('Выдействительно хотите изменить состояние ячейки',mtConfirmation,[mbOk,mbCancel],0)=mrOk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hen mp.SetGood(i,j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aintMP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MainPr.alSaveExecute(Sender: TObject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ar tmp:Shortstring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ready then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MP := mmNotes.text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d1.initialdir:=initialdir+SaveDir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sd1.execute then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p.savetofile(tmp,sd1.filename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MainPr.alLoadExecute(Sender: TObject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abel 1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ar c:integer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ote:string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d1.initialdir:=initialdir+savedir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ready then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:=MessageDlg('Сохранить текущий МП-транслятор?',mtConfirmation,[mbYes,mbNo,mbCancel],0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ase c of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rYes :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lSaveExecute(Sender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rNo :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rCancel :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oto 1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od1.Execute then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c1.Enabled:=tru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ady:=tru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P:=TMPRasp.Creat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P.LoadFromFile(od1.FileName,note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mNotes.text :=not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lChain.Text:=''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sAdd.Hid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sAdd.show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sEdit.Hid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sEdit.show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sCheck.hid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sCheck.show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rawSt:=tru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rawMg:=tru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rawSmb:=tru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MP:=TBitmap.creat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gMP.DefaultColWidth:=CellSiz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gMP.DefaultRowHeight:=CellSiz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aintMP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1: 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MainPr.FormCreate(Sender: TObject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ar s:string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:integer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pplication.Title:='ОДМ. МП-транслятор'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:=paramstr(0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:=length(s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hile s[i]&lt;&gt;'\' do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:=i-1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nitialdir:=copy(s,1,i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MainPr.buStopTraceClick(Sender: TObject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ready then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sEdit.enabled:=tru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ucheck.Enabled:=tru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uSymbAdd.Enabled:=tru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uDelSymb.Enabled:=tru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uClear.Enabled:=tru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uNextStep.Enabled:=Fals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uStopTrace.Enabled:=Fals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lChain.enabled:=tru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epOver:=Fals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P.Params:=TempParams.Params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P.Good:=TempParams.Goo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P.cell:=TempParams.Cell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TraceResult then lbResult.caption:='ДОПУСК'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lse lbResult.caption:='НЕТ ДОПУСКА'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aintMP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MainPr.FormResize(Sender: TObject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aintMp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MainPr.SetTrac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ar i:integer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:string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lStData.caption:=MP.Stack.Data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bStep.Items.clear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 i:=1 to Num1 do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ase i of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1: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:=inttostr(SymbI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2: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SymbI&gt;Length(Chain) then s:=LineEnd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lse s:=Mp.Params.Symbols[ss]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3: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:='S'+inttostr(St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4: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:=MP.Stack.Top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bStep.Items.Add(TracePar[i]+s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MainPr.Step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ith mp do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State&lt;&gt;Err) and (SymbI&lt;=Length(Chain)) then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s:=SymbPos(Chain[SymbI]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Ss&gt;0 then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t:=MagSymbPos(Stack.Top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:=Stat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ith Cell[St,Tt,Ss] do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etMag(Mag,Pushing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ate:=NextStat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WithSymb then SymbI:=SymbI+1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s:=SymbPos(Chain[SymbI]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t:=MagSymbPos(Stack.Top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:=Stat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lse State:=Err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State&lt;&gt;Err) and (SymbI=Length(Chain)+1) then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t:=MagSymbPos(Stack.Top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raceResult:=Good[State,tt]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uNextStep.Enabled:=Fals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lse if State=Err then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bResult.caption:='НЕТ ДОПУСКА'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uNextStep.Enabled:=Fals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MainPr.buNextStepClick(Sender: TObject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ar s:string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ep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etTrac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aintMp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buNextStep.Enabled=False then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TraceResult the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:='ДОПУСК '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lse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:='НЕТ ДОПУСКА'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essageDlg(s+' цепочки',mtinformation,[mbOk],0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bResult.Caption:=S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MainPr.alExitExecute(Sender: TObject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ainPr.Clos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MainPr.alHelpExecute(Sender: TObject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pplication.HelpCommand(HELP_finder,0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MainPr.N5Click(Sender: TObject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bout.ShowModal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MainPr.Button1Click(Sender: TObject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ar MR:wor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ready then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ith rgWhatAdd do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ase ItemIndex of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0: begin WhatAdd:=St; Send:=''; 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1: begin WhatAdd:=MgS; Send:=Mp.Params.MagSymbols; 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2: begin WhatAdd:=Smb; Send:=Mp.Params.Symbols; 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R:=Adding.ShowModal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MR=100 then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ith rgWhatAdd do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ase ItemIndex of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0: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not mp.AddState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the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MessageDlg</w:t>
      </w:r>
      <w:r>
        <w:rPr>
          <w:color w:val="000000"/>
          <w:sz w:val="28"/>
        </w:rPr>
        <w:t>('Невозможно добавить новое состояние!'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,mtWarning,[mbOk],0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rawSt:=Tru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1: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not mp.AddMagState(res)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the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MessageDlg</w:t>
      </w:r>
      <w:r>
        <w:rPr>
          <w:color w:val="000000"/>
          <w:sz w:val="28"/>
        </w:rPr>
        <w:t>('Невозможно добавить новый магазинный символ!'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,mtWarning,[mbOk],0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rawMg:=Tru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2: begi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not mp.AddSymb(res)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the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MessageDlg</w:t>
      </w:r>
      <w:r>
        <w:rPr>
          <w:color w:val="000000"/>
          <w:sz w:val="28"/>
        </w:rPr>
        <w:t>('Невозможно добавить новый символ!'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,mtWarning,[mbOk],0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rawSmb:=Tru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aintMp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sEdit.Hid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sEdit.Show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5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55"/>
        </w:tabs>
        <w:ind w:left="1155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Основной текст Знак"/>
    <w:qFormat/>
    <w:rPr>
      <w:rFonts w:cs="Times New Roman"/>
      <w:sz w:val="24"/>
    </w:rPr>
  </w:style>
  <w:style w:type="character" w:styleId="2">
    <w:name w:val="Основной текст с отступом 2 Знак"/>
    <w:qFormat/>
    <w:rPr>
      <w:rFonts w:cs="Times New Roman"/>
      <w:sz w:val="24"/>
    </w:rPr>
  </w:style>
  <w:style w:type="character" w:styleId="21">
    <w:name w:val="Основной текст 2 Знак"/>
    <w:qFormat/>
    <w:rPr>
      <w:rFonts w:cs="Times New Roman"/>
      <w:sz w:val="24"/>
    </w:rPr>
  </w:style>
  <w:style w:type="character" w:styleId="Style14">
    <w:name w:val="Основной текст с отступом Знак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autoSpaceDE w:val="false"/>
      <w:spacing w:before="0" w:after="240"/>
      <w:ind w:firstLine="72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2">
    <w:name w:val="Основной текст с отступом 2"/>
    <w:basedOn w:val="Normal"/>
    <w:qFormat/>
    <w:pPr>
      <w:ind w:firstLine="72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3261" w:leader="none"/>
      </w:tabs>
      <w:ind w:firstLine="3260"/>
    </w:pPr>
    <w:rPr>
      <w:lang w:val="en-GB"/>
    </w:rPr>
  </w:style>
  <w:style w:type="paragraph" w:styleId="24">
    <w:name w:val="Основной текст 2"/>
    <w:basedOn w:val="Normal"/>
    <w:qFormat/>
    <w:pPr>
      <w:spacing w:lineRule="auto" w:line="360"/>
    </w:pPr>
    <w:rPr>
      <w:rFonts w:ascii="Times New Roman CYR" w:hAnsi="Times New Roman CYR" w:cs="Times New Roman CYR"/>
      <w:sz w:val="28"/>
    </w:rPr>
  </w:style>
  <w:style w:type="paragraph" w:styleId="Style19">
    <w:name w:val="Стандартный"/>
    <w:basedOn w:val="Style18"/>
    <w:qFormat/>
    <w:pPr/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709" w:hanging="0"/>
    </w:pPr>
    <w:rPr>
      <w:sz w:val="28"/>
    </w:rPr>
  </w:style>
  <w:style w:type="paragraph" w:styleId="Style20">
    <w:name w:val="Стиль"/>
    <w:basedOn w:val="Normal"/>
    <w:next w:val="Style21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Style21">
    <w:name w:val="Обычный (веб)"/>
    <w:basedOn w:val="Normal"/>
    <w:qFormat/>
    <w:pPr/>
    <w:rPr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120" w:after="120"/>
      <w:jc w:val="center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12" w:leader="dot"/>
      </w:tabs>
      <w:ind w:left="708" w:hanging="0"/>
    </w:pPr>
    <w:rPr>
      <w:small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39:00Z</dcterms:created>
  <dc:creator>Admin</dc:creator>
  <dc:description/>
  <cp:keywords/>
  <dc:language>en-US</dc:language>
  <cp:lastModifiedBy>SYSTEM</cp:lastModifiedBy>
  <dcterms:modified xsi:type="dcterms:W3CDTF">2011-09-27T04:39:00Z</dcterms:modified>
  <cp:revision>2</cp:revision>
  <dc:subject/>
  <dc:title/>
</cp:coreProperties>
</file>