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Отчет </w:t>
      </w:r>
      <w:r>
        <w:rPr>
          <w:color w:val="000000"/>
          <w:sz w:val="28"/>
          <w:szCs w:val="40"/>
        </w:rPr>
        <w:t>о производственной практи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дание на практику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рактика студентов по специальности «Программное обеспечение вычислительной техники и автоматизированных систем» является неотъемлемой частью учебно-воспитательного процесса и имеет целью приобретение студентами практических навыков и умений производственной деятельности на предприятиях, в учреждениях и организациях, на основе применения теоретических знаний, полученных бизнес-колледже. Производственная практика завершает 2</w:t>
        <w:noBreakHyphen/>
        <w:t>й курс обучения студентов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ами профессиональной деятельности техника по специальности «Программное обеспечение вычислительной техники и автоматизированных систем» являются информационные системы и сети, а также программное обеспечение и сопровождение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роизводственной (профессиональной) практики техник информационных систем должен закрепить и углубить знания, полученные в процессе обучения, приобрести умения и навыки работы по всем видам профессиональной деятельности. Должен закрепить навыки и овладеть умениями: адаптации программного продукта к конкретной системе автоматизированной обработки информации, работы в заданном операционном и / или телекоммуникационном окружении, практических средств конкретных технических средств информатизации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сделать программу для старших менеджеров казино «Тамбовский Волк», рассчитывающую результаты всех игровых столов за рабочий день, независимо от количества клиентов и количества дилеров. Программа должна рассчитывать полученные результаты и сохранять их в отдельные файлы, которые легко можно будет распечатывать через принтер. Результаты каждого дилера должны сохраняться отдельно, для расчета заработной платы, и премий за крупные выигрыши. Необходимо, чтобы через программу можно было, как добавить нового дилера (при подачи заявления на работу), так и удалить уже имеющегося (при увольнении), по возможности желательно учесть то, что при восстановлении старого дилера, его результаты и категория не должны быть утеряны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Описание деятельности предприят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1994-ом году было принято решение построить (арендовать) помещение для нового развлекательного центра г. Тамбова. Появилось казино «Тамбовский Волк» в 1999 году Директором данного заведения является Сидоров В.В. Через пол года открылось казино «Атлантида». В обоих центрах находились: казино, ресторан и танцпол. В каждом казино находился дополнительный бар. Остановимся более подробно на казино «Тамбовский Волк». Данное заведение сразу после открытия составило конкуренцию остальным игорным домам г. Тамбова и области за счет отличного обслуживания клиентов и разновидности предлагаемых азартных игр. Казино предлагает своим клиентам 7 видов покера (пяти карточный с обменом </w:t>
      </w:r>
      <w:r>
        <w:rPr>
          <w:color w:val="000000"/>
          <w:sz w:val="28"/>
          <w:szCs w:val="28"/>
          <w:lang w:val="en-US"/>
        </w:rPr>
        <w:t>Oa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ker</w:t>
      </w:r>
      <w:r>
        <w:rPr>
          <w:color w:val="000000"/>
          <w:sz w:val="28"/>
          <w:szCs w:val="28"/>
        </w:rPr>
        <w:t xml:space="preserve">, шести карточный </w:t>
      </w:r>
      <w:r>
        <w:rPr>
          <w:color w:val="000000"/>
          <w:sz w:val="28"/>
          <w:szCs w:val="28"/>
          <w:lang w:val="en-US"/>
        </w:rPr>
        <w:t>Oa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ker</w:t>
      </w:r>
      <w:r>
        <w:rPr>
          <w:color w:val="000000"/>
          <w:sz w:val="28"/>
          <w:szCs w:val="28"/>
        </w:rPr>
        <w:t xml:space="preserve">, русский покер, техасский покер, семи карточный </w:t>
      </w:r>
      <w:r>
        <w:rPr>
          <w:color w:val="000000"/>
          <w:sz w:val="28"/>
          <w:szCs w:val="28"/>
          <w:lang w:val="en-US"/>
        </w:rPr>
        <w:t>Oa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ker</w:t>
      </w:r>
      <w:r>
        <w:rPr>
          <w:color w:val="000000"/>
          <w:sz w:val="28"/>
          <w:szCs w:val="28"/>
        </w:rPr>
        <w:t xml:space="preserve">, и два </w:t>
      </w:r>
      <w:r>
        <w:rPr>
          <w:color w:val="000000"/>
          <w:sz w:val="28"/>
          <w:szCs w:val="28"/>
          <w:lang w:val="en-US"/>
        </w:rPr>
        <w:t>Oasis</w:t>
      </w:r>
      <w:r>
        <w:rPr>
          <w:color w:val="000000"/>
          <w:sz w:val="28"/>
          <w:szCs w:val="28"/>
        </w:rPr>
        <w:t xml:space="preserve"> покера для дорогих столов), </w:t>
      </w:r>
      <w:r>
        <w:rPr>
          <w:color w:val="000000"/>
          <w:sz w:val="28"/>
          <w:szCs w:val="28"/>
          <w:lang w:val="en-US"/>
        </w:rPr>
        <w:t>Blackjack</w:t>
      </w:r>
      <w:r>
        <w:rPr>
          <w:color w:val="000000"/>
          <w:sz w:val="28"/>
          <w:szCs w:val="28"/>
        </w:rPr>
        <w:t xml:space="preserve"> и Американскую рулетку. На данный момент казино «Тамбовский Волк» имеет большое количество постоянных клиентов, несмотря на открытие нового кази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/>
        </w:rPr>
      </w:pPr>
      <w:r>
        <w:rPr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Описание индивидуальной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программа написана специально для казино «Тамбовский волк» и предназначена для постоянного расчета расчёта денежных средств на игровых сто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 работы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еню new/del Dealer вводятся данные дилеров (фамилия и имя) после чего они вводятся в общий список дилеров. Здесь же вы нашли данный help</w:t>
        <w:noBreakHyphen/>
        <w:t>файл. Меню exit – есть ни что иное как выход из программы. В ComboBox’e выбираются дилера, пришедшие на работу, они автоматически попадают в список и по окончании рабочего дня их результаты будут сохранены в файле (С:\rez\…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мотреть список дилеров можно нажатием на кнопку Checkbox «View dealer’s list». В начале рабочего дня запускается программа, по нажатию на кнопку «Money» появляется таблица для ввода данных (денежных средств) с расчетом на каждые 20 минут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По нажатию на кнопку «Dealers» появляется такая же таблица, но с номерами дилеров которые вводятся по порядку в зависимости от того, как были выбраны в начале смены. По ходу всего рабочего дня заполняются обе таблицы после полного заполнения нажимается кнопка «Total», при нажатии рассчитывается результат каждого дилера, записывается в файл с его фамилией и расширением «.rez». Общий итог дня записывается в ту же папку но в файл без названия так же с расширением».rez»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Приложение 1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а использует два юнита (</w:t>
      </w:r>
      <w:r>
        <w:rPr>
          <w:color w:val="000000"/>
          <w:sz w:val="28"/>
          <w:lang w:val="en-US"/>
        </w:rPr>
        <w:t>fil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>2</w:t>
      </w:r>
      <w:r>
        <w:rPr>
          <w:color w:val="000000"/>
          <w:sz w:val="28"/>
          <w:szCs w:val="28"/>
        </w:rPr>
        <w:t>) первый – главный, второй используется только при добавлении нового дилера или при его увольнении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д программы и интерфейс программы: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il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06775" cy="562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alogs, StdCtrls, Buttons, Grids, XPMan, ComCtrls, Menus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orm1 = class(TForm)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itBtn1: TBitBt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: TStringGri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: TButto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: TStringGri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3: TStringGri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mboBox3: TComboBox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heckBox1: TCheckBox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4: TButto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3: TButto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ainMenu1: TMainMenu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nu1: TMenuItem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newDealer1: TMenuItem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1: TMenuItem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xitProgramm1: TMenuItem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1: TMemo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: TButto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elp1: TMenuItem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itBtn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2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4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CheckBox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ComboBox3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reate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3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ExitProgramm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newDealer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lose (Sender: TObject; var Action: TCloseAction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Help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Memo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Dbl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rivate declarations}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ublic declarations}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: TForm1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 Math, Unit2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$R *.dfm}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*здесь вводится глобальная переменная для хранения количества дилеров на данный день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z: integer=1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itBtn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Visible:= tru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ringGrid2. Visible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2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Visible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ringGrid2. Visible:= Tru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f StringGrid2. Cells [5,5]='fil' then Button4. Visible:= tru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</w:t>
      </w:r>
      <w:r>
        <w:rPr>
          <w:color w:val="000000"/>
          <w:sz w:val="28"/>
        </w:rPr>
        <w:t>4</w:t>
      </w:r>
      <w:r>
        <w:rPr>
          <w:color w:val="000000"/>
          <w:sz w:val="28"/>
          <w:lang w:val="en-US"/>
        </w:rPr>
        <w:t>Click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ender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TObject</w:t>
      </w:r>
      <w:r>
        <w:rPr>
          <w:color w:val="000000"/>
          <w:sz w:val="28"/>
        </w:rPr>
        <w:t>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*делаем проверку программы, данное событие возможно только в том случае, если в </w:t>
      </w:r>
      <w:r>
        <w:rPr>
          <w:i/>
          <w:color w:val="000000"/>
          <w:sz w:val="28"/>
          <w:lang w:val="en-US"/>
        </w:rPr>
        <w:t>stringGrid</w:t>
      </w:r>
      <w:r>
        <w:rPr>
          <w:i/>
          <w:color w:val="000000"/>
          <w:sz w:val="28"/>
        </w:rPr>
        <w:t>2 в ячейке [5,5] написано слово «</w:t>
      </w:r>
      <w:r>
        <w:rPr>
          <w:i/>
          <w:color w:val="000000"/>
          <w:sz w:val="28"/>
          <w:lang w:val="en-US"/>
        </w:rPr>
        <w:t>fil</w:t>
      </w:r>
      <w:r>
        <w:rPr>
          <w:i/>
          <w:color w:val="000000"/>
          <w:sz w:val="28"/>
        </w:rPr>
        <w:t>» и «клик» по форме (появляется кнопка «</w:t>
      </w:r>
      <w:r>
        <w:rPr>
          <w:i/>
          <w:color w:val="000000"/>
          <w:sz w:val="28"/>
          <w:lang w:val="en-US"/>
        </w:rPr>
        <w:t>GO</w:t>
      </w:r>
      <w:r>
        <w:rPr>
          <w:i/>
          <w:color w:val="000000"/>
          <w:sz w:val="28"/>
        </w:rPr>
        <w:t>!!!»)</w:t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drawing>
          <wp:inline distT="0" distB="0" distL="0" distR="0">
            <wp:extent cx="3756660" cy="2004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</w:rPr>
        <w:t>*при нажатии на которую «рандомно» заполняются поля «</w:t>
      </w:r>
      <w:r>
        <w:rPr>
          <w:i/>
          <w:color w:val="000000"/>
          <w:sz w:val="28"/>
          <w:lang w:val="en-US"/>
        </w:rPr>
        <w:t>Dealers</w:t>
      </w:r>
      <w:r>
        <w:rPr>
          <w:i/>
          <w:color w:val="000000"/>
          <w:sz w:val="28"/>
        </w:rPr>
        <w:t>» и «</w:t>
      </w:r>
      <w:r>
        <w:rPr>
          <w:i/>
          <w:color w:val="000000"/>
          <w:sz w:val="28"/>
          <w:lang w:val="en-US"/>
        </w:rPr>
        <w:t>Money</w:t>
      </w:r>
      <w:r>
        <w:rPr>
          <w:i/>
          <w:color w:val="000000"/>
          <w:sz w:val="28"/>
        </w:rPr>
        <w:t>»: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3733800" cy="1920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92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, l, p, f, x, a: integer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:= 1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andomiz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f:= 1 to 37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x:= 1 to 5 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:= (Random((49)+1)*100+Random(200)*50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f, x]:= IntToStr(a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l:= 1 to 37 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h:= 1 to 5 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l, h]:= IntToStr(p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p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p &gt; z</w:t>
        <w:noBreakHyphen/>
        <w:t>1 then p:= 1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CheckBox</w:t>
      </w:r>
      <w:r>
        <w:rPr>
          <w:color w:val="000000"/>
          <w:sz w:val="28"/>
        </w:rPr>
        <w:t>1</w:t>
      </w:r>
      <w:r>
        <w:rPr>
          <w:color w:val="000000"/>
          <w:sz w:val="28"/>
          <w:lang w:val="en-US"/>
        </w:rPr>
        <w:t>Click</w:t>
      </w:r>
      <w:r>
        <w:rPr>
          <w:color w:val="000000"/>
          <w:sz w:val="28"/>
        </w:rPr>
        <w:t xml:space="preserve"> (</w:t>
      </w:r>
      <w:r>
        <w:rPr>
          <w:color w:val="000000"/>
          <w:sz w:val="28"/>
          <w:lang w:val="en-US"/>
        </w:rPr>
        <w:t>Sender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  <w:lang w:val="en-US"/>
        </w:rPr>
        <w:t>TObject</w:t>
      </w:r>
      <w:r>
        <w:rPr>
          <w:color w:val="000000"/>
          <w:sz w:val="28"/>
        </w:rPr>
        <w:t>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*данная процедура используется для показа (скрытия) листа дилеров и их результатов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/>
        <w:drawing>
          <wp:inline distT="0" distB="0" distL="0" distR="0">
            <wp:extent cx="3850005" cy="1991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CheckBox1. Checked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en StringGrid3. Visible:= tru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lse StringGrid3. Visible:= fals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ComboBox3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3. Cells [0, z]:= ComboBox3. Text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nc (z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Create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o, x, i, q: integer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utton4. Visible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*</w:t>
      </w:r>
      <w:r>
        <w:rPr>
          <w:i/>
          <w:color w:val="000000"/>
          <w:sz w:val="28"/>
        </w:rPr>
        <w:t>здесь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заполняем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строки</w:t>
      </w:r>
      <w:r>
        <w:rPr>
          <w:i/>
          <w:color w:val="000000"/>
          <w:sz w:val="28"/>
          <w:lang w:val="en-US"/>
        </w:rPr>
        <w:t xml:space="preserve"> ComboBox </w:t>
      </w:r>
      <w:r>
        <w:rPr>
          <w:i/>
          <w:color w:val="000000"/>
          <w:sz w:val="28"/>
        </w:rPr>
        <w:t>загрузкой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из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файла</w:t>
      </w:r>
      <w:r>
        <w:rPr>
          <w:i/>
          <w:color w:val="000000"/>
          <w:sz w:val="28"/>
          <w:lang w:val="en-US"/>
        </w:rPr>
        <w:t xml:space="preserve"> «File.txt», </w:t>
      </w:r>
      <w:r>
        <w:rPr>
          <w:i/>
          <w:color w:val="000000"/>
          <w:sz w:val="28"/>
        </w:rPr>
        <w:t>расположенного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в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корне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диск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С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 ComboBox3. Items. LoadFromFile ('c:\file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:= 0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q:=1 to 40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*</w:t>
      </w:r>
      <w:r>
        <w:rPr>
          <w:i/>
          <w:color w:val="000000"/>
          <w:sz w:val="28"/>
        </w:rPr>
        <w:t>озаглавливаем</w:t>
      </w:r>
      <w:r>
        <w:rPr>
          <w:i/>
          <w:color w:val="000000"/>
          <w:sz w:val="28"/>
          <w:lang w:val="en-US"/>
        </w:rPr>
        <w:t xml:space="preserve"> String Grid 1, 2, 3.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3. Cells [1, q]:= '0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tringGrid3. Cells [1,0]:= 'total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0,0]:= 'Dealers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0,0]:= 'money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olCount:= 38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0,1]:= 'AR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0,2]:= 'BJ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0,3]:= 'OP1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0,4]:= 'OP2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0,5]:= 'OP3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olCount:=38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0,1]:= 'AR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0,2]:= 'BJ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0,3]:= 'OP1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0,4]:= 'OP2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0,5]:= 'OP3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o:= 8 to 20 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x:= 0 to 2 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c(i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1. Cells [i, 0]:= IntToStr (o) + ':' + IntToStr (x*2) + '0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2. Cells [i, 0]:= IntToStr (o) + ':' + IntToStr (x*2) + '0'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3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l: integer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, y: string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l: TextFil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av: TextFil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, w, c, s, f, d, r, t, l, p: integer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:= 0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c:= 1 to 36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s:= 1 to 5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do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2"/>
        </w:rPr>
        <w:t>*в переменную «</w:t>
      </w:r>
      <w:r>
        <w:rPr>
          <w:i/>
          <w:color w:val="000000"/>
          <w:sz w:val="28"/>
          <w:szCs w:val="22"/>
          <w:lang w:val="en-US"/>
        </w:rPr>
        <w:t>d</w:t>
      </w:r>
      <w:r>
        <w:rPr>
          <w:i/>
          <w:color w:val="000000"/>
          <w:sz w:val="28"/>
          <w:szCs w:val="22"/>
        </w:rPr>
        <w:t>» берём № дилера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d:= StrToInt (StringGrid2. Cells [c, s]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2"/>
        </w:rPr>
        <w:t>*в переменную «</w:t>
      </w:r>
      <w:r>
        <w:rPr>
          <w:i/>
          <w:color w:val="000000"/>
          <w:sz w:val="28"/>
          <w:szCs w:val="22"/>
          <w:lang w:val="en-US"/>
        </w:rPr>
        <w:t>f</w:t>
      </w:r>
      <w:r>
        <w:rPr>
          <w:i/>
          <w:color w:val="000000"/>
          <w:sz w:val="28"/>
          <w:szCs w:val="22"/>
        </w:rPr>
        <w:t>» берём сколько денег было до него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:= StrToInt (StringGrid1. Cells [c, s]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2"/>
        </w:rPr>
        <w:t>*в переменную «</w:t>
      </w:r>
      <w:r>
        <w:rPr>
          <w:i/>
          <w:color w:val="000000"/>
          <w:sz w:val="28"/>
          <w:szCs w:val="22"/>
          <w:lang w:val="en-US"/>
        </w:rPr>
        <w:t>t</w:t>
      </w:r>
      <w:r>
        <w:rPr>
          <w:i/>
          <w:color w:val="000000"/>
          <w:sz w:val="28"/>
          <w:szCs w:val="22"/>
        </w:rPr>
        <w:t>» берём сколько денег осталось после него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:= StrToInt (StringGrid1. Cells [c+1, s]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2"/>
        </w:rPr>
        <w:t>*в находим разницу, и получаем сумму работы дилера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:=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2"/>
        </w:rPr>
        <w:t>*в переменную «</w:t>
      </w:r>
      <w:r>
        <w:rPr>
          <w:i/>
          <w:color w:val="000000"/>
          <w:sz w:val="28"/>
          <w:szCs w:val="22"/>
          <w:lang w:val="en-US"/>
        </w:rPr>
        <w:t>l</w:t>
      </w:r>
      <w:r>
        <w:rPr>
          <w:i/>
          <w:color w:val="000000"/>
          <w:sz w:val="28"/>
          <w:szCs w:val="22"/>
        </w:rPr>
        <w:t xml:space="preserve">» берём сколько денег было в ячейке </w:t>
      </w:r>
      <w:r>
        <w:rPr>
          <w:i/>
          <w:color w:val="000000"/>
          <w:sz w:val="28"/>
          <w:szCs w:val="22"/>
          <w:lang w:val="en-US"/>
        </w:rPr>
        <w:t>StringGrid</w:t>
      </w:r>
      <w:r>
        <w:rPr>
          <w:i/>
          <w:color w:val="000000"/>
          <w:sz w:val="28"/>
          <w:szCs w:val="22"/>
        </w:rPr>
        <w:t>3 данного дилера до данного момента времени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l:= StrToInt (StringGrid3. Cells [1, d]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2"/>
        </w:rPr>
        <w:t>*здесь просто перезаписываем результат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:=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+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2"/>
        </w:rPr>
        <w:t>*…и перезаписываем этот результат в ту же ячейку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ringGrid3. Cells [1, d]:= IntToStr(p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3. Enabled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4. Enabled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q:= 1 to 40 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:= w + StrToInt (StringGrid3. Cells [1, q]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\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*сохраняем полученные результаты каждого дилера в отдельном файле в каталоге «</w:t>
      </w:r>
      <w:r>
        <w:rPr>
          <w:i/>
          <w:color w:val="000000"/>
          <w:sz w:val="28"/>
          <w:lang w:val="en-US"/>
        </w:rPr>
        <w:t>Rez</w:t>
      </w:r>
      <w:r>
        <w:rPr>
          <w:i/>
          <w:color w:val="000000"/>
          <w:sz w:val="28"/>
        </w:rPr>
        <w:t>» на диске С:\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 dl:= 1 to z do 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t:= StringGrid3. Cells [0, dl]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y:= StringGrid3. Cells [1, dl]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ssignfile (fl, 'c:\rez\' + st +'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fileexists ('c:\rez\' + st +'.txt') the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write(fl)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append(fl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ln (fl, y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file(fl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assignfile (sav, 'c:\rez\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fileexists ('c:\rez\.txt') the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rewrite(sav)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append(sav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ln (sav, IntToStr(w)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file(sav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*после расчета выводим сообщение о результате дня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3611880" cy="882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howMessage (</w:t>
      </w:r>
      <w:r>
        <w:rPr>
          <w:color w:val="000000"/>
          <w:sz w:val="28"/>
          <w:szCs w:val="28"/>
          <w:lang w:val="en-US"/>
        </w:rPr>
        <w:t>'</w:t>
      </w:r>
      <w:r>
        <w:rPr>
          <w:color w:val="000000"/>
          <w:sz w:val="28"/>
          <w:szCs w:val="28"/>
        </w:rPr>
        <w:t>Результат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ня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0"/>
          <w:lang w:val="en-US"/>
        </w:rPr>
        <w:t xml:space="preserve"> </w:t>
      </w:r>
      <w:r>
        <w:rPr>
          <w:color w:val="000000"/>
          <w:sz w:val="28"/>
          <w:lang w:val="en-US"/>
        </w:rPr>
        <w:t>' + IntToStr(w)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*процедура выхода из программы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TForm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ExitProgramm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owMessage ('Good Luck!!!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id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 Clo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m2. Clo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*процедура создания нового дилера, использующая </w:t>
      </w:r>
      <w:r>
        <w:rPr>
          <w:i/>
          <w:color w:val="000000"/>
          <w:sz w:val="28"/>
          <w:lang w:val="en-US"/>
        </w:rPr>
        <w:t>Unit</w:t>
      </w:r>
      <w:r>
        <w:rPr>
          <w:i/>
          <w:color w:val="000000"/>
          <w:sz w:val="28"/>
        </w:rPr>
        <w:t xml:space="preserve"> 2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newDealer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 Visible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2. Visible:= tru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m2. ComboBox1. Items. LoadFromFile ('c:\file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Close (Sender: TObject; var Action: TCloseAction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howMessage ('Good Luck!!!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m</w:t>
      </w:r>
      <w:r>
        <w:rPr>
          <w:color w:val="000000"/>
          <w:sz w:val="28"/>
        </w:rPr>
        <w:t xml:space="preserve">1. </w:t>
      </w:r>
      <w:r>
        <w:rPr>
          <w:color w:val="000000"/>
          <w:sz w:val="28"/>
          <w:lang w:val="en-US"/>
        </w:rPr>
        <w:t>Hide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</w:rPr>
        <w:t>*при закрытии программы выводится сообщение: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</w:rPr>
        <w:drawing>
          <wp:inline distT="0" distB="0" distL="0" distR="0">
            <wp:extent cx="3407410" cy="1007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00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Memo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utton1. Visible:= tru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Button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Memo1. Visible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utton1. Visible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1. FormDbl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Button3. Visible:= fal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/>
        <w:drawing>
          <wp:inline distT="0" distB="0" distL="0" distR="0">
            <wp:extent cx="1071245" cy="182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nit Unit2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nterfac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indows, Messages, SysUtils, Variants, Classes, Graphics, Controls, Forms,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Dialogs, ComCtrls, StdCtrls, CheckLst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yp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Form2 = class(TForm)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1: TButto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2: TButto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utton3: TButton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mboBox1: TComboBox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1: TEdit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dit2: TEdit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1: TLabel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Label2: TLabel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2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Hide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FormClose (Sender: TObject; var Action: TCloseAction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3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ocedure Button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rivate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rivate declarations}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public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{Public declarations}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2: TForm2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mplementatio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uses fil, Math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{$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*.</w:t>
      </w:r>
      <w:r>
        <w:rPr>
          <w:color w:val="000000"/>
          <w:sz w:val="28"/>
          <w:lang w:val="en-US"/>
        </w:rPr>
        <w:t>dfm</w:t>
      </w:r>
      <w:r>
        <w:rPr>
          <w:color w:val="000000"/>
          <w:sz w:val="28"/>
        </w:rPr>
        <w:t>}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*процедура создания нового дилера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2. Button2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var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q: string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w: TextFil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q:= Edit1. Text + ' ' + Edit2. Text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2. ComboBox1. Items. Add(q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2. Clos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 ComboBox3. Items. Add(q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AssignFile (w, 'c:\file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If not FileExists ('c:\file.txt')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Then Rewrite(w)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lse Append(w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Writeln (w, Edit1. Text + ' ' + Edit2. Tex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loseFile(w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2. FormHide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m1. Visible:= tru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2. FormClose (Sender: TObject; var Action: TCloseAction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Form1. Visible:= tru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2. Button3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Hide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end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rocedure TForm2. Button1Click (Sender: TObject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>*</w:t>
      </w:r>
      <w:r>
        <w:rPr>
          <w:i/>
          <w:color w:val="000000"/>
          <w:sz w:val="28"/>
        </w:rPr>
        <w:t>процедура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удаления</w:t>
      </w:r>
      <w:r>
        <w:rPr>
          <w:i/>
          <w:color w:val="000000"/>
          <w:sz w:val="28"/>
          <w:lang w:val="en-US"/>
        </w:rPr>
        <w:t xml:space="preserve"> </w:t>
      </w:r>
      <w:r>
        <w:rPr>
          <w:i/>
          <w:color w:val="000000"/>
          <w:sz w:val="28"/>
        </w:rPr>
        <w:t>дилера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begin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mboBox1. Items. Delete (ComboBox1. ItemIndex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ComboBox1. Items. SaveToFile ('c:\file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form1. ComboBox3. Items. LoadFromFile ('c:\file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ComboBox1. Items. LoadFromFile ('c:\file.txt')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hide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;</w:t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end</w:t>
      </w:r>
      <w:r>
        <w:rPr>
          <w:color w:val="000000"/>
          <w:sz w:val="28"/>
        </w:rPr>
        <w:t>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2:00Z</dcterms:created>
  <dc:creator>Alisha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4:42:00Z</dcterms:modified>
  <cp:revision>2</cp:revision>
  <dc:subject/>
  <dc:title>Тамбовский бизнес-колледж</dc:title>
</cp:coreProperties>
</file>