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меется некий плоский лабиринт. В нем есть некоторая точка, через которую мы обязаны пройти. В лабиринте один вход и один выход. Пройти по кратчайшему пути, обойдя вс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Описание решения и использованного алгорит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зрабатываемая программа относится к классу задач маршрутизации и является системой принятия решения, предназначенной для выбора оптимального (наикратчайшего) маршрута перемещения в лабиринте из начальной клетки в конечную, с учетом необходимости посещения определенн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решения задачи использовался пакет </w:t>
      </w:r>
      <w:r>
        <w:rPr>
          <w:color w:val="000000"/>
          <w:sz w:val="28"/>
          <w:szCs w:val="24"/>
          <w:lang w:val="en-US"/>
        </w:rPr>
        <w:t>Visua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rolog</w:t>
      </w:r>
      <w:r>
        <w:rPr>
          <w:color w:val="000000"/>
          <w:sz w:val="28"/>
          <w:szCs w:val="24"/>
        </w:rPr>
        <w:t xml:space="preserve"> 5.2 </w:t>
      </w:r>
      <w:r>
        <w:rPr>
          <w:color w:val="000000"/>
          <w:sz w:val="28"/>
          <w:szCs w:val="24"/>
          <w:lang w:val="en-US"/>
        </w:rPr>
        <w:t>Persona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dition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едем наиболее важные понят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Клет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Свободная клет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Занятая клет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Маршрут – последовательность клет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) Начальная клет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) Конечная клет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ж) Обязательная клетка – клетка, которую необходимо включать в маршру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) Линия – последовательность клет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) Соседние клетки – клетки одной линии такие, что из одной можно перейти в другу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) Переход – смена ли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л) Допустимый маршрут – маршрут, первая клетка которого начальная клетка, последняя – конечная клетка, при этом в данную последовательность входят обязательные клет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) Оптимальный маршрут – маршрут, содержащий наименьшее количество клеток, по сравнению со всеми возможными маршрутами при определенных исходных дан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ходя из введенных понятий, задачу удобно свести к модели, описываемой неориентированным графом. Тогда введенные ранее понятия, необходимо интерпретировать следующим образ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Клетка – вершина граф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Возможность перехода – ребро граф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Маршрут – последовательность вершин, соединенных ребр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Начальная клетка – начальная вершина маршру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) Конечная клетка – конечная вершина маршру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) Обязательная клетка – вершина, которую необходимо включать в маршру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) Линия – последовательность вершин, соединенных ребрами, без развет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) Соседние клетки – вершины одной линии, соединенные ребр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) Переход – смена линии (может быть осуществлена при попадании в вершину из которой выходят более двух ребер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л) Допустимый маршрут – маршрут, первая вершина которого начальная клетка, последняя – конечная клетка, при этом в данную последовательность входят обязательные клет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) Оптимальный маршрут – маршрут, содержащий наименьшее количество вершин, по сравнению со всеми возможными маршрутами при определенных исход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ршрут S(l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, 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…, l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>) имеет не определенное число вершин. Каждый элемент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4"/>
        </w:rPr>
        <w:t>V, где V множество вершин графа. Множество кандидатов на место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 xml:space="preserve"> есть множество вершин соединенных ребрами с вершиной l</w:t>
      </w:r>
      <w:r>
        <w:rPr>
          <w:color w:val="000000"/>
          <w:sz w:val="28"/>
          <w:szCs w:val="24"/>
          <w:vertAlign w:val="subscript"/>
        </w:rPr>
        <w:t>i-1</w:t>
      </w:r>
      <w:r>
        <w:rPr>
          <w:color w:val="000000"/>
          <w:sz w:val="28"/>
          <w:szCs w:val="24"/>
        </w:rPr>
        <w:t>. Поиск маршрута в данной реализации алгоритма ведется от начальной вершины к конечной. При этом, для исключения циклов, на кандидатов на место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 xml:space="preserve"> вводится дополнительное ограничение: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…, l</w:t>
      </w:r>
      <w:r>
        <w:rPr>
          <w:color w:val="000000"/>
          <w:sz w:val="28"/>
          <w:szCs w:val="24"/>
          <w:vertAlign w:val="subscript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i-1.</w:t>
      </w:r>
      <w:r>
        <w:rPr>
          <w:color w:val="000000"/>
          <w:sz w:val="28"/>
          <w:szCs w:val="24"/>
        </w:rPr>
        <w:t xml:space="preserve"> Таким образом, клетка в маршруте может встретиться только один раз. Кроме того, необходимо контролировать попадание всех обязательных клеток в маршрут. Поскольку маршрутов удовлетворяющих данным условиям может быть найдено несколько, то из них следует выбрать оптимальный маршрут. После нахождения всех возможных маршрутов из них выбирается маршрут, имеющий наименьшее количество верш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bookmarkStart w:id="0" w:name="основание"/>
      <w:bookmarkEnd w:id="0"/>
      <w:r>
        <w:rPr>
          <w:b/>
          <w:color w:val="000000"/>
          <w:sz w:val="28"/>
          <w:szCs w:val="32"/>
        </w:rPr>
        <w:t>3. Интерфейс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Запуск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запуска программы необходимо загрузить пакет </w:t>
      </w:r>
      <w:r>
        <w:rPr>
          <w:color w:val="000000"/>
          <w:sz w:val="28"/>
          <w:szCs w:val="24"/>
          <w:lang w:val="en-US"/>
        </w:rPr>
        <w:t>Visua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rolog</w:t>
      </w:r>
      <w:r>
        <w:rPr>
          <w:color w:val="000000"/>
          <w:sz w:val="28"/>
          <w:szCs w:val="24"/>
        </w:rPr>
        <w:t xml:space="preserve"> 5.2 </w:t>
      </w:r>
      <w:r>
        <w:rPr>
          <w:color w:val="000000"/>
          <w:sz w:val="28"/>
          <w:szCs w:val="24"/>
          <w:lang w:val="en-US"/>
        </w:rPr>
        <w:t>Persona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dition</w:t>
      </w:r>
      <w:r>
        <w:rPr>
          <w:color w:val="000000"/>
          <w:sz w:val="28"/>
          <w:szCs w:val="24"/>
        </w:rPr>
        <w:t xml:space="preserve"> и открыть файл </w:t>
      </w:r>
      <w:r>
        <w:rPr>
          <w:color w:val="000000"/>
          <w:sz w:val="28"/>
          <w:szCs w:val="24"/>
          <w:lang w:val="en-US"/>
        </w:rPr>
        <w:t>LABIRINT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PRO</w:t>
      </w:r>
      <w:r>
        <w:rPr>
          <w:color w:val="000000"/>
          <w:sz w:val="28"/>
          <w:szCs w:val="24"/>
        </w:rPr>
        <w:t xml:space="preserve">. Затем в главном меню приложения выбрать пункт </w:t>
      </w:r>
      <w:r>
        <w:rPr>
          <w:color w:val="000000"/>
          <w:sz w:val="28"/>
          <w:szCs w:val="24"/>
          <w:lang w:val="en-US"/>
        </w:rPr>
        <w:t>Projects</w:t>
      </w:r>
      <w:r>
        <w:rPr>
          <w:color w:val="000000"/>
          <w:sz w:val="28"/>
          <w:szCs w:val="24"/>
        </w:rPr>
        <w:t xml:space="preserve"> и в появившемся падающем меню выбрать строку </w:t>
      </w:r>
      <w:r>
        <w:rPr>
          <w:color w:val="000000"/>
          <w:sz w:val="28"/>
          <w:szCs w:val="24"/>
          <w:lang w:val="en-US"/>
        </w:rPr>
        <w:t>Tes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Goal</w:t>
      </w:r>
      <w:r>
        <w:rPr>
          <w:color w:val="000000"/>
          <w:sz w:val="28"/>
          <w:szCs w:val="24"/>
        </w:rPr>
        <w:t>. Должно появиться рабочее окно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вод исходных данн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запуска, программа выводит приветствие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аршрута передвижения в лабиринте с посещением обязательных клеток. Схему лабиринта можно найти в приложении пояснительной запис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тем программа запрашивает начальную клетку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название начальной клетки =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льзователю следует ввести название некоторой клетки (например, «а1») и нажать клавишу </w:t>
      </w:r>
      <w:r>
        <w:rPr>
          <w:color w:val="000000"/>
          <w:sz w:val="28"/>
          <w:szCs w:val="24"/>
          <w:lang w:val="en-US"/>
        </w:rPr>
        <w:t>Enter</w:t>
      </w:r>
      <w:r>
        <w:rPr>
          <w:color w:val="000000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название начальной клетки = a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налогично происходит ввод конечной клетки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название конечной клетки = d7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граничение: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еобходимо вводить название существующ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будет введено название несуществующей клетки, результатом работы программы будет вывод «</w:t>
      </w:r>
      <w:r>
        <w:rPr>
          <w:color w:val="000000"/>
          <w:sz w:val="28"/>
          <w:szCs w:val="24"/>
          <w:lang w:val="en-US"/>
        </w:rPr>
        <w:t>no</w:t>
      </w:r>
      <w:r>
        <w:rPr>
          <w:color w:val="000000"/>
          <w:sz w:val="28"/>
          <w:szCs w:val="24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ле этого программа запрашивает количество обязательных клеток. Следует ввести целое число и нажать клавишу </w:t>
      </w:r>
      <w:r>
        <w:rPr>
          <w:color w:val="000000"/>
          <w:sz w:val="28"/>
          <w:szCs w:val="24"/>
          <w:lang w:val="en-US"/>
        </w:rPr>
        <w:t>Enter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лько обязательных клеток Вы хотите вве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граничение: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еобходимо вводить целое число, иначе программа потребует повторить ввод, выведя сообщ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ввести целое число. Пожалуйста, повторите в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лько обязательных клеток Вы хотите вве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тем программа просит ввести последовательно названия обязательных клеток (после каждого введенного названия следует нажимать клавишу </w:t>
      </w:r>
      <w:r>
        <w:rPr>
          <w:color w:val="000000"/>
          <w:sz w:val="28"/>
          <w:szCs w:val="24"/>
          <w:lang w:val="en-US"/>
        </w:rPr>
        <w:t>Enter</w:t>
      </w:r>
      <w:r>
        <w:rPr>
          <w:color w:val="000000"/>
          <w:sz w:val="28"/>
          <w:szCs w:val="24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обязательную клетку: a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обязательную клетку: c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граничение: необходимо вводить различные названия клеток. Если на этом этапе одно название клетки будет введено несколько раз, программа выдаст предупреждение и попросит повторить в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етка с таким названием уже была введ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ите обязательную клетк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будет введено название несуществующей клетки, это приведет к невозможности выполнения зада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Тестовый прим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ведем в качестве начальной и конечной клетки, клетки принадлежащие разным линиям (например, «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1» и «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6»). Введем несколько обязательных клеток, так, чтобы они влияли на построение оптимального маршрута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аршрута передвижения в лабиринте с посещением обязательных клеток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у лабиринта можно найти в приложении пояснительной записки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ите название начальной клетки = d1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ите название конечной клетки = b6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лько обязательных клеток Вы хотите ввести: 2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ите обязательную клетку: g1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ите последнюю обязательную клетку: e5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альный маршрут: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1 – d2 – e2 – f2 – g2 – g1 – h1 – h2 – h3 – h4 – g4 – g5 – f5 – e5 – d5 – d6 – c6 – b6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шагов: 18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ye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Текст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OMAIN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ОПИСАНИЕ ТИПОВ ДАННЫХ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_симв= symbol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_цел= integer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REDICAT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ОПИСАНИЕ ПРЕДИКАТОВ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линия</w:t>
      </w:r>
      <w:r>
        <w:rPr>
          <w:color w:val="000000"/>
          <w:sz w:val="28"/>
          <w:lang w:val="en-US"/>
        </w:rPr>
        <w:t xml:space="preserve"> (symbo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мин</w:t>
      </w:r>
      <w:r>
        <w:rPr>
          <w:color w:val="000000"/>
          <w:sz w:val="28"/>
          <w:lang w:val="en-US"/>
        </w:rPr>
        <w:t xml:space="preserve">_1 (rea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цел</w:t>
      </w:r>
      <w:r>
        <w:rPr>
          <w:color w:val="000000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мин</w:t>
      </w:r>
      <w:r>
        <w:rPr>
          <w:color w:val="000000"/>
          <w:sz w:val="28"/>
          <w:lang w:val="en-US"/>
        </w:rPr>
        <w:t xml:space="preserve"> (rea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цел</w:t>
      </w:r>
      <w:r>
        <w:rPr>
          <w:color w:val="000000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nondeterm принадлежит (symbol, список_сим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посл</w:t>
      </w:r>
      <w:r>
        <w:rPr>
          <w:color w:val="000000"/>
          <w:sz w:val="28"/>
          <w:lang w:val="en-US"/>
        </w:rPr>
        <w:t xml:space="preserve"> (symbol, symbo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соседние</w:t>
      </w:r>
      <w:r>
        <w:rPr>
          <w:color w:val="000000"/>
          <w:sz w:val="28"/>
          <w:lang w:val="en-US"/>
        </w:rPr>
        <w:t xml:space="preserve"> (symbol, symbol, symbol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переход</w:t>
      </w:r>
      <w:r>
        <w:rPr>
          <w:color w:val="000000"/>
          <w:sz w:val="28"/>
          <w:lang w:val="en-US"/>
        </w:rPr>
        <w:t xml:space="preserve"> (symbol, symbol, symbol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маршрут</w:t>
      </w:r>
      <w:r>
        <w:rPr>
          <w:color w:val="000000"/>
          <w:sz w:val="28"/>
          <w:lang w:val="en-US"/>
        </w:rPr>
        <w:t xml:space="preserve"> (symbol, symbo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 xml:space="preserve">, integer, symbol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, integer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ввод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обяз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, integer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ввод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кол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обяз</w:t>
      </w:r>
      <w:r>
        <w:rPr>
          <w:color w:val="000000"/>
          <w:sz w:val="28"/>
          <w:lang w:val="en-US"/>
        </w:rPr>
        <w:t>(integer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ondeterm </w:t>
      </w:r>
      <w:r>
        <w:rPr>
          <w:color w:val="000000"/>
          <w:sz w:val="28"/>
        </w:rPr>
        <w:t>ввод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назв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обяз</w:t>
      </w:r>
      <w:r>
        <w:rPr>
          <w:color w:val="000000"/>
          <w:sz w:val="28"/>
          <w:lang w:val="en-US"/>
        </w:rPr>
        <w:t xml:space="preserve"> (integer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ondeterm write_</w:t>
      </w:r>
      <w:r>
        <w:rPr>
          <w:color w:val="000000"/>
          <w:sz w:val="28"/>
        </w:rPr>
        <w:t>маршрут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>_</w:t>
      </w:r>
      <w:r>
        <w:rPr>
          <w:color w:val="000000"/>
          <w:sz w:val="28"/>
        </w:rPr>
        <w:t>симв</w:t>
      </w:r>
      <w:r>
        <w:rPr>
          <w:color w:val="000000"/>
          <w:sz w:val="28"/>
          <w:lang w:val="en-US"/>
        </w:rPr>
        <w:t>, symbol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ondeterm ru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AUS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/* </w:t>
      </w:r>
      <w:r>
        <w:rPr>
          <w:color w:val="000000"/>
          <w:sz w:val="28"/>
        </w:rPr>
        <w:t>ОПИИСА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ИНИЙ</w:t>
      </w:r>
      <w:r>
        <w:rPr>
          <w:color w:val="000000"/>
          <w:sz w:val="28"/>
          <w:lang w:val="en-US"/>
        </w:rPr>
        <w:t xml:space="preserve">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линия</w:t>
      </w:r>
      <w:r>
        <w:rPr>
          <w:color w:val="000000"/>
          <w:sz w:val="28"/>
          <w:lang w:val="en-US"/>
        </w:rPr>
        <w:t>_a, [a1, a2, a3, a4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линия</w:t>
      </w:r>
      <w:r>
        <w:rPr>
          <w:color w:val="000000"/>
          <w:sz w:val="28"/>
          <w:lang w:val="en-US"/>
        </w:rPr>
        <w:t>_a, [a7, a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b, [b3, b4, b5, b6, b7, b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d, [d1, d2, d3, d4, d5, d6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e, [e2, e3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ee, [e5, e6, e7, e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f, [f5, f6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g, [g1, g2, g3, g4, g5, g6, g7, g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h, [h1, h2, h3, h4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h, [h6, h7, h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1, [a1, b1, c1, d1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11, [g1, h1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2, [d2, e2, f2, g2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3, [a3, b3, c3, d3, e3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33, [g3, h3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4, [a4, b4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44, [g4, h4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5, [d5, e5, f5, g5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6, [b6, c6, d6, e6, f6, g6, h6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7, [a7, b7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77, [g7, h7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8, [a8, b8, c8, d8, e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(линия_88, [g8, h8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ОИСК МИНИМАЛЬНОГО ЭЛЕМЕНТА В СПИСКЕ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ин_1 (_, [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ин_1 (Элемент, [X|Хвост]): – Элемент&lt;=X, мин_1 (Элемент, Хвос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ин (Элемент, [X|Хвост]): – Элемент=X, мин_1 (Элемент, Хвост),!; мин (Элемент, Хвос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РОВЕРКА НА ПРИНАДЛЕЖНОСТЬ ЭЛЕМЕНТА СПИСКУ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адлежит (Элемент, [Элемент|_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адлежит (Элемент, [_|Хвост]): – принадлежит (Элемент, Хвос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РОВЕРКА ДВУХ ЭЛЕМЕНТОВ НА ПОСЛЕДОВАТЕЛЬНОЕ РАСПОЛОЖЕНИЕ В СПИСКЕ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 (Элемент1, Элемент2, [Элемент1, Элемент2|_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 (Элемент1, Элемент2, [_|Хвост]): – посл (Элемент1, Элемент2, Хвос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РОВЕРКА: ЯВЛЯЮТСЯ ЛИ КЛЕТКИ СОСЕДНИМИ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етка1, Клетка2, Линия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ия (Линия, Список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адлежит (Клетка1, Список), принадлежит (Клетка2, Список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 (Клетка1, Клетка2, Список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ия (Линия, Список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адлежит (Клетка1, Список), принадлежит (Клетка2, Список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 (Клетка2, Клетка1, Списо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РОВЕРКА КЛЕТКИ НА ВОЗМОЖНОСТЬ СОВЕРШЕНИЯ ПЕРЕСАДКИ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(Клетка, Линия1, Линия2): – линия (Линия1, Список1), линия (Линия2, Список2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адлежит (Клетка, Список1), принадлежит (Клетка, Список2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ия1&lt;&gt;Линия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ПОИСК МАРШРУТА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аршрут (Клетка, Клетка, [Клетка], 1, Линия,_, Обязательные, КолОбяз): – линия (Линия, Список), принадлежит (Клетка, Список), КолОбяз=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нахождение следующей клетки в маршруте без перех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, КлКонеч, [КлНачал, КлНачал2|Хвост], ВесМаршрута1, Линия, Недоступные, Обязательные, КолОбяз1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Начал, КлНачал2, 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Начал2, Недоступные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2, КлКонеч, [КлНачал2|Хвост], ВесМаршрута2, Линия, [КлНачал2|Недоступные], Обязательные, КолОбяз1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Маршрута1 = ВесМаршрута2 + 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Начал, КлНачал2, 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Начал2, Недоступные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адлежит (КлНачал2, Обязательные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бяз2 = КолОбяз1 – 1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2, КлКонеч, [КлНачал2|Хвост], ВесМаршрута2, Линия, [КлНачал2|Недоступные], Обязательные, КолОбяз2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Маршрута1 = ВесМаршрута2 +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нахождение следующей клетке в маршруте с переход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, КлКонеч, [КлНачал, КлНачал2|Хвост], ВесМаршрута1, Линия, Недоступные, Обязательные, КолОбяз1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(КлНачал, Линия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Начал, КлНачал2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Начал2, Недоступные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2, КлКонеч, [КлНачал2|Хвост], ВесМаршрута2, Новая_Линия, [КлНачал2|Недоступные], Обязательные, КолОбяз1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Маршрута1 = ВесМаршрута2 + 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(КлНачал, Линия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Начал, КлНачал2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Начал2, Недоступные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адлежит (КлНачал2, Обязательные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бяз2 = КолОбяз1 – 1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2, КлКонеч, [КлНачал2|Хвост], ВесМаршрута2, Новая_Линия, [КлНачал2|Недоступные], Обязательные, КолОбяз2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Маршрута1 = ВесМаршрута2 +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ВЫВОД МАРШРУТА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вывод последней клетки маршру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_маршрут([Клетка], Линия): – линия (Линия, Список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адлежит (Клетка, Список), write(Клетк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вывод клетки без перех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_маршрут([Клетка, Клетка2|Хвост], Линия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етка, Клетка2, 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Клетка,» –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write_маршрут([Клетка2|Хвост], Ли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вывод клетки c переходом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_маршрут([Клетка, Клетка2|Хвост], Линия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(Клетка, Линия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едние (Клетка, Клетка2, Новая_Линия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Клетка,» –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write_маршрут([Клетка2|Хвост], Новая_Ли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ВВОД ОБЯЗАТЕЛЬНЫХ СТАНЦИЙ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назв_обяз (0, [], []): – !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назв_обяз (1, Обязательные, ВведенныеОбяз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Введите последнюю обязательную клетку: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adln(Клетк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етка, ВведенныеОбяз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ые=[Клетка],!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назв_обяз (КолОбяз, Обязательные, ВведенныеОбяз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бяз&gt;1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Введите обязательную клетку: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adln(Клетк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t (принадлежит (Клетка, ВведенныеОбяз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бяз2=КолОбяз-1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назв_обяз (КолОбяз2, Обязательные2, [Клетка|ВведенныеОбяз]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ые=[Клетка|Обязательные2],!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Клетка с таким названием уже была введена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назв_обяз (КолОбяз, Обязательные, ВведенныеОбяз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кол_обяз(КолОбяз):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Сколько обязательных клеток Вы хотите ввести: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adln(Строк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_int (Строка, КолОбяз),!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Необходимо ввести целое число. Пожалуйста, повторите ввод.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кол_обяз(КолОбяз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вод_обяз (Обязательные, КолОбяз): – ввод_кол_обяз(КолОбяз), ввод_назв_обяз (КолОбяз, Обязательные, []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ЗАПУСК ПРОГРАММЫ *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un: – write («Выбор маршрута передвижения в лабиринте с посещением обязательных клеток»), 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Схему лабиринта можно найти в приложении пояснительной записки»), 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Введите название начальной клетки =»), readln(КлНачал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Введите название конечной клетки =»), readln(КлКонеч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_обяз (Обязательные, КолОбяз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indall (ВесМаршрута, маршрут (КлНачал, КлКонеч,_, ВесМаршрута,_, [КлНачал], Обязательные, КолОбяз), СписокВесМаршрут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 (ВесМаршрута, СписокВесМаршрут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(КлНачал, КлКонеч, Маршрут, ВесМаршрута,_, [КлНачал], Обязательные, КолОбяз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Оптимальный маршрут:»), 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_маршрут (Маршрут,_), nl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Ст=round(ВесМаршрута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 («Количество шагов:», КолСт), n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O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u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использованного в программе лабири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4"/>
        <w:gridCol w:w="1034"/>
        <w:gridCol w:w="1034"/>
        <w:gridCol w:w="1034"/>
        <w:gridCol w:w="1034"/>
        <w:gridCol w:w="1034"/>
        <w:gridCol w:w="1034"/>
        <w:gridCol w:w="1026"/>
      </w:tblGrid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8</w:t>
            </w:r>
          </w:p>
        </w:tc>
      </w:tr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A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B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C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F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</w:tr>
      <w:tr>
        <w:trPr>
          <w:trHeight w:val="66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  <w:lang w:val="en-US"/>
              </w:rPr>
            </w:pPr>
            <w:r>
              <w:rPr>
                <w:color w:val="000000"/>
                <w:szCs w:val="44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Epic</dc:creator>
  <dc:description/>
  <cp:keywords/>
  <dc:language>en-US</dc:language>
  <cp:lastModifiedBy>SYSTEM</cp:lastModifiedBy>
  <cp:lastPrinted>2006-10-11T00:36:00Z</cp:lastPrinted>
  <dcterms:modified xsi:type="dcterms:W3CDTF">2011-09-27T04:42:00Z</dcterms:modified>
  <cp:revision>2</cp:revision>
  <dc:subject/>
  <dc:title>1</dc:title>
</cp:coreProperties>
</file>