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4"/>
          <w:szCs w:val="44"/>
        </w:rPr>
        <w:t>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рянский Государственный Техниче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“Информатика и программ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еспечени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3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программировани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“</w:t>
      </w:r>
      <w:r>
        <w:rPr>
          <w:sz w:val="48"/>
          <w:szCs w:val="48"/>
        </w:rPr>
        <w:t>Программа - Калькулятор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сего лист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группы 00-ПО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льдин Е.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еподав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зраилев В.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  <w:t>Брянск</w:t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держание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Содержание</w:t>
      </w:r>
      <w:r>
        <w:rPr/>
        <w:tab/>
        <w:t>2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Введение</w:t>
      </w:r>
      <w:r>
        <w:rPr/>
        <w:tab/>
        <w:t>3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Постановка задачи</w:t>
      </w:r>
      <w:r>
        <w:rPr/>
        <w:tab/>
        <w:t>4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Метод решения задачи</w:t>
      </w:r>
      <w:r>
        <w:rPr/>
        <w:tab/>
        <w:t>4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Алгоритм работы программы</w:t>
      </w:r>
      <w:r>
        <w:rPr/>
        <w:tab/>
        <w:t>5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Технические данные для использования</w:t>
      </w:r>
      <w:r>
        <w:rPr/>
        <w:tab/>
        <w:t>6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Описание основных функций</w:t>
      </w:r>
      <w:r>
        <w:rPr/>
        <w:tab/>
        <w:t>6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Style w:val="InternetLink"/>
          <w:sz w:val="40"/>
          <w:szCs w:val="40"/>
        </w:rPr>
        <w:t>Список используемой литературы</w:t>
      </w:r>
      <w:r>
        <w:rPr/>
        <w:tab/>
        <w:t>7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зык формирует наш способ мышле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определяет, о чем мы можем мысли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Б.Л. Ворф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3"/>
        <w:rPr>
          <w:sz w:val="32"/>
          <w:szCs w:val="32"/>
        </w:rPr>
      </w:pPr>
      <w:r>
        <w:rPr>
          <w:sz w:val="32"/>
          <w:szCs w:val="32"/>
        </w:rPr>
        <w:t>Сегодня компьютеры все больше и больше внедряются в нашу жизнь. Для их эффективного использования необходимы удобные и практичные программы, которые создаются на языках программирования. Один из самых распространенных языков является С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и  -  это  язык программирования общего назначения, хорошо известный своей эффективностью, экономичностью, и переносимостью. Указанные преимущества Си обеспечивают хорошее качество разработки почти любого вида программного продукта.  Использование  Си  в качестве  инструментального  языка  позволяет  получать быстрые и компактные программы. Во многих случаях программы, написанные  на Си,  сравнимы по скорости с программами, написанными на языке ассемблера. При этом они имеют лучшую наглядность и их более просто сопровождать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и сочетает эффективность и мощность в  относительно  малом по размеру языке. Хотя Си не содержит встроенных компонент языка, выполняющих ввод-вывод, распределение памяти, манипуляций с экраном  или управление процессами, тем не менее, системное окружение Си располагает библиотекой объектных модулей, в которой  реализованы подобные функции. Библиотека поддерживает многие из функций, которые требуютс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Это  решение  позволяет изолировать языковые особенности от специфики процессора, на котором выполняется результирующая программа. Строгое определение языка делает его независимым от  любых деталей  операционной  системы или машины. В то же время программисты могут добавить в библиотеку специфические  системные  программы, чтобы более эффективно использовать конкретной особенности машины.</w:t>
      </w:r>
    </w:p>
    <w:p>
      <w:pPr>
        <w:pStyle w:val="32"/>
        <w:rPr/>
      </w:pPr>
      <w:r>
        <w:rPr/>
        <w:t>Си - гибкий язык, позволяющий принимать в конкретных  ситуациях самые разные решения. Тем не менее, Си налагает незначительные  ограничения в таких, например, действиях, как преобразование типов. Во многих случаях это является достоинством, однако  программисты  должны хорошо знать язык, чтобы понимать, как будут выполняться их программы.</w:t>
      </w:r>
    </w:p>
    <w:p>
      <w:pPr>
        <w:pStyle w:val="32"/>
        <w:rPr/>
      </w:pPr>
      <w:r>
        <w:rPr/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остановка задачи</w:t>
      </w:r>
    </w:p>
    <w:p>
      <w:pPr>
        <w:pStyle w:val="23"/>
        <w:spacing w:lineRule="auto" w:line="264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23"/>
        <w:spacing w:lineRule="auto" w:line="264"/>
        <w:rPr/>
      </w:pPr>
      <w:r>
        <w:rPr>
          <w:sz w:val="32"/>
          <w:szCs w:val="32"/>
        </w:rPr>
        <w:t xml:space="preserve">Задача курсовой работы состоит в разработке программы - калькулятора, которая позволяет считать выражения, состоящие из чисел, содержащих до 29 цифр от 0 до 9, постоянные числа  </w:t>
      </w:r>
      <w:r>
        <w:rPr>
          <w:sz w:val="32"/>
          <w:szCs w:val="32"/>
          <w:lang w:val="en-US"/>
        </w:rPr>
        <w:t>pi</w:t>
      </w:r>
      <w:r>
        <w:rPr>
          <w:sz w:val="32"/>
          <w:szCs w:val="32"/>
        </w:rPr>
        <w:t xml:space="preserve">=3,14159265359 и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=2.718281828459, функции синус (</w:t>
      </w:r>
      <w:r>
        <w:rPr>
          <w:sz w:val="32"/>
          <w:szCs w:val="32"/>
          <w:lang w:val="en-US"/>
        </w:rPr>
        <w:t>sin</w:t>
      </w:r>
      <w:r>
        <w:rPr>
          <w:sz w:val="32"/>
          <w:szCs w:val="32"/>
        </w:rPr>
        <w:t>), косинус (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>), арксинус (</w:t>
      </w:r>
      <w:r>
        <w:rPr>
          <w:sz w:val="32"/>
          <w:szCs w:val="32"/>
          <w:lang w:val="en-US"/>
        </w:rPr>
        <w:t>asin</w:t>
      </w:r>
      <w:r>
        <w:rPr>
          <w:sz w:val="32"/>
          <w:szCs w:val="32"/>
        </w:rPr>
        <w:t>), арккосинус (</w:t>
      </w:r>
      <w:r>
        <w:rPr>
          <w:sz w:val="32"/>
          <w:szCs w:val="32"/>
          <w:lang w:val="en-US"/>
        </w:rPr>
        <w:t>acos</w:t>
      </w:r>
      <w:r>
        <w:rPr>
          <w:sz w:val="32"/>
          <w:szCs w:val="32"/>
        </w:rPr>
        <w:t>) и натуральный логарифм (</w:t>
      </w:r>
      <w:r>
        <w:rPr>
          <w:sz w:val="32"/>
          <w:szCs w:val="32"/>
          <w:lang w:val="en-US"/>
        </w:rPr>
        <w:t>ln</w:t>
      </w:r>
      <w:r>
        <w:rPr>
          <w:sz w:val="32"/>
          <w:szCs w:val="32"/>
        </w:rPr>
        <w:t>).</w:t>
      </w:r>
    </w:p>
    <w:p>
      <w:pPr>
        <w:pStyle w:val="24"/>
        <w:ind w:firstLine="540"/>
        <w:rPr>
          <w:sz w:val="32"/>
          <w:szCs w:val="32"/>
        </w:rPr>
      </w:pPr>
      <w:r>
        <w:rPr>
          <w:sz w:val="32"/>
          <w:szCs w:val="32"/>
        </w:rPr>
        <w:t>Необходимо разработать удобный пользовательский интерфейс для работы с программой, а так же пункт “Помощь” для ознакомления с 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Программу разработать на языке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в среде </w:t>
      </w:r>
      <w:r>
        <w:rPr>
          <w:sz w:val="32"/>
          <w:szCs w:val="32"/>
          <w:lang w:val="en-US"/>
        </w:rPr>
        <w:t>Borl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++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3.1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Метод решения задачи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оанализировав поставленную задачу, я пришел к выводу, что необходимо разработать синтаксический анализатор выражений, для реализации которого я использовал алгоритм множественного выбора. При разборе выражение разбивается на составные части – термы, который в свою очередь состоит из факторов. Факторами могут являться числа или подвыражения, состоящего из других факторов. Терм является произведением или отношением факторов. Поочередно, анализируя каждый введенный символ, программа объединяет их в факторы, а готовые факторы в термы, после подсчета которых выдается окончательный ответ. Это правило очень важно, так как должен соблюдаться строгий приоритет выполнения операций, то есть вложенные элементы должны иметь операторы с более высоким приоритетом. Сначала, если есть функции,  вычисляется их значение. У арифметических операций приоритет следующий: сначала выполняется возведение в степень, затем умножение, деление, сложение и вычитание. Если выражение содержит скобки, то в первую очередь вычисляется подвыражение во вложенных скобках самого нижнего уровня, а затем по возрастанию уровн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Алгоритм работы программы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Данная программа позволяет вычислять выражения, содержащие численные значения и некоторые функции. Следовательно, в алгоритме нужно осуществлять проверку на неверно введенные символы и ошибочно нажатые клавиши. Так же необходимо учесть количество открытых и закрытых скобок. Алгоритм программы следующий: включается функция get_token(), в которой каждый вводимый символ проверяется является ли он выходом, выводом ответа, оператором “+”,  “-”, “*”, “/”, “^”, цифрой или буквой, в каждом из этих случаев происходит дальнейший рекурсивный разбор введенного выражени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token_value get_token()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har ch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(ch = getch()) = = ESC) return curr_tok = END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 while (ch = = ' '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witch(ch)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';'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putch(ch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ps = '\x0'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turn curr_tok = PRINT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'\r'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ps = '\x0'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1,wherey()+1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turn curr_tok = NEXT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'*': case '/': case '+': case '-'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'(': case ')': case '=': case '^'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upl_oper_verify(ps, ch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turn curr_tok = ch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'0': case '1': case '2': case '3': case '4'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'5': case '6': case '7': case '8': case '9': case '.'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ps = '\x0'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ungetch(ch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et_number(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turn curr_tok = NUMBER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efault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ps = '\x0'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isalpha(ch))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getch(ch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et_name(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turn curr_tok = NAME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rror("Invalid symbol")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turn curr_tok = PRINT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32"/>
        <w:rPr/>
      </w:pPr>
      <w:r>
        <w:rPr/>
        <w:t>Эта функция является определяющей при распознавании введенного выражения, то есть основополагающей при вычислении ответа.</w:t>
      </w:r>
    </w:p>
    <w:p>
      <w:pPr>
        <w:pStyle w:val="Normal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Технические данные для использования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Для запуска данной программы необходимо наличие персонального компьютера IBM PC/</w:t>
      </w:r>
      <w:r>
        <w:rPr>
          <w:sz w:val="32"/>
          <w:szCs w:val="32"/>
          <w:lang w:val="en-US"/>
        </w:rPr>
        <w:t>XT</w:t>
      </w:r>
      <w:r>
        <w:rPr>
          <w:sz w:val="32"/>
          <w:szCs w:val="32"/>
        </w:rPr>
        <w:t xml:space="preserve"> с операционной системой MS-DOS. Русификатор для ознакомления с Помощью. Объем оперативной памяти  640 Кбайт. Для запуска программы необходимо сделать текущим каталог с программой </w:t>
      </w:r>
      <w:r>
        <w:rPr>
          <w:sz w:val="32"/>
          <w:szCs w:val="32"/>
          <w:lang w:val="en-US"/>
        </w:rPr>
        <w:t>Cal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kur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exe</w:t>
      </w:r>
      <w:r>
        <w:rPr>
          <w:sz w:val="32"/>
          <w:szCs w:val="32"/>
        </w:rPr>
        <w:t xml:space="preserve"> и вызвать её на выполнени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писание основных функций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Функция get_token() – функция синтаксического разбора введенного выражени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get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number</w:t>
      </w:r>
      <w:r>
        <w:rPr>
          <w:sz w:val="32"/>
          <w:szCs w:val="32"/>
        </w:rPr>
        <w:t>() – функция ввода числ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get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name</w:t>
      </w:r>
      <w:r>
        <w:rPr>
          <w:sz w:val="32"/>
          <w:szCs w:val="32"/>
        </w:rPr>
        <w:t>() – функция ввода имени постоянной или функции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expr</w:t>
      </w:r>
      <w:r>
        <w:rPr>
          <w:sz w:val="32"/>
          <w:szCs w:val="32"/>
        </w:rPr>
        <w:t>() – функция вычисление полного выражени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term</w:t>
      </w:r>
      <w:r>
        <w:rPr>
          <w:sz w:val="32"/>
          <w:szCs w:val="32"/>
        </w:rPr>
        <w:t>() – функция вычисление слагаемого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prim</w:t>
      </w:r>
      <w:r>
        <w:rPr>
          <w:sz w:val="32"/>
          <w:szCs w:val="32"/>
        </w:rPr>
        <w:t>() – функция вычисление первичной части выражени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function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value</w:t>
      </w:r>
      <w:r>
        <w:rPr>
          <w:sz w:val="32"/>
          <w:szCs w:val="32"/>
        </w:rPr>
        <w:t>() – функция вычисление значения функци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вод сообщения об ошибке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error</w:t>
      </w:r>
      <w:r>
        <w:rPr>
          <w:sz w:val="32"/>
          <w:szCs w:val="32"/>
        </w:rPr>
        <w:t>() – функция вывод сообщения об ошибке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term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sym</w:t>
      </w:r>
      <w:r>
        <w:rPr>
          <w:sz w:val="32"/>
          <w:szCs w:val="32"/>
        </w:rPr>
        <w:t>() – функция проверка на терминальный символ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voi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ck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space</w:t>
      </w:r>
      <w:r>
        <w:rPr>
          <w:sz w:val="32"/>
          <w:szCs w:val="32"/>
        </w:rPr>
        <w:t>() – функция исправление ошибки ввода клавишей BACKSPACE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dupl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oper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verify</w:t>
      </w:r>
      <w:r>
        <w:rPr>
          <w:sz w:val="32"/>
          <w:szCs w:val="32"/>
        </w:rPr>
        <w:t>() – функция проверка дублирования знака операции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Функция </w:t>
      </w:r>
      <w:r>
        <w:rPr>
          <w:sz w:val="32"/>
          <w:szCs w:val="32"/>
          <w:lang w:val="en-US"/>
        </w:rPr>
        <w:t>menu</w:t>
      </w:r>
      <w:r>
        <w:rPr>
          <w:sz w:val="32"/>
          <w:szCs w:val="32"/>
        </w:rPr>
        <w:t>() – функция организует меню.</w:t>
      </w:r>
    </w:p>
    <w:p>
      <w:pPr>
        <w:pStyle w:val="Normal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писок используемой литературы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Л.И. Шолмов. Язык Си. 1988г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Г. Шилдт.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для профессиональных программистов. 1989г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.В. Керниган, Д.М. Ричи. Язык Си. 1995г.</w:t>
      </w:r>
      <w:r>
        <w:br w:type="page"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include &lt;dos.h&gt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include &lt;math.h&gt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include &lt;conio.h&gt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include &lt;ctype.h&gt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include &lt;stdio.h&gt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include &lt;string.h&gt;</w:t>
      </w:r>
    </w:p>
    <w:p>
      <w:pPr>
        <w:pStyle w:val="Normal"/>
        <w:suppressAutoHyphens w:val="true"/>
        <w:spacing w:before="0" w:after="222"/>
        <w:rPr/>
      </w:pPr>
      <w:r>
        <w:rPr>
          <w:sz w:val="20"/>
          <w:szCs w:val="20"/>
        </w:rPr>
        <w:t>#include &lt;stdlib.h&gt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define PI 3.14159265359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define E 2.718281828459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define ENTER 13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#define ESC 27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#define BACKSPACE '\b'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Массив, соответствующий терминальным символам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enum token_valu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AME, NUMBER, END,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=';', NEXT='\r',</w:t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PLUS='+', MINUS='-', MUL='*', DIV='/', POWER='^',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SIGN='=', LP='(', RP=')';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oken_value curr_tok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Численная величин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number_value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Строка для хранения введенного имени функци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har *func_name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Номер функции в словаре функций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unction_number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// </w:t>
      </w:r>
      <w:r>
        <w:rPr>
          <w:sz w:val="20"/>
          <w:szCs w:val="20"/>
        </w:rPr>
        <w:t>Словар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ункций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rPr/>
      </w:pPr>
      <w:r>
        <w:rPr>
          <w:sz w:val="20"/>
          <w:szCs w:val="20"/>
          <w:lang w:val="en-US"/>
        </w:rPr>
        <w:t>char funcs[43] = "sin   cos   ln    asin  acos  e</w:t>
        <w:tab/>
        <w:t>pi    "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nt sch_ch = 0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Предыдущая операция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har ps = '\x0'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Проверка нехватки памят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*Malloc(size_t size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Функция синтаксического разбора выражен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token_value get_token(void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// 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исла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et_number(void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// 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н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ункции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et_name(void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Вычисление полного выражен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expr(void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Вычисление слагаемого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term(void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Вычисление первичной части выражен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prim(void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Вычисление значения функции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double function_value(void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Вывод сообщения об ошибк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error(char *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Проверка на терминальный символ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int term_sym(char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Исправление ошибки клавишей BACKSPACE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back_space(int *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Проверка дублирования знака операции</w:t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void dupl_oper_verify(char, char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Окно вывода сообщен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message(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Рамка окн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ramka(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Окно ввода выражения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reen_input(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// </w:t>
      </w:r>
      <w:r>
        <w:rPr>
          <w:sz w:val="20"/>
          <w:szCs w:val="20"/>
        </w:rPr>
        <w:t>Ок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вода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ответа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reen_output(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Информац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info(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Организация меню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menu(int n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 Музыка при выход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sound_exit(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/Два на два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void dva_x_dva();</w:t>
      </w:r>
    </w:p>
    <w:p>
      <w:pPr>
        <w:pStyle w:val="Normal"/>
        <w:suppressAutoHyphens w:val="true"/>
        <w:ind w:left="110" w:hanging="110"/>
        <w:rPr/>
      </w:pPr>
      <w:r>
        <w:rPr>
          <w:sz w:val="20"/>
          <w:szCs w:val="20"/>
          <w:lang w:val="en-US"/>
        </w:rPr>
        <w:t>/*===============================</w:t>
      </w:r>
      <w:r>
        <w:rPr>
          <w:sz w:val="20"/>
          <w:szCs w:val="20"/>
        </w:rPr>
        <w:t>Основ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асть</w:t>
      </w:r>
      <w:r>
        <w:rPr>
          <w:sz w:val="20"/>
          <w:szCs w:val="20"/>
          <w:lang w:val="en-US"/>
        </w:rPr>
        <w:t>============================*/ void main(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right="4928" w:hanging="11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 *help, *about; int m=1,loop=1,i,pr;</w:t>
      </w:r>
    </w:p>
    <w:p>
      <w:pPr>
        <w:pStyle w:val="Normal"/>
        <w:suppressAutoHyphens w:val="true"/>
        <w:ind w:left="110" w:right="492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 x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 s[255],key = -1,*put,*empty_str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suppressAutoHyphens w:val="true"/>
        <w:ind w:left="330" w:hanging="0"/>
        <w:rPr/>
      </w:pPr>
      <w:r>
        <w:rPr>
          <w:sz w:val="20"/>
          <w:szCs w:val="20"/>
          <w:lang w:val="en-US"/>
        </w:rPr>
        <w:t>textbackground(0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12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(loop)</w:t>
      </w:r>
    </w:p>
    <w:p>
      <w:pPr>
        <w:pStyle w:val="Normal"/>
        <w:suppressAutoHyphens w:val="true"/>
        <w:ind w:left="12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2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suppressAutoHyphens w:val="true"/>
        <w:ind w:left="12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nu(m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o </w:t>
      </w:r>
    </w:p>
    <w:p>
      <w:pPr>
        <w:pStyle w:val="Normal"/>
        <w:suppressAutoHyphens w:val="true"/>
        <w:ind w:left="5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ey = getch();</w:t>
      </w:r>
    </w:p>
    <w:p>
      <w:pPr>
        <w:pStyle w:val="Normal"/>
        <w:suppressAutoHyphens w:val="true"/>
        <w:ind w:left="5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key==72 &amp;&amp; m&gt;1)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7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--;</w:t>
      </w:r>
    </w:p>
    <w:p>
      <w:pPr>
        <w:pStyle w:val="Normal"/>
        <w:suppressAutoHyphens w:val="true"/>
        <w:ind w:left="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nu(m);</w:t>
      </w:r>
    </w:p>
    <w:p>
      <w:pPr>
        <w:pStyle w:val="Normal"/>
        <w:suppressAutoHyphens w:val="true"/>
        <w:ind w:left="99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220);</w:t>
      </w:r>
    </w:p>
    <w:p>
      <w:pPr>
        <w:pStyle w:val="Normal"/>
        <w:suppressAutoHyphens w:val="true"/>
        <w:ind w:left="99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50);</w:t>
      </w:r>
    </w:p>
    <w:p>
      <w:pPr>
        <w:pStyle w:val="Normal"/>
        <w:suppressAutoHyphens w:val="true"/>
        <w:ind w:left="99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sound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;</w:t>
      </w:r>
    </w:p>
    <w:p>
      <w:pPr>
        <w:pStyle w:val="Normal"/>
        <w:suppressAutoHyphens w:val="true"/>
        <w:ind w:left="5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key==80 &amp;&amp; m&lt;4)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++;</w:t>
      </w:r>
    </w:p>
    <w:p>
      <w:pPr>
        <w:pStyle w:val="Normal"/>
        <w:suppressAutoHyphens w:val="true"/>
        <w:ind w:left="99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nu(m);</w:t>
      </w:r>
    </w:p>
    <w:p>
      <w:pPr>
        <w:pStyle w:val="Normal"/>
        <w:suppressAutoHyphens w:val="true"/>
        <w:ind w:left="11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220);</w:t>
      </w:r>
    </w:p>
    <w:p>
      <w:pPr>
        <w:pStyle w:val="Normal"/>
        <w:suppressAutoHyphens w:val="true"/>
        <w:ind w:left="11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50);</w:t>
      </w:r>
    </w:p>
    <w:p>
      <w:pPr>
        <w:pStyle w:val="Normal"/>
        <w:suppressAutoHyphens w:val="true"/>
        <w:ind w:left="11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sound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hile (key!=13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tch(m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1:</w:t>
      </w:r>
    </w:p>
    <w:p>
      <w:pPr>
        <w:pStyle w:val="Normal"/>
        <w:suppressAutoHyphens w:val="true"/>
        <w:ind w:firstLine="14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 if((help=fopen(put="d:\\univer\\langs\\bc\\work\\Help.txt","r"))==NULL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f("Imposible open file %s!\n",put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=0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(!feof(help)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ar(getc(help)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++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setcursortype(_NOCURSOR);</w:t>
      </w:r>
    </w:p>
    <w:p>
      <w:pPr>
        <w:pStyle w:val="Normal"/>
        <w:suppressAutoHyphens w:val="true"/>
        <w:ind w:left="14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suppressAutoHyphens w:val="true"/>
        <w:ind w:left="14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suppressAutoHyphens w:val="true"/>
        <w:ind w:left="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2: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mka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reen_input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creen_output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ssage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fo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va_x_dva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setcursortype(_NORMALCURSOR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6,4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_name = (char*) Malloc(5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(1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token(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urr_tok == END) break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urr_tok != PRINT &amp;&amp; curr_tok != NEXT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=printf("%f\n",expr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pr!=0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6,4);</w:t>
      </w:r>
    </w:p>
    <w:p>
      <w:pPr>
        <w:pStyle w:val="Normal"/>
        <w:tabs>
          <w:tab w:val="clear" w:pos="708"/>
          <w:tab w:val="left" w:pos="9220" w:leader="none"/>
        </w:tabs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f("</w:t>
        <w:tab/>
        <w:t>"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   "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6,4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spacing w:before="0" w:after="222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ee(func_name);</w:t>
      </w:r>
    </w:p>
    <w:p>
      <w:pPr>
        <w:pStyle w:val="Normal"/>
        <w:suppressAutoHyphens w:val="true"/>
        <w:ind w:left="14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suppressAutoHyphens w:val="true"/>
        <w:ind w:left="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3:</w:t>
      </w:r>
    </w:p>
    <w:p>
      <w:pPr>
        <w:pStyle w:val="Normal"/>
        <w:suppressAutoHyphens w:val="true"/>
        <w:ind w:firstLine="14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 if((about=fopen(put="d:\\univer\\langs\\bc\\work\\Credits.txt","r"))==NULL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f("Imposible open file %s!\n",put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=0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(!feof(about)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ar(getc(about)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++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setcursortype(_NOCURSOR);</w:t>
      </w:r>
    </w:p>
    <w:p>
      <w:pPr>
        <w:pStyle w:val="Normal"/>
        <w:suppressAutoHyphens w:val="true"/>
        <w:ind w:left="14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suppressAutoHyphens w:val="true"/>
        <w:ind w:left="13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suppressAutoHyphens w:val="true"/>
        <w:ind w:left="8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4:</w:t>
      </w:r>
    </w:p>
    <w:p>
      <w:pPr>
        <w:pStyle w:val="Normal"/>
        <w:suppressAutoHyphens w:val="true"/>
        <w:ind w:left="11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_exit();</w:t>
      </w:r>
    </w:p>
    <w:p>
      <w:pPr>
        <w:pStyle w:val="Normal"/>
        <w:suppressAutoHyphens w:val="true"/>
        <w:spacing w:before="0" w:after="222"/>
        <w:ind w:left="14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op = 0;break;</w:t>
      </w:r>
    </w:p>
    <w:p>
      <w:pPr>
        <w:pStyle w:val="Normal"/>
        <w:suppressAutoHyphens w:val="true"/>
        <w:ind w:left="5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fault: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tinue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2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хват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мяти</w:t>
      </w:r>
      <w:r>
        <w:rPr>
          <w:sz w:val="20"/>
          <w:szCs w:val="20"/>
          <w:lang w:val="en-US"/>
        </w:rPr>
        <w:t>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*Malloc(size_t size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*p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(p=malloc(size))==NULL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printf(" No memory\n"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xit(1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</w:rPr>
      </w:pPr>
      <w:r>
        <w:rPr>
          <w:sz w:val="20"/>
          <w:szCs w:val="20"/>
        </w:rPr>
        <w:t>return p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Функция синтаксического разбора выражения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ken_value get_token(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 ch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(ch = getch()) == ESC) return curr_tok = END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hile (ch == ' '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tch(ch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;'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(ch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s = '\x0'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curr_tok = PRINT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\r'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s = '\x0'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,wherey()+1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curr_tok = NEXT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*': case '/': case '+': case '-':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(': case ')': case '=': case '^'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upl_oper_verify(ps, ch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curr_tok = ch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0': case '1': case '2': case '3': case '4':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5': case '6': case '7': case '8': case '9': case '.'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s = '\x0'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getch(ch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number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curr_tok = NUMBER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fault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s = '\x0'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isalpha(ch))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ungetch(ch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_name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curr_tok = NAME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rror("Invalid symbol"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curr_tok = PRINT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ублирова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на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перации</w:t>
      </w:r>
      <w:r>
        <w:rPr>
          <w:sz w:val="20"/>
          <w:szCs w:val="20"/>
          <w:lang w:val="en-US"/>
        </w:rPr>
        <w:t>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upl_oper_verify(char ps, char ch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ps=='*' || ps=='/' || ps=='+' || ps=='-' || ps=='^'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rror("Operation is duplicated"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 = ps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(ch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ps=='*' || ps=='/' || ps=='+' || ps=='-' || ps=='^') ps = ch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===========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исла</w:t>
      </w:r>
      <w:r>
        <w:rPr>
          <w:sz w:val="20"/>
          <w:szCs w:val="20"/>
          <w:lang w:val="en-US"/>
        </w:rPr>
        <w:t>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et_number(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 ch, dec_flag=0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 *anum;</w:t>
      </w:r>
    </w:p>
    <w:p>
      <w:pPr>
        <w:pStyle w:val="Normal"/>
        <w:suppressAutoHyphens w:val="true"/>
        <w:spacing w:before="0" w:after="222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=0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um = (char*) Malloc(32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=getch(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isdigit(ch)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(ch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(anum+i) = ch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++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h == '.')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dec_flag) error("Second decimal point is forbidden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c_flag = 1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utch(ch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*(anum+i) = ch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++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h == BACKSPACE) back_space(&amp;i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!term_sym(ch))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suppressAutoHyphens w:val="true"/>
        <w:ind w:left="5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("Invalid symbol");</w:t>
      </w:r>
    </w:p>
    <w:p>
      <w:pPr>
        <w:pStyle w:val="Normal"/>
        <w:suppressAutoHyphens w:val="true"/>
        <w:ind w:left="5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 = BACKSPACE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hile (i &lt; 31 &amp;&amp; (isdigit(ch) || ch == '.' || ch == BACKSPACE)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um[i] = '\x0'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umber_value = _atold(anum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getch(ch);</w:t>
      </w:r>
    </w:p>
    <w:p>
      <w:pPr>
        <w:pStyle w:val="Normal"/>
        <w:suppressAutoHyphens w:val="true"/>
        <w:ind w:left="220" w:hanging="0"/>
        <w:rPr>
          <w:sz w:val="20"/>
          <w:szCs w:val="20"/>
        </w:rPr>
      </w:pPr>
      <w:r>
        <w:rPr>
          <w:sz w:val="20"/>
          <w:szCs w:val="20"/>
        </w:rPr>
        <w:t>free(anum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Проверка на терминальный символ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erm_sym(char ch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h == '*' || ch == '/' || ch == '+' || ch == '-' ||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 == '(' || ch == ')' || ch == '=' || ch == '^' ||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 == ESC || ch == ';' || ch == '\r') return 1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 return 0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</w:t>
      </w:r>
      <w:r>
        <w:rPr>
          <w:sz w:val="20"/>
          <w:szCs w:val="20"/>
        </w:rPr>
        <w:t>Исправл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шиб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лавишей</w:t>
      </w:r>
      <w:r>
        <w:rPr>
          <w:sz w:val="20"/>
          <w:szCs w:val="20"/>
          <w:lang w:val="en-US"/>
        </w:rPr>
        <w:t xml:space="preserve"> BACKSPACE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back_space(int *i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i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wherex()-1,wherey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(' '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wherex()-1,wherey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--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н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ункции</w:t>
      </w:r>
      <w:r>
        <w:rPr>
          <w:sz w:val="20"/>
          <w:szCs w:val="20"/>
          <w:lang w:val="en-US"/>
        </w:rPr>
        <w:t>===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et_name(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 ch;</w:t>
      </w:r>
    </w:p>
    <w:p>
      <w:pPr>
        <w:pStyle w:val="Normal"/>
        <w:suppressAutoHyphens w:val="true"/>
        <w:spacing w:before="0" w:after="222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=0, j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 = getch(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isalnum(ch)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ch(ch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(func_name+i) = ch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++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(j = 0; j &lt; 42 &amp;&amp; strncmp(funcs+j,func_name,i); j += 6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j &gt;= 42)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("Invalid function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--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h == BACKSPACE) back_space(&amp;i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!term_sym(ch)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("Invalid symbol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 = BACKSPACE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while (i &lt; 5 &amp;&amp; (isalnum(ch) || ch == BACKSPACE)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(func_name+i) = '\x0'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unction_number = j/6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getch(ch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Вычисление полного выражения========================*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expr(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222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 left = term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(1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tch(curr_tok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PLUS: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_token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eft += term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reak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MINUS: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_token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eft -= term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reak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fault: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urr_tok != RP)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   gotoxy(31,8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23,8);</w:t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f("</w:t>
        <w:tab/>
        <w:t>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23,8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left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==</w:t>
      </w:r>
      <w:r>
        <w:rPr>
          <w:sz w:val="20"/>
          <w:szCs w:val="20"/>
        </w:rPr>
        <w:t>Вычисл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агаемого</w:t>
      </w:r>
      <w:r>
        <w:rPr>
          <w:sz w:val="20"/>
          <w:szCs w:val="20"/>
          <w:lang w:val="en-US"/>
        </w:rPr>
        <w:t>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 term(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spacing w:before="0" w:after="222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 left = prim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(1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tch(curr_tok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MUL: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_token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eft *= term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reak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DIV: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_token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loat d = prim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!d) return error("Division by zero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eft /= d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reak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POWER: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_token(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eft = pow(left,term());</w:t>
      </w:r>
    </w:p>
    <w:p>
      <w:pPr>
        <w:pStyle w:val="Normal"/>
        <w:suppressAutoHyphens w:val="true"/>
        <w:ind w:left="660" w:hanging="0"/>
        <w:rPr>
          <w:sz w:val="20"/>
          <w:szCs w:val="20"/>
        </w:rPr>
      </w:pPr>
      <w:r>
        <w:rPr>
          <w:sz w:val="20"/>
          <w:szCs w:val="20"/>
        </w:rPr>
        <w:t>default:</w:t>
      </w:r>
    </w:p>
    <w:p>
      <w:pPr>
        <w:pStyle w:val="Normal"/>
        <w:suppressAutoHyphens w:val="true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return left;</w:t>
      </w:r>
    </w:p>
    <w:p>
      <w:pPr>
        <w:pStyle w:val="Normal"/>
        <w:suppressAutoHyphens w:val="true"/>
        <w:ind w:left="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Вычисление первичной части выражения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 prim(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tch(curr_tok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NUMBER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token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number_value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NAME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token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function_value(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MINUS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token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-prim(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LP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token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uble e = expr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curr_tok != RP) return error("Rigth parentsis expected"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_token();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e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END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1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fault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number_value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Вычисление значения функции========================*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function_value(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tch(function_number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0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sin(expr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1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cos(expr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2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log(expr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3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asin(expr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4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acos(expr()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5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E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6:</w:t>
      </w:r>
    </w:p>
    <w:p>
      <w:pPr>
        <w:pStyle w:val="Normal"/>
        <w:suppressAutoHyphens w:val="true"/>
        <w:ind w:left="6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PI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===Вывод сообщения об ошибке========================*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double error(char *s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x, sy;</w:t>
      </w:r>
    </w:p>
    <w:p>
      <w:pPr>
        <w:pStyle w:val="Normal"/>
        <w:suppressAutoHyphens w:val="true"/>
        <w:spacing w:before="0" w:after="222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 *empty_str, *err_message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rr_message = (char*) Malloc(strlen(s)+29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cpy(err_message,s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cat(err_message,". Press any key to continue!"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mpty_str = (char*) Malloc(strlen(s)+29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mset(empty_str,' ',strlen(s)+28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mpty_str[strlen(s)+28] = '\x0'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x = wherex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 = wherey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6,22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0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",err_message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440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550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sound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6,22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",empty_str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sx,sy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ee(err_message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ree(empty_str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=====</w:t>
      </w:r>
      <w:r>
        <w:rPr>
          <w:sz w:val="20"/>
          <w:szCs w:val="20"/>
        </w:rPr>
        <w:t>Ок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общения</w:t>
      </w:r>
      <w:r>
        <w:rPr>
          <w:sz w:val="20"/>
          <w:szCs w:val="20"/>
          <w:lang w:val="en-US"/>
        </w:rPr>
        <w:t>=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RED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5,21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=16;x&lt;70;x++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5,22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70,22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5,23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1=16;x1&lt;70;x1++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,22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Message:"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=========</w:t>
      </w:r>
      <w:r>
        <w:rPr>
          <w:sz w:val="20"/>
          <w:szCs w:val="20"/>
        </w:rPr>
        <w:t>Рамка</w:t>
      </w:r>
      <w:r>
        <w:rPr>
          <w:sz w:val="20"/>
          <w:szCs w:val="20"/>
          <w:lang w:val="en-US"/>
        </w:rPr>
        <w:t>======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ramka(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0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=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=2;x&lt;80;x++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=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=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y=2;y&lt;24;y++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\n\b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=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1=2;x1&lt;80;x1++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=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="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80,2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y1=2;y1&lt;24;y1++)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80,y1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========</w:t>
      </w:r>
      <w:r>
        <w:rPr>
          <w:sz w:val="20"/>
          <w:szCs w:val="20"/>
        </w:rPr>
        <w:t>Ок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вода</w:t>
      </w:r>
      <w:r>
        <w:rPr>
          <w:sz w:val="20"/>
          <w:szCs w:val="20"/>
          <w:lang w:val="en-US"/>
        </w:rPr>
        <w:t>==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reen_input(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0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5,3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=6;x&lt;76;x++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5,4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76,4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5,5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1=6;x1&lt;76;x1++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5,2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nput expression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val="en-US"/>
        </w:rPr>
        <w:t>/*=================================</w:t>
      </w:r>
      <w:r>
        <w:rPr>
          <w:sz w:val="20"/>
          <w:szCs w:val="20"/>
        </w:rPr>
        <w:t>Ок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вода</w:t>
      </w:r>
      <w:r>
        <w:rPr>
          <w:sz w:val="20"/>
          <w:szCs w:val="20"/>
          <w:lang w:val="en-US"/>
        </w:rPr>
        <w:t>==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reen_output()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0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22,7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=22;x&lt;58;x++)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22,8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59,8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|"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22,9);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(int x1=22;x1&lt;58;x1++)</w:t>
      </w:r>
    </w:p>
    <w:p>
      <w:pPr>
        <w:pStyle w:val="Normal"/>
        <w:suppressAutoHyphens w:val="true"/>
        <w:ind w:left="440" w:hanging="0"/>
        <w:rPr>
          <w:sz w:val="20"/>
          <w:szCs w:val="20"/>
        </w:rPr>
      </w:pPr>
      <w:r>
        <w:rPr>
          <w:sz w:val="20"/>
          <w:szCs w:val="20"/>
        </w:rPr>
        <w:t>cprintf("-");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cprintf("-");</w:t>
      </w:r>
    </w:p>
    <w:p>
      <w:pPr>
        <w:pStyle w:val="Normal"/>
        <w:suppressAutoHyphens w:val="true"/>
        <w:ind w:left="220" w:hanging="0"/>
        <w:rPr>
          <w:sz w:val="20"/>
          <w:szCs w:val="20"/>
        </w:rPr>
      </w:pPr>
      <w:r>
        <w:rPr>
          <w:sz w:val="20"/>
          <w:szCs w:val="20"/>
        </w:rPr>
        <w:t>textcolor(15);</w:t>
      </w:r>
    </w:p>
    <w:p>
      <w:pPr>
        <w:pStyle w:val="Normal"/>
        <w:suppressAutoHyphens w:val="true"/>
        <w:ind w:left="220" w:hanging="0"/>
        <w:rPr>
          <w:sz w:val="20"/>
          <w:szCs w:val="20"/>
        </w:rPr>
      </w:pPr>
      <w:r>
        <w:rPr>
          <w:sz w:val="20"/>
          <w:szCs w:val="20"/>
        </w:rPr>
        <w:t>gotoxy(39,6);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cprintf("Answer");</w:t>
      </w:r>
    </w:p>
    <w:p>
      <w:pPr>
        <w:pStyle w:val="Normal"/>
        <w:suppressAutoHyphens w:val="true"/>
        <w:ind w:left="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===========Информация===============================*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info(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110" w:hanging="0"/>
        <w:rPr>
          <w:sz w:val="20"/>
          <w:szCs w:val="20"/>
        </w:rPr>
      </w:pPr>
      <w:r>
        <w:rPr>
          <w:sz w:val="20"/>
          <w:szCs w:val="20"/>
        </w:rPr>
        <w:t>textcolor(10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13,11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nput expression, used +-*/()^ sin,cos,asin,acos,ln,pi,e");</w:t>
      </w:r>
    </w:p>
    <w:p>
      <w:pPr>
        <w:pStyle w:val="Normal"/>
        <w:suppressAutoHyphens w:val="true"/>
        <w:ind w:left="220" w:hanging="0"/>
        <w:rPr>
          <w:sz w:val="20"/>
          <w:szCs w:val="20"/>
        </w:rPr>
      </w:pPr>
      <w:r>
        <w:rPr>
          <w:sz w:val="20"/>
          <w:szCs w:val="20"/>
        </w:rPr>
        <w:t>gotoxy(22,12);</w:t>
      </w:r>
    </w:p>
    <w:p>
      <w:pPr>
        <w:pStyle w:val="Normal"/>
        <w:suppressAutoHyphens w:val="true"/>
        <w:ind w:left="2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nter ; =   output answer    Esc   exit"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===============Меню================================*/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nu(int n)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3); gotoxy(31,9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Program calculator\n");</w:t>
      </w:r>
    </w:p>
    <w:p>
      <w:pPr>
        <w:pStyle w:val="Normal"/>
        <w:suppressAutoHyphens w:val="true"/>
        <w:ind w:left="440" w:hanging="0"/>
        <w:rPr>
          <w:sz w:val="20"/>
          <w:szCs w:val="20"/>
        </w:rPr>
      </w:pPr>
      <w:r>
        <w:rPr>
          <w:sz w:val="20"/>
          <w:szCs w:val="20"/>
        </w:rPr>
        <w:t>textcolor(15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n == 1) textcolor(12); else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440" w:hanging="0"/>
        <w:rPr>
          <w:sz w:val="20"/>
          <w:szCs w:val="20"/>
        </w:rPr>
      </w:pPr>
      <w:r>
        <w:rPr>
          <w:sz w:val="20"/>
          <w:szCs w:val="20"/>
        </w:rPr>
        <w:t>gotoxy(37,12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Help\n"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n == 2) textcolor(12); else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4,14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Calculator\n"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n == 3) textcolor(12); else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3,16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out author\n"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(n == 4) textcolor(12); else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5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7,18);</w:t>
      </w:r>
    </w:p>
    <w:p>
      <w:pPr>
        <w:pStyle w:val="Normal"/>
        <w:suppressAutoHyphens w:val="tru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xit\n");</w:t>
      </w:r>
    </w:p>
    <w:p>
      <w:pPr>
        <w:pStyle w:val="Normal"/>
        <w:suppressAutoHyphens w:val="true"/>
        <w:ind w:left="1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setcursortype(_NOCURSOR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======Музыка при выходе===========================*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sound_exit(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659.3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784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721.65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659.3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495.9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587.3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513.65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und(440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y(310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nosound(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/*=================================Два на два=============================*/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void dva_x_dva()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color(1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2,15);</w:t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---</w:t>
        <w:tab/>
        <w:t>----"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xy(34,16);</w:t>
      </w:r>
    </w:p>
    <w:p>
      <w:pPr>
        <w:pStyle w:val="Normal"/>
        <w:suppressAutoHyphens w:val="tru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--  ---    --  ----"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otoxy(32,17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cprintf("--    - -  --    ----")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gotoxy(32,18);</w:t>
      </w:r>
    </w:p>
    <w:p>
      <w:pPr>
        <w:pStyle w:val="Normal"/>
        <w:tabs>
          <w:tab w:val="clear" w:pos="708"/>
          <w:tab w:val="left" w:pos="240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cprintf("----</w:t>
        <w:tab/>
        <w:t>----");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08" w:top="76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Приветствие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50" w:leader="dot"/>
      </w:tabs>
      <w:spacing w:before="120" w:after="120"/>
    </w:pPr>
    <w:rPr>
      <w:b/>
      <w:bCs/>
      <w:i/>
      <w:i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32"/>
      <w:szCs w:val="32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Style16">
    <w:name w:val="Маркированный список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3:00Z</dcterms:created>
  <dc:creator>Krot</dc:creator>
  <dc:description/>
  <cp:keywords/>
  <dc:language>en-US</dc:language>
  <cp:lastModifiedBy>SYSTEM</cp:lastModifiedBy>
  <cp:lastPrinted>2001-06-04T23:36:00Z</cp:lastPrinted>
  <dcterms:modified xsi:type="dcterms:W3CDTF">2011-09-27T04:43:00Z</dcterms:modified>
  <cp:revision>2</cp:revision>
  <dc:subject/>
  <dc:title>МИНИСТЕРСТВО ОБРАЗОВАНИЯ</dc:title>
</cp:coreProperties>
</file>