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ністерство освіти та науки України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іровоград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дисципліни “Програмування на мові ASM-86” на тему:</w:t>
      </w:r>
    </w:p>
    <w:p>
      <w:pPr>
        <w:pStyle w:val="Heading7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– аналоги DOS-програм ren, xcopy</w:t>
      </w:r>
      <w:r>
        <w:br w:type="page"/>
      </w:r>
    </w:p>
    <w:p>
      <w:pPr>
        <w:pStyle w:val="Heading7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ґрунтування вибору методів розв’язку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горитм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струкція для користувач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сн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стинг програми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ступ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rPr/>
      </w:pPr>
      <w:r>
        <w:rPr/>
        <w:t>З файлами на диску можна проводити певні операції – зокрема перейменовувати та копіювати. У даній роботі розглянуті програми, які дозволяють перейменувати файл і скопіювати задані файли та каталоги. Програми написані на мові ASM-86.</w:t>
      </w:r>
    </w:p>
    <w:p>
      <w:pPr>
        <w:pStyle w:val="24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ідно написати програми для перейменування файлів та копіювання файлів і підкаталогів (аналоги REN, XCOPY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ґрунтування вибору методів розв’язку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боти з файлами в можна використовувати його системний сервіс, який зосереджено в перериванні 21h. Зокрема, використовуються такі функц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h – перейменува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ch – створи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dh – відкри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eh – закрити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h – читати з файла бл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h – записати блок у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гляду дерева підкаталогів зручно використовувати рекурсивну функцію, яку викликати при вході в підкаталог. Для пошуку будемо використовувати функції 4eh (findfirst) I 4fh (findnext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горитм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перейменуванн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нести в пам’ять комадний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кликати функцію 5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кщо була помилка, то вивести повідомл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копіювання файл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аналізувати командний ряд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найти всі файли в поточному каталозі, які відповідають заданій масц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кожного файла викликати функцію copy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Якщо не було задано ключ /s, то закінчити перегл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найти всі підкаталог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йти в кожен підкаталог диску і рекурсивно перейти в п.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завершенні повернутися у вихідний катало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інец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ізація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складається з функцій. Після запуску програми викликається функція process_commandline для аналізу командного рядка. Потім відбувається виклик функції process_files, яка копіює всі файли в заданому каталозі в заданий. Копіювання здійснюється за допомогою функції copy_fil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було задано параметр копіювання підкаталогів, викликається функція process_directory, яка шукає всі підкаталоги в даному і для кожного рекурсивно викликає функцію process_file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ісля обробки всіх файлів і каталогів виконання програми завершується. При копіюванні файлів виводиться ім’я кож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ні вимог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ійна система</w:t>
        <w:tab/>
        <w:tab/>
        <w:tab/>
        <w:tab/>
        <w:t>DO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PU</w:t>
        <w:tab/>
        <w:tab/>
        <w:tab/>
        <w:tab/>
        <w:tab/>
        <w:tab/>
        <w:tab/>
        <w:t>INTEL 8086 або 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AM</w:t>
        <w:tab/>
        <w:tab/>
        <w:tab/>
        <w:tab/>
        <w:tab/>
        <w:tab/>
        <w:tab/>
        <w:t>640 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DEO</w:t>
        <w:tab/>
        <w:tab/>
        <w:tab/>
        <w:tab/>
        <w:tab/>
        <w:tab/>
        <w:tab/>
        <w:t>CGA або старш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Інструкція для користува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икористання програми перейменування файлів треба вказа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_ren letter.doc letter.t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не виникне помилок, то файл буде перейменова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піювання треба вказати такий ряд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_xcopy *.com c:\utils [/s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 *.com – маска для файлів, які треба копіювати, c:\utils – каталог, куди треба копіювати, а необов’язковий ключ /s вказує на те, що в копіювання треба включити також підкаталоги даного підкаталогу. При копіюванні буде створено точну копію частини дер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иснов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дяки виконанню курсового проекту створені програми для перейменування файлів та копіювання групи файлів. Вони є прикладом роботи з файловою системою засобами MS-DOS і демонструє елементи системного програмування для IBM PC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икористана лі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айко Г. В. Assembler для IBM PC. М., 199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 Лекції з дисципліни “Програмування на мові ASM-86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. ЛІСТИНГ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_XCOPY.AS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model tin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rg 1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begi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em_errmsg db 'Memory allocation error.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_errmsg db 'Files error!$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aram_err db 'Parameters error! Example: k_xcopy c:\*.* d: [/s]$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ll_dirs db '*.*'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p_dir db '..'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andle_1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andle_2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orig_date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orig_time dw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rocess_dirs db 0 ;вкл. пiдкаталог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name_1 db 100 dup(0) ;1 параметр _xcop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ename_2 db 100 dup(0) ;2 параметр _xcop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argetname db 100 dup(0) ;сюди буде формуватися iм`я файла признач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копiюванн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ds:si - ASCIIZ старий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ds:di - ASCIIZ новий фа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;;;;;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opy_fil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дiлити пам`я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204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c mem_o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mem_er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m_ok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es,ax ;сегмент видiлений для копiюва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open file for rea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d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c file_erro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word ptr handle_1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get dat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57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orig_time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orig_date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open file for writ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c file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word ptr handle_2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dx,d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read 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ext_block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handl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3276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mp ax,0 ;eo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cop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write to 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cs:handl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ext_bl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copy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set dat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570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handl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word ptr orig_ti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word ptr orig_dat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close 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handl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word ptr handl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attri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3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l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3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звiльни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c mem_er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e_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_errms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m_er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mem_errmsg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opy_fil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end copy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dir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directory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знати адресу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2f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t 21h ;es:bx -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findfirs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0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ov dx,offset all_dirs ;*.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findnex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c zzz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mp dstop_search ;кiнець пошу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zz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yte ptr [bx+15h],1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ot_di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yte ptr [bx+1eh],'.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not_di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отже,знайдено пiдкатало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1) до filename_2 додати його наз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nz sca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2) створити каталог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9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3) до filename_2 додати \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nz sca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di],'\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di+1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4) перейти в знайдений катало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x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c skip_this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5) зберегти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sp,2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s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6) call process_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process_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7) вiдновити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s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2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 mov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p,2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8) chdir 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3b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up_di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kip_thisd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9) вiд filename_2 вiдняти наз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 di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'\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cx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pnz sca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di+2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t_di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робимо find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dfindne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stop_search: ;стоп пошу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directory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dir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копiювання файлiв в 1 каталоз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files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знати адресу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2f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t 21h ;es:bx - D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findfirs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cx,c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filenam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ndnext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jc stop_search ;кiнець пошу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cop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обудувати target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копiюємо pa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target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d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il0: lod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fil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fil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fil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додати file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l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d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fil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op fil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fil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di]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target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copy_fi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дати iм`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nt_inc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in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cont_in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inc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si],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si+1]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si+2],'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dx,1e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cop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робимо findnex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f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findnex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top_search: ;стоп пошу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byte ptr ds:[process_dirs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o_dir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виклик пошуку каталогi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process_director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_dir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files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commandlin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commandline pro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8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params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 si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filenam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me_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d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2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name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params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ame_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name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file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me_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d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2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name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name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ame_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name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di],'\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cm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me_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od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2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nam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_nam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's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e name_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yte ptr [process_dirs]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names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_cmdl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arams_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param_er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ss_commandline end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process_commandlin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;;;;;;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decrease memory siz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409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4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b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hl ax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c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p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process_commandlin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process_fil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exit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star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_REN.AS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йменування фай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k_ren name1.ext1 name2.ext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model tin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rg 10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g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old_name db 50 dup(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ew_name db 50 dup(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old_name db 'autoexec.bat'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new_name db 'ccc.xxx'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em db 'Error!$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o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ush c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nam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bx,80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l,byte ptr cs:[bx] ;lengt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dl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old 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or ax,a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82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old_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ext_sym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' 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[d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h,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 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ext_sy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new 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new_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ext_sym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l,[s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l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 stop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[di]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c 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mp ah,d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a 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mp next_sym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top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перейменовуєм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 offset old_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 offset new_nam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56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nc no_err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h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x,offset e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_error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exit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 star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rFonts w:cs="Times New Roman"/>
      <w:sz w:val="24"/>
      <w:szCs w:val="24"/>
      <w:lang w:val="uk-UA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5">
    <w:name w:val="знак сноски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20">
    <w:name w:val="текст сноски"/>
    <w:basedOn w:val="Normal"/>
    <w:qFormat/>
    <w:pPr/>
    <w:rPr>
      <w:lang w:val="ru-RU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4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04:44:00Z</dcterms:modified>
  <cp:revision>2</cp:revision>
  <dc:subject/>
  <dc:title>Міністерство освіти та науки України</dc:title>
</cp:coreProperties>
</file>