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png" ContentType="image/png"/>
  <Override PartName="/word/media/image29.wmf" ContentType="image/x-wmf"/>
  <Override PartName="/word/media/image47.png" ContentType="image/png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роткі теоретичні відомості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2. Розробка алгоритму розв’язання задачі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Результати обчислень і оцінка похибки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ература</w:t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/>
        <w:t>Додат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откі теоретичні відомо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задачі техніки і природознавства математично зводяться до відшукання розв’язку певного диференціального рівняння (або системи таких рівнянь), який задовольняє певні початкові умови (задачі Коші). Про інтегрувати таке рівняння в скінченому вигляді вдається досить рідко. при цьому дістають здебільшого такий вигляд, до якого шукана функція входить неявно, а тому користуватись ним не зру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ці застосовують здебільшого наближене інтегрування диференціальних рівнянь. Воно дає змогу знайти наближений розв’язок задачі Коші або у вигляді певного аналітичного виразу (наприклад, ряду Тейлора), або у вигляді деякої таблиці знач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глянемо окремі методи чисельного розв’язування задачі Коші для звичайного диференціального рівняння першого порядку, розв’язаного відносно похідної. Наближений розв’язок задачі Коші записують у вигляді певної таблиці знач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Коші полягає в тому, щоб знайти розв’язок </w:t>
      </w:r>
      <w:r>
        <w:rPr>
          <w:i/>
          <w:sz w:val="28"/>
          <w:szCs w:val="28"/>
        </w:rPr>
        <w:t>y(x)</w:t>
      </w:r>
      <w:r>
        <w:rPr>
          <w:sz w:val="28"/>
          <w:szCs w:val="28"/>
        </w:rPr>
        <w:t xml:space="preserve"> диференціального рівня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який задовольняє початкову умо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57200</wp:posOffset>
            </wp:positionH>
            <wp:positionV relativeFrom="paragraph">
              <wp:posOffset>8255</wp:posOffset>
            </wp:positionV>
            <wp:extent cx="917575" cy="24447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1.2)</w:t>
      </w:r>
    </w:p>
    <w:p>
      <w:pPr>
        <w:pStyle w:val="Normal"/>
        <w:tabs>
          <w:tab w:val="clear" w:pos="708"/>
          <w:tab w:val="left" w:pos="34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еометрично це означає, що треба знайти ту інтегральну криву </w:t>
      </w:r>
      <w:r>
        <w:rPr>
          <w:i/>
          <w:sz w:val="28"/>
          <w:szCs w:val="28"/>
        </w:rPr>
        <w:t>y(x)</w:t>
      </w:r>
      <w:r>
        <w:rPr>
          <w:sz w:val="28"/>
          <w:szCs w:val="28"/>
        </w:rPr>
        <w:t xml:space="preserve"> рівняння (1.1), яка проходить через точку </w:t>
      </w:r>
      <w:r>
        <w:rPr>
          <w:i/>
          <w:sz w:val="28"/>
          <w:szCs w:val="28"/>
        </w:rPr>
        <w:t>(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y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.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4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Коші (1.1) – (1.2) має єдиний розв’язок, наприклад при виконанні умови такої теореми.</w:t>
      </w:r>
    </w:p>
    <w:p>
      <w:pPr>
        <w:pStyle w:val="Normal"/>
        <w:tabs>
          <w:tab w:val="clear" w:pos="708"/>
          <w:tab w:val="left" w:pos="346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ма</w:t>
      </w:r>
      <w:r>
        <w:rPr>
          <w:sz w:val="28"/>
          <w:szCs w:val="28"/>
        </w:rPr>
        <w:t xml:space="preserve"> (Пікара). Якщо функція </w:t>
      </w:r>
      <w:r>
        <w:rPr>
          <w:i/>
          <w:sz w:val="28"/>
          <w:szCs w:val="28"/>
        </w:rPr>
        <w:t>f(x,y)</w:t>
      </w:r>
      <w:r>
        <w:rPr>
          <w:sz w:val="28"/>
          <w:szCs w:val="28"/>
        </w:rPr>
        <w:t xml:space="preserve"> двох змінних х і у неперервна в замкнутому прямокутнику</w:t>
      </w:r>
    </w:p>
    <w:p>
      <w:pPr>
        <w:pStyle w:val="Normal"/>
        <w:tabs>
          <w:tab w:val="clear" w:pos="708"/>
          <w:tab w:val="left" w:pos="3466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66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6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 центром у точці (х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і задовольняє в ньому умову Лівшиця по змінній у, тобто існує число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>&gt;0, яке не залежить від х і у, таке, що</w:t>
      </w:r>
    </w:p>
    <w:p>
      <w:pPr>
        <w:pStyle w:val="Normal"/>
        <w:tabs>
          <w:tab w:val="clear" w:pos="708"/>
          <w:tab w:val="center" w:pos="16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57200</wp:posOffset>
            </wp:positionH>
            <wp:positionV relativeFrom="paragraph">
              <wp:posOffset>4445</wp:posOffset>
            </wp:positionV>
            <wp:extent cx="1943100" cy="23812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будь-яких точок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і </w:t>
      </w:r>
      <w:r>
        <w:rPr>
          <w:i/>
          <w:sz w:val="28"/>
          <w:szCs w:val="28"/>
        </w:rPr>
        <w:t>(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у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існує єдина диференційована функція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яка є розв’язком диференціального рівняння (1.1). Цей розв’язок визначений і неперервно диференційований принаймні на відрізку [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h;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h],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457200</wp:posOffset>
            </wp:positionH>
            <wp:positionV relativeFrom="paragraph">
              <wp:posOffset>14605</wp:posOffset>
            </wp:positionV>
            <wp:extent cx="2057400" cy="485775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</w:rPr>
        <w:t xml:space="preserve">Розглянемо так звані однокрокові чисельні методи розв’язування задачі Коші (1.1)-(1.2), в яких, щоб знайти наближений розв’язок у точці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k+1</w:t>
      </w:r>
      <w:r>
        <w:rPr>
          <w:i/>
          <w:sz w:val="28"/>
          <w:szCs w:val="28"/>
        </w:rPr>
        <w:t>=x</w:t>
      </w:r>
      <w:r>
        <w:rPr>
          <w:i/>
          <w:sz w:val="28"/>
          <w:szCs w:val="28"/>
          <w:vertAlign w:val="subscript"/>
        </w:rPr>
        <w:t>k</w:t>
      </w:r>
      <w:r>
        <w:rPr>
          <w:i/>
          <w:sz w:val="28"/>
          <w:szCs w:val="28"/>
        </w:rPr>
        <w:t>+h</w:t>
      </w:r>
      <w:r>
        <w:rPr>
          <w:sz w:val="28"/>
          <w:szCs w:val="28"/>
        </w:rPr>
        <w:t xml:space="preserve">, досить знайти її розвязок в точці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  <w:vertAlign w:val="subscript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 оскільки розв’язок задачі в точці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ідомий з початкових умов, то ці методи дають змогу послідовно обчислити значення розв’язку в наступних точках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h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h,.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емим представником однокрокових чисельних методів є методи типу Ейлера. Надалі припускатимемо, що функція </w:t>
      </w:r>
      <w:r>
        <w:rPr>
          <w:i/>
          <w:sz w:val="28"/>
          <w:szCs w:val="28"/>
        </w:rPr>
        <w:t xml:space="preserve">f(x,y) </w:t>
      </w:r>
      <w:r>
        <w:rPr>
          <w:sz w:val="28"/>
          <w:szCs w:val="28"/>
        </w:rPr>
        <w:t>рівняння (1.1) задовольняє умови теореми Пікара [1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етод Ейл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хай на відрізку </w:t>
      </w:r>
      <w:r>
        <w:rPr>
          <w:i/>
          <w:sz w:val="28"/>
          <w:szCs w:val="28"/>
        </w:rPr>
        <w:t>[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l]</w:t>
      </w:r>
      <w:r>
        <w:rPr>
          <w:sz w:val="28"/>
          <w:szCs w:val="28"/>
        </w:rPr>
        <w:t xml:space="preserve"> треба знайти чисельний розв’язок задачі Коші(1.1)-(1.2). Для цього відрізок </w:t>
      </w:r>
      <w:r>
        <w:rPr>
          <w:i/>
          <w:sz w:val="28"/>
          <w:szCs w:val="28"/>
        </w:rPr>
        <w:t>[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l]</w:t>
      </w:r>
      <w:r>
        <w:rPr>
          <w:sz w:val="28"/>
          <w:szCs w:val="28"/>
        </w:rPr>
        <w:t xml:space="preserve"> поділимо на n (для простоти) рівних частин точка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..., х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=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l,</w:t>
      </w:r>
      <w:r>
        <w:rPr>
          <w:sz w:val="28"/>
          <w:szCs w:val="28"/>
        </w:rPr>
        <w:t xml:space="preserve"> д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k</w:t>
      </w:r>
      <w:r>
        <w:rPr>
          <w:i/>
          <w:sz w:val="28"/>
          <w:szCs w:val="28"/>
        </w:rPr>
        <w:t>=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+kh (k=0,1,2,...,n), </w:t>
      </w:r>
      <w:r>
        <w:rPr>
          <w:i/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називають кроком чисельного інтегрування диференціального рівняння (1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в’язати задачу (1.1)-(1.2) чисельно – це означає для заданої послідовності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, х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=b=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l</w:t>
      </w:r>
      <w:r>
        <w:rPr>
          <w:sz w:val="28"/>
          <w:szCs w:val="28"/>
        </w:rPr>
        <w:t xml:space="preserve"> незалежної змінної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та числа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знайти числову послідовність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, у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, тобто для заданої послідовності значень незалежної змінної 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=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kh (k=0, 1, ..., n) побудувати таблицю наближених значень шуканого розв’язку задачі Кош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наближений розв’язок задачі (1.1)-(1.2) в точці х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відомий, то, проінтегрувавши рівняння (1.1) в межах від х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до х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, знайдемо його розв’язок в точці х</w:t>
      </w:r>
      <w:r>
        <w:rPr>
          <w:sz w:val="28"/>
          <w:szCs w:val="28"/>
          <w:vertAlign w:val="subscript"/>
        </w:rPr>
        <w:t xml:space="preserve">k+1 </w:t>
      </w:r>
      <w:r>
        <w:rPr>
          <w:sz w:val="28"/>
          <w:szCs w:val="28"/>
        </w:rPr>
        <w:t>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8215" cy="569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е ця формула є вихідною для побудови багатьох чисельних методів розв’язування задачі (1.1) - (1.2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кщо інтеграл у правій частині формули (1.5) обчислити за формулою лівих прямокутників, то знайде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кинувши в цій рівності доданок порядку О(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дістанемо розрахункову формулу: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center" w:pos="5102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51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305560" cy="220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.7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center" w:pos="5102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51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center" w:pos="5102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5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у називають </w:t>
      </w:r>
      <w:r>
        <w:rPr>
          <w:i/>
          <w:sz w:val="28"/>
          <w:szCs w:val="28"/>
        </w:rPr>
        <w:t>формулою Ейлера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i y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) – відповідно наближене і точне значення шуканого розв’язку задачі (1.1) і (1.2) у точці х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. Різницю у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-y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) називають похибкою наближеного значення у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у точці x</w:t>
      </w:r>
      <w:r>
        <w:rPr>
          <w:sz w:val="28"/>
          <w:szCs w:val="28"/>
          <w:vertAlign w:val="subscript"/>
        </w:rPr>
        <w:t>k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center" w:pos="5102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5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кільки дотична до графіка функція у(х) в точці 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,y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) матиме вигляд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center" w:pos="5102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51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center" w:pos="5102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5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6320" cy="226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бо</w:t>
        <w:tab/>
      </w:r>
      <w:r>
        <w:rPr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center" w:pos="5102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51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center" w:pos="5102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5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відси для ординати точки у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 xml:space="preserve"> перетину цієї дотичної з прямою х=х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 xml:space="preserve"> дістанем формулу (1.7), а це означає, що на кожному з відрізків [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,x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], (k=0, 1, 2, ..., n-1 ) інтегральна крива наближено замінюється відрізком дотичної до неї в точці 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,y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). Якщо в площині О</w:t>
      </w:r>
      <w:r>
        <w:rPr>
          <w:sz w:val="28"/>
          <w:szCs w:val="28"/>
          <w:vertAlign w:val="subscript"/>
        </w:rPr>
        <w:t>ху</w:t>
      </w:r>
      <w:r>
        <w:rPr>
          <w:sz w:val="28"/>
          <w:szCs w:val="28"/>
        </w:rPr>
        <w:t xml:space="preserve"> позначити точки М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;y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), k=0, 1, 2,...,n і сполучити їх по порядку відрізками, то дістанемо ламану (її називають ламаною Ейлера), яка наближено зображує графік шуканого розв’язку задачі (1.1) – (1.2). У цьому і полягає геометричний зміст методу Ейлера (див. рис. 1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center" w:pos="5102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5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center" w:pos="5102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511" w:leader="none"/>
        </w:tabs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06145</wp:posOffset>
                </wp:positionH>
                <wp:positionV relativeFrom="paragraph">
                  <wp:posOffset>14605</wp:posOffset>
                </wp:positionV>
                <wp:extent cx="0" cy="170053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1.15pt" to="71.35pt,1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20165</wp:posOffset>
                </wp:positionH>
                <wp:positionV relativeFrom="paragraph">
                  <wp:posOffset>24765</wp:posOffset>
                </wp:positionV>
                <wp:extent cx="808355" cy="13081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820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.95pt" to="167.55pt,10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22730</wp:posOffset>
                </wp:positionH>
                <wp:positionV relativeFrom="paragraph">
                  <wp:posOffset>197485</wp:posOffset>
                </wp:positionV>
                <wp:extent cx="1095375" cy="82931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5480" cy="82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15.55pt" to="206.1pt,8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03705</wp:posOffset>
                </wp:positionH>
                <wp:positionV relativeFrom="paragraph">
                  <wp:posOffset>109220</wp:posOffset>
                </wp:positionV>
                <wp:extent cx="1062990" cy="564515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308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8.6pt" to="217.8pt,5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73250</wp:posOffset>
                </wp:positionH>
                <wp:positionV relativeFrom="paragraph">
                  <wp:posOffset>130175</wp:posOffset>
                </wp:positionV>
                <wp:extent cx="1116965" cy="436245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7080" cy="4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10.25pt" to="235.4pt,4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671195</wp:posOffset>
                </wp:positionH>
                <wp:positionV relativeFrom="paragraph">
                  <wp:posOffset>165100</wp:posOffset>
                </wp:positionV>
                <wp:extent cx="296545" cy="2743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5pt;height:21.6pt;mso-wrap-distance-left:9.05pt;mso-wrap-distance-right:9.05pt;mso-wrap-distance-top:0pt;mso-wrap-distance-bottom:0pt;margin-top:13pt;mso-position-vertical-relative:text;margin-left:52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024505</wp:posOffset>
                </wp:positionH>
                <wp:positionV relativeFrom="paragraph">
                  <wp:posOffset>-3810</wp:posOffset>
                </wp:positionV>
                <wp:extent cx="296545" cy="2743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5pt;height:21.6pt;mso-wrap-distance-left:9.05pt;mso-wrap-distance-right:9.05pt;mso-wrap-distance-top:0pt;mso-wrap-distance-bottom:0pt;margin-top:-0.3pt;mso-position-vertical-relative:text;margin-left:238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731135</wp:posOffset>
                </wp:positionH>
                <wp:positionV relativeFrom="paragraph">
                  <wp:posOffset>119380</wp:posOffset>
                </wp:positionV>
                <wp:extent cx="296545" cy="27432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5pt;height:21.6pt;mso-wrap-distance-left:9.05pt;mso-wrap-distance-right:9.05pt;mso-wrap-distance-top:0pt;mso-wrap-distance-bottom:0pt;margin-top:9.4pt;mso-position-vertical-relative:text;margin-left:215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548255</wp:posOffset>
                </wp:positionH>
                <wp:positionV relativeFrom="paragraph">
                  <wp:posOffset>16510</wp:posOffset>
                </wp:positionV>
                <wp:extent cx="296545" cy="27432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5pt;height:21.6pt;mso-wrap-distance-left:9.05pt;mso-wrap-distance-right:9.05pt;mso-wrap-distance-top:0pt;mso-wrap-distance-bottom:0pt;margin-top:1.3pt;mso-position-vertical-relative:text;margin-left:200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005965</wp:posOffset>
                </wp:positionH>
                <wp:positionV relativeFrom="paragraph">
                  <wp:posOffset>-5080</wp:posOffset>
                </wp:positionV>
                <wp:extent cx="296545" cy="27432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5pt;height:21.6pt;mso-wrap-distance-left:9.05pt;mso-wrap-distance-right:9.05pt;mso-wrap-distance-top:0pt;mso-wrap-distance-bottom:0pt;margin-top:-0.4pt;mso-position-vertical-relative:text;margin-left:157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642620</wp:posOffset>
                </wp:positionH>
                <wp:positionV relativeFrom="paragraph">
                  <wp:posOffset>99695</wp:posOffset>
                </wp:positionV>
                <wp:extent cx="360045" cy="27432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35pt;height:21.6pt;mso-wrap-distance-left:9.05pt;mso-wrap-distance-right:9.05pt;mso-wrap-distance-top:0pt;mso-wrap-distance-bottom:0pt;margin-top:7.85pt;mso-position-vertical-relative:text;margin-left:50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73250</wp:posOffset>
                </wp:positionH>
                <wp:positionV relativeFrom="paragraph">
                  <wp:posOffset>158115</wp:posOffset>
                </wp:positionV>
                <wp:extent cx="0" cy="9677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12.45pt" to="147.5pt,8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93445</wp:posOffset>
                </wp:positionH>
                <wp:positionV relativeFrom="paragraph">
                  <wp:posOffset>189865</wp:posOffset>
                </wp:positionV>
                <wp:extent cx="9677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4.95pt" to="146.5pt,14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90725</wp:posOffset>
                </wp:positionH>
                <wp:positionV relativeFrom="paragraph">
                  <wp:posOffset>115570</wp:posOffset>
                </wp:positionV>
                <wp:extent cx="10160" cy="99949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9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9.1pt" to="157.5pt,8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95985</wp:posOffset>
                </wp:positionH>
                <wp:positionV relativeFrom="paragraph">
                  <wp:posOffset>115570</wp:posOffset>
                </wp:positionV>
                <wp:extent cx="10947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9.1pt" to="156.7pt,9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18360</wp:posOffset>
                </wp:positionH>
                <wp:positionV relativeFrom="paragraph">
                  <wp:posOffset>62230</wp:posOffset>
                </wp:positionV>
                <wp:extent cx="0" cy="106362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4.9pt" to="166.8pt,8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03605</wp:posOffset>
                </wp:positionH>
                <wp:positionV relativeFrom="paragraph">
                  <wp:posOffset>73025</wp:posOffset>
                </wp:positionV>
                <wp:extent cx="12223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.75pt" to="167.35pt,5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652780</wp:posOffset>
                </wp:positionH>
                <wp:positionV relativeFrom="paragraph">
                  <wp:posOffset>107315</wp:posOffset>
                </wp:positionV>
                <wp:extent cx="414020" cy="30607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6pt;height:24.1pt;mso-wrap-distance-left:9.05pt;mso-wrap-distance-right:9.05pt;mso-wrap-distance-top:0pt;mso-wrap-distance-bottom:0pt;margin-top:8.45pt;mso-position-vertical-relative:text;margin-left:51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567305</wp:posOffset>
                </wp:positionH>
                <wp:positionV relativeFrom="paragraph">
                  <wp:posOffset>-8890</wp:posOffset>
                </wp:positionV>
                <wp:extent cx="626110" cy="27432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=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pt;height:21.6pt;mso-wrap-distance-left:9.05pt;mso-wrap-distance-right:9.05pt;mso-wrap-distance-top:0pt;mso-wrap-distance-bottom:0pt;margin-top:-0.7pt;mso-position-vertical-relative:text;margin-left:202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=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66040" distR="19685" simplePos="0" locked="0" layoutInCell="0" allowOverlap="1" relativeHeight="92">
                <wp:simplePos x="0" y="0"/>
                <wp:positionH relativeFrom="column">
                  <wp:posOffset>1264920</wp:posOffset>
                </wp:positionH>
                <wp:positionV relativeFrom="paragraph">
                  <wp:posOffset>55880</wp:posOffset>
                </wp:positionV>
                <wp:extent cx="1490980" cy="733425"/>
                <wp:effectExtent l="0" t="15430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046400">
                          <a:off x="0" y="0"/>
                          <a:ext cx="149112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615" h="10800">
                              <a:moveTo>
                                <a:pt x="9589" y="68"/>
                              </a:moveTo>
                              <a:arcTo wR="10800" hR="10800" stAng="-5786328" swAng="4853428"/>
                              <a:lnTo>
                                <a:pt x="10800" y="10800"/>
                              </a:lnTo>
                              <a:close/>
                            </a:path>
                            <a:path fill="none" w="11615" h="10800">
                              <a:moveTo>
                                <a:pt x="9589" y="68"/>
                              </a:moveTo>
                              <a:arcTo wR="10800" hR="10800" stAng="-5786328" swAng="48534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615,10800" path="l0,21600xee" stroked="t" o:allowincell="f" style="position:absolute;margin-left:99.55pt;margin-top:4.35pt;width:117.35pt;height:57.7pt;flip:y;mso-wrap-style:none;v-text-anchor:middle;rotation:19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35455</wp:posOffset>
                </wp:positionH>
                <wp:positionV relativeFrom="paragraph">
                  <wp:posOffset>36830</wp:posOffset>
                </wp:positionV>
                <wp:extent cx="0" cy="87185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2.9pt" to="136.65pt,7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5670</wp:posOffset>
                </wp:positionH>
                <wp:positionV relativeFrom="paragraph">
                  <wp:posOffset>48260</wp:posOffset>
                </wp:positionV>
                <wp:extent cx="80835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.8pt" to="135.7pt,3.8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3505</wp:posOffset>
                </wp:positionH>
                <wp:positionV relativeFrom="paragraph">
                  <wp:posOffset>43180</wp:posOffset>
                </wp:positionV>
                <wp:extent cx="0" cy="3073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3.4pt" to="108.15pt,27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09320</wp:posOffset>
                </wp:positionH>
                <wp:positionV relativeFrom="paragraph">
                  <wp:posOffset>2540</wp:posOffset>
                </wp:positionV>
                <wp:extent cx="48895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0.2pt" to="110.05pt,0.2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610870</wp:posOffset>
                </wp:positionH>
                <wp:positionV relativeFrom="paragraph">
                  <wp:posOffset>26035</wp:posOffset>
                </wp:positionV>
                <wp:extent cx="381635" cy="29591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05pt;height:23.3pt;mso-wrap-distance-left:9.05pt;mso-wrap-distance-right:9.05pt;mso-wrap-distance-top:0pt;mso-wrap-distance-bottom:0pt;margin-top:2.05pt;mso-position-vertical-relative:text;margin-left:48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9285</wp:posOffset>
                </wp:positionH>
                <wp:positionV relativeFrom="paragraph">
                  <wp:posOffset>102235</wp:posOffset>
                </wp:positionV>
                <wp:extent cx="2021205" cy="635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8.05pt" to="208.65pt,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195070</wp:posOffset>
                </wp:positionH>
                <wp:positionV relativeFrom="paragraph">
                  <wp:posOffset>52705</wp:posOffset>
                </wp:positionV>
                <wp:extent cx="349250" cy="40195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31.65pt;mso-wrap-distance-left:9.05pt;mso-wrap-distance-right:9.05pt;mso-wrap-distance-top:0pt;mso-wrap-distance-bottom:0pt;margin-top:4.15pt;mso-position-vertical-relative:text;margin-left:9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667385</wp:posOffset>
                </wp:positionH>
                <wp:positionV relativeFrom="paragraph">
                  <wp:posOffset>45720</wp:posOffset>
                </wp:positionV>
                <wp:extent cx="296545" cy="27432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5pt;height:21.6pt;mso-wrap-distance-left:9.05pt;mso-wrap-distance-right:9.05pt;mso-wrap-distance-top:0pt;mso-wrap-distance-bottom:0pt;margin-top:3.6pt;mso-position-vertical-relative:text;margin-left: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467610</wp:posOffset>
                </wp:positionH>
                <wp:positionV relativeFrom="paragraph">
                  <wp:posOffset>70485</wp:posOffset>
                </wp:positionV>
                <wp:extent cx="296545" cy="27432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5pt;height:21.6pt;mso-wrap-distance-left:9.05pt;mso-wrap-distance-right:9.05pt;mso-wrap-distance-top:0pt;mso-wrap-distance-bottom:0pt;margin-top:5.55pt;mso-position-vertical-relative:text;margin-left:19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535430</wp:posOffset>
                </wp:positionH>
                <wp:positionV relativeFrom="paragraph">
                  <wp:posOffset>42545</wp:posOffset>
                </wp:positionV>
                <wp:extent cx="360680" cy="27432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4pt;height:21.6pt;mso-wrap-distance-left:9.05pt;mso-wrap-distance-right:9.05pt;mso-wrap-distance-top:0pt;mso-wrap-distance-bottom:0pt;margin-top:3.35pt;mso-position-vertical-relative:text;margin-left:1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960880</wp:posOffset>
                </wp:positionH>
                <wp:positionV relativeFrom="paragraph">
                  <wp:posOffset>63500</wp:posOffset>
                </wp:positionV>
                <wp:extent cx="360680" cy="27432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4pt;height:21.6pt;mso-wrap-distance-left:9.05pt;mso-wrap-distance-right:9.05pt;mso-wrap-distance-top:0pt;mso-wrap-distance-bottom:0pt;margin-top:5pt;mso-position-vertical-relative:text;margin-left:15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2755</wp:posOffset>
                </wp:positionH>
                <wp:positionV relativeFrom="paragraph">
                  <wp:posOffset>273685</wp:posOffset>
                </wp:positionV>
                <wp:extent cx="923290" cy="32766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5.8pt;mso-wrap-distance-left:9.05pt;mso-wrap-distance-right:9.05pt;mso-wrap-distance-top:0pt;mso-wrap-distance-bottom:0pt;margin-top:21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значимо, що похибка методу Ейлера на кожному кроці є величина порядку О(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Точність методу досить мала і переходом від точки 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до точки x</w:t>
      </w:r>
      <w:r>
        <w:rPr>
          <w:sz w:val="28"/>
          <w:szCs w:val="28"/>
          <w:vertAlign w:val="subscript"/>
        </w:rPr>
        <w:t xml:space="preserve">k+1 </w:t>
      </w:r>
      <w:r>
        <w:rPr>
          <w:sz w:val="28"/>
          <w:szCs w:val="28"/>
        </w:rPr>
        <w:t>її похибка систематично зростає.</w:t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правлений метод Ейлера.</w:t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інтеграл у правій частині формули (1.5) обчислити за формулою середніх прямокутників, тобто значення підінтегральної функції f(x,y(x)) обчислити в точці</w:t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знайдемо</w:t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401320"/>
            <wp:effectExtent l="0" t="0" r="0" b="0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</w:t>
        <w:tab/>
        <w:t>(1.8)</w:t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у невідомого значення функції у(</w:t>
      </w:r>
      <w:r>
        <w:rPr>
          <w:sz w:val="28"/>
          <w:szCs w:val="28"/>
        </w:rPr>
        <w:drawing>
          <wp:inline distT="0" distB="0" distL="0" distR="0">
            <wp:extent cx="297815" cy="391160"/>
            <wp:effectExtent l="0" t="0" r="0" b="0"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бчислимо за формулою (1.6) з кроком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Матимемо:</w:t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2840" cy="435610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ідставивши це значення у(</w:t>
      </w:r>
      <w:r>
        <w:rPr>
          <w:sz w:val="28"/>
          <w:szCs w:val="28"/>
        </w:rPr>
        <w:drawing>
          <wp:inline distT="0" distB="0" distL="0" distR="0">
            <wp:extent cx="297815" cy="391160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 (1.8), дістанемо</w:t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150" cy="950595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ідкинувши тут доданок пропорційний h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матимемо</w:t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92680" cy="43561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і формули вдосконаленого методу Ейлера можна записати у вигляді</w:t>
      </w:r>
      <w:r>
        <w:br w:type="page"/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837690" cy="909955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же, в удосконаленому методі Ейлера спочатку за метод Ейлера обчислюють наближений розв’язок у</w:t>
      </w:r>
      <w:r>
        <w:rPr>
          <w:sz w:val="28"/>
          <w:szCs w:val="28"/>
        </w:rPr>
        <w:drawing>
          <wp:inline distT="0" distB="0" distL="0" distR="0">
            <wp:extent cx="212725" cy="39116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01" r="-1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чі (1.1)-(1.2) в точці </w:t>
      </w:r>
      <w:r>
        <w:rPr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потім наближений розв’язок у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 xml:space="preserve"> у точці х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; на кожному кроці інтегрування праву частину рівняння (1.1) обчислюють двічі (у точках (х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,у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) і (</w:t>
      </w:r>
      <w:r>
        <w:rPr>
          <w:sz w:val="28"/>
          <w:szCs w:val="28"/>
        </w:rPr>
        <w:drawing>
          <wp:inline distT="0" distB="0" distL="0" distR="0">
            <wp:extent cx="673100" cy="355600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01" r="-5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).</w:t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еометрично це означає, що на відрізку [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,x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] графік інтегральної кривої задачі (1.1)-(1.2) замінюється відрізком прямої, яка проходить через точку 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,y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) і має кутовий коефіцієнт k=</w:t>
      </w:r>
      <w:r>
        <w:rPr>
          <w:sz w:val="28"/>
          <w:szCs w:val="28"/>
        </w:rPr>
        <w:drawing>
          <wp:inline distT="0" distB="0" distL="0" distR="0">
            <wp:extent cx="931545" cy="412750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Іншими словами, ця пряма утворює з додатним напрямом осі Ох кут </w:t>
      </w:r>
      <w:r>
        <w:rPr>
          <w:sz w:val="28"/>
          <w:szCs w:val="28"/>
        </w:rPr>
        <w:drawing>
          <wp:inline distT="0" distB="0" distL="0" distR="0">
            <wp:extent cx="1451610" cy="401320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1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8925</wp:posOffset>
                </wp:positionH>
                <wp:positionV relativeFrom="paragraph">
                  <wp:posOffset>145415</wp:posOffset>
                </wp:positionV>
                <wp:extent cx="0" cy="187134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45pt" to="22.75pt,15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</wp:posOffset>
                </wp:positionH>
                <wp:positionV relativeFrom="paragraph">
                  <wp:posOffset>1878330</wp:posOffset>
                </wp:positionV>
                <wp:extent cx="255714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47.9pt" to="203.1pt,1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75665</wp:posOffset>
                </wp:positionH>
                <wp:positionV relativeFrom="paragraph">
                  <wp:posOffset>694055</wp:posOffset>
                </wp:positionV>
                <wp:extent cx="1219200" cy="722630"/>
                <wp:effectExtent l="88265" t="0" r="793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00400">
                          <a:off x="0" y="0"/>
                          <a:ext cx="1219320" cy="72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079" h="10800">
                              <a:moveTo>
                                <a:pt x="8521" y="243"/>
                              </a:moveTo>
                              <a:arcTo wR="10800" hR="10800" stAng="-6130961" swAng="6130961"/>
                              <a:lnTo>
                                <a:pt x="10800" y="10800"/>
                              </a:lnTo>
                              <a:close/>
                            </a:path>
                            <a:path fill="none" w="13079" h="10800">
                              <a:moveTo>
                                <a:pt x="8521" y="243"/>
                              </a:moveTo>
                              <a:arcTo wR="10800" hR="10800" stAng="-6130961" swAng="61309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079,10800" path="l0,21600xee" stroked="t" o:allowincell="f" style="position:absolute;margin-left:68.95pt;margin-top:54.65pt;width:95.95pt;height:56.85pt;flip:x;mso-wrap-style:none;v-text-anchor:middle;rotation:34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5815</wp:posOffset>
                </wp:positionH>
                <wp:positionV relativeFrom="paragraph">
                  <wp:posOffset>846455</wp:posOffset>
                </wp:positionV>
                <wp:extent cx="1184275" cy="319405"/>
                <wp:effectExtent l="1270" t="5080" r="127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40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66.65pt" to="156.65pt,9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12470</wp:posOffset>
                </wp:positionH>
                <wp:positionV relativeFrom="paragraph">
                  <wp:posOffset>210185</wp:posOffset>
                </wp:positionV>
                <wp:extent cx="877570" cy="1051560"/>
                <wp:effectExtent l="3810" t="3175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7680" cy="105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6.55pt" to="125.15pt,9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20420</wp:posOffset>
                </wp:positionH>
                <wp:positionV relativeFrom="paragraph">
                  <wp:posOffset>1155065</wp:posOffset>
                </wp:positionV>
                <wp:extent cx="0" cy="72326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90.95pt" to="64.6pt,14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91360</wp:posOffset>
                </wp:positionH>
                <wp:positionV relativeFrom="paragraph">
                  <wp:posOffset>847090</wp:posOffset>
                </wp:positionV>
                <wp:extent cx="0" cy="10312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66.7pt" to="156.8pt,14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0965</wp:posOffset>
                </wp:positionH>
                <wp:positionV relativeFrom="paragraph">
                  <wp:posOffset>453390</wp:posOffset>
                </wp:positionV>
                <wp:extent cx="0" cy="14097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35.7pt" to="107.95pt,146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10565</wp:posOffset>
                </wp:positionH>
                <wp:positionV relativeFrom="paragraph">
                  <wp:posOffset>222885</wp:posOffset>
                </wp:positionV>
                <wp:extent cx="1276350" cy="527050"/>
                <wp:effectExtent l="1905" t="4445" r="190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200" cy="52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17.55pt" to="156.4pt,5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98195</wp:posOffset>
                </wp:positionH>
                <wp:positionV relativeFrom="paragraph">
                  <wp:posOffset>1850390</wp:posOffset>
                </wp:positionV>
                <wp:extent cx="45085" cy="45085"/>
                <wp:effectExtent l="1270" t="127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62.85pt;margin-top:145.7pt;width:3.5pt;height:3.5pt;mso-wrap-style:none;v-text-anchor:middle" type="_x0000_t120">
                <v:fill o:detectmouseclick="t" type="solid" color2="white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50010</wp:posOffset>
                </wp:positionH>
                <wp:positionV relativeFrom="paragraph">
                  <wp:posOffset>1854835</wp:posOffset>
                </wp:positionV>
                <wp:extent cx="45085" cy="45085"/>
                <wp:effectExtent l="1270" t="127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6.3pt;margin-top:146.05pt;width:3.5pt;height:3.5pt;mso-wrap-style:none;v-text-anchor:middle" type="_x0000_t120">
                <v:fill o:detectmouseclick="t" type="solid" color2="white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72310</wp:posOffset>
                </wp:positionH>
                <wp:positionV relativeFrom="paragraph">
                  <wp:posOffset>1854835</wp:posOffset>
                </wp:positionV>
                <wp:extent cx="45085" cy="45085"/>
                <wp:effectExtent l="1270" t="127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5.3pt;margin-top:146.05pt;width:3.5pt;height:3.5pt;mso-wrap-style:none;v-text-anchor:middle" type="_x0000_t120">
                <v:fill o:detectmouseclick="t" type="solid" color2="white"/>
                <v:stroke color="black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101725</wp:posOffset>
                </wp:positionH>
                <wp:positionV relativeFrom="paragraph">
                  <wp:posOffset>281305</wp:posOffset>
                </wp:positionV>
                <wp:extent cx="304165" cy="266065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0.95pt;mso-wrap-distance-left:9.05pt;mso-wrap-distance-right:9.05pt;mso-wrap-distance-top:0pt;mso-wrap-distance-bottom:0pt;margin-top:22.15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529715</wp:posOffset>
                </wp:positionH>
                <wp:positionV relativeFrom="paragraph">
                  <wp:posOffset>-8890</wp:posOffset>
                </wp:positionV>
                <wp:extent cx="304165" cy="266065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0.95pt;mso-wrap-distance-left:9.05pt;mso-wrap-distance-right:9.05pt;mso-wrap-distance-top:0pt;mso-wrap-distance-bottom:0pt;margin-top:-0.7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15795</wp:posOffset>
                </wp:positionH>
                <wp:positionV relativeFrom="paragraph">
                  <wp:posOffset>52705</wp:posOffset>
                </wp:positionV>
                <wp:extent cx="304165" cy="266065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0.95pt;mso-wrap-distance-left:9.05pt;mso-wrap-distance-right:9.05pt;mso-wrap-distance-top:0pt;mso-wrap-distance-bottom:0pt;margin-top:4.15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124710</wp:posOffset>
                </wp:positionH>
                <wp:positionV relativeFrom="paragraph">
                  <wp:posOffset>781685</wp:posOffset>
                </wp:positionV>
                <wp:extent cx="594360" cy="275590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f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8pt;height:21.7pt;mso-wrap-distance-left:9.05pt;mso-wrap-distance-right:9.05pt;mso-wrap-distance-top:0pt;mso-wrap-distance-bottom:0pt;margin-top:61.55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04825</wp:posOffset>
                </wp:positionH>
                <wp:positionV relativeFrom="paragraph">
                  <wp:posOffset>1315085</wp:posOffset>
                </wp:positionV>
                <wp:extent cx="375920" cy="275590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pt;height:21.7pt;mso-wrap-distance-left:9.05pt;mso-wrap-distance-right:9.05pt;mso-wrap-distance-top:0pt;mso-wrap-distance-bottom:0pt;margin-top:103.55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894080</wp:posOffset>
                </wp:positionH>
                <wp:positionV relativeFrom="paragraph">
                  <wp:posOffset>1283335</wp:posOffset>
                </wp:positionV>
                <wp:extent cx="567690" cy="37020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+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29.15pt;mso-wrap-distance-left:9.05pt;mso-wrap-distance-right:9.05pt;mso-wrap-distance-top:0pt;mso-wrap-distance-bottom:0pt;margin-top:101.05pt;mso-position-vertical-relative:text;margin-left:7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k+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0480</wp:posOffset>
                </wp:positionH>
                <wp:positionV relativeFrom="paragraph">
                  <wp:posOffset>38735</wp:posOffset>
                </wp:positionV>
                <wp:extent cx="294640" cy="274955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21.65pt;mso-wrap-distance-left:9.05pt;mso-wrap-distance-right:9.05pt;mso-wrap-distance-top:0pt;mso-wrap-distance-bottom:0pt;margin-top:3.0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386330</wp:posOffset>
                </wp:positionH>
                <wp:positionV relativeFrom="paragraph">
                  <wp:posOffset>1829435</wp:posOffset>
                </wp:positionV>
                <wp:extent cx="250190" cy="294005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pt;height:23.15pt;mso-wrap-distance-left:9.05pt;mso-wrap-distance-right:9.05pt;mso-wrap-distance-top:0pt;mso-wrap-distance-bottom:0pt;margin-top:144.05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767840</wp:posOffset>
                </wp:positionH>
                <wp:positionV relativeFrom="paragraph">
                  <wp:posOffset>1844040</wp:posOffset>
                </wp:positionV>
                <wp:extent cx="453390" cy="31305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7pt;height:24.65pt;mso-wrap-distance-left:9.05pt;mso-wrap-distance-right:9.05pt;mso-wrap-distance-top:0pt;mso-wrap-distance-bottom:0pt;margin-top:145.2pt;mso-position-vertical-relative:text;margin-left:1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160780</wp:posOffset>
                </wp:positionH>
                <wp:positionV relativeFrom="paragraph">
                  <wp:posOffset>1829435</wp:posOffset>
                </wp:positionV>
                <wp:extent cx="567690" cy="3702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+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29.15pt;mso-wrap-distance-left:9.05pt;mso-wrap-distance-right:9.05pt;mso-wrap-distance-top:0pt;mso-wrap-distance-bottom:0pt;margin-top:144.05pt;mso-position-vertical-relative:text;margin-left:9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k+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695325</wp:posOffset>
                </wp:positionH>
                <wp:positionV relativeFrom="paragraph">
                  <wp:posOffset>1854835</wp:posOffset>
                </wp:positionV>
                <wp:extent cx="375920" cy="27559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pt;height:21.7pt;mso-wrap-distance-left:9.05pt;mso-wrap-distance-right:9.05pt;mso-wrap-distance-top:0pt;mso-wrap-distance-bottom:0pt;margin-top:146.0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73025</wp:posOffset>
                </wp:positionH>
                <wp:positionV relativeFrom="paragraph">
                  <wp:posOffset>1816735</wp:posOffset>
                </wp:positionV>
                <wp:extent cx="375920" cy="275590"/>
                <wp:effectExtent l="0" t="0" r="0" b="0"/>
                <wp:wrapNone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pt;height:21.7pt;mso-wrap-distance-left:9.05pt;mso-wrap-distance-right:9.05pt;mso-wrap-distance-top:0pt;mso-wrap-distance-bottom:0pt;margin-top:143.05pt;mso-position-vertical-relative:text;margin-left: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615440</wp:posOffset>
                </wp:positionH>
                <wp:positionV relativeFrom="paragraph">
                  <wp:posOffset>71120</wp:posOffset>
                </wp:positionV>
                <wp:extent cx="453390" cy="344805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7pt;height:27.15pt;mso-wrap-distance-left:9.05pt;mso-wrap-distance-right:9.05pt;mso-wrap-distance-top:0pt;mso-wrap-distance-bottom:0pt;margin-top:5.6pt;mso-position-vertical-relative:text;margin-left:1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8455</wp:posOffset>
                </wp:positionH>
                <wp:positionV relativeFrom="paragraph">
                  <wp:posOffset>34925</wp:posOffset>
                </wp:positionV>
                <wp:extent cx="923290" cy="32766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5.8pt;mso-wrap-distance-left:9.05pt;mso-wrap-distance-right:9.05pt;mso-wrap-distance-top:0pt;mso-wrap-distance-bottom:0pt;margin-top:2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Що ж до точки (</w:t>
      </w:r>
      <w:r>
        <w:rPr>
          <w:sz w:val="28"/>
          <w:szCs w:val="28"/>
        </w:rPr>
        <w:drawing>
          <wp:inline distT="0" distB="0" distL="0" distR="0">
            <wp:extent cx="760095" cy="398145"/>
            <wp:effectExtent l="0" t="0" r="0" b="0"/>
            <wp:docPr id="9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101" r="-5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то це точка перетину дотичної до інтегральної кривої задачі (1.1)-(1.2) в точці (х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,y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 з прямою </w:t>
      </w:r>
      <w:r>
        <w:rPr>
          <w:sz w:val="28"/>
          <w:szCs w:val="28"/>
        </w:rPr>
        <w:drawing>
          <wp:inline distT="0" distB="0" distL="0" distR="0">
            <wp:extent cx="825500" cy="433070"/>
            <wp:effectExtent l="0" t="0" r="0" b="0"/>
            <wp:docPr id="9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хибка на кожному кроці має порядок </w:t>
      </w:r>
      <w:r>
        <w:rPr>
          <w:i/>
          <w:sz w:val="28"/>
          <w:szCs w:val="28"/>
        </w:rPr>
        <w:t>О(h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ифікований метод Ейл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кщо інтеграл в правій частині формули (1.5)обчислити за формулою трапеції, то матиме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48100" cy="425450"/>
            <wp:effectExtent l="0" t="0" r="0" b="0"/>
            <wp:docPr id="9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відоме значення у(х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), що входить до правої частини цієї рівності, можна обчислити за формулою (1.7). Підставивши його в праву частину рівності (1.11), дістанемо рівні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5440" cy="877570"/>
            <wp:effectExtent l="0" t="0" r="0" b="0"/>
            <wp:docPr id="9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відси для удосконаленого методу Ейлера-Коші матимемо такі розрахункові форму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52730"/>
            <wp:effectExtent l="0" t="0" r="0" b="0"/>
            <wp:docPr id="9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25450"/>
            <wp:effectExtent l="0" t="0" r="0" b="0"/>
            <wp:docPr id="9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же, і в цьому методі на кожному кроці інтегрування праву частину рівняння (1.1) обчислюють двічі: спочатку за методом Ейлера (формула (1.12)) обчислюють наближене значення шуканого розв’язку </w:t>
      </w:r>
      <w:r>
        <w:rPr>
          <w:sz w:val="28"/>
          <w:szCs w:val="28"/>
        </w:rPr>
        <w:drawing>
          <wp:inline distT="0" distB="0" distL="0" distR="0">
            <wp:extent cx="307340" cy="237490"/>
            <wp:effectExtent l="0" t="0" r="0" b="0"/>
            <wp:docPr id="9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 точці х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, яке потім уточнюють за формулою (1.13). Похибка методу на кожному кроці має порядок О(h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 побудова наближеного розв’язку задачі (1.1)1(1.2) з геометричної точки зору означає, що на відрізку [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,x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] графік інтегральної кривої наближають відрізком прямої, яка проходить через точку 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,y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 і має кутовий коефіцієнт </w:t>
      </w: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9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бто ця пряма утворює з додатним напрямком осі Ох к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71700" cy="405765"/>
            <wp:effectExtent l="0" t="0" r="0" b="0"/>
            <wp:docPr id="9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18490</wp:posOffset>
                </wp:positionH>
                <wp:positionV relativeFrom="paragraph">
                  <wp:posOffset>38735</wp:posOffset>
                </wp:positionV>
                <wp:extent cx="0" cy="2148205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3.05pt" to="48.7pt,1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42440</wp:posOffset>
                </wp:positionH>
                <wp:positionV relativeFrom="paragraph">
                  <wp:posOffset>41910</wp:posOffset>
                </wp:positionV>
                <wp:extent cx="1711325" cy="546100"/>
                <wp:effectExtent l="1905" t="5080" r="190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3.3pt" to="271.9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83815</wp:posOffset>
                </wp:positionH>
                <wp:positionV relativeFrom="paragraph">
                  <wp:posOffset>-94615</wp:posOffset>
                </wp:positionV>
                <wp:extent cx="698500" cy="1114425"/>
                <wp:effectExtent l="4445" t="2540" r="444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-7.45pt" to="258.4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94765</wp:posOffset>
                </wp:positionH>
                <wp:positionV relativeFrom="paragraph">
                  <wp:posOffset>172085</wp:posOffset>
                </wp:positionV>
                <wp:extent cx="1619250" cy="819150"/>
                <wp:effectExtent l="2540" t="4445" r="254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3.55pt" to="229.4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827020</wp:posOffset>
                </wp:positionH>
                <wp:positionV relativeFrom="paragraph">
                  <wp:posOffset>148590</wp:posOffset>
                </wp:positionV>
                <wp:extent cx="345440" cy="269240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21.2pt;mso-wrap-distance-left:9.05pt;mso-wrap-distance-right:9.05pt;mso-wrap-distance-top:0pt;mso-wrap-distance-bottom:0pt;margin-top:11.7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1470</wp:posOffset>
                </wp:positionH>
                <wp:positionV relativeFrom="paragraph">
                  <wp:posOffset>-16510</wp:posOffset>
                </wp:positionV>
                <wp:extent cx="250190" cy="288290"/>
                <wp:effectExtent l="0" t="0" r="0" b="0"/>
                <wp:wrapNone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pt;height:22.7pt;mso-wrap-distance-left:9.05pt;mso-wrap-distance-right:9.05pt;mso-wrap-distance-top:0pt;mso-wrap-distance-bottom:0pt;margin-top:-1.3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87630" distR="114935" simplePos="0" locked="0" layoutInCell="0" allowOverlap="1" relativeHeight="123">
                <wp:simplePos x="0" y="0"/>
                <wp:positionH relativeFrom="column">
                  <wp:posOffset>897890</wp:posOffset>
                </wp:positionH>
                <wp:positionV relativeFrom="paragraph">
                  <wp:posOffset>51435</wp:posOffset>
                </wp:positionV>
                <wp:extent cx="2112645" cy="1257300"/>
                <wp:effectExtent l="0" t="5080" r="381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4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4" h="10799">
                              <a:moveTo>
                                <a:pt x="10943" y="1"/>
                              </a:moveTo>
                              <a:arcTo wR="10800" hR="10800" stAng="-5354634" swAng="4331003"/>
                              <a:lnTo>
                                <a:pt x="10800" y="10800"/>
                              </a:lnTo>
                              <a:close/>
                            </a:path>
                            <a:path fill="none" w="10324" h="10799">
                              <a:moveTo>
                                <a:pt x="10943" y="1"/>
                              </a:moveTo>
                              <a:arcTo wR="10800" hR="10800" stAng="-5354634" swAng="43310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324,10799" path="l0,21600xee" stroked="t" o:allowincell="f" style="position:absolute;margin-left:70.7pt;margin-top:4.05pt;width:166.3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74065</wp:posOffset>
                </wp:positionH>
                <wp:positionV relativeFrom="paragraph">
                  <wp:posOffset>56515</wp:posOffset>
                </wp:positionV>
                <wp:extent cx="2667000" cy="187325"/>
                <wp:effectExtent l="635" t="3175" r="63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4.45pt" to="270.9pt,1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94965</wp:posOffset>
                </wp:positionH>
                <wp:positionV relativeFrom="paragraph">
                  <wp:posOffset>189865</wp:posOffset>
                </wp:positionV>
                <wp:extent cx="0" cy="5842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4.95pt" to="227.95pt,6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01315</wp:posOffset>
                </wp:positionH>
                <wp:positionV relativeFrom="paragraph">
                  <wp:posOffset>196215</wp:posOffset>
                </wp:positionV>
                <wp:extent cx="32385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5.45pt" to="253.9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06115</wp:posOffset>
                </wp:positionH>
                <wp:positionV relativeFrom="paragraph">
                  <wp:posOffset>196215</wp:posOffset>
                </wp:positionV>
                <wp:extent cx="0" cy="165735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5.45pt" to="252.45pt,145.9pt" stroked="t" o:allowincell="f" style="position:absolute">
                <v:stroke color="black" weight="32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65910</wp:posOffset>
                </wp:positionH>
                <wp:positionV relativeFrom="paragraph">
                  <wp:posOffset>107315</wp:posOffset>
                </wp:positionV>
                <wp:extent cx="0" cy="173355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8.45pt" to="123.3pt,144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96365</wp:posOffset>
                </wp:positionH>
                <wp:positionV relativeFrom="paragraph">
                  <wp:posOffset>107315</wp:posOffset>
                </wp:positionV>
                <wp:extent cx="0" cy="174625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8.45pt" to="109.95pt,145.9pt" stroked="t" o:allowincell="f" style="position:absolute">
                <v:stroke color="black" weight="32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341370</wp:posOffset>
                </wp:positionH>
                <wp:positionV relativeFrom="paragraph">
                  <wp:posOffset>39370</wp:posOffset>
                </wp:positionV>
                <wp:extent cx="345440" cy="269240"/>
                <wp:effectExtent l="0" t="0" r="0" b="0"/>
                <wp:wrapNone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21.2pt;mso-wrap-distance-left:9.05pt;mso-wrap-distance-right:9.05pt;mso-wrap-distance-top:0pt;mso-wrap-distance-bottom:0pt;margin-top:3.1pt;mso-position-vertical-relative:text;margin-left:26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874520</wp:posOffset>
                </wp:positionH>
                <wp:positionV relativeFrom="paragraph">
                  <wp:posOffset>107950</wp:posOffset>
                </wp:positionV>
                <wp:extent cx="345440" cy="269240"/>
                <wp:effectExtent l="0" t="0" r="0" b="0"/>
                <wp:wrapNone/>
                <wp:docPr id="1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21.2pt;mso-wrap-distance-left:9.05pt;mso-wrap-distance-right:9.05pt;mso-wrap-distance-top:0pt;mso-wrap-distance-bottom:0pt;margin-top:8.5pt;mso-position-vertical-relative:text;margin-left:147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392170</wp:posOffset>
                </wp:positionH>
                <wp:positionV relativeFrom="paragraph">
                  <wp:posOffset>19050</wp:posOffset>
                </wp:positionV>
                <wp:extent cx="345440" cy="269240"/>
                <wp:effectExtent l="0" t="0" r="0" b="0"/>
                <wp:wrapNone/>
                <wp:docPr id="1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21.2pt;mso-wrap-distance-left:9.05pt;mso-wrap-distance-right:9.05pt;mso-wrap-distance-top:0pt;mso-wrap-distance-bottom:0pt;margin-top:1.5pt;mso-position-vertical-relative:text;margin-left:267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94965</wp:posOffset>
                </wp:positionH>
                <wp:positionV relativeFrom="paragraph">
                  <wp:posOffset>160655</wp:posOffset>
                </wp:positionV>
                <wp:extent cx="0" cy="107315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2.65pt" to="227.95pt,9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17165</wp:posOffset>
                </wp:positionH>
                <wp:positionV relativeFrom="paragraph">
                  <wp:posOffset>160655</wp:posOffset>
                </wp:positionV>
                <wp:extent cx="17780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2.65pt" to="227.9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61615</wp:posOffset>
                </wp:positionH>
                <wp:positionV relativeFrom="paragraph">
                  <wp:posOffset>167005</wp:posOffset>
                </wp:positionV>
                <wp:extent cx="0" cy="107315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3.15pt" to="217.45pt,97.6pt" stroked="t" o:allowincell="f" style="position:absolute">
                <v:stroke color="black" weight="324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106170</wp:posOffset>
                </wp:positionH>
                <wp:positionV relativeFrom="paragraph">
                  <wp:posOffset>64770</wp:posOffset>
                </wp:positionV>
                <wp:extent cx="345440" cy="269240"/>
                <wp:effectExtent l="0" t="0" r="0" b="0"/>
                <wp:wrapNone/>
                <wp:docPr id="1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21.2pt;mso-wrap-distance-left:9.05pt;mso-wrap-distance-right:9.05pt;mso-wrap-distance-top:0pt;mso-wrap-distance-bottom:0pt;margin-top:5.1pt;mso-position-vertical-relative:text;margin-left:8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369820</wp:posOffset>
                </wp:positionH>
                <wp:positionV relativeFrom="paragraph">
                  <wp:posOffset>77470</wp:posOffset>
                </wp:positionV>
                <wp:extent cx="466090" cy="288290"/>
                <wp:effectExtent l="0" t="0" r="0" b="0"/>
                <wp:wrapNone/>
                <wp:docPr id="1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7pt;mso-wrap-distance-left:9.05pt;mso-wrap-distance-right:9.05pt;mso-wrap-distance-top:0pt;mso-wrap-distance-bottom:0pt;margin-top:6.1pt;mso-position-vertical-relative:text;margin-left:18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788920</wp:posOffset>
                </wp:positionH>
                <wp:positionV relativeFrom="paragraph">
                  <wp:posOffset>96520</wp:posOffset>
                </wp:positionV>
                <wp:extent cx="523240" cy="288290"/>
                <wp:effectExtent l="0" t="0" r="0" b="0"/>
                <wp:wrapNone/>
                <wp:docPr id="1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  <w:lang w:val="en-US"/>
                              </w:rPr>
                              <w:t>k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2pt;height:22.7pt;mso-wrap-distance-left:9.05pt;mso-wrap-distance-right:9.05pt;mso-wrap-distance-top:0pt;mso-wrap-distance-bottom:0pt;margin-top:7.6pt;mso-position-vertical-relative:text;margin-left:21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  <w:lang w:val="en-US"/>
                        </w:rPr>
                        <w:t>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214370</wp:posOffset>
                </wp:positionH>
                <wp:positionV relativeFrom="paragraph">
                  <wp:posOffset>10160</wp:posOffset>
                </wp:positionV>
                <wp:extent cx="345440" cy="26924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21.2pt;mso-wrap-distance-left:9.05pt;mso-wrap-distance-right:9.05pt;mso-wrap-distance-top:0pt;mso-wrap-distance-bottom:0pt;margin-top:0.8pt;mso-position-vertical-relative:text;margin-left:2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601720</wp:posOffset>
                </wp:positionH>
                <wp:positionV relativeFrom="paragraph">
                  <wp:posOffset>187960</wp:posOffset>
                </wp:positionV>
                <wp:extent cx="250190" cy="28829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pt;height:22.7pt;mso-wrap-distance-left:9.05pt;mso-wrap-distance-right:9.05pt;mso-wrap-distance-top:0pt;mso-wrap-distance-bottom:0pt;margin-top:14.8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700020</wp:posOffset>
                </wp:positionH>
                <wp:positionV relativeFrom="paragraph">
                  <wp:posOffset>175260</wp:posOffset>
                </wp:positionV>
                <wp:extent cx="466090" cy="288290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7pt;mso-wrap-distance-left:9.05pt;mso-wrap-distance-right:9.05pt;mso-wrap-distance-top:0pt;mso-wrap-distance-bottom:0pt;margin-top:13.8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430020</wp:posOffset>
                </wp:positionH>
                <wp:positionV relativeFrom="paragraph">
                  <wp:posOffset>181610</wp:posOffset>
                </wp:positionV>
                <wp:extent cx="345440" cy="269240"/>
                <wp:effectExtent l="0" t="0" r="0" b="0"/>
                <wp:wrapNone/>
                <wp:docPr id="1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21.2pt;mso-wrap-distance-left:9.05pt;mso-wrap-distance-right:9.05pt;mso-wrap-distance-top:0pt;mso-wrap-distance-bottom:0pt;margin-top:14.3pt;mso-position-vertical-relative:text;margin-left:1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01320</wp:posOffset>
                </wp:positionH>
                <wp:positionV relativeFrom="paragraph">
                  <wp:posOffset>149860</wp:posOffset>
                </wp:positionV>
                <wp:extent cx="250190" cy="250190"/>
                <wp:effectExtent l="0" t="0" r="0" b="0"/>
                <wp:wrapNone/>
                <wp:docPr id="1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pt;height:19.7pt;mso-wrap-distance-left:9.05pt;mso-wrap-distance-right:9.05pt;mso-wrap-distance-top:0pt;mso-wrap-distance-bottom:0pt;margin-top:11.8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5765</wp:posOffset>
                </wp:positionH>
                <wp:positionV relativeFrom="paragraph">
                  <wp:posOffset>14605</wp:posOffset>
                </wp:positionV>
                <wp:extent cx="3381375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1.15pt" to="298.1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2755</wp:posOffset>
                </wp:positionH>
                <wp:positionV relativeFrom="paragraph">
                  <wp:posOffset>-7620</wp:posOffset>
                </wp:positionV>
                <wp:extent cx="923290" cy="327660"/>
                <wp:effectExtent l="0" t="0" r="0" b="0"/>
                <wp:wrapNone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5.8pt;mso-wrap-distance-left:9.05pt;mso-wrap-distance-right:9.05pt;mso-wrap-distance-top:0pt;mso-wrap-distance-bottom:0pt;margin-top:-0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ти точки (x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2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изначають як точку перетину дотичної у=у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+f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,y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)(x-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) до графіка інтегральної кривої задачі (1.1)-(1.2) в точці 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,y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) з прямою х=х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Розробка алгоритму розв’язання задачі</w:t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тандартний спосіб розв’язання задачі Коші чисельними однокроковими методами – це зведення диференціальних рівнянь n-го порядку до систем з n рівнянь 1-го порядку і подальшого розв’язання цієї системи стандартними однокроковими методами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Для рівняння </w:t>
      </w:r>
      <w:r>
        <w:rPr>
          <w:szCs w:val="28"/>
        </w:rPr>
        <w:drawing>
          <wp:inline distT="0" distB="0" distL="0" distR="0">
            <wp:extent cx="1397000" cy="203200"/>
            <wp:effectExtent l="0" t="0" r="0" b="0"/>
            <wp:docPr id="1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ведемо заміну </w:t>
      </w:r>
      <w:r>
        <w:rPr>
          <w:szCs w:val="28"/>
        </w:rPr>
        <w:drawing>
          <wp:inline distT="0" distB="0" distL="0" distR="0">
            <wp:extent cx="393700" cy="203200"/>
            <wp:effectExtent l="0" t="0" r="0" b="0"/>
            <wp:docPr id="1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ді для даного рівняння можна записати еквівалентну систему із двох рівнянь: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35100" cy="457200"/>
            <wp:effectExtent l="0" t="0" r="0" b="0"/>
            <wp:docPr id="1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пишемо для кожного з цих рівнянь ітераційне рівняння: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модифікованого методу :Ейлера: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479800" cy="1143000"/>
            <wp:effectExtent l="0" t="0" r="0" b="0"/>
            <wp:docPr id="1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иправленого методу Ейлера: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73300" cy="1422400"/>
            <wp:effectExtent l="0" t="0" r="0" b="0"/>
            <wp:docPr id="13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аким чином знаходиться масив точок функції ym</w:t>
      </w:r>
      <w:r>
        <w:rPr>
          <w:szCs w:val="28"/>
          <w:vertAlign w:val="subscript"/>
        </w:rPr>
        <w:t>n</w:t>
      </w:r>
      <w:r>
        <w:rPr>
          <w:szCs w:val="28"/>
        </w:rPr>
        <w:t xml:space="preserve"> з різними кроками тобто n1=(b-a)/0,1=10+1 раз з кроком 0,1 і n2=(b-a)/0,05 раз з кроком 0,05. Це необхідно для оперативного визначення похибки за методом Рунге (екстраполяції Рідчардсона) [3].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Загальний вигляд похибки для цих двох методів </w:t>
      </w:r>
      <w:r>
        <w:rPr>
          <w:szCs w:val="28"/>
        </w:rPr>
        <w:drawing>
          <wp:inline distT="0" distB="0" distL="0" distR="0">
            <wp:extent cx="469900" cy="203200"/>
            <wp:effectExtent l="0" t="0" r="0" b="0"/>
            <wp:docPr id="1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де с визначається саме за методом Рунге </w:t>
      </w:r>
      <w:r>
        <w:rPr>
          <w:szCs w:val="28"/>
        </w:rPr>
        <w:drawing>
          <wp:inline distT="0" distB="0" distL="0" distR="0">
            <wp:extent cx="1803400" cy="228600"/>
            <wp:effectExtent l="0" t="0" r="0" b="0"/>
            <wp:docPr id="13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відки с на кожному кроці обчислень знаходиться за формулою: 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091565" cy="444500"/>
            <wp:effectExtent l="0" t="0" r="0" b="0"/>
            <wp:docPr id="13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Знаючи с можна знайти локальну похибку і просумувавши її по всьому діапазону інтегрування визначити загальну похибку обчислень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вою програмування було обрано Turbo C++. Вона виявилась найзручнішою із тих мов, в яких мені доводилось працюва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ограма складається з трьох допоміжних функцій float f(x,y,z), void eylermod() i eylerisp(). eylermоd() реалізовує модифікований метод Ейлера, eylerisp() – виправлений метод, а функція f(x,y,z) повертає значення другої похідної рівняння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істинг програми приведено в додатку.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Результати обчислень і оцінка похибк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озв’язання задачі Коші являється функція. В даному випадку отримати цю функцію в аналітичному вигляді обчислювальні однокрокові методи не дозволяють. Вони представляють функцію в табличному вигляді, тобто набір точок значень х і відповідних їм значень функції у(х). Тому для більшої наглядності було вирішено по цим точкам намалювати графіки функцій у(х) для кожного з методів окремо (дивись рисунок 4). На тому ж малюнку виведені значення похибок для кожного методу окремо. На рисунку 5 виведено значення функції у(х) в дискретному вигляді з кроком h1=0.1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35680" cy="2651760"/>
            <wp:effectExtent l="0" t="0" r="0" b="0"/>
            <wp:docPr id="13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69665" cy="1330325"/>
            <wp:effectExtent l="0" t="0" r="0" b="0"/>
            <wp:docPr id="13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244" r="16382" b="5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.</w:t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к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ій курсовій роботі я ознайомився з однокроковими методами розв’язання звичайних диференціальних рівнянь. Завдяки їй я остаточно розібрався застосовуванням цих методів до розв’язання диференціальних рівнянь вищих порядків на прикладі рівняння другого порядку.</w:t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Мудров А.Е. Численные методы для ПЭВМ на языках Бейсик, Фортран и Паскаль. – Томск: МП «Раско», 1991. – 272 с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ртків А.Б., Гринчишин Я.Т. Turbo Pascal: Алгоритми і програми: чисельні методи в фізиці і математиці. Навчальний посібник. – К.: Вища школа, 1992. – 247 с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Квєтний Р.Н. Методи комп’ютерних обчислень. Навчальний посібник. – Вінниця: ВДТУ, 2001 – 148 с.</w:t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стинг програм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stdio.h&g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conio.h&g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math.h&g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graphics.h&g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 f(float x,float y,float z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return 0.7*z+x*y+0.7*x;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 h1=0.1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 h2=0.05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 a=0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 b=1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 x2[21],ye2[21],ym1[11],zm2[21],ym2[21],ye1[11]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 ze1[11],zm1[11],ze2[21],x1[11],yi1[11],yi2[21]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 zi1[11],zi2[21]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n1=(b-a)/h1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n2=(b-a)/h2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eylermod(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// printf("[0] %5.2f %5.2f %5.2f",x2[0],y2[0],z2[0]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moveto((x2[0])*100,480-((ym2[0])*100)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nt i=1;i&lt;=n2+1;i++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x2[i]=x2[i-1]+h2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e2[i]=ze2[i-1]+h2*f(x2[i-1],ye2[i-1],ze2[i-1]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2[i]=ye2[i-1]+h2*ze2[i-1]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m2[i]=zm2[i-1]+(h2/2)*(f(x2[i-1],ye2[i-1],zm2[i-1])+f(x2[i],ye2[i],ze2[i])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m2[i]=ym2[i-1]+(h2/2)*(ze2[i]+zm2[i-1]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/ printf("\n[%d] %5.2f %5.2f %5.2f",i,x2[i],ye2[i],ym2[i]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/ setcolor(YELLOW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/ lineto((x2[i])*100,480-((ym2[i])*100));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to((x1[0])*250+20,480-((ym1[0])*100)-30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1;i&lt;=n1+1;i++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x1[i]=x1[i-1]+h1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e1[i]=ze1[i-1]+h1*f(x1[i-1],ye1[i-1],ze1[i-1]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1[i]=ye1[i-1]+h1*ze1[i-1]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m1[i]=zm1[i-1]+(h1/2)*(f(x1[i-1],ye1[i-1],zm1[i-1])+f(x1[i],ye1[i],ze1[i])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m1[i]=ym1[i-1]+(h1/2)*(ze1[i]+zm1[i-1]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/ printf("\n[%d] %5.2f %5.2f %5.2f",i,x1[i],ye1[i],ym1[i]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color(12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to((x1[i])*250+20,480-((ym1[i])*100)-30);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 c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 s=0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i&lt;=n1+1;i++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c=(ym2[i*2]-ym1[i])/(h1*h1*h1-h2*h2*h2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+=c*h1*h1*h1;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 *ch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intf(ch,"%f",fabs(s)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color(15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textstyle(0,0,1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5,108,"Похибка: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textstyle(2,0,5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70,102,ch);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eylerisp(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// printf("[0] %5.2f %5.2f %5.2f",x2[0],y2[0],z2[0]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moveto((x2[0])*100,480-((ym2[0])*100)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nt i=1;i&lt;=n2+1;i++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x2[i]=x2[i-1]+h2/2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e2[i]=ze2[i-1]+h2/2*f(x2[i-1],ye2[i-1],ze2[i-1]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2[i]=ye2[i-1]+h2/2*ze2[i]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i2[i]=zi2[i-1]+h2*f(x2[i],ye2[i],ze2[i]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i2[i]=yi2[i-1]+h2*zi2[i]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2[i]+=h2/2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/ printf("\n[%d] %5.2f %5.2f %5.2f",i,x2[i],ye2[i],ym2[i]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/ setcolor(YELLOW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/ lineto((x2[i])*100,480-((ym2[i])*100));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to((x1[0])*250+350,480-((yi1[0])*100)-30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1;i&lt;=n1+1;i++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x1[i]=x1[i-1]+h1/2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e1[i]=ze1[i-1]+h1/2*f(x1[i-1],ye1[i-1],ze1[i-1]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1[i]=ye1[i-1]+h1/2*ze1[i]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i1[i]=zi1[i-1]+h1*f(x1[i],ye1[i],ze1[i]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i1[i]=yi1[i-1]+h1*zi1[i]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1[i]+=h1/2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/ printf("\n[%d] %5.2f %5.2f %5.2f",i,x1[i],ye1[i],ym1[i]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color(12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to((x1[i])*250+350,480-((yi1[i])*100)-30);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 c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 s=0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i&lt;=n1+1;i++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c=(yi2[i*2]-yi1[i])/(h1*h1*h1-h2*h2*h2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+=c*h1*h1*h1;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 *ch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intf(ch,"%f",fabs(s)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color(15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textstyle(0,0,1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335,108,"Похибка: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textstyle(2,0,5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405,102,ch);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main(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float c=0,s=0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gdriver = DETECT, gmode, errorcode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itgraph(&amp;gdriver, &amp;gmode, "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device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2[0]=x1[0]=a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2[0]=ye1[0]=1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m2[0]=ym1[0]=1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e2[0]=ze1[0]=1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m2[0]=zm1[0]=1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i2[0]=yi1[0]=1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i2[0]=zi1[0]=1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 v=50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(v!=27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//setgraphmode(getgraphmode()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bkcolor(16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190,0,"Курсова робота з дисциплiни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color(10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205,10,"&lt;&lt;Обчислювальнi методи&gt;&gt;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color(12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95,20,"на тему: &lt;&lt;Дослiдження однокрокових методiв розв'язання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165,30,"звичайних диференцiальних рiвнянь&gt;&gt;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color(14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25,90,"Модифiкованний метод Ейлера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355,90,"Виправлений метод Ейлера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color(15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455,50,"Виконав ст. гр. 2АВ-01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455,60,"Сторожук Костянтин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textstyle(8,0,1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45,45,"y''=0.7y'+xy+0.7x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textstyle(0,0,1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color(7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20,475,20,120); //левая ось у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0,450,300,450); //левая ось х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350,475,350,120);//правая ось у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330,450,630,450);//правая ось х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20,120,18,130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20,120,22,130); //стрелки оу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18,130,22,130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300,450,290,448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300,450,290,452); //срелки ох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290,448,290,452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350,120,348,130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350,120,352,130); //стрелки оу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348,130,352,130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630,450,620,448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630,450,620,452); //срелки ох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(620,448,620,452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 t[5]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 m[5]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textstyle(2,0,5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285,430,"x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28,122,"y(x)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615,430,"x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textxy(358,122,"y(x)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float i=0;i&lt;11;i++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line(20+i*25,447,20+i*25,453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i&lt;10)line(18,450-(i*50)/1.5,22,450-(i*50)/1.5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intf(t,"%.1f",i/10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int(i)%2==0) outtextxy(i*25+12,460,t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intf(m,"%.0f",i+1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i&lt;3)outtextxy(8,342-i*100,m);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i&lt;11;i++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line(350+i*25,447,350+i*25,453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i&lt;10)line(348,450-(i*50)/1.5,352,450-(i*50)/1.5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intf(t,"%.1f",i/10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int(i)%2==0) outtextxy(i*25+342,460,t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intf(m,"%.0f",i+1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i&lt;3)outtextxy(338,342-i*100,m);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textstyle(0,0,1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lermod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lerisp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=getch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v==27)break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torecrtmode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graphmode(getgraphmode()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intf("\t\t Модифiкований метод:\t Виправлений метод: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i&lt;n1+2;i++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printf("\n x[%.f]=%.1f\t\ty(x)=%f \t\t y(x)=%f",i,x1[i],ym1[i],yi1[i]);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textstyle(0,0,1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=getch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device();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segraph();}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18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7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5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5:00Z</dcterms:created>
  <dc:creator>user</dc:creator>
  <dc:description/>
  <cp:keywords/>
  <dc:language>en-US</dc:language>
  <cp:lastModifiedBy>SYSTEM</cp:lastModifiedBy>
  <dcterms:modified xsi:type="dcterms:W3CDTF">2011-09-27T04:45:00Z</dcterms:modified>
  <cp:revision>2</cp:revision>
  <dc:subject/>
  <dc:title>Міністерство освіти та науки України</dc:title>
</cp:coreProperties>
</file>