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1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мет: 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еория автоматического управления"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"Принципы построения систем автоматического управления"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сновные понятия и о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Теория автоматического управления </w:t>
      </w:r>
      <w:r>
        <w:rPr>
          <w:color w:val="000000"/>
          <w:sz w:val="28"/>
          <w:szCs w:val="28"/>
        </w:rPr>
        <w:t>(ТАУ) – наука о принципах построения, методах расчета и исследования автоматических систем.</w:t>
      </w:r>
    </w:p>
    <w:p>
      <w:pPr>
        <w:pStyle w:val="22"/>
        <w:spacing w:lineRule="auto" w:line="360"/>
        <w:ind w:firstLine="709"/>
        <w:outlineLvl w:val="9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ТАУ рассматривает класс систем, основой функционирования которых является процесс преобразования энергии (в отличие от информационных систем – преобразующих информацию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Системой автоматического управления </w:t>
      </w:r>
      <w:r>
        <w:rPr>
          <w:color w:val="000000"/>
          <w:sz w:val="28"/>
          <w:szCs w:val="28"/>
        </w:rPr>
        <w:t>(САУ) называется совокупность управляемого объекта и устройства управления, взаимодействующих в соответствии с заданным законом (алгоритмом) управ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овая, с</w:t>
      </w:r>
      <w:r>
        <w:rPr>
          <w:color w:val="000000"/>
          <w:sz w:val="28"/>
          <w:szCs w:val="28"/>
          <w:lang w:val="en-US" w:eastAsia="en-US"/>
        </w:rPr>
        <w:t>труктурная схема сис-темы автоматического управления приведенана ри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правлением </w:t>
      </w:r>
      <w:r>
        <w:rPr>
          <w:color w:val="000000"/>
          <w:sz w:val="28"/>
          <w:szCs w:val="28"/>
        </w:rPr>
        <w:t>в технических системах называется преднамеренное воздействие на управляемый объект, обеспечивающее достижение поставленной це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8602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 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лассификация САУ</w:t>
      </w:r>
    </w:p>
    <w:p>
      <w:pPr>
        <w:pStyle w:val="Style13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истемы автоматического управления можно классифицировать по различным признака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характеру изменения выходной величин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>системы автоматического регулирования</w:t>
      </w:r>
      <w:r>
        <w:rPr>
          <w:color w:val="000000"/>
          <w:sz w:val="28"/>
          <w:szCs w:val="28"/>
        </w:rPr>
        <w:t xml:space="preserve"> (САР, стабилизации) – системы, в которых выходная величина поддерживается на постоянном уровне, определенном заране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 xml:space="preserve">следящие системы </w:t>
      </w:r>
      <w:r>
        <w:rPr>
          <w:color w:val="000000"/>
          <w:sz w:val="28"/>
          <w:szCs w:val="28"/>
        </w:rPr>
        <w:t>– это системы, в которых выходная величина изменяется в соответствии с заранее неизвестной функцией, определяемой задание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 xml:space="preserve">программные системы </w:t>
      </w:r>
      <w:r>
        <w:rPr>
          <w:color w:val="000000"/>
          <w:sz w:val="28"/>
          <w:szCs w:val="28"/>
        </w:rPr>
        <w:t>– это системы, в которых выходная величина изменяется в соответствии с программой определяемой задание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 xml:space="preserve">экстремальные системы </w:t>
      </w:r>
      <w:r>
        <w:rPr>
          <w:color w:val="000000"/>
          <w:sz w:val="28"/>
          <w:szCs w:val="28"/>
        </w:rPr>
        <w:t>– это системы, в которых выходная величина поддерживается на уровне некоторого экстремум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 xml:space="preserve">оптимальные системы </w:t>
      </w:r>
      <w:r>
        <w:rPr>
          <w:color w:val="000000"/>
          <w:sz w:val="28"/>
          <w:szCs w:val="28"/>
        </w:rPr>
        <w:t>– это системы, в которых выход таков, что некоторый показатель наилучший в определенном смысл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принципу управ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 xml:space="preserve">системы с управлением по отклонению – </w:t>
      </w:r>
      <w:r>
        <w:rPr>
          <w:color w:val="000000"/>
          <w:sz w:val="28"/>
          <w:szCs w:val="28"/>
        </w:rPr>
        <w:t>системы, в которых управляющее воздействие вырабатывается в функции разности задающего и возмущающего воздействия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тот принцип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ся в замкнутых системах управления. Структурная схема системы с управлением по отклонению приведена на рис. 2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>системы с управлением по возмущению –</w:t>
      </w:r>
      <w:r>
        <w:rPr>
          <w:color w:val="000000"/>
          <w:sz w:val="28"/>
          <w:szCs w:val="28"/>
        </w:rPr>
        <w:t xml:space="preserve"> системы, в которых управляющее воздействие вырабатывается в функции задающего или возмущающего воздействия. Этот принцип управления чаще всего используется в разомкнутых системах. Структура системы с управлением по возмущению приведена на рис. 2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i/>
          <w:color w:val="000000"/>
          <w:sz w:val="28"/>
          <w:szCs w:val="28"/>
        </w:rPr>
        <w:t xml:space="preserve">системы скомбинированным управлением – </w:t>
      </w:r>
      <w:r>
        <w:rPr>
          <w:color w:val="000000"/>
          <w:sz w:val="28"/>
          <w:szCs w:val="28"/>
        </w:rPr>
        <w:t>системы, в которых сочетается первый и второй принципы управления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труктура системы с комбинированным управлением приведена на рис. 2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5920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901190</wp:posOffset>
                </wp:positionV>
                <wp:extent cx="470535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149.7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901190</wp:posOffset>
                </wp:positionV>
                <wp:extent cx="470535" cy="325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149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300990</wp:posOffset>
                </wp:positionV>
                <wp:extent cx="470535" cy="325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23.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 характеру изменения сигналов:</w:t>
      </w:r>
      <w:r>
        <w:rPr>
          <w:b/>
          <w:i/>
          <w:color w:val="000000"/>
          <w:sz w:val="28"/>
          <w:szCs w:val="28"/>
        </w:rPr>
        <w:t xml:space="preserve"> непрерывные; дискрет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о числу регулируемых величин: </w:t>
      </w:r>
      <w:r>
        <w:rPr>
          <w:b/>
          <w:i/>
          <w:color w:val="000000"/>
          <w:sz w:val="28"/>
          <w:szCs w:val="28"/>
        </w:rPr>
        <w:t>одномерные; многомер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о виду ошибок: </w:t>
      </w:r>
      <w:r>
        <w:rPr>
          <w:b/>
          <w:i/>
          <w:color w:val="000000"/>
          <w:sz w:val="28"/>
          <w:szCs w:val="28"/>
        </w:rPr>
        <w:t>статические; астатическ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По характеру описываемых уравнений: </w:t>
      </w:r>
      <w:r>
        <w:rPr>
          <w:b/>
          <w:i/>
          <w:color w:val="000000"/>
          <w:sz w:val="28"/>
          <w:szCs w:val="28"/>
        </w:rPr>
        <w:t xml:space="preserve">линейные – нелинейные; детерминированные – стохастические; стационарные – нестационарные </w:t>
      </w:r>
      <w:r>
        <w:rPr>
          <w:color w:val="000000"/>
          <w:sz w:val="28"/>
          <w:szCs w:val="28"/>
        </w:rPr>
        <w:t>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опросы, которые рассматривает теория автоматического управления:</w:t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Математические модели систем автоматического управления.</w:t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2. Определение устойчивости систем управления.</w:t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3. Анализ качества систем.</w:t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4. Коррекцию систем.</w:t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5. Задачи анализа и синтеза оптимальных систем.</w:t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Математические модели САУ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Для описания сигналов и систем, в зависимости от используемых методов исследования, применяются различные формы их представления во временной, частотной или операторной области. Взаимосвязь между областями осуществляется с помощью преобразований Фурье и Лапласа, как показано на рис. 3.</w:t>
      </w:r>
      <w:r>
        <w:br w:type="page"/>
      </w:r>
    </w:p>
    <w:p>
      <w:pPr>
        <w:pStyle w:val="22"/>
        <w:spacing w:lineRule="auto" w:line="360"/>
        <w:ind w:firstLine="709"/>
        <w:outlineLvl w:val="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0400" cy="1933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Рис. 3</w:t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Фурье</w:t>
      </w:r>
      <w:r>
        <w:rPr>
          <w:b w:val="false"/>
          <w:i w:val="false"/>
          <w:color w:val="000000"/>
          <w:sz w:val="28"/>
          <w:szCs w:val="28"/>
        </w:rPr>
        <w:t>. Соответствие между временным и частотным представлением сигнала можно выразить через преобразование Фурье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622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ратное преобразование Фурь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622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еобразование Лапласа. </w:t>
      </w:r>
      <w:r>
        <w:rPr>
          <w:color w:val="000000"/>
          <w:sz w:val="28"/>
          <w:szCs w:val="28"/>
        </w:rPr>
        <w:t>Соответствие между временным и операторным представлением сигнала можно выразить через преобразование Лаплас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647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ратное преобразование Лаплас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673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р = c+ j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– оператор Лапласа, </w:t>
      </w:r>
      <w:r>
        <w:rPr>
          <w:i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– область сходимости, </w:t>
      </w:r>
      <w:r>
        <w:rPr>
          <w:i/>
          <w:color w:val="000000"/>
          <w:sz w:val="28"/>
          <w:szCs w:val="28"/>
        </w:rPr>
        <w:t>x(t)</w:t>
      </w:r>
      <w:r>
        <w:rPr>
          <w:color w:val="000000"/>
          <w:sz w:val="28"/>
          <w:szCs w:val="28"/>
        </w:rPr>
        <w:t xml:space="preserve"> – оригинал, а </w:t>
      </w:r>
      <w:r>
        <w:rPr>
          <w:i/>
          <w:color w:val="000000"/>
          <w:sz w:val="28"/>
          <w:szCs w:val="28"/>
        </w:rPr>
        <w:t xml:space="preserve">X(p) </w:t>
      </w:r>
      <w:r>
        <w:rPr>
          <w:color w:val="000000"/>
          <w:sz w:val="28"/>
          <w:szCs w:val="28"/>
        </w:rPr>
        <w:t>– изображ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искретных систем используют дискретные преобразования Лапласа и Фурье, а также ряд других преобразований (Z, W и др.)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(теоремы) преобразования Лаплас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йство линейнос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Дифференцирование оригинала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</w:rPr>
        <w:t>, (2.6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78300" cy="3048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355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улевых начальных условия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304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Интегрирование оригина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647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орема о свертке (умножения в комплексной области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622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8)</w:t>
      </w:r>
    </w:p>
    <w:p>
      <w:pPr>
        <w:pStyle w:val="Style13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Теорема разлож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drawing>
          <wp:inline distT="0" distB="0" distL="0" distR="0">
            <wp:extent cx="3035300" cy="609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е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то оригинал, в соответствии с теоремой Коши о вычетах может быть определен как сумма вычетов по полюсам подынтегральной функции</w:t>
      </w:r>
    </w:p>
    <w:p>
      <w:pPr>
        <w:pStyle w:val="Normal"/>
        <w:widowControl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30700" cy="1206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орема о предельных значениях фун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ое значение функции: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355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ечное значение функции: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3416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1)</w:t>
      </w:r>
    </w:p>
    <w:p>
      <w:pPr>
        <w:pStyle w:val="Style13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Теорема запаздыва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3048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2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 Дифференциальные уравнения САУ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математическом описании систем автоматического управления составляют уравнения статики и динамик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Уравнения статики</w:t>
      </w:r>
      <w:r>
        <w:rPr>
          <w:color w:val="000000"/>
          <w:sz w:val="28"/>
          <w:szCs w:val="28"/>
        </w:rPr>
        <w:t xml:space="preserve"> описывают установившиеся режимы и, как правило, являются алгебраическим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Уравнения динамики</w:t>
      </w:r>
      <w:r>
        <w:rPr>
          <w:color w:val="000000"/>
          <w:sz w:val="28"/>
          <w:szCs w:val="28"/>
        </w:rPr>
        <w:t xml:space="preserve"> описывают переходные процессы в системах автоматического управления и представляют собой дифференциальные, интегро-дифференциальные или разностные уравнения.</w:t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Уравнения динамики системы составляются на основе уравнений отдельных элементов, входящих в систему. Уравнения элементов записываются на основе физических законов, определяющих поведение данного элемента, чаще всего это законы сохранения энергии (Кирхгофа, Ньютона, и др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рассмотрим порядок составления уравнения динамики для RLC – четырехполюсника (рис. 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7770</wp:posOffset>
                </wp:positionH>
                <wp:positionV relativeFrom="paragraph">
                  <wp:posOffset>123825</wp:posOffset>
                </wp:positionV>
                <wp:extent cx="3175000" cy="18624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840" cy="1862280"/>
                          <a:chOff x="0" y="0"/>
                          <a:chExt cx="3174840" cy="1862280"/>
                        </a:xfrm>
                      </wpg:grpSpPr>
                      <wps:wsp>
                        <wps:cNvSpPr txBox="1"/>
                        <wps:spPr>
                          <a:xfrm>
                            <a:off x="1003320" y="0"/>
                            <a:ext cx="406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0"/>
                            <a:ext cx="406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375840"/>
                            <a:ext cx="546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736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601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960120"/>
                            <a:ext cx="25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83800"/>
                            <a:ext cx="25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5240" y="325080"/>
                            <a:ext cx="577800" cy="158760"/>
                          </a:xfrm>
                        </wpg:grpSpPr>
                        <wps:wsp>
                          <wps:cNvSpPr/>
                          <wps:spPr>
                            <a:xfrm rot="142800">
                              <a:off x="2520" y="22320"/>
                              <a:ext cx="139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0">
                                  <a:moveTo>
                                    <a:pt x="0" y="210"/>
                                  </a:moveTo>
                                  <a:cubicBezTo>
                                    <a:pt x="6" y="135"/>
                                    <a:pt x="13" y="60"/>
                                    <a:pt x="40" y="30"/>
                                  </a:cubicBezTo>
                                  <a:cubicBezTo>
                                    <a:pt x="67" y="0"/>
                                    <a:pt x="130" y="0"/>
                                    <a:pt x="160" y="30"/>
                                  </a:cubicBezTo>
                                  <a:cubicBezTo>
                                    <a:pt x="190" y="60"/>
                                    <a:pt x="203" y="183"/>
                                    <a:pt x="22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800">
                              <a:off x="154800" y="15840"/>
                              <a:ext cx="139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0">
                                  <a:moveTo>
                                    <a:pt x="0" y="210"/>
                                  </a:moveTo>
                                  <a:cubicBezTo>
                                    <a:pt x="6" y="135"/>
                                    <a:pt x="13" y="60"/>
                                    <a:pt x="40" y="30"/>
                                  </a:cubicBezTo>
                                  <a:cubicBezTo>
                                    <a:pt x="67" y="0"/>
                                    <a:pt x="130" y="0"/>
                                    <a:pt x="160" y="30"/>
                                  </a:cubicBezTo>
                                  <a:cubicBezTo>
                                    <a:pt x="190" y="60"/>
                                    <a:pt x="203" y="183"/>
                                    <a:pt x="22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800">
                              <a:off x="295200" y="9000"/>
                              <a:ext cx="139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0">
                                  <a:moveTo>
                                    <a:pt x="0" y="210"/>
                                  </a:moveTo>
                                  <a:cubicBezTo>
                                    <a:pt x="6" y="135"/>
                                    <a:pt x="13" y="60"/>
                                    <a:pt x="40" y="30"/>
                                  </a:cubicBezTo>
                                  <a:cubicBezTo>
                                    <a:pt x="67" y="0"/>
                                    <a:pt x="130" y="0"/>
                                    <a:pt x="160" y="30"/>
                                  </a:cubicBezTo>
                                  <a:cubicBezTo>
                                    <a:pt x="190" y="60"/>
                                    <a:pt x="203" y="183"/>
                                    <a:pt x="22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800">
                              <a:off x="434880" y="2520"/>
                              <a:ext cx="139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10">
                                  <a:moveTo>
                                    <a:pt x="0" y="210"/>
                                  </a:moveTo>
                                  <a:cubicBezTo>
                                    <a:pt x="6" y="135"/>
                                    <a:pt x="13" y="60"/>
                                    <a:pt x="40" y="30"/>
                                  </a:cubicBezTo>
                                  <a:cubicBezTo>
                                    <a:pt x="67" y="0"/>
                                    <a:pt x="130" y="0"/>
                                    <a:pt x="160" y="30"/>
                                  </a:cubicBezTo>
                                  <a:cubicBezTo>
                                    <a:pt x="190" y="60"/>
                                    <a:pt x="203" y="183"/>
                                    <a:pt x="22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920" y="4521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630000"/>
                            <a:ext cx="406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807840"/>
                            <a:ext cx="6732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609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313200"/>
                            <a:ext cx="355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4654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080" y="325800"/>
                            <a:ext cx="355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960" y="4654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1303560"/>
                            <a:ext cx="355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329120"/>
                            <a:ext cx="355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1468800"/>
                            <a:ext cx="210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1532160"/>
                            <a:ext cx="1219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9.75pt;width:250pt;height:146.65pt" coordorigin="1902,195" coordsize="5000,29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82;top:195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2;top:195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462;top:787;width:85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02,947" to="5502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2,1707" to="5502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2,1707" to="5681,17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02,1587" to="5701,15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301;top:711;width:901;height:241">
                  <v:shape id="shape_0" coordsize="220,210" path="m0,210c6,135,13,60,40,30c67,0,130,0,160,30c190,60,203,183,220,210e" stroked="t" o:allowincell="f" style="position:absolute;left:3300;top:742;width:219;height:209;mso-wrap-style:none;v-text-anchor:middle;rotation: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0,210" path="m0,210c6,135,13,60,40,30c67,0,130,0,160,30c190,60,203,183,220,210e" stroked="t" o:allowincell="f" style="position:absolute;left:3540;top:732;width:219;height:209;mso-wrap-style:none;v-text-anchor:middle;rotation: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0,210" path="m0,210c6,135,13,60,40,30c67,0,130,0,160,30c190,60,203,183,220,210e" stroked="t" o:allowincell="f" style="position:absolute;left:3761;top:721;width:219;height:209;mso-wrap-style:none;v-text-anchor:middle;rotation: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0,210" path="m0,210c6,135,13,60,40,30c67,0,130,0,160,30c190,60,203,183,220,210e" stroked="t" o:allowincell="f" style="position:absolute;left:3981;top:711;width:219;height:209;mso-wrap-style:none;v-text-anchor:middle;rotation:2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182,907" to="4481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62;top:1187;width:6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2;top:1467;width:10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2;top:1467;width:9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4;top:688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4,928" to="3303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44;top:708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24,928" to="5983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84;top:2248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4;top:2288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64,2508" to="5983,2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64;top:2608;width:19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законом Кирхгофа можно записать уравн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4400" cy="12312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Выполнив преобразования, получим дифференциальное уравнение данной цеп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5334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Из условия равенства нулю производных, получим уравнение стати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аризация дифференциальных уравнен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outlineLvl w:val="9"/>
        <w:rPr/>
      </w:pPr>
      <w:r>
        <w:rPr>
          <w:color w:val="000000"/>
          <w:szCs w:val="28"/>
        </w:rPr>
        <w:t>Обычно дифференциальные уравнения САУ являются нелинейными вследствие нелинейности характеристик элементов системы (порог чувствительности, ограничение по мощности, трение, люфт, зазор, гистерезис и др.). Решение нелинейных уравнений существенно сложнее, чем линейных. Поэтому всегда, если это возможно, необходимо преобразовать нелинейное уравнение к приближенному линейному, т.е. выполнить линеаризацию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неаризация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мена нелинейного уравнения приближенным линейным. Линеаризация возможна при следующих условиях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отклонения переменных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относительно установившихся значений </w:t>
      </w: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малы (рис. 5а). Это условие выполняется для широкого класса систем автоматического управления (например, для замкнутых систе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истема не содержит существенно – нелинейных элементов, т.е. характеристики должны быть однозначными и не иметь разрывов 1-го или 2-го рода (рис. 5б-г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195580</wp:posOffset>
                </wp:positionV>
                <wp:extent cx="5861050" cy="24911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2491200"/>
                          <a:chOff x="0" y="0"/>
                          <a:chExt cx="5861160" cy="2491200"/>
                        </a:xfrm>
                      </wpg:grpSpPr>
                      <wps:wsp>
                        <wps:cNvSpPr txBox="1"/>
                        <wps:spPr>
                          <a:xfrm>
                            <a:off x="0" y="20160"/>
                            <a:ext cx="68580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839600"/>
                            <a:ext cx="55378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                                                 б)                       в)                          г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391400"/>
                            <a:ext cx="1520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513000"/>
                            <a:ext cx="96516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1180">
                                <a:moveTo>
                                  <a:pt x="0" y="1180"/>
                                </a:moveTo>
                                <a:cubicBezTo>
                                  <a:pt x="126" y="915"/>
                                  <a:pt x="253" y="650"/>
                                  <a:pt x="440" y="480"/>
                                </a:cubicBezTo>
                                <a:cubicBezTo>
                                  <a:pt x="627" y="310"/>
                                  <a:pt x="940" y="240"/>
                                  <a:pt x="1120" y="160"/>
                                </a:cubicBezTo>
                                <a:cubicBezTo>
                                  <a:pt x="1300" y="80"/>
                                  <a:pt x="1453" y="27"/>
                                  <a:pt x="152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360720"/>
                            <a:ext cx="10159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4472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30032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741600"/>
                            <a:ext cx="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754560"/>
                            <a:ext cx="380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631080"/>
                            <a:ext cx="0" cy="71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652680"/>
                            <a:ext cx="622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5600" y="36360"/>
                            <a:ext cx="29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8240" y="217080"/>
                            <a:ext cx="0" cy="11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360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255240"/>
                            <a:ext cx="101592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700">
                                <a:moveTo>
                                  <a:pt x="0" y="1700"/>
                                </a:moveTo>
                                <a:cubicBezTo>
                                  <a:pt x="213" y="1600"/>
                                  <a:pt x="427" y="1500"/>
                                  <a:pt x="600" y="1220"/>
                                </a:cubicBezTo>
                                <a:cubicBezTo>
                                  <a:pt x="773" y="940"/>
                                  <a:pt x="930" y="40"/>
                                  <a:pt x="1040" y="20"/>
                                </a:cubicBezTo>
                                <a:cubicBezTo>
                                  <a:pt x="1150" y="0"/>
                                  <a:pt x="1167" y="833"/>
                                  <a:pt x="1260" y="1100"/>
                                </a:cubicBezTo>
                                <a:cubicBezTo>
                                  <a:pt x="1353" y="1367"/>
                                  <a:pt x="1543" y="1537"/>
                                  <a:pt x="1600" y="16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2680" y="1423800"/>
                            <a:ext cx="11581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5880" y="280800"/>
                            <a:ext cx="0" cy="1104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1338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945000"/>
                            <a:ext cx="43164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620">
                                <a:moveTo>
                                  <a:pt x="0" y="620"/>
                                </a:moveTo>
                                <a:cubicBezTo>
                                  <a:pt x="53" y="461"/>
                                  <a:pt x="107" y="303"/>
                                  <a:pt x="220" y="200"/>
                                </a:cubicBezTo>
                                <a:cubicBezTo>
                                  <a:pt x="333" y="97"/>
                                  <a:pt x="604" y="30"/>
                                  <a:pt x="6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58932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71800"/>
                            <a:ext cx="5461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500">
                                <a:moveTo>
                                  <a:pt x="0" y="500"/>
                                </a:moveTo>
                                <a:cubicBezTo>
                                  <a:pt x="78" y="401"/>
                                  <a:pt x="157" y="303"/>
                                  <a:pt x="300" y="220"/>
                                </a:cubicBezTo>
                                <a:cubicBezTo>
                                  <a:pt x="443" y="137"/>
                                  <a:pt x="760" y="37"/>
                                  <a:pt x="8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29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1414800"/>
                            <a:ext cx="1170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919440"/>
                            <a:ext cx="0" cy="431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208440"/>
                            <a:ext cx="0" cy="11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53440"/>
                            <a:ext cx="92700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680">
                                <a:moveTo>
                                  <a:pt x="0" y="1680"/>
                                </a:moveTo>
                                <a:cubicBezTo>
                                  <a:pt x="36" y="1475"/>
                                  <a:pt x="73" y="1270"/>
                                  <a:pt x="200" y="1060"/>
                                </a:cubicBezTo>
                                <a:cubicBezTo>
                                  <a:pt x="327" y="850"/>
                                  <a:pt x="550" y="597"/>
                                  <a:pt x="760" y="420"/>
                                </a:cubicBezTo>
                                <a:cubicBezTo>
                                  <a:pt x="970" y="243"/>
                                  <a:pt x="1343" y="73"/>
                                  <a:pt x="14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75760"/>
                            <a:ext cx="91440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660">
                                <a:moveTo>
                                  <a:pt x="1440" y="0"/>
                                </a:moveTo>
                                <a:cubicBezTo>
                                  <a:pt x="1370" y="291"/>
                                  <a:pt x="1300" y="583"/>
                                  <a:pt x="1060" y="860"/>
                                </a:cubicBezTo>
                                <a:cubicBezTo>
                                  <a:pt x="820" y="1137"/>
                                  <a:pt x="180" y="1533"/>
                                  <a:pt x="0" y="16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5920" y="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447920"/>
                            <a:ext cx="12952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66320" y="1104840"/>
                            <a:ext cx="50760" cy="255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358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7772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5320" y="398160"/>
                            <a:ext cx="12600" cy="965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7720" y="796320"/>
                            <a:ext cx="63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387360"/>
                            <a:ext cx="647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080" y="723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5.4pt;width:461.5pt;height:196.15pt" coordorigin="48,308" coordsize="9230,3923">
                <v:shape id="shape_0" fillcolor="white" stroked="f" o:allowincell="f" style="position:absolute;left:48;top:340;width:1079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;top:3205;width:8720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                                                 б)                       в)                          г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;top:2499;width:239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20,1180" path="m0,1180c126,915,253,650,440,480c627,310,940,240,1120,160c1300,80,1453,27,1520,0e" stroked="t" o:allowincell="f" style="position:absolute;left:1053;top:1116;width:1519;height:11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953,876" to="2552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3,536" to="1013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,2356" to="3112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3,1476" to="1593,23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3,1496" to="1592,149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2,1302" to="1982,24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13,1336" to="1992,133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7112;top:365;width: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94,650" to="7494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4,2450" to="9273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00,1700" path="m0,1700c213,1600,427,1500,600,1220c773,940,930,40,1040,20c1150,0,1167,833,1260,1100c1353,1367,1543,1537,1600,1620e" stroked="t" o:allowincell="f" style="position:absolute;left:7474;top:710;width:1599;height:16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7454;top:2550;width:182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14,750" to="8514,24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80,2416" to="7379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80,620" path="m0,620c53,461,107,303,220,200c333,97,604,30,680,0e" stroked="t" o:allowincell="f" style="position:absolute;left:5580;top:1796;width:679;height:6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6260,1236" to="6260,17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860,500" path="m0,500c78,401,157,303,300,220c443,137,760,37,860,0e" stroked="t" o:allowincell="f" style="position:absolute;left:6280;top:736;width:859;height:4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5117;top:308;width: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9;top:2536;width:1842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60,1756" to="6260,24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00,636" to="5600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60,1680" path="m0,1680c36,1475,73,1270,200,1060c327,850,550,597,760,420c970,243,1343,73,1460,0e" stroked="t" o:allowincell="f" style="position:absolute;left:3755;top:707;width:1459;height:16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440,1660" path="m1440,0c1370,291,1300,583,1060,860c820,1137,180,1533,0,1660e" stroked="t" o:allowincell="f" style="position:absolute;left:3692;top:742;width:1439;height:165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3065;top:308;width:5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4;top:2588;width:20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62,2048" to="4641,2087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3731,2447" to="5530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1532" to="3722,1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8,935" to="4737,245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35,1562" to="4634,156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22,918" to="4741,91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49,422" to="3749,2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неаризация осуществляется путем разложения нелинейной функции в ряд Тейлора в окрестности точки, соответствующей установившемуся режиму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азим переменные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через их установившиеся значения </w:t>
      </w: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отклон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197100" cy="5207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(3.1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ение в ряд Тейлора имеет вид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51400" cy="8255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2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чтем уравнение установившегося режима, что соответствует переносу начала координат в точку (</w:t>
      </w: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y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, при этом получим линеаризованное уравнение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51400" cy="8255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3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е линеаризованного уравнения от исходного нелинейного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аризованное уравнение линейно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инеаризованное уравнение приближенное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Линеаризованное уравнение это уравнение в отклонениях (вариациях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ое проектирование систем автоматического управления. / Под ред. В.В. Солодовникова. – М.: Машиностроение, 1990. -33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есекерский В.А., Попов Е.П. Теория систем автоматического регулирования, издание третье, исправленное. Москва, издательство «Наука», Главная редакция физико-математической литературы, 1975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нченко А.Г. Теория автоматического управления: Учебн. пособие. – Харьков: ХГПУ, 2000. –27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Зайцев Г.Ф. Теория автоматического управления и регулирования. – 2-е изд., перераб. и доп. Киев, Издательство Выща школа Головное издательство, 1989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теории автоматического управления. /Под ред. А.А. Красовского – М.: Наука, 1987. – 71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Шандров Б.В. Технические средства автоматизации: учебник для студентов высших учебных заведений. Москва, Издательский центр «Академия»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0:00Z</dcterms:created>
  <dc:creator>Customer</dc:creator>
  <dc:description/>
  <cp:keywords/>
  <dc:language>en-US</dc:language>
  <cp:lastModifiedBy>SYSTEM</cp:lastModifiedBy>
  <dcterms:modified xsi:type="dcterms:W3CDTF">2011-09-27T04:50:00Z</dcterms:modified>
  <cp:revision>2</cp:revision>
  <dc:subject/>
  <dc:title>Политология — наука и учебная дисциплина</dc:title>
</cp:coreProperties>
</file>