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НАЦИОНАЛЬ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ЫЙ ИНСТИТУТ ДИСТАНЦИОН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417315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“Основы алгоритмизации и программирования”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 студент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а: Попова Ю. Б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НАКОМСТВО СО СРЕДОЙ. ОБЪЯВЛЕНИЕ ОСНОВНЫХ ТИПОВ ДАННЫХ. ВВОД/ВЫВОД ДАННЫХ. ОПЕРАЦИИ В ЯЗЫКЕ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++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репление практических навыков построения простой программы, объявления основных типов данных и организации ввода/вывода переменных, применения операций при написании программ на язы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ть программу вычисления сопротивления электрической цепи, состоящей из двух параллельно соединенных сопротивлений, а затем вычислить сопротивление электрической цепи, состоящей из двух последовательно соединенных сопротивлений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47320</wp:posOffset>
                </wp:positionV>
                <wp:extent cx="0" cy="2400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6pt" to="22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3495</wp:posOffset>
                </wp:positionH>
                <wp:positionV relativeFrom="paragraph">
                  <wp:posOffset>-401955</wp:posOffset>
                </wp:positionV>
                <wp:extent cx="10287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01.85pt;margin-top:-31.65pt;width:80.95pt;height:1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3495</wp:posOffset>
                </wp:positionH>
                <wp:positionV relativeFrom="paragraph">
                  <wp:posOffset>55245</wp:posOffset>
                </wp:positionV>
                <wp:extent cx="1028700" cy="342900"/>
                <wp:effectExtent l="8890" t="5080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,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201.85pt;margin-top:4.35pt;width:80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,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0541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3pt" to="22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3495</wp:posOffset>
                </wp:positionH>
                <wp:positionV relativeFrom="paragraph">
                  <wp:posOffset>13335</wp:posOffset>
                </wp:positionV>
                <wp:extent cx="1028700" cy="5854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8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=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c=c/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01.85pt;margin-top:1.05pt;width:80.95pt;height:4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=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*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d=a+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c=c/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921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pt" to="225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13995</wp:posOffset>
                </wp:positionV>
                <wp:extent cx="10287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98pt;margin-top:16.85pt;width:80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25019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7pt" to="225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72085</wp:posOffset>
                </wp:positionV>
                <wp:extent cx="1028700" cy="228600"/>
                <wp:effectExtent l="8255" t="22860" r="8890" b="234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7600">
                          <a:off x="0" y="0"/>
                          <a:ext cx="102888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rot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3.5pt;width:80.95pt;height:17.95pt;mso-wrap-style:square;v-text-anchor:top;rotation:357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Листинг программы на языке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++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#</w:t>
      </w:r>
      <w:r>
        <w:rPr>
          <w:sz w:val="28"/>
          <w:szCs w:val="28"/>
          <w:lang w:val="en-US"/>
        </w:rPr>
        <w:t>include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cl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#</w:t>
      </w:r>
      <w:r>
        <w:rPr>
          <w:sz w:val="28"/>
          <w:szCs w:val="28"/>
          <w:lang w:val="en-US"/>
        </w:rPr>
        <w:t>includ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iostre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&gt; // подсоединение к программе раздела библиотеки с функциями// по потокового ввода/вывода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oid main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{ // начало функции main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a, b, c, d; // объявление переменных a, b, c целого ти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out&lt;&lt;"Введите значение сопротивления a и b:"; // вывод строки на экр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in&gt;&gt;a&gt;&gt;b; // ввод значений a и 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=a*b; // умножение значени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присвоение переменной с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=a+b; // присваивание переменной c значения суммы переменных a и b c=c/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&lt;&lt;"Сопротивление цепи с последующим соединением ="&lt;&lt;c; // вывод значения переменной c на экран c=a+b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out&lt;&lt;"Сопротивление цепи с параллельным соединением ="&lt;&lt;c; // вывод значения переменно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 экран cin&gt;&gt;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боты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значения переменных: 4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: 2 и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лабораторно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выполнения задания была составлена схема машинного алгоритма по условию задачи, написан код программы и получены результаты работы программы. В результате выполнения работы были закреплены практические навыки построения простой программы на языке программирова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, в которой были объявлены переменные целого типа. Организован ввод значений переменных с помощью оператора потокового ввода, произведен расчет суммы значений переменных и организован вывод результата на экран с помощью оператора потокового вы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ОПЕРАТОРЫ ЯЗЫКА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++. ФОРМАТИРОВАННЫЙ ВВОД/ВЫВОД ДАННЫХ. СТРУКТУРЫ ВЫБОРА. СТРУКТУРЫ ПОВТОР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репление практических навыков построения программы на язы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с использованием структур выбора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witch</w:t>
      </w:r>
      <w:r>
        <w:rPr>
          <w:sz w:val="28"/>
          <w:szCs w:val="28"/>
        </w:rPr>
        <w:t xml:space="preserve">, с использованием структур повторения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, а также с организацией ввода/вывода данных с применением функций форматированного ввода/выв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исать программу вычисления площади кольца. Программа должна проверять правильность исходных данных. Использовать структуру выбора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>. Использовать форматированный ввод/вывод данны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Листинг программы на языке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++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clx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iostream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main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int n,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ut&lt;&lt;"Введите значение кольца:"&lt;&lt;end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in&gt;&gt;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=3.1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f (n&lt;0) cout&lt;&lt;"Значение не верные"; // если значение условия (n&lt;0) является истинным, на экран выводится текст Значение не верны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lse if (n&gt;0) cout&lt;&lt;x*n*n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боты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значения переменных: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: Значения не вер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ите значения переменных: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: 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лабораторно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выполнения работы были закреплены практические навыки построения простой программы на языке программирова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, в которой были объявлены переменные целого типа. Организован ввод значений переменных с помощью оператора потокового ввода, произведен расчет суммы значений переменных и организован вывод результата на экран с помощью оператора потокового вывода а также использовалась структуру выбора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МАССИВЫ И УКАЗАТЕЛИ В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++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репление практических навыков построения программы на язы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с использованием массивов данных и переменных типа указатель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грамму, которая проверяет, представляют ли элементы введенного с клавиатуры массива возрастающую последовательность. Использовать форматированный ввод-вывод данны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Листинг программы на языке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++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clx.h&gt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iostream.h&gt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stdio.h&gt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main(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i,a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nt mas[5]; // </w:t>
      </w:r>
      <w:r>
        <w:rPr>
          <w:sz w:val="28"/>
          <w:szCs w:val="28"/>
        </w:rPr>
        <w:t>объяв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ссива</w:t>
      </w:r>
      <w:r>
        <w:rPr>
          <w:sz w:val="28"/>
          <w:szCs w:val="28"/>
          <w:lang w:val="en-US"/>
        </w:rPr>
        <w:t xml:space="preserve"> mas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f</w:t>
      </w:r>
      <w:r>
        <w:rPr>
          <w:sz w:val="28"/>
          <w:szCs w:val="28"/>
        </w:rPr>
        <w:t>("Введите элементы массива \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"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for(i=0;i&lt;5;i++) // использование вложенной структуры повторения for дл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{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canf</w:t>
      </w:r>
      <w:r>
        <w:rPr>
          <w:sz w:val="28"/>
          <w:szCs w:val="28"/>
        </w:rPr>
        <w:t>("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",&amp;</w:t>
      </w:r>
      <w:r>
        <w:rPr>
          <w:sz w:val="28"/>
          <w:szCs w:val="28"/>
          <w:lang w:val="en-US"/>
        </w:rPr>
        <w:t>mas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); // заносим значение в массив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as</w:t>
      </w:r>
      <w:r>
        <w:rPr>
          <w:sz w:val="28"/>
          <w:szCs w:val="28"/>
        </w:rPr>
        <w:t xml:space="preserve">[0];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f</w:t>
      </w:r>
      <w:r>
        <w:rPr>
          <w:sz w:val="28"/>
          <w:szCs w:val="28"/>
        </w:rPr>
        <w:t>(" Вывод элементов масива \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"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for(i=0;i&lt;5;i++) // использование вложенной структуры повторения for дл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{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f</w:t>
      </w:r>
      <w:r>
        <w:rPr>
          <w:sz w:val="28"/>
          <w:szCs w:val="28"/>
        </w:rPr>
        <w:t>("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",</w:t>
      </w:r>
      <w:r>
        <w:rPr>
          <w:sz w:val="28"/>
          <w:szCs w:val="28"/>
          <w:lang w:val="en-US"/>
        </w:rPr>
        <w:t>mas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,"\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"); // вывод суммы элементов массива mas на экран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&lt;4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++) // использование вложенной структуры повторения for для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+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out</w:t>
      </w:r>
      <w:r>
        <w:rPr>
          <w:sz w:val="28"/>
          <w:szCs w:val="28"/>
        </w:rPr>
        <w:t xml:space="preserve">&lt;&lt;"Массив не является возрастающей последовательностью ";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// использование </w:t>
      </w: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конструкц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боты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значения : 4 7 5 6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: 4 7 5 6 8 Массив не является возрастающей последовательн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лабораторно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выполнения задания была составлена схема машинного алгоритма по условию задачи, написан код программы и получены результаты работы программы. В результате выполнения работы были закреплены практические навыки построения простой программы на языке программирова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, в которой были объявлен массив </w:t>
      </w:r>
      <w:r>
        <w:rPr>
          <w:b/>
          <w:sz w:val="28"/>
          <w:szCs w:val="28"/>
          <w:lang w:val="en-US"/>
        </w:rPr>
        <w:t>MAS</w:t>
      </w:r>
      <w:r>
        <w:rPr>
          <w:sz w:val="28"/>
          <w:szCs w:val="28"/>
        </w:rPr>
        <w:t>. Организован ввод значений переменных с помощью оператора потокового ввода, произведен расчет значений массива на возрастающую последовательность и организован вывод результата на экран с помощью оператора потокового вы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ФУНКЦИИ В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++. УКАЗАТЕЛИ НА ФУНКЦИИ. ПЕРЕГРУЗКА ФУНКЦИЙ. ШАБЛОНЫ ФУНК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репление практических навыков построения программы на язы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 с использованием функций, указателей на функции, массивов указателей на функции, рекурсивных функций, функций со списком переменной длины, параметров, используемых по умолчанию, аргументов командной строки, встроенных функций, перегруженных функций и шаблонов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грамму, в которой необходимо определить массив указателей на функции. Вводить цифру, определяющую какую функцию надо выполнить: 0-найти минимальное число, 1-найти максимальное число, 2-вычислить сумму чисел, 3-вычислить разность чисел, 4-найти произведение чисел, 5-найти частное чисел, 6-завершить работу. Выполнить соответствующую функцию, используя указатель на нее, и вывести результаты на экран. В программе предусмотреть использование прототипа функ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Листинг программы на языке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++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clx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stdio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iostream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fun1(in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fun2(in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fun3(in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fun4(in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fun5(in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fun6(in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in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oid(*F[6])(int)={fun1, fun2, fun3, fun4, fun5, fun6}; // объявление массива указателей *F[6] 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функции и инициализация его именами функ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oice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f</w:t>
      </w:r>
      <w:r>
        <w:rPr>
          <w:sz w:val="28"/>
          <w:szCs w:val="28"/>
        </w:rPr>
        <w:t xml:space="preserve">("ВВЕДИТЕ НОМЕР ОТ 0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5, 6 ДЛЯ ЗАКРИТИЯ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anf("%d", &amp;choic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choice&gt;=0 &amp;&amp; choice&lt;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{ (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hoice</w:t>
      </w:r>
      <w:r>
        <w:rPr>
          <w:sz w:val="28"/>
          <w:szCs w:val="28"/>
        </w:rPr>
        <w:t>])(</w:t>
      </w:r>
      <w:r>
        <w:rPr>
          <w:sz w:val="28"/>
          <w:szCs w:val="28"/>
          <w:lang w:val="en-US"/>
        </w:rPr>
        <w:t>choice</w:t>
      </w:r>
      <w:r>
        <w:rPr>
          <w:sz w:val="28"/>
          <w:szCs w:val="28"/>
        </w:rPr>
        <w:t xml:space="preserve">); // вызов функции при помощи разыменов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// указателя на функцию. Указатель на функцию выбирается по индексу </w:t>
      </w:r>
      <w:r>
        <w:rPr>
          <w:sz w:val="28"/>
          <w:szCs w:val="28"/>
          <w:lang w:val="en-US"/>
        </w:rPr>
        <w:t>choic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// вызванной функции в качестве аргумента передается переменная </w:t>
      </w:r>
      <w:r>
        <w:rPr>
          <w:sz w:val="28"/>
          <w:szCs w:val="28"/>
          <w:lang w:val="en-US"/>
        </w:rPr>
        <w:t>choic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f</w:t>
      </w:r>
      <w:r>
        <w:rPr>
          <w:sz w:val="28"/>
          <w:szCs w:val="28"/>
        </w:rPr>
        <w:t xml:space="preserve">(" ВВЕДИТЕ НОМЕР ОТ 0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5, 6 ДЛЯ ЗАКРИТИЯ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canf</w:t>
      </w:r>
      <w:r>
        <w:rPr>
          <w:sz w:val="28"/>
          <w:szCs w:val="28"/>
        </w:rPr>
        <w:t>("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", &amp;</w:t>
      </w:r>
      <w:r>
        <w:rPr>
          <w:sz w:val="28"/>
          <w:szCs w:val="28"/>
          <w:lang w:val="en-US"/>
        </w:rPr>
        <w:t>choice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f</w:t>
      </w:r>
      <w:r>
        <w:rPr>
          <w:sz w:val="28"/>
          <w:szCs w:val="28"/>
        </w:rPr>
        <w:t>("Введено 6 для завершения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fun1(int a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i,s,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as[5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99; // максимальное чис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0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&lt;5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canf</w:t>
      </w:r>
      <w:r>
        <w:rPr>
          <w:sz w:val="28"/>
          <w:szCs w:val="28"/>
        </w:rPr>
        <w:t>("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",&amp;</w:t>
      </w:r>
      <w:r>
        <w:rPr>
          <w:sz w:val="28"/>
          <w:szCs w:val="28"/>
          <w:lang w:val="en-US"/>
        </w:rPr>
        <w:t>mas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]); // использование структуры повторения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i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i&lt;m) m=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Min :%d", m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вычисление суммы чмс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n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 // максимальное чис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uts</w:t>
      </w:r>
      <w:r>
        <w:rPr>
          <w:sz w:val="28"/>
          <w:szCs w:val="28"/>
        </w:rPr>
        <w:t>("Введите числа. Для завершения ведите 0: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{</w:t>
      </w:r>
      <w:r>
        <w:rPr>
          <w:sz w:val="28"/>
          <w:szCs w:val="28"/>
          <w:lang w:val="en-US"/>
        </w:rPr>
        <w:t>scanf</w:t>
      </w:r>
      <w:r>
        <w:rPr>
          <w:sz w:val="28"/>
          <w:szCs w:val="28"/>
        </w:rPr>
        <w:t>("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",&amp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; // использование структуры повторения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il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 // тело цикла выполняется пока значение условия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}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0); // является ист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f</w:t>
      </w:r>
      <w:r>
        <w:rPr>
          <w:sz w:val="28"/>
          <w:szCs w:val="28"/>
        </w:rPr>
        <w:t>("Максимальное число :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"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n</w:t>
      </w:r>
      <w:r>
        <w:rPr>
          <w:sz w:val="28"/>
          <w:szCs w:val="28"/>
        </w:rPr>
        <w:t>3(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// объявление переменны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целого ти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ut</w:t>
      </w:r>
      <w:r>
        <w:rPr>
          <w:sz w:val="28"/>
          <w:szCs w:val="28"/>
        </w:rPr>
        <w:t xml:space="preserve">&lt;&lt;"Введите значение переменны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"; // вывод строки на экр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in</w:t>
      </w:r>
      <w:r>
        <w:rPr>
          <w:sz w:val="28"/>
          <w:szCs w:val="28"/>
        </w:rPr>
        <w:t>&gt;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// ввод значени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//присваивание переменно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начения суммы переменны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t&lt;&lt;"Сумма="&lt;&lt;x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fun4(int d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{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// объявление переменны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целого ти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ut</w:t>
      </w:r>
      <w:r>
        <w:rPr>
          <w:sz w:val="28"/>
          <w:szCs w:val="28"/>
        </w:rPr>
        <w:t xml:space="preserve">&lt;&lt;"Введите значение переменны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"; // вывод строки на экр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in</w:t>
      </w:r>
      <w:r>
        <w:rPr>
          <w:sz w:val="28"/>
          <w:szCs w:val="28"/>
        </w:rPr>
        <w:t>&gt;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// ввод значени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// присваивание переменно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начения суммы переменны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t&lt;&lt;"Сумма="&lt;&lt;x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fun5(int e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{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// объявление переменны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целого ти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ut</w:t>
      </w:r>
      <w:r>
        <w:rPr>
          <w:sz w:val="28"/>
          <w:szCs w:val="28"/>
        </w:rPr>
        <w:t xml:space="preserve">&lt;&lt;"Введите значение переменны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"; // вывод строки на экр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in</w:t>
      </w:r>
      <w:r>
        <w:rPr>
          <w:sz w:val="28"/>
          <w:szCs w:val="28"/>
        </w:rPr>
        <w:t>&gt;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// ввод значени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//присваивание переменно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начения суммы переменны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t&lt;&lt;"Сумма="&lt;&lt;x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fun6(int r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{ </w:t>
      </w:r>
      <w:r>
        <w:rPr>
          <w:sz w:val="28"/>
          <w:szCs w:val="28"/>
          <w:lang w:val="en-US"/>
        </w:rPr>
        <w:t>printf</w:t>
      </w:r>
      <w:r>
        <w:rPr>
          <w:sz w:val="28"/>
          <w:szCs w:val="28"/>
        </w:rPr>
        <w:t>("Введено 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ля вызова функции </w:t>
      </w:r>
      <w:r>
        <w:rPr>
          <w:sz w:val="28"/>
          <w:szCs w:val="28"/>
          <w:lang w:val="en-US"/>
        </w:rPr>
        <w:t>fun</w:t>
      </w:r>
      <w:r>
        <w:rPr>
          <w:sz w:val="28"/>
          <w:szCs w:val="28"/>
        </w:rPr>
        <w:t>3\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"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;}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51:00Z</dcterms:created>
  <dc:creator>Feodal</dc:creator>
  <dc:description/>
  <cp:keywords/>
  <dc:language>en-US</dc:language>
  <cp:lastModifiedBy>SYSTEM</cp:lastModifiedBy>
  <cp:lastPrinted>2006-05-26T00:23:00Z</cp:lastPrinted>
  <dcterms:modified xsi:type="dcterms:W3CDTF">2011-09-27T04:51:00Z</dcterms:modified>
  <cp:revision>2</cp:revision>
  <dc:subject/>
  <dc:title>Ìèíèñòåðñòâî îáðàçîâàíèÿ Ðåñïóáëèêè Áåëàðóñü</dc:title>
</cp:coreProperties>
</file>