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  <w:t>МИНИСТЕРСТВО ОБРАЗОВАНИЯ 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  <w:t>РОССИЙСКИЙ ГОСУДАРСТВЕННЫЙ ТОРГОВО-ЭКОНОМ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  <w:t>ВОЛГОГРАДСКИЙ ФИЛИА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№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Выполнила: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К.т.н. доцент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Попов П.В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ШИФР: Эи УП СПО-2007-10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  <w:t>ВОЛГОГРАД 20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технологии автоматической идентификации в коммерческой логистик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7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логистика - уникальная область экономики и человеческой деятельности. Новые эффективные черты логистика обрела в связи с тем, что традиционные сферы ее применения сливаются воедино, образовывая интегрированную логистику. Она охватывает и объединяет в единый интегрированный процесс такие виды деятельности, как информационный обмен, транспортировку, управление запасами, складским хозяйством, грузопереработку и упаковку. В прикладном значении логистика предприятия все в большей степени рассматривается как интегрированный процесс, призванный содействовать созданию потребительной стоимости с наименьшими общими издержками.</w:t>
      </w:r>
    </w:p>
    <w:p>
      <w:pPr>
        <w:pStyle w:val="Style17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огистике автоматизация и информационные технологии остаются главными направлениями развития на современном этапе. Все более широкое применение находит глобальная сеть Интернет; штриховое кодирование, электронный обмен данными и радиочастотная идентификация превращаются из чисто технических средств, в средства автоматической идентификации по ведению современного бизнеса. Их интегрированное применение наиболее актуально при управлении цепочками поставок, объединяющих предприятия промышленности, торговли и транспорта. Межотраслевые интегрированные цепи призваны оптимизировать в рамках крупных систем материально-технического снабжения, производства, сбыта и сервисного обслуживания операций всех участников с организацией транспортно-экспедиторского обслуживания.</w:t>
      </w:r>
    </w:p>
    <w:p>
      <w:pPr>
        <w:pStyle w:val="Style17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 ТЕХНОЛОГИИ АВТОМАТИЧЕСКОЙ ИДЕНТИФИКАЦИИ В КОММЕРЧЕСКОЙ ЛОГИСТИК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автоматической идентификации в коммерческой логистике предназначена для отслеживания пути товара на всех этапах его движения от производителя к потребителю. Это позволяет оптимизировать размеры складских запасов, оперативно пополнять запасы товаров в торговом зале (супермаркеты зачастую несут большие убытки из-за нерадивости своих служащих, забывающих своевременно пополнять запасы товаров на полках), повысить эффективность планирования деятельности торгового предприятия.</w:t>
      </w:r>
    </w:p>
    <w:p>
      <w:pPr>
        <w:pStyle w:val="Style17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хнологии автоматической идентификации, используемые в коммерческой логистике:</w:t>
      </w:r>
    </w:p>
    <w:p>
      <w:pPr>
        <w:pStyle w:val="Style17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трих-кодирование.</w:t>
      </w:r>
    </w:p>
    <w:p>
      <w:pPr>
        <w:pStyle w:val="Style17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триховом кодировании применяются световые волны. Оптические метки — штриховые коды — уже многие годы используются для маркировки товаров. Однако штриховые коды имеют целый ряд недостатков, ограничивающих их применен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алая информационная емкость (одномерный штрих-код размером с лист формата А4 позволяет закодировать лишь около 50 байт информации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тсутствие возможности изменения записанной информации (штрих-коды относятся к классу меток read only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еэффективность использования для защиты товара от фальсификации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изкая надежность и относительно низкая скорость считывания информаци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едолговечность (срок службы зависит от характеристик носителя штрих-кода, от краски, которая использовалась для воспроизведения кода, от условий эксплуатации). </w:t>
      </w:r>
    </w:p>
    <w:p>
      <w:pPr>
        <w:pStyle w:val="Style17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ую очередь, именно дешевизна штрих-кодовых этикеток определяет высокую популярность этой технологии, сохраняющуюся и поныне. Тем не менее, многие аналитики предсказывают, что штрих-кодирование будет со временем вытеснено радиочастотной идентификацией (RFID)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дентификационные мет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ая метка должна обеспечивать хранение и воспроизведение информации в цифровом виде, акроме того, должна иметь малые габариты, позволяющие без ущерба для внешнего вида товара интегрировать ее в этикетку, упаковку или непосредственно в защищаемый объект. Покупатель при выборе товара должен иметь возможность убедиться в наличии метки, но не должен ее видеть и в идеале не должен знать, в каком месте этикетки или упаковки она находится. Таким образом, он будет уверен в том, что товар не поддельный, но не сможет вывести метку из строя с целью хищения товара из магаз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озможности изменения информации различают три вида меток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днократно записываемые (Read Only — отсутствует возможность изменения единожды записанной информации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днократно перезаписываемые (Write Once Read Many — с возможностью однократного изменения информации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ногократно перезаписываемые (Read/Write — с возможностью многократного изменения информации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метки определяются применяемой технологией идентификации, которая, в свою очередь, характеризуется способом обмена информацией между сканером и идентификационной меткой. В современных системах автоматической идентификации для передачи информации используется электромагнитное излучение: световые или радиовол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втоматическая идентификация с использованием радиоволн (RFID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RFID система состоит из радиосканера, компьютера и радиометки. Радиосканер состоит из передатчика, приемника, антенны, а также включает интерфейс для связи с компьютером, выполняющим обработку информа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диометка, или транспондер (TRANSmitter/resPONDER — передатчик-приемник), обычно состоит из приемника, передатчика, антенны и блока памяти для хранения информации. Приемник, передатчик и память конструктивно выполняются в виде отдельной микросхемы (чип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метки могут быть как пассивными, так и активными. Пассивные радиометки не имеют собственного источника питания, а необходимую для работы энергию получают из поступающего от считывателя электромагнитного сигнала. Дальность чтения пассивных радиометок зависит от энергии радиосканера. Активные радиометки включают источник питания, повышающий дальность их считывания, по сравнению с пассивными метками, как минимум в 23 раз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атчик радиосканера генерирует радиоволны определенной частоты, активирующие метку, которая отвечает собственным сигналом той же самой или иной частоты, содержащим полезную информацию. Частоты сигналов сканера и метки оказывают существенное влияние на характеристики RFID системы. Как правило, чем выше диапазон рабочих частот, тем больше дальность считывания информации с радиометки (до 30 м и более), тем меньше габариты метки и выше ее стоим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втоматическая идентификация с использованием радиоволн предоставляет пользователям гораздо большие возможности по сравнению со штриховым кодированием. RFID системы имеют следующие достоинств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озможность создания многократно перезаписываемых меток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озможность хранить большие объемы информации (до 1 Мбайт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сокая скорость записи данных, во много раз превышающая время печати штрих-кода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озможность защиты данных от изменения и несанкционированного считывания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етка может занимать любое положение в пределах зоны действия радиосканера, что позволяет разместить ее внутри упаковки и скрыть таким образом от покупателя (для предотвращения ее несанкционированного удаления), а также защитить от воздействия окружающей среды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сокая долговечность (срок службы пассивных меток при условии их защиты от воздействия окружающей среды фактически неограничен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достаткам RFIDсистем относя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тносительно высокая стоимость меток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озможность экранирования некоторых радиометок токопроводящими поверхностями, например листом фольги, что ограничивает возможность интеграции меток в металлическую упаковку, а также делает возможной ее намеренную деактивацию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озможность сбоя при одновременном попадании в зону действия радиосканера нескольких однотипных меток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озможность сбоя в результате внешних помех, например воздействия электромагнитных полей компьютеров и мониторов. </w:t>
      </w:r>
    </w:p>
    <w:p>
      <w:pPr>
        <w:pStyle w:val="Style17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ирование разбивается на три этапа: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приемка товар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хранение товар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отгрузка товара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ассмотрим плюсы и минусы конкурирующих технологий автоматической идентификации на каждом из этапов.</w:t>
      </w:r>
    </w:p>
    <w:p>
      <w:pPr>
        <w:pStyle w:val="Style17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Приемка товара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7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олько на склад поступает товар, уже маркированный по одной из двух технологий, различия проступают весьма явно. Важнейшее преимущество RFID перед конкурентом в том, что для этой технологии не требуется прямая видимость между считывателем и радиометкой, а, кроме того, считыватель способен идентифицировать множество меток одновременно. Допустим, на склад недопоставили товар и нужно составить коммерческий акт о недостаче. Если используется штрих-кодовая маркировка, для составления полной описи товара на паллетах требовалось бы произвести ручной или полу-автоматический подсчет недостающих мест груза. Это означает, что паллета должна быть расформирована, штрих-код каждой коробки - отсканирован. То есть, такая процедура может быть достаточно длительной.</w:t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99435" cy="208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FID в этом отношении имеет неоспоримое преимущество, поскольку весь товар на паллете можно идентифицировать за один прием в течение нескольких секунд с расстояния два-три метра. Все "откликнувшиеся" метки на товаре будут сосчитаны, и соответствующий им товар внесен в опись. </w:t>
      </w:r>
    </w:p>
    <w:p>
      <w:pPr>
        <w:pStyle w:val="Style17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и приемке товара RFID либо сравним со штрих-кодированием, либо имеет подавляющее преимущество.</w:t>
      </w:r>
    </w:p>
    <w:p>
      <w:pPr>
        <w:pStyle w:val="Style17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Инвентаризация на складе и отслеживание запаса.</w:t>
      </w:r>
    </w:p>
    <w:p>
      <w:pPr>
        <w:pStyle w:val="Style17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 использовать никакой маркировки, инвентаризация на складе может стать очень длительным и кропотливым занятием, требующим не один день однообразной работы, концентрации внимания от ответственных сотрудников склада и аккуратного ведения записей. Причем применение портативного ПК не сильно облегчит этот труд.</w:t>
      </w:r>
    </w:p>
    <w:p>
      <w:pPr>
        <w:pStyle w:val="Style17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используется штрих-кодовая маркировка, а для считывания используется радиотерминал со встроенным сканером, инвентаризация пройдет быстрее, но только в том случае, если товар не хранится на стеллаже в несколько рядов. Тогда придется извлекать груз со стеллажа, искать штрих-код. Единственный плюс штрих-кода в этом плане в том, что вести записи можно автоматизированно, совершая минимум ошибок.</w:t>
      </w:r>
    </w:p>
    <w:p>
      <w:pPr>
        <w:pStyle w:val="Style17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товар промаркирован уже RFID-метками, то, в большинстве случаев, нет необходимости снимать его с полок, поворачивать коробки так, чтобы было видно смарт-этикетку на упаковке. Портативный считыватель RFID cпособен прочитать метку с расстояния до 3,5 метров, причем даже "сквозь" картон упаковки и ее содержимое. Существуют, конечно, свои ограничения. Если еще учесть, что наиболее удачные модели ручных терминалов с модулем RFID-считывателя содержат и штрих-кодовый сканер (его можно использовать, если вдруг метка вышла из строя из-за случайного повреждения, ведь на смарт-этикетках обычно печатают в виде штрих-кода информацию дублирующую ту, что записана в память метки). Поэтому инвентаризация с помощью RFID происходит несоизмеримо быстрее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Контроль отгрузки товара.</w:t>
      </w:r>
    </w:p>
    <w:p>
      <w:pPr>
        <w:pStyle w:val="Style17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овар отгружается большими партиями, но тем не менее, нужно вести учет по каждой коробке продукции, погруженной на паллету, технология RFID снова позволяет сделать учет простым, быстрым и точным. Для этого применяются так называемые портальные считывающие системы. Такие RFID-порталы представляют собой считыватель с несколькими подключенными к нему антеннами, размещенными по периметру ворот склада или смонтированными на П-образной ферме.</w:t>
      </w:r>
    </w:p>
    <w:p>
      <w:pPr>
        <w:pStyle w:val="Style17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1720" cy="205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ая система может считать все метки с упаковок товара, который везет погрузчик на паллетах со скоростью 60-150 меток в секунду. При этом система управления складом может автоматически определить, что происходит отгрузка, и формировать для клиента по списку считанных меток. </w:t>
      </w:r>
    </w:p>
    <w:p>
      <w:pPr>
        <w:pStyle w:val="Style17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 не менее, для крупного складского хозяйства, выигрыш в росте эффективности и сокращении издержек может быть очень велик и перекрывать затраты на RFID-метки и оборудование. Кроме того, металл существенно мешает, только если металлические конструкции в большой степени перекрывают "поле зрение" антенны считывателя. Если же возможна прямая видимость, остается в силе одно из главных преимуществ RFID- способность читать много меток за раз. </w:t>
      </w:r>
    </w:p>
    <w:p>
      <w:pPr>
        <w:pStyle w:val="Style17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автоматической идентификации в коммерческой логистике предназначена для отслеживания пути товара на всех этапах его движения от производителя к потребителю.</w:t>
      </w:r>
    </w:p>
    <w:p>
      <w:pPr>
        <w:pStyle w:val="Style17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уществует несколько технологий автоматической идентификации, используемых в коммерческой логистике:</w:t>
      </w:r>
    </w:p>
    <w:p>
      <w:pPr>
        <w:pStyle w:val="Style17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Штрих-кодирование. В этой технологии применяются световые волны. Оптические метки — штриховые коды — уже многие годы используются для маркировки товаров. Однако штриховые коды имеют целый ряд недостатков, ограничивающих их примен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bCs/>
          <w:i/>
          <w:sz w:val="28"/>
          <w:szCs w:val="28"/>
        </w:rPr>
        <w:t>.</w:t>
      </w:r>
      <w:r>
        <w:rPr>
          <w:bCs/>
          <w:sz w:val="28"/>
          <w:szCs w:val="28"/>
        </w:rPr>
        <w:t xml:space="preserve">Идентификационные метки </w:t>
      </w:r>
      <w:r>
        <w:rPr>
          <w:sz w:val="28"/>
          <w:szCs w:val="28"/>
        </w:rPr>
        <w:t>должны обеспечивать хранение и воспроизведение информации в цифровом виде, а кроме того, должны иметь малые габариты, позволяющие без ущерба для внешнего вида товара интегрировать ее в этикетку, упаковку или непосредственно в защищаемый объект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Автоматическая идентификация с использованием радиоволн (RFID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FID система состоит из радиосканера, компьютера и радиометки. Радиосканер состоит из передатчика, приемника, антенны, а также включает интерфейс для связи с компьютером, выполняющим обработку информа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диометка, или транспондер (TRANSmitter/resPONDER — передатчик-приемник), обычно состоит из приемника, передатчика, антенны и блока памяти для хранения информации. Приемник, передатчик и память конструктивно выполняются в виде отдельной микросхемы (чип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51:00Z</dcterms:created>
  <dc:creator>Артур</dc:creator>
  <dc:description/>
  <cp:keywords/>
  <dc:language>en-US</dc:language>
  <cp:lastModifiedBy>SYSTEM</cp:lastModifiedBy>
  <dcterms:modified xsi:type="dcterms:W3CDTF">2011-09-27T04:51:00Z</dcterms:modified>
  <cp:revision>2</cp:revision>
  <dc:subject/>
  <dc:title/>
</cp:coreProperties>
</file>