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87.wmf" ContentType="image/x-wmf"/>
  <Override PartName="/word/media/image75.wmf" ContentType="image/x-wmf"/>
  <Override PartName="/word/media/image65.wmf" ContentType="image/x-wmf"/>
  <Override PartName="/word/media/image82.png" ContentType="image/png"/>
  <Override PartName="/word/media/image64.wmf" ContentType="image/x-wmf"/>
  <Override PartName="/word/media/image81.png" ContentType="image/png"/>
  <Override PartName="/word/media/image79.wmf" ContentType="image/x-wmf"/>
  <Override PartName="/word/media/image78.wmf" ContentType="image/x-wmf"/>
  <Override PartName="/word/media/image74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ЦИОНАЛЬНИЙ ТЕХНИЧЕСКИЙ УНИВЕРСИТЕТ УКРАИНЫ</w:t>
      </w:r>
    </w:p>
    <w:p>
      <w:pPr>
        <w:pStyle w:val="Normal"/>
        <w:keepNext w:val="true"/>
        <w:widowControl w:val="false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ИЕВСКИЙ ПОЛИТЕХНИЧЕСКИЙ ИНСТИТУТ”</w:t>
      </w:r>
    </w:p>
    <w:p>
      <w:pPr>
        <w:pStyle w:val="Normal"/>
        <w:keepNext w:val="true"/>
        <w:widowControl w:val="false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ЗИКО-ТЕХНИЧЕСКИЙ ИНСТИТУ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09"/>
        <w:jc w:val="center"/>
        <w:rPr/>
      </w:pPr>
      <w:r>
        <w:rPr/>
        <w:t>Кафедра физико–технических средств защиты информации</w:t>
      </w:r>
    </w:p>
    <w:p>
      <w:pPr>
        <w:pStyle w:val="Heading1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1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lang w:val="ru-RU"/>
        </w:rPr>
        <w:t>Лаборатор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lang w:val="ru-RU"/>
        </w:rPr>
        <w:t>п</w:t>
      </w:r>
      <w:r>
        <w:rPr>
          <w:sz w:val="28"/>
        </w:rPr>
        <w:t xml:space="preserve">о </w:t>
      </w:r>
      <w:r>
        <w:rPr>
          <w:sz w:val="28"/>
          <w:lang w:val="ru-RU"/>
        </w:rPr>
        <w:t>предмету</w:t>
      </w:r>
      <w:r>
        <w:rPr>
          <w:sz w:val="28"/>
        </w:rPr>
        <w:t xml:space="preserve"> </w:t>
      </w:r>
      <w:r>
        <w:rPr>
          <w:sz w:val="28"/>
          <w:lang w:val="ru-RU"/>
        </w:rPr>
        <w:t>Обработка широкополосных сигн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  <w:lang w:val="ru-RU"/>
        </w:rPr>
        <w:t>Представление сигналов в базисе несинусоидальных ортогональных функци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spacing w:lineRule="auto" w:line="360"/>
        <w:ind w:firstLine="709"/>
        <w:jc w:val="center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Heading4"/>
        <w:widowControl w:val="false"/>
        <w:spacing w:lineRule="auto" w:line="360"/>
        <w:ind w:firstLine="709"/>
        <w:jc w:val="left"/>
        <w:rPr/>
      </w:pPr>
      <w:r>
        <w:rPr/>
        <w:t>Выполнил студент гр. ФЕ-21</w:t>
      </w:r>
    </w:p>
    <w:p>
      <w:pPr>
        <w:pStyle w:val="Heading4"/>
        <w:widowControl w:val="false"/>
        <w:spacing w:lineRule="auto" w:line="360"/>
        <w:ind w:firstLine="709"/>
        <w:jc w:val="left"/>
        <w:rPr/>
      </w:pPr>
      <w:r>
        <w:rPr/>
        <w:t>Коваленко А.С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иев</w:t>
      </w:r>
      <w:r>
        <w:rPr>
          <w:sz w:val="28"/>
          <w:lang w:val="ru-RU"/>
        </w:rPr>
        <w:t xml:space="preserve"> 2008</w:t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 xml:space="preserve">Представление сигналов в базисе несинусоидальных ортогональных функций. Обобщенный ряд Фурье. Функции Радемахера. Представление сигнала с конечной энергией в базисе функций Хаа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bCs/>
          <w:sz w:val="28"/>
          <w:lang w:val="ru-RU" w:eastAsia="ko-KR"/>
        </w:rPr>
        <w:t>Цель работы:</w:t>
      </w:r>
      <w:r>
        <w:rPr>
          <w:sz w:val="28"/>
          <w:lang w:val="ru-RU" w:eastAsia="ko-KR"/>
        </w:rPr>
        <w:t xml:space="preserve"> </w:t>
      </w:r>
      <w:r>
        <w:rPr>
          <w:iCs/>
          <w:sz w:val="28"/>
          <w:lang w:val="ru-RU" w:eastAsia="ko-KR"/>
        </w:rPr>
        <w:t>Изучение особенностей кусочно-постоянных ортогональных функций Радемахера и Хаара. Получение практических навыков расчета спектров сложных сигналов, используя преобразование Хаара.</w:t>
      </w:r>
      <w:r>
        <w:br w:type="page"/>
      </w:r>
    </w:p>
    <w:p>
      <w:pPr>
        <w:pStyle w:val="Heading2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Теоретические свед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  <w:t>Обобщенный ряд Фурь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ru-RU" w:eastAsia="ko-KR"/>
        </w:rPr>
      </w:pPr>
      <w:r>
        <w:rPr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t xml:space="preserve">Обобщенный ряд Фурье сигнала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26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в выбранном базисе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304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для сигнала с конечной энергие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8509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может быть представлен в виде ря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168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t xml:space="preserve">где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– коэффициент разложения, определяющий спектр сигнала;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292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– система ортонормированных вещественных функций (базис), причем для произвольных функций, ортонормированных на интервале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7874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, можно записа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73990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Коэффициенты разложения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90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определяются следующим образо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257300" cy="58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минимизации времени вычислений необходимо выбирать систему базисных функций по возможности более согласованную по форме с исследуемым сигналом. Причем необходимо также учитывать возможность более простой аппаратной или программной реализации базиса. Для импульсных сигналов представляет интерес разложение </w:t>
      </w:r>
      <w:r>
        <w:rPr>
          <w:sz w:val="28"/>
          <w:lang w:val="ru-RU"/>
        </w:rPr>
        <w:drawing>
          <wp:inline distT="0" distB="0" distL="0" distR="0">
            <wp:extent cx="266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в базисах функций Хаара, Уолша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Дискретное преобразование Фурье (ДПФ)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t xml:space="preserve">Спектральная плотность </w:t>
      </w:r>
      <w:r>
        <w:rPr>
          <w:sz w:val="28"/>
          <w:lang w:val="ru-RU" w:eastAsia="ko-KR"/>
        </w:rPr>
        <w:drawing>
          <wp:inline distT="0" distB="0" distL="0" distR="0">
            <wp:extent cx="3556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 дискретного сигнала </w:t>
      </w:r>
      <w:r>
        <w:rPr>
          <w:sz w:val="28"/>
          <w:lang w:val="ru-RU" w:eastAsia="ko-KR"/>
        </w:rPr>
        <w:drawing>
          <wp:inline distT="0" distB="0" distL="0" distR="0">
            <wp:extent cx="444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 определяется выражение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drawing>
          <wp:inline distT="0" distB="0" distL="0" distR="0">
            <wp:extent cx="15875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>, (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t xml:space="preserve">где n – номер дискретного отсчета непрерывной функции; </w:t>
      </w:r>
      <w:r>
        <w:rPr>
          <w:sz w:val="28"/>
          <w:lang w:val="ru-RU" w:eastAsia="ko-KR"/>
        </w:rPr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>- период дискретизации непрерывной функции x(t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t xml:space="preserve">Согласно выражению (1.1) спектр дискретного сигнала сплошной. Но таковым он бывает только лишь при условии, что объем выборки дискретного сигнала бесконечен. В приложениях выборка отсчетов сигнала всегда конечномерна. Кроме того, по многим причинам желательно вычислять преобразование Фурье на ЭВМ. Это означает, что конечномерной является не только выборка дискретных отсчетов сигнала, но и соответствующее этой выборке число гармоник спектра дискретного сигна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t xml:space="preserve">Каждая спектральная линия состоит из амплитудной и фазовой составляющих. Следовательно, из N данных отсчетов можно получить амплитуды и фазы для N/2 дискретных частот, которые находятся в интервале от </w:t>
      </w:r>
      <w:r>
        <w:rPr>
          <w:sz w:val="28"/>
          <w:lang w:val="ru-RU" w:eastAsia="ko-KR"/>
        </w:rPr>
        <w:drawing>
          <wp:inline distT="0" distB="0" distL="0" distR="0">
            <wp:extent cx="3937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до </w:t>
      </w:r>
      <w:r>
        <w:rPr>
          <w:sz w:val="28"/>
          <w:lang w:val="ru-RU" w:eastAsia="ko-KR"/>
        </w:rPr>
        <w:drawing>
          <wp:inline distT="0" distB="0" distL="0" distR="0">
            <wp:extent cx="5969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, где </w:t>
      </w:r>
      <w:r>
        <w:rPr>
          <w:sz w:val="28"/>
          <w:lang w:val="ru-RU" w:eastAsia="ko-KR"/>
        </w:rPr>
        <w:drawing>
          <wp:inline distT="0" distB="0" distL="0" distR="0">
            <wp:extent cx="177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- частота дискретизации равная </w:t>
      </w:r>
      <w:r>
        <w:rPr>
          <w:sz w:val="28"/>
          <w:lang w:val="ru-RU" w:eastAsia="ko-KR"/>
        </w:rPr>
        <w:drawing>
          <wp:inline distT="0" distB="0" distL="0" distR="0">
            <wp:extent cx="6223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t xml:space="preserve">Соответствующие спектральные линии повторяются в интервале от </w:t>
      </w:r>
      <w:r>
        <w:rPr>
          <w:sz w:val="28"/>
          <w:lang w:val="ru-RU" w:eastAsia="ko-KR"/>
        </w:rPr>
        <w:drawing>
          <wp:inline distT="0" distB="0" distL="0" distR="0">
            <wp:extent cx="31686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до </w:t>
      </w:r>
      <w:r>
        <w:rPr>
          <w:sz w:val="28"/>
          <w:lang w:val="ru-RU" w:eastAsia="ko-KR"/>
        </w:rPr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. В области от </w:t>
      </w:r>
      <w:r>
        <w:rPr>
          <w:sz w:val="28"/>
          <w:lang w:val="ru-RU" w:eastAsia="ko-KR"/>
        </w:rPr>
        <w:drawing>
          <wp:inline distT="0" distB="0" distL="0" distR="0">
            <wp:extent cx="3937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до </w:t>
      </w:r>
      <w:r>
        <w:rPr>
          <w:sz w:val="28"/>
          <w:lang w:val="ru-RU" w:eastAsia="ko-KR"/>
        </w:rPr>
        <w:drawing>
          <wp:inline distT="0" distB="0" distL="0" distR="0">
            <wp:extent cx="457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 можно построить N линий для част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drawing>
          <wp:inline distT="0" distB="0" distL="0" distR="0">
            <wp:extent cx="7493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t xml:space="preserve">где k = 0, 1, …, N –1. Если в уравнении (1.1) заменить </w:t>
      </w:r>
      <w:r>
        <w:rPr>
          <w:sz w:val="28"/>
          <w:lang w:val="ru-RU" w:eastAsia="ko-KR"/>
        </w:rPr>
        <w:drawing>
          <wp:inline distT="0" distB="0" distL="0" distR="0">
            <wp:extent cx="1524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>на</w:t>
      </w:r>
      <w:r>
        <w:rPr>
          <w:sz w:val="28"/>
          <w:lang w:val="ru-RU" w:eastAsia="ko-KR"/>
        </w:rPr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 xml:space="preserve">, то получим уравнение полностью дискретное как по времени, так и по частоте и поэтому удобное для вычислений на ЭВ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drawing>
          <wp:inline distT="0" distB="0" distL="0" distR="0">
            <wp:extent cx="25273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drawing>
          <wp:inline distT="0" distB="0" distL="0" distR="0">
            <wp:extent cx="18034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t>где k = 0, 1, …, N –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t xml:space="preserve">Выражение для обратного ДПФ следующе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drawing>
          <wp:inline distT="0" distB="0" distL="0" distR="0">
            <wp:extent cx="19558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ko-KR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t>где n = 0, 1, …, N –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Быстрое преобразование Фурье (БПФ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/>
        </w:rPr>
        <w:t xml:space="preserve">Классические формы прямого и обратного ДПФ просты и легко реализуемы на ЭВМ. Однако их практическое применение ограничивается большими объемами вычислений, которые растут в квадратичной зависимости от объема выборки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. Так, если число отсчетов временной функции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279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 составляет N, то полный спектр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мерной последовательности дискретных сигналов определяется посредством приблизительно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228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 комплексных операций умножения и сложения. При достаточно больших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 может оказаться, что ресурса даже высокопроизводительных ЭВМ недостаточно для вычисления спектра в реальном времени (т.е. в темпе поступления входных данных). Существуют различные способы сокращения объема вычисления при определении дискретно спектра, которые приводят к алгоритмам быстрого преобразования Фурье. Алгоритмы БПФ основаны на устранении избыточности вычислений. Покажем на </w:t>
      </w:r>
      <w:r>
        <w:rPr>
          <w:rFonts w:eastAsia="GulimChe"/>
          <w:sz w:val="28"/>
          <w:u w:val="single"/>
          <w:lang w:val="ru-RU"/>
        </w:rPr>
        <w:t>примере</w:t>
      </w:r>
      <w:r>
        <w:rPr>
          <w:rFonts w:eastAsia="GulimChe"/>
          <w:sz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Допустим, что нужно рассчитать число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А = ac + ad + bc + bd</w:t>
      </w:r>
    </w:p>
    <w:p>
      <w:pPr>
        <w:pStyle w:val="22"/>
        <w:keepNext w:val="true"/>
        <w:widowControl w:val="false"/>
        <w:spacing w:lineRule="auto" w:line="360"/>
        <w:ind w:firstLine="709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22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записанном виде расчет содержит четыре операции умножения и три сложения. Если число А нужно считать много раз для разных множеств данных, то его представляют в эквивалентной форм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А = (a+b) (c+d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которая требует выполнения лишь одной операции умножения и двух операций с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/>
        </w:rPr>
        <w:t xml:space="preserve">Основная идея БПФ заключается в разделении исходной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ой последовательности входных сигналов на две более короткие последовательности, ДПФ которых можно скомбинировать таким образом, чтобы получилось ДПФ исходной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ой последовательности. Так, например, если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 – четное, а исходная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ая последовательность разбита на две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3810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ые последовательности, то для вычисления искомого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ого ДПФ потребуется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079500" cy="31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комплексных операций умножения, т.е. вдвое меньше по сравнению с прямым вычислением ДПФ. Здесь множитель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457200" cy="316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 равен числу умножений, необходимых для определения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3810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ого ДПФ, а множитель 2 соответствует двум ДПФ, которые должны быть вычислены. Эту операцию можно повторить, вычисляя вместо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38100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ого ДПФ две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3810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 точечные ДПФ (предполагая, что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2794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 – четное) и сокращая тем самым объем вычислений еще в два раза. Выигрыш в два раза является приблизительным, поскольку не учитывается, каким образом из ДПФ меньшего размера образуется искомое </w:t>
      </w:r>
      <w:r>
        <w:rPr>
          <w:rFonts w:eastAsia="GulimChe"/>
          <w:sz w:val="28"/>
          <w:lang w:val="ru-RU"/>
        </w:rPr>
        <w:drawing>
          <wp:inline distT="0" distB="0" distL="0" distR="0">
            <wp:extent cx="177165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/>
        </w:rPr>
        <w:t xml:space="preserve">- точечное ДПФ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/>
        </w:rPr>
      </w:pPr>
      <w:r>
        <w:rPr>
          <w:rFonts w:eastAsia="GulimChe"/>
          <w:sz w:val="28"/>
          <w:lang w:val="ru-RU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Функции Радемахера и их представление</w:t>
      </w:r>
    </w:p>
    <w:p>
      <w:pPr>
        <w:pStyle w:val="Heading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Функции Радемахера составляют неполную систему ортонормированных функций, что ограничивает их применение. Но их широкое использование обусловлено тем, что на их основе можно получить полные функций, например, Хаара и Уолша. Непрерывная Функция Радемахера с индексом m, которая обозначается как rad(m,x), имеет вид последовательности прямоугольных импульсов, содержит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2921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периодов на полуоткрытом интервале [0;1) и принимает значения +1 или –1. Исключением является rad (0,x), которая имеет вид единичного импульса. Функции Радемахера периодические с периодом 1, т.е. rad(m,x) = rad(m,x+1). Кроме того, они периодические и на более коротких интервалах: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930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,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634365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,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8255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Их можно получить с помощью рекуррентного соотношения: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5487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803400" cy="609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Получить функции Радемахера можно также с помощью следующего соотноше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  <w:drawing>
          <wp:inline distT="0" distB="0" distL="0" distR="0">
            <wp:extent cx="190373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 w:val="false"/>
        <w:spacing w:lineRule="auto" w:line="360"/>
        <w:ind w:firstLine="709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Heading4"/>
        <w:widowControl w:val="false"/>
        <w:spacing w:lineRule="auto" w:line="360"/>
        <w:ind w:firstLine="709"/>
        <w:rPr/>
      </w:pPr>
      <w:r>
        <w:rPr/>
        <w:t>Первые четыре функции Радемахера представлены на рис.1.1 а,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sz w:val="28"/>
          <w:lang w:val="ru-RU"/>
        </w:rPr>
        <w:drawing>
          <wp:inline distT="0" distB="0" distL="0" distR="0">
            <wp:extent cx="3877945" cy="2734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/>
        </w:rPr>
        <w:drawing>
          <wp:inline distT="0" distB="0" distL="0" distR="0">
            <wp:extent cx="3655060" cy="28428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 w:eastAsia="ko-KR"/>
        </w:rPr>
        <w:t>а)                                                   б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t xml:space="preserve">Рис. 1.1. Первые четыре непрерывные функции Радемахер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 w:eastAsia="ko-KR"/>
        </w:rPr>
      </w:pPr>
      <w:r>
        <w:rPr>
          <w:sz w:val="28"/>
          <w:lang w:val="ru-RU" w:eastAsia="ko-KR"/>
        </w:rPr>
        <w:t xml:space="preserve">a) на интервале [0; 1); б) на интервале [-0.5; 0.5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Пример разложения функции f(x) в базисе функций Радемахера, используя общую формулу (1.2) представлен на рис 1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33775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, (1.2)</w:t>
      </w:r>
    </w:p>
    <w:p>
      <w:pPr>
        <w:pStyle w:val="Normal"/>
        <w:keepNext w:val="true"/>
        <w:widowControl w:val="false"/>
        <w:tabs>
          <w:tab w:val="clear" w:pos="708"/>
          <w:tab w:val="left" w:pos="8060" w:leader="none"/>
        </w:tabs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где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3462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4152900" cy="1168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sz w:val="28"/>
          <w:lang w:val="ru-RU"/>
        </w:rPr>
        <w:drawing>
          <wp:inline distT="0" distB="0" distL="0" distR="0">
            <wp:extent cx="4000500" cy="1666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/>
        </w:rPr>
      </w:pPr>
      <w:r>
        <w:rPr>
          <w:rFonts w:eastAsia="GulimChe"/>
          <w:sz w:val="28"/>
          <w:lang w:val="ru-RU"/>
        </w:rPr>
        <w:t xml:space="preserve">Рис.1.2. Пример разложения в базисе функций Радемахе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/>
        </w:rPr>
      </w:pPr>
      <w:r>
        <w:rPr>
          <w:rFonts w:eastAsia="GulimChe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bCs/>
          <w:sz w:val="28"/>
          <w:lang w:val="ru-RU"/>
        </w:rPr>
        <w:t>Дискретные функции Радемах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t>Дискретные функции Радемахера являются отсчетами непрерывных функций Радемахера. Каждый отсчет расположен в середине связанного с ним элемента непрерывной функции. Обозначаются дискретные функции Радемахера как Rad(m,x)</w:t>
      </w:r>
      <w:r>
        <w:rPr>
          <w:rFonts w:eastAsia="GulimChe"/>
          <w:sz w:val="28"/>
          <w:lang w:val="ru-RU"/>
        </w:rPr>
        <w:t xml:space="preserve">. Для дискретных функций Радемахера удобно использовать матрицу, каждая строка которой является дискретной функцией Радемахера. Например, для третьей диады (m=3) </w:t>
      </w:r>
      <w:r>
        <w:rPr>
          <w:rFonts w:eastAsia="GulimChe"/>
          <w:sz w:val="28"/>
          <w:lang w:val="ru-RU" w:eastAsia="ko-KR"/>
        </w:rPr>
        <w:t xml:space="preserve">имеем: (для удобства обозначим “+1” как “+”, а “–1” как “–” )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2234565" cy="914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55520</wp:posOffset>
                </wp:positionH>
                <wp:positionV relativeFrom="paragraph">
                  <wp:posOffset>120650</wp:posOffset>
                </wp:positionV>
                <wp:extent cx="923290" cy="108839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d(0,x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d(1,x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d(2,x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d(3,x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85.7pt;mso-wrap-distance-left:9.05pt;mso-wrap-distance-right:9.05pt;mso-wrap-distance-top:0pt;mso-wrap-distance-bottom:0pt;margin-top:9.5pt;mso-position-vertical-relative:text;margin-left:177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d(0,x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d(1,x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d(2,x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d(3,x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14300" cy="2159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Функции Хаара и их предст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t xml:space="preserve">Множество непрерывных функций Хаара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8509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составляет периодическую, ортонормированную и полную систему функций. Широкое распространение функции Хаара получили в вэйвлет-анализа и сжатии изображений. Рекуррентное соотношение, которое дает возможность сформировать непрерывную функцию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736600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, имеет вид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574800" cy="31686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2565400" cy="7874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t xml:space="preserve">где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927100" cy="215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и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6604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, N – общее количество функц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Первые восемь функций Хаара представлены на рис. 1.3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552950" cy="63436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Рис.1.3. Первые восемь непрерывных функции Хаара. </w:t>
      </w:r>
    </w:p>
    <w:p>
      <w:pPr>
        <w:pStyle w:val="Heading1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bCs/>
          <w:sz w:val="28"/>
          <w:lang w:val="ru-RU"/>
        </w:rPr>
        <w:t>Дискретные функции Ха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/>
        </w:rPr>
      </w:pPr>
      <w:r>
        <w:rPr>
          <w:rFonts w:eastAsia="GulimChe"/>
          <w:sz w:val="28"/>
          <w:lang w:val="ru-RU" w:eastAsia="ko-KR"/>
        </w:rPr>
        <w:t xml:space="preserve">По аналогии с дискретными функциями Радемахера дискретные функции Хаара являются отсчетами непрерывных функций Хаара. Каждый отсчет расположен в середине связанного с ним элемента непрерывной функции. Обозначаются дискретные функции Хаара как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774065" cy="203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. 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eastAsia="GulimChe"/>
        </w:rPr>
      </w:pPr>
      <w:r>
        <w:rPr>
          <w:rFonts w:eastAsia="GulimChe"/>
        </w:rPr>
        <w:t xml:space="preserve">Построим матрицу дискретных значений функций Хаара для </w:t>
      </w:r>
      <w:r>
        <w:rPr>
          <w:rFonts w:eastAsia="GulimChe"/>
        </w:rPr>
        <w:drawing>
          <wp:inline distT="0" distB="0" distL="0" distR="0">
            <wp:extent cx="711200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</w:rPr>
        <w:t xml:space="preserve">, в которой каждая строка отвечает соответствующей функ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  <w:drawing>
          <wp:inline distT="0" distB="0" distL="0" distR="0">
            <wp:extent cx="3568700" cy="1828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89020</wp:posOffset>
                </wp:positionH>
                <wp:positionV relativeFrom="paragraph">
                  <wp:posOffset>160655</wp:posOffset>
                </wp:positionV>
                <wp:extent cx="923290" cy="185039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Нa</w:t>
                            </w:r>
                            <w:r>
                              <w:rPr>
                                <w:lang w:val="en-US" w:eastAsia="ko-KR"/>
                              </w:rPr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>(0,0,x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(0,1,x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(1,1,x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(1,2,x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(2,1,x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(2,2,x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(2,3,x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(2,4,x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45.7pt;mso-wrap-distance-left:9.05pt;mso-wrap-distance-right:9.05pt;mso-wrap-distance-top:0pt;mso-wrap-distance-bottom:0pt;margin-top:12.65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lang w:val="en-US"/>
                        </w:rPr>
                        <w:t>Нa</w:t>
                      </w:r>
                      <w:r>
                        <w:rPr>
                          <w:lang w:val="en-US" w:eastAsia="ko-KR"/>
                        </w:rPr>
                        <w:t>r</w:t>
                      </w:r>
                      <w:r>
                        <w:rPr>
                          <w:lang w:val="en-US"/>
                        </w:rPr>
                        <w:t>(0,0,x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(0,1,x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(1,1,x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(1,2,x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(2,1,x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(2,2,x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(2,3,x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(2,4,x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eastAsia="GulimChe"/>
        </w:rPr>
      </w:pPr>
      <w:r>
        <w:rPr>
          <w:rFonts w:eastAsia="GulimChe"/>
        </w:rPr>
        <w:t xml:space="preserve">При цифровой обработке сигналов, вэйвлет-анализе, сжатии изображений, анализе и синтезе логических функций, часто применяются ненормированные функции Хаара, которые на отдельных участках принимают одно из трех значений +1; 0; –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  <w:t>Преобразование Ха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t xml:space="preserve">Любую интегрируемую на интервале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584200" cy="1771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функцию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342900" cy="203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можно представить рядом Фурье по системе функций Хаар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3365500" cy="457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, где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698500" cy="2159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(1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с коэффициент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1955800" cy="482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. (1.4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  <w:t>Домашнее 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Cs/>
          <w:sz w:val="28"/>
          <w:lang w:val="ru-RU" w:eastAsia="ko-KR"/>
        </w:rPr>
      </w:pPr>
      <w:r>
        <w:rPr>
          <w:rFonts w:eastAsia="GulimChe"/>
          <w:bCs/>
          <w:sz w:val="28"/>
          <w:lang w:val="ru-RU" w:eastAsia="ko-KR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Выражения для непрерывных функций Радемахер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24066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24066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24066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2406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24066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24066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Матрица для системы дискретных функций Радемахера при N = 5.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pacing w:lineRule="auto" w:line="360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tbl>
      <w:tblPr>
        <w:tblW w:w="919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91"/>
        <w:gridCol w:w="204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97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</w:tblGrid>
      <w:tr>
        <w:trPr>
          <w:trHeight w:val="2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(0,t)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(1,t)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(2,t)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(3,t)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(4,t)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d(5,t)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Графики функций от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584200" cy="2032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до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584200" cy="2032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eastAsia="GulimChe"/>
        </w:rPr>
      </w:pPr>
      <w:r>
        <w:rPr>
          <w:rFonts w:eastAsia="GulimChe"/>
        </w:rPr>
        <w:drawing>
          <wp:inline distT="0" distB="0" distL="0" distR="0">
            <wp:extent cx="4679950" cy="272796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eastAsia="GulimChe"/>
        </w:rPr>
      </w:pPr>
      <w:r>
        <w:rPr>
          <w:rFonts w:eastAsia="GulimChe"/>
        </w:rPr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GulimChe"/>
        </w:rPr>
      </w:pPr>
      <w:r>
        <w:rPr>
          <w:rFonts w:eastAsia="GulimChe"/>
        </w:rPr>
        <w:t xml:space="preserve">Выражение для нормированных функций Хаа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/>
        </w:rPr>
      </w:pPr>
      <w:r>
        <w:rPr>
          <w:rFonts w:eastAsia="GulimChe"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0225" cy="13620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</w:rPr>
      </w:pPr>
      <w:r>
        <w:rPr>
          <w:rFonts w:eastAsia="GulimChe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01422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eastAsia="GulimChe"/>
        </w:rPr>
      </w:pPr>
      <w:r>
        <w:rPr>
          <w:rFonts w:eastAsia="GulimChe"/>
        </w:rPr>
        <w:drawing>
          <wp:inline distT="0" distB="0" distL="0" distR="0">
            <wp:extent cx="4658995" cy="209296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eastAsia="GulimChe"/>
        </w:rPr>
      </w:pPr>
      <w:r>
        <w:rPr>
          <w:rFonts w:eastAsia="GulimChe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GulimChe"/>
          <w:sz w:val="28"/>
          <w:lang w:val="ru-RU" w:eastAsia="ko-KR"/>
        </w:rPr>
        <w:t xml:space="preserve">Графики нормированных функций от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685800" cy="2032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до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698500" cy="2032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 xml:space="preserve">Графики ненормированных функций от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685800" cy="2032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 xml:space="preserve"> до </w:t>
      </w: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698500" cy="2032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Che"/>
          <w:sz w:val="28"/>
          <w:lang w:val="ru-RU" w:eastAsia="ko-KR"/>
        </w:rPr>
        <w:t>.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Heading5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/>
        <w:drawing>
          <wp:inline distT="0" distB="0" distL="0" distR="0">
            <wp:extent cx="3675380" cy="148082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ыполнение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b/>
          <w:b/>
          <w:bCs/>
          <w:sz w:val="28"/>
          <w:lang w:val="ru-RU" w:eastAsia="ko-KR"/>
        </w:rPr>
      </w:pPr>
      <w:r>
        <w:rPr>
          <w:rFonts w:eastAsia="GulimChe"/>
          <w:b/>
          <w:bCs/>
          <w:sz w:val="28"/>
          <w:lang w:val="ru-RU" w:eastAsia="ko-KR"/>
        </w:rPr>
      </w:r>
    </w:p>
    <w:p>
      <w:pPr>
        <w:pStyle w:val="31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Используя преобразование Хаара рассчитаем амплитудный и фазовый спектр заданного сигн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А. Используем нормированные функции Хаар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sz w:val="28"/>
        </w:rPr>
        <w:drawing>
          <wp:inline distT="0" distB="0" distL="0" distR="0">
            <wp:extent cx="5246370" cy="701548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782320" cy="16478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2476500" cy="1638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Б. Используем ненормированные функции Ха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drawing>
          <wp:inline distT="0" distB="0" distL="0" distR="0">
            <wp:extent cx="4864100" cy="397383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Синтезируем заданный сигнал и построим графики для обоих случа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А. Используем нормированные функции Ха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1925" cy="28575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14830" cy="552450"/>
                <wp:effectExtent l="0" t="0" r="0" b="0"/>
                <wp:wrapSquare wrapText="largest"/>
                <wp:docPr id="1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28750" cy="552450"/>
                                  <wp:effectExtent l="0" t="0" r="0" b="0"/>
                                  <wp:docPr id="10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5" t="-65" r="-25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43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28750" cy="552450"/>
                            <wp:effectExtent l="0" t="0" r="0" b="0"/>
                            <wp:docPr id="104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5" t="-65" r="-25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Б. Используем ненормированные функции Ха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8750" cy="55753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58160" cy="220027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  <w:t>Выводы по работе</w:t>
      </w:r>
    </w:p>
    <w:p>
      <w:pPr>
        <w:pStyle w:val="Heading1"/>
        <w:widowControl w:val="false"/>
        <w:spacing w:lineRule="auto" w:line="360"/>
        <w:ind w:firstLine="709"/>
        <w:jc w:val="both"/>
        <w:rPr>
          <w:rFonts w:eastAsia="GulimChe"/>
          <w:sz w:val="28"/>
          <w:lang w:val="ru-RU" w:eastAsia="ko-KR"/>
        </w:rPr>
      </w:pPr>
      <w:r>
        <w:rPr>
          <w:rFonts w:eastAsia="GulimChe"/>
          <w:sz w:val="28"/>
          <w:lang w:val="ru-RU" w:eastAsia="ko-KR"/>
        </w:rPr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 xml:space="preserve">В данной лабораторной работе мы изучили особенности кусочно-линейных ортогональных функций Радемахера и Харра. Получили выражения для непрерывных функций Харра и Радемахера, построили графики этих функций. Построили матрицу для системы дискретных функций </w:t>
      </w:r>
      <w:r>
        <w:rPr>
          <w:rFonts w:eastAsia="GulimChe"/>
          <w:lang w:eastAsia="ko-KR"/>
        </w:rPr>
        <w:t>Радемахера при N = 5. Для функций Харра задали и построили графики нормированных и ненормированных функций.</w:t>
      </w:r>
      <w:r>
        <w:rPr>
          <w:iCs/>
          <w:lang w:eastAsia="ko-KR"/>
        </w:rPr>
        <w:t xml:space="preserve"> </w:t>
      </w:r>
      <w:r>
        <w:rPr>
          <w:lang w:eastAsia="ko-KR"/>
        </w:rPr>
        <w:t>Получили практические навыки расчета спектров сложных сигналов, используя преобразование Хаара, найдя амплитудный и фазовый спектры заданного сигнала. После синтезирования сигналов, в случае нормированных функций Харра, получили исходный сигнал только после перехода на нормированное время. Это объясняется погрешностью программных расчетов. В случае же нормированных функций, заданный сигнал получить не удалось из-за, опять же, программных погрешностей вычис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ўа¬»¬¦¬ў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;ўа¬»¬¦¬ў"/>
      <w:sz w:val="28"/>
      <w:lang w:val="ru-RU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Batang;ўа¬»¬¦¬ў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GulimChe"/>
      <w:b/>
      <w:bCs/>
      <w:sz w:val="28"/>
      <w:lang w:val="ru-RU" w:eastAsia="ko-K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GulimChe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GulimChe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ўа¬»¬¦¬ў"/>
      <w:sz w:val="28"/>
      <w:lang w:val="ru-RU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eastAsia="GulimChe"/>
      <w:lang w:val="ru-RU" w:eastAsia="ko-KR"/>
    </w:rPr>
  </w:style>
  <w:style w:type="paragraph" w:styleId="31">
    <w:name w:val="Основной текст 3"/>
    <w:basedOn w:val="Normal"/>
    <w:qFormat/>
    <w:pPr>
      <w:jc w:val="both"/>
    </w:pPr>
    <w:rPr>
      <w:rFonts w:eastAsia="GulimChe"/>
      <w:sz w:val="28"/>
      <w:lang w:val="ru-RU" w:eastAsia="ko-KR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6.wmf"/><Relationship Id="rId23" Type="http://schemas.openxmlformats.org/officeDocument/2006/relationships/image" Target="media/image14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6.wmf"/><Relationship Id="rId34" Type="http://schemas.openxmlformats.org/officeDocument/2006/relationships/image" Target="media/image28.wmf"/><Relationship Id="rId35" Type="http://schemas.openxmlformats.org/officeDocument/2006/relationships/image" Target="media/image26.wmf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29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0.wmf"/><Relationship Id="rId45" Type="http://schemas.openxmlformats.org/officeDocument/2006/relationships/image" Target="media/image30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29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png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png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png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0:00Z</dcterms:created>
  <dc:creator>Antoha</dc:creator>
  <dc:description/>
  <cp:keywords/>
  <dc:language>en-US</dc:language>
  <cp:lastModifiedBy>SYSTEM</cp:lastModifiedBy>
  <cp:lastPrinted>2010-07-02T12:22:00Z</cp:lastPrinted>
  <dcterms:modified xsi:type="dcterms:W3CDTF">2011-09-27T05:00:00Z</dcterms:modified>
  <cp:revision>2</cp:revision>
  <dc:subject/>
  <dc:title>                                     Лабораторная работа №1</dc:title>
</cp:coreProperties>
</file>