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>
          <w:lang w:val="uk-UA" w:eastAsia="en-US"/>
        </w:rPr>
        <w:t>Реферат на тему:</w:t>
      </w:r>
    </w:p>
    <w:p>
      <w:pPr>
        <w:pStyle w:val="Style27"/>
        <w:rPr/>
      </w:pPr>
      <w:r>
        <w:rPr>
          <w:lang w:val="uk-UA" w:eastAsia="en-US"/>
        </w:rPr>
        <w:t>"</w:t>
      </w:r>
      <w:r>
        <w:rPr>
          <w:b/>
          <w:bCs/>
          <w:lang w:val="uk-UA" w:eastAsia="en-US"/>
        </w:rPr>
        <w:t>Предмет інформатики"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2010</w:t>
      </w:r>
      <w:r>
        <w:br w:type="page"/>
      </w:r>
    </w:p>
    <w:p>
      <w:pPr>
        <w:pStyle w:val="Normal"/>
        <w:ind w:firstLine="709"/>
        <w:rPr/>
      </w:pPr>
      <w:r>
        <w:rPr>
          <w:lang w:val="uk-UA"/>
        </w:rPr>
        <w:t>Основним об’єктом уваги цієї дисципліни процес інформатизації і комп’ютеризації сучасного суспільства, який (1) охоплює всі сфери нашого життя (від відпочинку до космосу) і (2) розвивається побаченими в історії темпами.</w:t>
      </w:r>
    </w:p>
    <w:p>
      <w:pPr>
        <w:pStyle w:val="Normal"/>
        <w:ind w:firstLine="709"/>
        <w:rPr/>
      </w:pPr>
      <w:r>
        <w:rPr>
          <w:lang w:val="uk-UA"/>
        </w:rPr>
        <w:t>Кожен студент, щоб стати освіченою людиною, повинен засвоїти певний мінімум знань, які накопичені людством в галузі фундаментальних наук, а також оволодіти сукупністю практичних навичок, які необхідні кожному у повсякденному житті.</w:t>
      </w:r>
    </w:p>
    <w:p>
      <w:pPr>
        <w:pStyle w:val="Normal"/>
        <w:ind w:firstLine="709"/>
        <w:rPr/>
      </w:pPr>
      <w:r>
        <w:rPr>
          <w:lang w:val="uk-UA"/>
        </w:rPr>
        <w:t>Фундаментальні науки вивчають об’єктивні закони природи і суспільства, які не залежать від волі людей.</w:t>
      </w:r>
    </w:p>
    <w:p>
      <w:pPr>
        <w:pStyle w:val="Normal"/>
        <w:ind w:firstLine="709"/>
        <w:rPr/>
      </w:pPr>
      <w:r>
        <w:rPr>
          <w:lang w:val="uk-UA"/>
        </w:rPr>
        <w:t>Поряд з фундаментальними є і прикладні науки, а також дисципліни, виникли на стику декількох наук, - наприклад, біофізика, екологія, електроніка.</w:t>
      </w:r>
    </w:p>
    <w:p>
      <w:pPr>
        <w:pStyle w:val="Normal"/>
        <w:ind w:firstLine="709"/>
        <w:rPr/>
      </w:pPr>
      <w:r>
        <w:rPr>
          <w:lang w:val="uk-UA"/>
        </w:rPr>
        <w:t>Те, що пов’язано з набуттям нових, раніше невідомих людству, знань про оточуючий світ, - називають наукою, а те, що нав’язано з реалізацією цих знань у процесі створення і використання матеріальних і духовних цінностей, - називають технологією. Між цими поняттями немає чіткої границі, і їх не можна протиставляти одне одному. Якщо наука стимулює розвиток технології, то і технологія стимулює розвиток науки. Спроба створити будь яку технологічну на базі відомих законів не один раз приводило до набуття нових фундаментальних знань (яскравий приклад, - розвиток космічної технології).</w:t>
      </w:r>
    </w:p>
    <w:p>
      <w:pPr>
        <w:pStyle w:val="Normal"/>
        <w:ind w:firstLine="709"/>
        <w:rPr/>
      </w:pPr>
      <w:r>
        <w:rPr>
          <w:lang w:val="uk-UA"/>
        </w:rPr>
        <w:t>Кожна технологія спирається на фундаментальну або прикладну науку. Наприклад майстерність столяра визначається перш за все навичками обробки дерева з допомогою всіляких інструментів. Однак при цьому майстер повинен знати фізичні властивості дерева (в цілому) і властивості різних порід дерева, хімію фарб і лаків, закони ергономіки і естетики.</w:t>
      </w:r>
    </w:p>
    <w:p>
      <w:pPr>
        <w:pStyle w:val="Normal"/>
        <w:ind w:firstLine="709"/>
        <w:rPr/>
      </w:pPr>
      <w:r>
        <w:rPr>
          <w:lang w:val="uk-UA"/>
        </w:rPr>
        <w:t>Терміном "Інформатика" позначають сукупність дисциплін, які вивчають властивості інформації, а також способи зображення, накопичення, обробки і передачі інформації з допомогою технічних засобів. На заході використовують інший термін: "computer science" - комп’ютерна наука.</w:t>
      </w:r>
    </w:p>
    <w:p>
      <w:pPr>
        <w:pStyle w:val="Normal"/>
        <w:ind w:firstLine="709"/>
        <w:rPr/>
      </w:pPr>
      <w:r>
        <w:rPr>
          <w:lang w:val="uk-UA"/>
        </w:rPr>
        <w:t>Інформатика - дуже широка сфера, яка виникла на стику декількох фундаментальних і прикладних дисциплін.</w:t>
      </w:r>
    </w:p>
    <w:p>
      <w:pPr>
        <w:pStyle w:val="Normal"/>
        <w:ind w:firstLine="709"/>
        <w:rPr/>
      </w:pPr>
      <w:r>
        <w:rPr>
          <w:lang w:val="uk-UA"/>
        </w:rPr>
        <w:t>Теоретичну основу інформатики утворює група фундаментальних наук, яку в однаковій мірі можна віднести до математики і кібернетики: теорія інформації, теорія алгоритмів, математична логіка, комбінаторний аналіз, формальна граматика тощо. Інформатика має і власні розділи: операційні системи, архітектура ЕОМ, теоретичне програмування, тощо.</w:t>
      </w:r>
    </w:p>
    <w:p>
      <w:pPr>
        <w:pStyle w:val="Normal"/>
        <w:ind w:firstLine="709"/>
        <w:rPr/>
      </w:pPr>
      <w:r>
        <w:rPr>
          <w:lang w:val="uk-UA"/>
        </w:rPr>
        <w:t>"Матеріальна" база інформатики пов’язана з багатьма розділами фізики, з хімією, і особливо з електронікою і радіотехнікою.</w:t>
      </w:r>
    </w:p>
    <w:p>
      <w:pPr>
        <w:pStyle w:val="Normal"/>
        <w:ind w:firstLine="709"/>
        <w:rPr/>
      </w:pPr>
      <w:r>
        <w:rPr>
          <w:lang w:val="uk-UA"/>
        </w:rPr>
        <w:t>Ядро інформатики - інформаційна технологія як сукупність конкретних технічних та програмних засобів, з допомогою яких ми виконуємо різноманітні операції по обробці інформації в усіх сферах нашого життя і діяльностях. Іноді інформаційну технологію називають комп’ютерною технологією і навіть прикладною інформатик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Що таке інформація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Точної відповіді не існує.</w:t>
      </w:r>
    </w:p>
    <w:p>
      <w:pPr>
        <w:pStyle w:val="Normal"/>
        <w:ind w:firstLine="709"/>
        <w:rPr/>
      </w:pPr>
      <w:r>
        <w:rPr>
          <w:lang w:val="uk-UA"/>
        </w:rPr>
        <w:t>Інформація є первинним і не означуваними в рамках науки в рамках науки поняттям. Ми можемо лише стверджувати, що це поняття передбачає наявність матеріального носія інформації, джерела інформації, передавача і канали зв’язку між джерелами і приймачем.</w:t>
      </w:r>
    </w:p>
    <w:p>
      <w:pPr>
        <w:pStyle w:val="Normal"/>
        <w:ind w:firstLine="709"/>
        <w:rPr/>
      </w:pPr>
      <w:r>
        <w:rPr>
          <w:lang w:val="uk-UA"/>
        </w:rPr>
        <w:t>Особливість цього поняття в тому, що воно використовується в усіх без винятку сферах: у філософії, біології, медицині і фізіології, психології людини і тварин, соціології, мистецтві, в техніці і економіці й нарешті, - в повсякденному житті. Тому конкретне тлумачення елементів, пов’язаних з поняттям "інформація", залежить від метода конкретної науки, мети дослідження або просто від наших життєвих уявлень.</w:t>
      </w:r>
    </w:p>
    <w:p>
      <w:pPr>
        <w:pStyle w:val="Normal"/>
        <w:ind w:firstLine="709"/>
        <w:rPr/>
      </w:pPr>
      <w:r>
        <w:rPr>
          <w:lang w:val="uk-UA"/>
        </w:rPr>
        <w:t>Кількість інформації "нова інформація" (чи це тавтологія?)?</w:t>
      </w:r>
    </w:p>
    <w:p>
      <w:pPr>
        <w:pStyle w:val="Normal"/>
        <w:ind w:firstLine="709"/>
        <w:rPr/>
      </w:pPr>
      <w:r>
        <w:rPr>
          <w:lang w:val="uk-UA"/>
        </w:rPr>
        <w:t>Приклад. Чи дома моя подруга Світлана?</w:t>
      </w:r>
    </w:p>
    <w:p>
      <w:pPr>
        <w:pStyle w:val="Normal"/>
        <w:ind w:firstLine="709"/>
        <w:rPr/>
      </w:pPr>
      <w:r>
        <w:rPr>
          <w:lang w:val="uk-UA"/>
        </w:rPr>
        <w:t>Об’єм отриманої інформації змінюється в залежності від ймовірності події, яка також залежить від множини факторів.</w:t>
      </w:r>
    </w:p>
    <w:p>
      <w:pPr>
        <w:pStyle w:val="Normal"/>
        <w:ind w:firstLine="709"/>
        <w:rPr/>
      </w:pPr>
      <w:r>
        <w:rPr>
          <w:lang w:val="uk-UA"/>
        </w:rPr>
        <w:t>Людина переробляє інформацію мінімум на трьох рівнях: фізіологічному (з допомогою органів чуття), на рівні раціонального мислення, на рівні підсвідомості. Процес переробки дуже окладний він залежить і від життєвого досвіду людини, і від життєвого досвіду і від ерудиції, і від професії і від зацікавленості в тих чи інших відмінностях і навіть від темпераменту і моральних настанов особи.</w:t>
      </w:r>
    </w:p>
    <w:p>
      <w:pPr>
        <w:pStyle w:val="Normal"/>
        <w:ind w:firstLine="709"/>
        <w:rPr/>
      </w:pPr>
      <w:r>
        <w:rPr>
          <w:lang w:val="uk-UA"/>
        </w:rPr>
        <w:t>Приклади:</w:t>
      </w:r>
    </w:p>
    <w:p>
      <w:pPr>
        <w:pStyle w:val="Normal"/>
        <w:ind w:firstLine="709"/>
        <w:rPr/>
      </w:pPr>
      <w:r>
        <w:rPr>
          <w:lang w:val="uk-UA"/>
        </w:rPr>
        <w:t>Титри англ. фільм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Шум двигу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урнір виграв Агасі</w:t>
      </w:r>
    </w:p>
    <w:p>
      <w:pPr>
        <w:pStyle w:val="Normal"/>
        <w:ind w:firstLine="709"/>
        <w:rPr/>
      </w:pPr>
      <w:r>
        <w:rPr>
          <w:lang w:val="uk-UA"/>
        </w:rPr>
        <w:t>У прикладах (1) і (2), непрямі джерела інформації. Щоб приймач (тобто людина) міг правильно тлумачити сигнали непрямого джерела, він повинен звернутися до "бази знань", яка зберігається в запам’ятовуючому пристрої (тобто в пам’яті цієї людини). Якщо "база знань" є не повною (людина молода або не освічена) або алгоритми обробки даних цієї бази - неефективні (людина недостатньо розумна), вірогідну інформацію від непрямих джерел отримати неможливо.</w:t>
      </w:r>
    </w:p>
    <w:p>
      <w:pPr>
        <w:pStyle w:val="Normal"/>
        <w:ind w:firstLine="709"/>
        <w:rPr/>
      </w:pPr>
      <w:r>
        <w:rPr>
          <w:lang w:val="uk-UA"/>
        </w:rPr>
        <w:t>Особлива проблема - процес вироблення людиною нової інформації (наукової чи художньої).</w:t>
      </w:r>
    </w:p>
    <w:p>
      <w:pPr>
        <w:pStyle w:val="Normal"/>
        <w:ind w:firstLine="709"/>
        <w:rPr/>
      </w:pPr>
      <w:r>
        <w:rPr>
          <w:lang w:val="uk-UA"/>
        </w:rPr>
        <w:t>Все сказане - лише начерк, "інформація до роздумів", яка є корисною не тільки до загального розвитку: вона допоможе краще зрозуміти, як співвідносяться між собою процеси обробки інформації людиною і комп’ютером.</w:t>
      </w:r>
    </w:p>
    <w:p>
      <w:pPr>
        <w:pStyle w:val="Normal"/>
        <w:ind w:firstLine="709"/>
        <w:rPr/>
      </w:pPr>
      <w:r>
        <w:rPr>
          <w:lang w:val="uk-UA"/>
        </w:rPr>
        <w:t>У подальшому, вивчаючи комп’ютерну технологію, будемо розглядати інформацію як сукупність корисних відомостей про оточуючий світ, які угрупують у природі і суспільстві. В комп’ютерній технології застосовуються простіша одиниця вимірювання інформації - біт, яка не потребує навіть еталона (як метр, кілограм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Історія розвитку обчислювальної техні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амостійно</w:t>
      </w:r>
    </w:p>
    <w:p>
      <w:pPr>
        <w:pStyle w:val="Normal"/>
        <w:ind w:firstLine="709"/>
        <w:rPr/>
      </w:pPr>
      <w:r>
        <w:rPr>
          <w:lang w:val="uk-UA"/>
        </w:rPr>
        <w:t>Що таке інформаційна технологія.</w:t>
      </w:r>
    </w:p>
    <w:p>
      <w:pPr>
        <w:pStyle w:val="Normal"/>
        <w:ind w:firstLine="709"/>
        <w:rPr/>
      </w:pPr>
      <w:r>
        <w:rPr>
          <w:lang w:val="uk-UA"/>
        </w:rPr>
        <w:t>1. Термінологія у прикладної інформатиці.</w:t>
      </w:r>
    </w:p>
    <w:p>
      <w:pPr>
        <w:pStyle w:val="Normal"/>
        <w:ind w:firstLine="709"/>
        <w:rPr/>
      </w:pPr>
      <w:r>
        <w:rPr>
          <w:lang w:val="uk-UA"/>
        </w:rPr>
        <w:t>Базову термінологію прикладної інформатики утворюють неологізми (нові слова), які виникли на основі англ. слів і виразів.</w:t>
      </w:r>
    </w:p>
    <w:p>
      <w:pPr>
        <w:pStyle w:val="Normal"/>
        <w:ind w:firstLine="709"/>
        <w:rPr/>
      </w:pPr>
      <w:r>
        <w:rPr>
          <w:lang w:val="uk-UA"/>
        </w:rPr>
        <w:t>В укр. мові вживаються такі англійські терміни як процесор, дисплей, монітор, біт, тощо. З одного боку на українську можна перекласти багато англійських слів і виразів. Install - встановлення. З другого боку не можливо наполягати на тотальній українізації всіх програмних засобів комп’ютера.</w:t>
      </w:r>
    </w:p>
    <w:p>
      <w:pPr>
        <w:pStyle w:val="Normal"/>
        <w:ind w:firstLine="709"/>
        <w:rPr/>
      </w:pPr>
      <w:r>
        <w:rPr>
          <w:lang w:val="uk-UA"/>
        </w:rPr>
        <w:t>(…)</w:t>
      </w:r>
    </w:p>
    <w:p>
      <w:pPr>
        <w:pStyle w:val="Normal"/>
        <w:ind w:firstLine="709"/>
        <w:rPr/>
      </w:pPr>
      <w:r>
        <w:rPr>
          <w:lang w:val="uk-UA"/>
        </w:rPr>
        <w:t>Комп’ютерна технологія - це частина загально людської культури, і її базові терміни історично пов’язані з англомовними країнами. Нічого надзвичайного в цьому не має.</w:t>
      </w:r>
    </w:p>
    <w:p>
      <w:pPr>
        <w:pStyle w:val="Normal"/>
        <w:ind w:firstLine="709"/>
        <w:rPr/>
      </w:pPr>
      <w:r>
        <w:rPr>
          <w:lang w:val="uk-UA"/>
        </w:rPr>
        <w:t>(фармакологія - латинь, музика - італійська, балет - французька).</w:t>
      </w:r>
    </w:p>
    <w:p>
      <w:pPr>
        <w:pStyle w:val="Normal"/>
        <w:ind w:firstLine="709"/>
        <w:rPr/>
      </w:pPr>
      <w:r>
        <w:rPr>
          <w:lang w:val="uk-UA"/>
        </w:rPr>
        <w:t>Лозунг тотальної українізації є безперспективним хоча б потому, що в міру розвитку комп’ютерних комунікацій неминуче з’являється потреба в міжнаціональних засобах спілкування, і навряд чи ними стане щось інше, ніж вже усталена англійська термінолог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Hardware і software</w:t>
      </w:r>
    </w:p>
    <w:p>
      <w:pPr>
        <w:pStyle w:val="Normal"/>
        <w:ind w:firstLine="709"/>
        <w:rPr/>
      </w:pPr>
      <w:r>
        <w:rPr>
          <w:lang w:val="uk-UA"/>
        </w:rPr>
        <w:t>Коротка формула яка винесена в заголовок, відображає єдність двох складових інформаційної технологій - апаратного (hardware) і програмного (software) забезпечення.</w:t>
      </w:r>
    </w:p>
    <w:p>
      <w:pPr>
        <w:pStyle w:val="Normal"/>
        <w:ind w:firstLine="709"/>
        <w:rPr/>
      </w:pPr>
      <w:r>
        <w:rPr>
          <w:lang w:val="uk-UA"/>
        </w:rPr>
        <w:t>Апаратне забезпечення - це перш за все комп’ютери, вони можуть працювати з множиною додаткових пристроїв - мишею, сканерами, принтерами.</w:t>
      </w:r>
    </w:p>
    <w:p>
      <w:pPr>
        <w:pStyle w:val="Normal"/>
        <w:ind w:firstLine="709"/>
        <w:rPr/>
      </w:pPr>
      <w:r>
        <w:rPr>
          <w:lang w:val="uk-UA"/>
        </w:rPr>
        <w:t>ПК можуть працювати в мережах - локальних, регіональних, світових. Для цього потрібно кожному з них спеціальне обладнання: мережеві плати, модеми, адаптери, концентратори, кабелі, джерела безперебійного живлення.</w:t>
      </w:r>
    </w:p>
    <w:p>
      <w:pPr>
        <w:pStyle w:val="Normal"/>
        <w:ind w:firstLine="709"/>
        <w:rPr/>
      </w:pPr>
      <w:r>
        <w:rPr>
          <w:lang w:val="uk-UA"/>
        </w:rPr>
        <w:t>В багатьох сферах, де вимоги до швидкості розрахунків є високими (космос, оборона, методологія й т. ін) використовується великі ЕОМ і супер ЕОМ (mainframe).</w:t>
      </w:r>
    </w:p>
    <w:p>
      <w:pPr>
        <w:pStyle w:val="Normal"/>
        <w:ind w:firstLine="709"/>
        <w:rPr/>
      </w:pPr>
      <w:r>
        <w:rPr>
          <w:lang w:val="uk-UA"/>
        </w:rPr>
        <w:t>Програмне забезпечення - друга рівноправна частина ІТ.</w:t>
      </w:r>
    </w:p>
    <w:p>
      <w:pPr>
        <w:pStyle w:val="Normal"/>
        <w:ind w:firstLine="709"/>
        <w:rPr/>
      </w:pPr>
      <w:r>
        <w:rPr>
          <w:lang w:val="uk-UA"/>
        </w:rPr>
        <w:t>Програми поділяються на 2 великих класи:</w:t>
      </w:r>
    </w:p>
    <w:p>
      <w:pPr>
        <w:pStyle w:val="Normal"/>
        <w:ind w:firstLine="709"/>
        <w:rPr/>
      </w:pPr>
      <w:r>
        <w:rPr>
          <w:lang w:val="uk-UA"/>
        </w:rPr>
        <w:t>Системне програмне забезпечення;</w:t>
      </w:r>
    </w:p>
    <w:p>
      <w:pPr>
        <w:pStyle w:val="Normal"/>
        <w:ind w:firstLine="709"/>
        <w:rPr/>
      </w:pPr>
      <w:r>
        <w:rPr>
          <w:lang w:val="uk-UA"/>
        </w:rPr>
        <w:t>Прикладне програмне забезпечення;</w:t>
      </w:r>
    </w:p>
    <w:p>
      <w:pPr>
        <w:pStyle w:val="Normal"/>
        <w:ind w:firstLine="709"/>
        <w:rPr/>
      </w:pPr>
      <w:r>
        <w:rPr>
          <w:lang w:val="uk-UA"/>
        </w:rPr>
        <w:t>СП керують роботою апаратних засобів і забезпечують послугами нас і наші прикладні комплекси. В першу чергу - операційні системи і програмні модулі, які їх доповнюють (системні програми "утиліти", драйвери периферійних пристроїв тощо).</w:t>
      </w:r>
    </w:p>
    <w:p>
      <w:pPr>
        <w:pStyle w:val="Normal"/>
        <w:ind w:firstLine="709"/>
        <w:rPr/>
      </w:pPr>
      <w:r>
        <w:rPr>
          <w:lang w:val="uk-UA"/>
        </w:rPr>
        <w:t>До системного програмного забезпечення часто відносять і програми, які виконують різноманітні функції по обслуговуванню: знамениті утиліти Нортона, програми архівування, антивірусні засоби.</w:t>
      </w:r>
    </w:p>
    <w:p>
      <w:pPr>
        <w:pStyle w:val="Normal"/>
        <w:ind w:firstLine="709"/>
        <w:rPr/>
      </w:pPr>
      <w:r>
        <w:rPr>
          <w:lang w:val="uk-UA"/>
        </w:rPr>
        <w:t>За допомогою прикладних програм ми розв’язуємо на комп’ютері конкретні задачі. Такі програми часто називають просто додатками. Проміжне місце займає особливий клас програм - інструментальні засоби розробки додатків. В їх склад входять потужні засоби візуального програмування, бібліотек, функцій, і класів.</w:t>
      </w:r>
    </w:p>
    <w:p>
      <w:pPr>
        <w:pStyle w:val="Normal"/>
        <w:ind w:firstLine="709"/>
        <w:rPr/>
      </w:pPr>
      <w:r>
        <w:rPr>
          <w:lang w:val="uk-UA"/>
        </w:rPr>
        <w:t>Все це реалізується через достатню кількість конкретних прикладів, порівнянь, посилань, статистичних даних, тобто різного ілюстрованого матеріалу.</w:t>
      </w:r>
    </w:p>
    <w:p>
      <w:pPr>
        <w:pStyle w:val="Normal"/>
        <w:ind w:firstLine="709"/>
        <w:rPr/>
      </w:pPr>
      <w:r>
        <w:rPr>
          <w:lang w:val="uk-UA"/>
        </w:rPr>
        <w:t>Для роз’яснення слів, які аудиторія не знає, термінів, необхідних для розуміння питання, що викладається, використовуються визначення. Будь-яка лекція не буде зрозуміла без визначень. В лекції поряд з основними дефініціями можна звернутись і до інших способів визначення, наприклад, дати синонім цього поняття, навести приклад.</w:t>
      </w:r>
    </w:p>
    <w:p>
      <w:pPr>
        <w:pStyle w:val="Normal"/>
        <w:ind w:firstLine="709"/>
        <w:rPr/>
      </w:pPr>
      <w:r>
        <w:rPr>
          <w:lang w:val="uk-UA"/>
        </w:rPr>
        <w:t>Допомагає пізнанню порівняння. Доки ми не дізнаємося, на що з відомого вже нам схожа річ і чим вона відрізняється - ми її ще не зрозуміли. Порівняння може бути коротким і розгорнутим, серйозним, іноді й жартівливим.</w:t>
      </w:r>
    </w:p>
    <w:p>
      <w:pPr>
        <w:pStyle w:val="Normal"/>
        <w:ind w:firstLine="709"/>
        <w:rPr/>
      </w:pPr>
      <w:r>
        <w:rPr>
          <w:lang w:val="uk-UA"/>
        </w:rPr>
        <w:t>Дуже зрозумілим є приклад. Брати приклад слід із сфери, близької і зрозумілої аудиторії, в якій виступає лектор. Приклад повинен бути достатньо типовим, але не шаблонним, конкретним і доцільним, і, звичайно, цікавим.</w:t>
      </w:r>
    </w:p>
    <w:p>
      <w:pPr>
        <w:pStyle w:val="Normal"/>
        <w:ind w:firstLine="709"/>
        <w:rPr/>
      </w:pPr>
      <w:r>
        <w:rPr>
          <w:lang w:val="uk-UA"/>
        </w:rPr>
        <w:t xml:space="preserve">З розвитком науки і техніки з'явилися можливості передавати інформацію у системі лектор-слухач (студент) з використанням телевізійної техніки (телевізори, відеокамери, відеомагнітофони). Таку інформацію </w:t>
      </w:r>
      <w:r>
        <w:rPr>
          <w:i/>
          <w:iCs/>
          <w:lang w:val="uk-UA"/>
        </w:rPr>
        <w:t>називають відеоінформацією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lang w:val="uk-UA"/>
        </w:rPr>
        <w:t>Відповідно до способів та пояснення навчального матеріалу, засоби відеоінформації можна умовно поділити на 3 групи: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 xml:space="preserve">перша - </w:t>
      </w:r>
      <w:r>
        <w:rPr>
          <w:lang w:val="uk-UA"/>
        </w:rPr>
        <w:t xml:space="preserve">це система взаємозв'язаних і логічно закріплених кадрів (блоків) відеоінформації, яка подається у статиці. Тобто </w:t>
      </w:r>
      <w:r>
        <w:rPr>
          <w:i/>
          <w:iCs/>
          <w:lang w:val="uk-UA"/>
        </w:rPr>
        <w:t xml:space="preserve">статичні </w:t>
      </w:r>
      <w:r>
        <w:rPr>
          <w:lang w:val="uk-UA"/>
        </w:rPr>
        <w:t>засоби відеоінформації. Як правило у статиці з елементами доповнень подається відеоінформація для уточнення таблиць, графіків, схем, діаграм, малюнків тощо. При цьому зміст кадрів може містити окремий текстовий матеріал з різними позначеннями;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 xml:space="preserve">друга - </w:t>
      </w:r>
      <w:r>
        <w:rPr>
          <w:lang w:val="uk-UA"/>
        </w:rPr>
        <w:t xml:space="preserve">це система взаємозв'язаних і логічно закінчених кадрів відеоінформації, за допомогою яких подаються явища та процеси, основною особливістю яких є динамічність прояву у розкритті та поясненні їх сутності. Тобто </w:t>
      </w:r>
      <w:r>
        <w:rPr>
          <w:i/>
          <w:iCs/>
          <w:lang w:val="uk-UA"/>
        </w:rPr>
        <w:t xml:space="preserve">динамічні </w:t>
      </w:r>
      <w:r>
        <w:rPr>
          <w:lang w:val="uk-UA"/>
        </w:rPr>
        <w:t>засоби відеоінформації;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 xml:space="preserve">третя - </w:t>
      </w:r>
      <w:r>
        <w:rPr>
          <w:lang w:val="uk-UA"/>
        </w:rPr>
        <w:t xml:space="preserve">це система взаємозв'язаних і логічно закінчених кадрів відеоінформації, за допомогою яких подається і пояснюється навчальний матеріал з комплексним використанням екранних і звукових явищ та процесів, що вивчаються. Такі засоби відеоінформації називають </w:t>
      </w:r>
      <w:r>
        <w:rPr>
          <w:i/>
          <w:iCs/>
          <w:lang w:val="uk-UA"/>
        </w:rPr>
        <w:t xml:space="preserve">відеофільмами. </w:t>
      </w:r>
      <w:r>
        <w:rPr>
          <w:lang w:val="uk-UA"/>
        </w:rPr>
        <w:t>Цінність їх у тому, що на окремих етапах одержання знань вони можуть частково замінити лектора, оскільки подають навчальну інформацію, яку мав би подати сам лектор.</w:t>
      </w:r>
    </w:p>
    <w:p>
      <w:pPr>
        <w:pStyle w:val="Normal"/>
        <w:ind w:firstLine="709"/>
        <w:rPr/>
      </w:pPr>
      <w:r>
        <w:rPr>
          <w:lang w:val="uk-UA"/>
        </w:rPr>
        <w:t>Важливою умовою ефективності лекції - єдність її форми і змісту, гармонія думки і слова. Кожна думка потребує свого особливого виразу, свого оформлення. Доцільно підкреслити, що роздільний аналіз змісту і форми усного виступу допустимий лише в навчальних цілях. В лекції, в живому творчому процесі вони неподільні. Зміст на кожному кроці потребує підпорядкування собі форми, а вона, в свою чергу, неминуче втручається в зміст, поліпшуючи або погіршуючи його. З’єднувати зміст з відповідною його вимогам формою необхідно на кожній фразі. Гарна лекція - це поєднання, діалектична єдність форми і змісту.</w:t>
      </w:r>
    </w:p>
    <w:p>
      <w:pPr>
        <w:pStyle w:val="Normal"/>
        <w:ind w:firstLine="709"/>
        <w:rPr/>
      </w:pPr>
      <w:r>
        <w:rPr>
          <w:lang w:val="uk-UA"/>
        </w:rPr>
        <w:t>Робота над формою - справа не менш складна і трудомістка, ніж організація змісту. Тут багато залежить від особистості лектора, його характеру, уподобань, тобто від його індивідуальності. Саме в оформленні яскравіше за все виражається творче “я” кожного лектора, його стиль, те, що відрізняє виступ одного лектора від виступу іншого, надає йому індивідуальний вираз.</w:t>
      </w:r>
    </w:p>
    <w:p>
      <w:pPr>
        <w:pStyle w:val="Normal"/>
        <w:ind w:firstLine="709"/>
        <w:rPr/>
      </w:pPr>
      <w:r>
        <w:rPr>
          <w:lang w:val="uk-UA"/>
        </w:rPr>
        <w:t>З метою досконалості форми, її ефективності під час лекції Є.Н. Зарецька рекомендує застосовувати наступні цільові установки у такій послідовності:</w:t>
      </w:r>
    </w:p>
    <w:p>
      <w:pPr>
        <w:pStyle w:val="Normal"/>
        <w:ind w:firstLine="709"/>
        <w:rPr/>
      </w:pPr>
      <w:r>
        <w:rPr>
          <w:lang w:val="uk-UA"/>
        </w:rPr>
        <w:t>1) провокація емоцій;</w:t>
      </w:r>
    </w:p>
    <w:p>
      <w:pPr>
        <w:pStyle w:val="Normal"/>
        <w:ind w:firstLine="709"/>
        <w:rPr/>
      </w:pPr>
      <w:r>
        <w:rPr>
          <w:lang w:val="uk-UA"/>
        </w:rPr>
        <w:t>2) звернення уваги на проблему;</w:t>
      </w:r>
    </w:p>
    <w:p>
      <w:pPr>
        <w:pStyle w:val="Normal"/>
        <w:ind w:firstLine="709"/>
        <w:rPr/>
      </w:pPr>
      <w:r>
        <w:rPr>
          <w:lang w:val="uk-UA"/>
        </w:rPr>
        <w:t>3) розповсюдження знань;</w:t>
      </w:r>
    </w:p>
    <w:p>
      <w:pPr>
        <w:pStyle w:val="Normal"/>
        <w:ind w:firstLine="709"/>
        <w:rPr/>
      </w:pPr>
      <w:r>
        <w:rPr>
          <w:lang w:val="uk-UA"/>
        </w:rPr>
        <w:t>4) створення намірів;</w:t>
      </w:r>
    </w:p>
    <w:p>
      <w:pPr>
        <w:pStyle w:val="Normal"/>
        <w:ind w:firstLine="709"/>
        <w:rPr/>
      </w:pPr>
      <w:r>
        <w:rPr>
          <w:lang w:val="uk-UA"/>
        </w:rPr>
        <w:t>5) спонукання до дій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6) формування навичок. </w:t>
      </w:r>
    </w:p>
    <w:p>
      <w:pPr>
        <w:pStyle w:val="Normal"/>
        <w:ind w:firstLine="709"/>
        <w:rPr/>
      </w:pPr>
      <w:r>
        <w:rPr>
          <w:lang w:val="uk-UA"/>
        </w:rPr>
        <w:t>Лекція може вважатися повноцінно підготовленою не тоді, коли наявний її текст, а тоді, коли продумано застосування наочності та підготовлені відповідні матеріали.</w:t>
      </w:r>
    </w:p>
    <w:p>
      <w:pPr>
        <w:pStyle w:val="Normal"/>
        <w:ind w:firstLine="709"/>
        <w:rPr/>
      </w:pPr>
      <w:r>
        <w:rPr>
          <w:lang w:val="uk-UA"/>
        </w:rPr>
        <w:t>Цифри, що ілюструють сказане, необхідно підбирати самі яскраві й вразливі. При правильному поводженні з ними цифри можуть бути дуже виразними. Можна іноді годинами розповідати про якийсь предмет і мало що пояснити. В той же час достатньо декількох цифр, щоб окреслити і масштаби, і характер події. Як і слова, цифри люблять міру, розмаїття цифр пригнічують слухача (курсанта, студента), ідеї вже не сприймаються. Ні в якому разі не можна приводити неточні, неперевірені цифри. Цифра стає виразнішою, коли стоїть поряд з живим прикладом.</w:t>
      </w:r>
    </w:p>
    <w:p>
      <w:pPr>
        <w:pStyle w:val="Normal"/>
        <w:ind w:firstLine="709"/>
        <w:rPr/>
      </w:pPr>
      <w:r>
        <w:rPr>
          <w:lang w:val="uk-UA"/>
        </w:rPr>
        <w:t>Посилання на авторитети - важливий елемент допоміжного матеріалу. Привести в лекції авторитетну думку спеціаліста - це питання не лише зрозумілості, але й етики лектора. Посилатися потрібно на перевірені авторитети в даній галузі, бажано, щоб вони були відомі слухачам (студентам). Посилання може бути в формі переказу думки або у формі дослівного цитування.</w:t>
      </w:r>
    </w:p>
    <w:p>
      <w:pPr>
        <w:pStyle w:val="Normal"/>
        <w:ind w:firstLine="709"/>
        <w:rPr/>
      </w:pPr>
      <w:r>
        <w:rPr>
          <w:lang w:val="uk-UA"/>
        </w:rPr>
        <w:t>Головне в роботі над формою - надати лекції яскравість, образність, зрозумілість. Практика показує, що через зневажання до мовної, стилістичної форми, небажання або невміння працювати над нею нерідко знецінювались, зводились нанівець бездоганні за змістом лекції.</w:t>
      </w:r>
    </w:p>
    <w:p>
      <w:pPr>
        <w:pStyle w:val="Normal"/>
        <w:ind w:firstLine="709"/>
        <w:rPr/>
      </w:pPr>
      <w:r>
        <w:rPr>
          <w:lang w:val="uk-UA"/>
        </w:rPr>
        <w:t>Сучасну програму часто називають продуктом. Справи в тому, що "фірмова" програма - це в певному розміні такий самий промисловий продукт, як праска, телевізор чи холодильник. Це означає, що програма створюється і розповсюджується за законами промислового виробництва. Вона має чітко визначені функції, зручні засоби взаємодії з користувачами (їх називають інтерфейсом), розроблені з врахуванням вимог ергономіки, естетики і безпеки, інструкцію по використанню, гарантією, навіть упакуванням.</w:t>
      </w:r>
    </w:p>
    <w:p>
      <w:pPr>
        <w:pStyle w:val="Normal"/>
        <w:ind w:firstLine="709"/>
        <w:rPr/>
      </w:pPr>
      <w:r>
        <w:rPr>
          <w:lang w:val="uk-UA"/>
        </w:rPr>
        <w:t>Поняття про програми, погодження і замовчування.</w:t>
      </w:r>
    </w:p>
    <w:p>
      <w:pPr>
        <w:pStyle w:val="Normal"/>
        <w:ind w:firstLine="709"/>
        <w:rPr/>
      </w:pPr>
      <w:r>
        <w:rPr>
          <w:lang w:val="uk-UA"/>
        </w:rPr>
        <w:t>Програма - набір інструкцій на машинній мові, який зберігається у вигляді файлу на магнітному диску і за вимогою завантажується у комп’ютер для виконання.</w:t>
      </w:r>
    </w:p>
    <w:p>
      <w:pPr>
        <w:pStyle w:val="Normal"/>
        <w:ind w:firstLine="709"/>
        <w:rPr/>
      </w:pPr>
      <w:r>
        <w:rPr>
          <w:lang w:val="uk-UA"/>
        </w:rPr>
        <w:t>"Юридичну" основу взаємодії людини з комп’ютером утворює два великих принципи: принцип погоджень і пов'язаний з ним принцип замовчування.</w:t>
      </w:r>
    </w:p>
    <w:p>
      <w:pPr>
        <w:pStyle w:val="Normal"/>
        <w:ind w:firstLine="709"/>
        <w:rPr/>
      </w:pPr>
      <w:r>
        <w:rPr>
          <w:lang w:val="uk-UA"/>
        </w:rPr>
        <w:t>Погодження визначає набір функцій, які будуть виконуватись конкретною програмою, і варіант (або варіанти) виконання кожної функції.</w:t>
      </w:r>
    </w:p>
    <w:p>
      <w:pPr>
        <w:pStyle w:val="Normal"/>
        <w:ind w:firstLine="709"/>
        <w:rPr/>
      </w:pPr>
      <w:r>
        <w:rPr>
          <w:lang w:val="uk-UA"/>
        </w:rPr>
        <w:t>Замовчування передбачає конкретний варіант тієї чи іншої функції (при наявності альтернатив), якщо користувач явним чином не вимагає іншого.</w:t>
      </w:r>
    </w:p>
    <w:p>
      <w:pPr>
        <w:pStyle w:val="Normal"/>
        <w:ind w:firstLine="709"/>
        <w:rPr/>
      </w:pPr>
      <w:r>
        <w:rPr>
          <w:lang w:val="uk-UA"/>
        </w:rPr>
        <w:t>Важливо зрозуміти, що погодження і замовчування встановлюється не за законами Ньютона, а просто тому, що так вирішив який-небудь невідомий програміст з Каліфорнії або ваш власний приятель.</w:t>
      </w:r>
    </w:p>
    <w:p>
      <w:pPr>
        <w:pStyle w:val="Normal"/>
        <w:ind w:firstLine="709"/>
        <w:rPr/>
      </w:pPr>
      <w:r>
        <w:rPr>
          <w:lang w:val="uk-UA"/>
        </w:rPr>
        <w:t>Машина беззастережно приймає будь-які погодження, які їй нав’язує програміст (звичайно в межах своїх можливостей), однак і відступи від них перериває нещадно і невблаганно. Для зміни погоджень потрібно змінювати програму.</w:t>
      </w:r>
    </w:p>
    <w:p>
      <w:pPr>
        <w:pStyle w:val="Normal"/>
        <w:ind w:firstLine="709"/>
        <w:rPr/>
      </w:pPr>
      <w:r>
        <w:rPr>
          <w:lang w:val="uk-UA"/>
        </w:rPr>
        <w:t>На практиці часто доводиться стикатися з помилками програміста, тобто ситуаціями, коли сам програміст не дотримується цих погоджень.</w:t>
      </w:r>
    </w:p>
    <w:p>
      <w:pPr>
        <w:pStyle w:val="Normal"/>
        <w:ind w:firstLine="709"/>
        <w:rPr/>
      </w:pPr>
      <w:r>
        <w:rPr>
          <w:lang w:val="uk-UA"/>
        </w:rPr>
        <w:t>Можливості і обмеження комп’ютерної технології.</w:t>
      </w:r>
    </w:p>
    <w:p>
      <w:pPr>
        <w:pStyle w:val="Normal"/>
        <w:ind w:firstLine="709"/>
        <w:rPr/>
      </w:pPr>
      <w:r>
        <w:rPr>
          <w:lang w:val="uk-UA"/>
        </w:rPr>
        <w:t>Комп’ютер вміє феноменально швидко реагувати послідовностями електронних сигналів, які представляють деякі числа, що надходять з клавіатури, диска, по лініям зв’язку, а потім, - - по інструкціям програміста і з допомогою своїх електронних схем, дисків, моніторів, механічних пристроїв, - оформляти результати своїх маніпуляцій на екрані дисплея і папері принтера.</w:t>
      </w:r>
    </w:p>
    <w:p>
      <w:pPr>
        <w:pStyle w:val="Normal"/>
        <w:ind w:firstLine="709"/>
        <w:rPr/>
      </w:pPr>
      <w:r>
        <w:rPr>
          <w:lang w:val="uk-UA"/>
        </w:rPr>
        <w:t>Поки жоден з відомих комп’ютерів не може думати.</w:t>
      </w:r>
    </w:p>
    <w:p>
      <w:pPr>
        <w:pStyle w:val="Normal"/>
        <w:ind w:firstLine="709"/>
        <w:rPr/>
      </w:pPr>
      <w:r>
        <w:rPr>
          <w:lang w:val="uk-UA"/>
        </w:rPr>
        <w:t>Чого не може комп’ютер?</w:t>
      </w:r>
    </w:p>
    <w:p>
      <w:pPr>
        <w:pStyle w:val="Normal"/>
        <w:ind w:firstLine="709"/>
        <w:rPr/>
      </w:pPr>
      <w:r>
        <w:rPr>
          <w:lang w:val="uk-UA"/>
        </w:rPr>
        <w:t>Познайомившись з можливостями і обмеженнями комп’ютерної технології можна діяти до висновку: є задачі, розв’язування яких ми не можемо чи не повинні доручати комп’ютеру.</w:t>
      </w:r>
    </w:p>
    <w:p>
      <w:pPr>
        <w:pStyle w:val="Normal"/>
        <w:ind w:firstLine="709"/>
        <w:rPr/>
      </w:pPr>
      <w:r>
        <w:rPr>
          <w:lang w:val="uk-UA"/>
        </w:rPr>
        <w:t>Проблема нерозв’язності. Є задачі, для яких люди знайшли спосіб розв’язання (так звані алгоритмічно нерозв’язні задачі). Їх недоцільно доручати комп’ютерові (К): він не може мислити і розв’язок не знайде.</w:t>
      </w:r>
    </w:p>
    <w:p>
      <w:pPr>
        <w:pStyle w:val="Normal"/>
        <w:ind w:firstLine="709"/>
        <w:rPr/>
      </w:pPr>
      <w:r>
        <w:rPr>
          <w:lang w:val="uk-UA"/>
        </w:rPr>
        <w:t>Проблема вибору. Машина здатна перебрати тисячі і міліонни варіантів, вибрати з них оптимальні за будь-якими складними критеріями. Вона багато чого може підказати людині. Але в неї немає душі, і вона не може приймати рішення, пов’язані з урахуванням бажань, схильностей людини, моральних і етичних аспектів в задачі, соціальних і політичних наслідків того чи іншого вибору.</w:t>
      </w:r>
    </w:p>
    <w:p>
      <w:pPr>
        <w:pStyle w:val="Normal"/>
        <w:ind w:firstLine="709"/>
        <w:rPr/>
      </w:pPr>
      <w:r>
        <w:rPr>
          <w:lang w:val="uk-UA"/>
        </w:rPr>
        <w:t>Проблема доцільності. Комп’ютер (К) - не самоціль і його застосування вимагає певних витрат. Людині завжди доводиться перевіряти користь, яку приносить комп’ютер, з вартістю його послуг. Експертні систе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1:00Z</dcterms:created>
  <dc:creator>XTreme</dc:creator>
  <dc:description/>
  <cp:keywords/>
  <dc:language>en-US</dc:language>
  <cp:lastModifiedBy>SYSTEM</cp:lastModifiedBy>
  <dcterms:modified xsi:type="dcterms:W3CDTF">2011-09-27T05:01:00Z</dcterms:modified>
  <cp:revision>2</cp:revision>
  <dc:subject/>
  <dc:title>Реферат на тему:</dc:title>
</cp:coreProperties>
</file>