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строитель вопросительных предложений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Теоретическая часть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Генерация учебно-тренировочных задач на основе текста учебного материала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Постановка вопросов к членам предложения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писание алгоритмов решения задачи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Выделение отдельных членов предложения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Построение дерева синтаксического подчинения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Генерация вопросов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1 Задание вопроса к слову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2 Построение вопросительного предложения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1. Листинг программы разбиения предложения на отдельные слова и поиска вопросительных слов к ним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2. Список сокращений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в образовании играют все более существенную роль. Современный учебный процесс трудно представить без использования компьютерных учебников, задачников, тестирующих и контролирующих систем. Одной из главных задач в таких системах является автоматическая генерация вопросительных предложений к различным частям лекцион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нашей работы заключается в обеспечении автоматизации процесса составления различных тестов, проверок и задач. Для этого требуется рассмотреть несколько способов решения подобных задач и на их основе составить основной алгоритм решения поставленной перед нами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генерации вопросительных предложений разбивается на несколько более простых под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бор предложения (выделение отдельных членов предложения, построение</w:t>
      </w:r>
      <w:r>
        <w:rPr>
          <w:sz w:val="28"/>
        </w:rPr>
        <w:t xml:space="preserve"> </w:t>
      </w:r>
      <w:r>
        <w:rPr>
          <w:sz w:val="28"/>
          <w:szCs w:val="28"/>
        </w:rPr>
        <w:t>дерева синтаксического подчин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вопросительных предложений на основе полученных результ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работе наиболее подробно будет рассмотрен только второй пункт. Так же будут затронуты проблемы разбора предлож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6"/>
        </w:rPr>
        <w:t>1. Теоретическ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1 Генерация учебно-тренировочных задач на основе текста учебного матери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259070" cy="3559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ую долю учебного материала КУ и КОС составляет текст. Поэтому идея генерации УТЗ на его основе представляется весьма логичной. Схема, иллюстрирующая её воплощение изображена на рис. 1. В неё входят две процедуры. Первая применяется в процессе разработки КУ (КОС), вторая – при его эксплуатации. Очевидно, вторая процедура должна быть автоматической. "Идеальная" реализация рассматриваемой схемы имеет место, когда первая процедура является автоматической, т.е анализ текста и формирование моделей УТЗ для генерации производиться авторской системой без участия человека.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анализа текстов на естественном языке и построения на их основе моделей представления ПО находятся в фокусе исследований в области прикладной лингвистики и искусственного интеллекта. К числу ключевых проблем, связанных с развитием этих методов, относятся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ложность моделирования семантики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личие так называемых "не-факторов", присущих человеческим представлениям и отражаемых в текстах (неточности, неполноты, несогласованности и др.)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однозначность соответствия между естественно - языковыми и формализованным представлениям (одна и таже мысль может быть выражена по-разному; дополнительные трудности анализа вызывают синонимия и омонимия)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еобходимость учета контек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 отметим последнюю проблему. Человек понимает текст благодаря тому, что он обладает знаниями о ПО, к который данный текст относится. Эти знания составляют контекст, позволяющий прояснить смысл положений, содержащихся в тексте, а также извлечь из него мысли, которые имелись в виду, но не были выражены яв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исходный фрагмент текста, поступающий на вход анализатора, недостачею для построения его адекватной семантической модели. Наряду с ним необходимо использовать базу знаний, отражающую как общие, так и специфичные для данной ПО представления. Создание такой базы знаний – непростая задача, на сегодняшний день в полной мере нереше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сказанного, мы считаем не рациональным стремиться во что бы то ни стало добиться автоматической Процедуры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ролей между компьютерной системой и человеком в рамках интерактивной процедуры формирований УТЗ может быть разным. Чем выше степень автоматизации, тем эффективнее инструментарий и тем сложнее его реализаци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2 Постановка вопросов к членам пред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методов генерации вопросов к членам предложения заключается в следующем. Из текста выбирается предложение. Для него составляется грамматическая спецификация, служащая ядром модели задачи. С помощью нее в модели описываются члены предложения, к которым имеет смысл ставить вопросы. Для каждого из них определяется семантический класс, содержащий естественно-языковые выражения, представляющие некорректные альтернативные варианты ответа или его неисключающие компон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ути формулировка вопроса к какому-то члену предложения строится на основе исходного предложения путем удаления из него данного члена и подчиненных ему синтаксических единиц, добавления вопросительного слова или словосочетания, а также изменения порядка оставшихся чл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интерактивной процедуры формирования модели УТЗ приведены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, выполняемые автором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, выполняемые системо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ставление запроса на выборку предложений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нализ текста учебного материала и формирование множества предложений, релевантных запросу</w:t>
            </w:r>
          </w:p>
        </w:tc>
      </w:tr>
      <w:tr>
        <w:trPr/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бор предложения из сформированного множеств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работка предложения с целью упрощения его структуры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оставление грамматической спецификации предложения. При необходимости возврат на предыдущий этап для корректировки предлож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ыбор членов предложения, к которым имеет смысл ставить вопросы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Для каждого выбранного члена указание вопросительного слова или словосочетания. Продолжение работы в рамках процедуры либо выход из не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Отметим, что не все предложения подходят для генерации вопросов. К потенциально применимым относятся предложения, являющиеся повествовательными, синтаксически членимыми и полными в плане грамматической структуры. Предпочтение при выборе стоит отдавать простым двусоставным предложениям с прямым порядком слов. Осложненные и сложные предложения также могут использоваться, однако сложность их синтаксической структуры необходимо ограничи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редложения на третьем этапе производится автором либо реализуется автоматически. Во втором случае критерием служит максимум степени релевантности предложения поисковому запро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предложения на четвертом этапе может включать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биение сложного предложения на части, соответствующие простым предложениям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мена местоимений наименованиями обозначаемых имя сущностей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образование неполного предложения к эквивалентному ему полному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даление несущественных в смысловом отношении фрагментов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крытие неоднозначностей, интерпретация которых зависит от контек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ые программные средства анализа текста, автоматически выполняющие грамматический разбор предложений, могут использоваться на пятом этапе. Вариант разбора, предложенный системой, корректируется и дополняется ав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инструментарии представительного тезауруса позволяет частично автоматизировать решение задач седьмого этапа. Вопросительное слово или словосочетание выбирается в зависимости от типа предложений, грамматической роли члена, к которому ставиться вопрос, типа ассоциируемой с ним предикативной единицы, а также связей между этим членом и другими синтаксическими элементами предложен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2. Описание алгоритмов решения задач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1 Выделение отдельных членов пред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тдельных слов в предложении является простой задачей по поиску лексем в строке. За этот этап отвечает следующий алгоритм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исходной строк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ссматриваемый символ в строке пробел, то пропускаем все пробелы, пока не встретим букв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ссматриваемый символ буква, то добавляем его и каждый следующий символ, если он буква, к слову, пока не встретим какой-либо знак препина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ваем счетчик слов на 1 и добавляем полученное слово в масси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сходная строка не закончилась, переходим к шагу 2, иначе заканчиваем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му алгоритму соответствует нижеприведенная програм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  <w:lang w:val="en-US"/>
        </w:rPr>
        <w:t>char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res</w:t>
      </w:r>
      <w:r>
        <w:rPr>
          <w:rFonts w:cs="Courier New"/>
          <w:sz w:val="28"/>
          <w:szCs w:val="28"/>
        </w:rPr>
        <w:t>[20]; // Буфер для хранения слова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  <w:lang w:val="en-US"/>
        </w:rPr>
        <w:t>char</w:t>
      </w:r>
      <w:r>
        <w:rPr>
          <w:rFonts w:cs="Courier New"/>
          <w:sz w:val="28"/>
          <w:szCs w:val="28"/>
        </w:rPr>
        <w:t xml:space="preserve"> *</w:t>
      </w:r>
      <w:r>
        <w:rPr>
          <w:rFonts w:cs="Courier New"/>
          <w:sz w:val="28"/>
          <w:szCs w:val="28"/>
          <w:lang w:val="en-US"/>
        </w:rPr>
        <w:t>tmp</w:t>
      </w:r>
      <w:r>
        <w:rPr>
          <w:rFonts w:cs="Courier New"/>
          <w:sz w:val="28"/>
          <w:szCs w:val="28"/>
        </w:rPr>
        <w:t>; // Ссылка на исходную строку</w:t>
      </w:r>
    </w:p>
    <w:p>
      <w:pPr>
        <w:pStyle w:val="Normal"/>
        <w:spacing w:lineRule="auto" w:line="360"/>
        <w:ind w:firstLine="709"/>
        <w:jc w:val="both"/>
        <w:rPr>
          <w:rFonts w:cs="Courier New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>int words(){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>char *r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  <w:lang w:val="en-US"/>
        </w:rPr>
        <w:t>memset(res,0,20);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//</w:t>
      </w:r>
      <w:r>
        <w:rPr>
          <w:rFonts w:cs="Courier New"/>
          <w:sz w:val="28"/>
          <w:szCs w:val="28"/>
        </w:rPr>
        <w:t xml:space="preserve"> Обнуление буфера слова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>r=res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  <w:lang w:val="en-US"/>
        </w:rPr>
        <w:t>if</w:t>
      </w:r>
      <w:r>
        <w:rPr>
          <w:rFonts w:cs="Courier New"/>
          <w:sz w:val="28"/>
          <w:szCs w:val="28"/>
        </w:rPr>
        <w:t>(*</w:t>
      </w:r>
      <w:r>
        <w:rPr>
          <w:rFonts w:cs="Courier New"/>
          <w:sz w:val="28"/>
          <w:szCs w:val="28"/>
          <w:lang w:val="en-US"/>
        </w:rPr>
        <w:t>tmp</w:t>
      </w:r>
      <w:r>
        <w:rPr>
          <w:rFonts w:cs="Courier New"/>
          <w:sz w:val="28"/>
          <w:szCs w:val="28"/>
        </w:rPr>
        <w:t>==0)</w:t>
      </w:r>
      <w:r>
        <w:rPr>
          <w:rFonts w:cs="Courier New"/>
          <w:sz w:val="28"/>
          <w:szCs w:val="28"/>
          <w:lang w:val="en-US"/>
        </w:rPr>
        <w:t>return</w:t>
      </w:r>
      <w:r>
        <w:rPr>
          <w:rFonts w:cs="Courier New"/>
          <w:sz w:val="28"/>
          <w:szCs w:val="28"/>
        </w:rPr>
        <w:t xml:space="preserve"> 0; // Если исходная строка пуста или закончилась, выход из подпрограммы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  <w:lang w:val="en-US"/>
        </w:rPr>
        <w:t>while</w:t>
      </w:r>
      <w:r>
        <w:rPr>
          <w:rFonts w:cs="Courier New"/>
          <w:sz w:val="28"/>
          <w:szCs w:val="28"/>
        </w:rPr>
        <w:t>(*</w:t>
      </w:r>
      <w:r>
        <w:rPr>
          <w:rFonts w:cs="Courier New"/>
          <w:sz w:val="28"/>
          <w:szCs w:val="28"/>
          <w:lang w:val="en-US"/>
        </w:rPr>
        <w:t>tmp</w:t>
      </w:r>
      <w:r>
        <w:rPr>
          <w:rFonts w:cs="Courier New"/>
          <w:sz w:val="28"/>
          <w:szCs w:val="28"/>
        </w:rPr>
        <w:t>==' '||*</w:t>
      </w:r>
      <w:r>
        <w:rPr>
          <w:rFonts w:cs="Courier New"/>
          <w:sz w:val="28"/>
          <w:szCs w:val="28"/>
          <w:lang w:val="en-US"/>
        </w:rPr>
        <w:t>tmp</w:t>
      </w:r>
      <w:r>
        <w:rPr>
          <w:rFonts w:cs="Courier New"/>
          <w:sz w:val="28"/>
          <w:szCs w:val="28"/>
        </w:rPr>
        <w:t>=='\</w:t>
      </w:r>
      <w:r>
        <w:rPr>
          <w:rFonts w:cs="Courier New"/>
          <w:sz w:val="28"/>
          <w:szCs w:val="28"/>
          <w:lang w:val="en-US"/>
        </w:rPr>
        <w:t>t</w:t>
      </w:r>
      <w:r>
        <w:rPr>
          <w:rFonts w:cs="Courier New"/>
          <w:sz w:val="28"/>
          <w:szCs w:val="28"/>
        </w:rPr>
        <w:t>')</w:t>
      </w:r>
      <w:r>
        <w:rPr>
          <w:rFonts w:cs="Courier New"/>
          <w:sz w:val="28"/>
          <w:szCs w:val="28"/>
          <w:lang w:val="en-US"/>
        </w:rPr>
        <w:t>tmp</w:t>
      </w:r>
      <w:r>
        <w:rPr>
          <w:rFonts w:cs="Courier New"/>
          <w:sz w:val="28"/>
          <w:szCs w:val="28"/>
        </w:rPr>
        <w:t>++; // Пропуск пробелов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  <w:lang w:val="en-US"/>
        </w:rPr>
        <w:t>if</w:t>
      </w:r>
      <w:r>
        <w:rPr>
          <w:rFonts w:cs="Courier New"/>
          <w:sz w:val="28"/>
          <w:szCs w:val="28"/>
        </w:rPr>
        <w:t>(</w:t>
      </w:r>
      <w:r>
        <w:rPr>
          <w:rFonts w:cs="Courier New"/>
          <w:sz w:val="28"/>
          <w:szCs w:val="28"/>
          <w:lang w:val="en-US"/>
        </w:rPr>
        <w:t>islower</w:t>
      </w:r>
      <w:r>
        <w:rPr>
          <w:rFonts w:cs="Courier New"/>
          <w:sz w:val="28"/>
          <w:szCs w:val="28"/>
        </w:rPr>
        <w:t>(*</w:t>
      </w:r>
      <w:r>
        <w:rPr>
          <w:rFonts w:cs="Courier New"/>
          <w:sz w:val="28"/>
          <w:szCs w:val="28"/>
          <w:lang w:val="en-US"/>
        </w:rPr>
        <w:t>tmp</w:t>
      </w:r>
      <w:r>
        <w:rPr>
          <w:rFonts w:cs="Courier New"/>
          <w:sz w:val="28"/>
          <w:szCs w:val="28"/>
        </w:rPr>
        <w:t>)||</w:t>
      </w:r>
      <w:r>
        <w:rPr>
          <w:rFonts w:cs="Courier New"/>
          <w:sz w:val="28"/>
          <w:szCs w:val="28"/>
          <w:lang w:val="en-US"/>
        </w:rPr>
        <w:t>isupper</w:t>
      </w:r>
      <w:r>
        <w:rPr>
          <w:rFonts w:cs="Courier New"/>
          <w:sz w:val="28"/>
          <w:szCs w:val="28"/>
        </w:rPr>
        <w:t>(*</w:t>
      </w:r>
      <w:r>
        <w:rPr>
          <w:rFonts w:cs="Courier New"/>
          <w:sz w:val="28"/>
          <w:szCs w:val="28"/>
          <w:lang w:val="en-US"/>
        </w:rPr>
        <w:t>tmp</w:t>
      </w:r>
      <w:r>
        <w:rPr>
          <w:rFonts w:cs="Courier New"/>
          <w:sz w:val="28"/>
          <w:szCs w:val="28"/>
        </w:rPr>
        <w:t>)) // Если рассматриваемый символ буква…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while</w:t>
      </w:r>
      <w:r>
        <w:rPr>
          <w:rFonts w:cs="Courier New"/>
          <w:sz w:val="28"/>
          <w:szCs w:val="28"/>
        </w:rPr>
        <w:t>(</w:t>
      </w:r>
      <w:r>
        <w:rPr>
          <w:rFonts w:cs="Courier New"/>
          <w:sz w:val="28"/>
          <w:szCs w:val="28"/>
          <w:lang w:val="en-US"/>
        </w:rPr>
        <w:t>islower</w:t>
      </w:r>
      <w:r>
        <w:rPr>
          <w:rFonts w:cs="Courier New"/>
          <w:sz w:val="28"/>
          <w:szCs w:val="28"/>
        </w:rPr>
        <w:t>(*</w:t>
      </w:r>
      <w:r>
        <w:rPr>
          <w:rFonts w:cs="Courier New"/>
          <w:sz w:val="28"/>
          <w:szCs w:val="28"/>
          <w:lang w:val="en-US"/>
        </w:rPr>
        <w:t>tmp</w:t>
      </w:r>
      <w:r>
        <w:rPr>
          <w:rFonts w:cs="Courier New"/>
          <w:sz w:val="28"/>
          <w:szCs w:val="28"/>
        </w:rPr>
        <w:t>)||</w:t>
      </w:r>
      <w:r>
        <w:rPr>
          <w:rFonts w:cs="Courier New"/>
          <w:sz w:val="28"/>
          <w:szCs w:val="28"/>
          <w:lang w:val="en-US"/>
        </w:rPr>
        <w:t>isupper</w:t>
      </w:r>
      <w:r>
        <w:rPr>
          <w:rFonts w:cs="Courier New"/>
          <w:sz w:val="28"/>
          <w:szCs w:val="28"/>
        </w:rPr>
        <w:t>(*</w:t>
      </w:r>
      <w:r>
        <w:rPr>
          <w:rFonts w:cs="Courier New"/>
          <w:sz w:val="28"/>
          <w:szCs w:val="28"/>
          <w:lang w:val="en-US"/>
        </w:rPr>
        <w:t>tmp</w:t>
      </w:r>
      <w:r>
        <w:rPr>
          <w:rFonts w:cs="Courier New"/>
          <w:sz w:val="28"/>
          <w:szCs w:val="28"/>
        </w:rPr>
        <w:t>))*</w:t>
      </w:r>
      <w:r>
        <w:rPr>
          <w:rFonts w:cs="Courier New"/>
          <w:sz w:val="28"/>
          <w:szCs w:val="28"/>
          <w:lang w:val="en-US"/>
        </w:rPr>
        <w:t>r</w:t>
      </w:r>
      <w:r>
        <w:rPr>
          <w:rFonts w:cs="Courier New"/>
          <w:sz w:val="28"/>
          <w:szCs w:val="28"/>
        </w:rPr>
        <w:t>++=*</w:t>
      </w:r>
      <w:r>
        <w:rPr>
          <w:rFonts w:cs="Courier New"/>
          <w:sz w:val="28"/>
          <w:szCs w:val="28"/>
          <w:lang w:val="en-US"/>
        </w:rPr>
        <w:t>tmp</w:t>
      </w:r>
      <w:r>
        <w:rPr>
          <w:rFonts w:cs="Courier New"/>
          <w:sz w:val="28"/>
          <w:szCs w:val="28"/>
        </w:rPr>
        <w:t>++; // Добавляем к буферу слова очередной символ, если он буква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tmp</w:t>
      </w:r>
      <w:r>
        <w:rPr>
          <w:rFonts w:cs="Courier New"/>
          <w:sz w:val="28"/>
          <w:szCs w:val="28"/>
        </w:rPr>
        <w:t xml:space="preserve">++; 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  <w:lang w:val="en-US"/>
        </w:rPr>
        <w:t>return</w:t>
      </w:r>
      <w:r>
        <w:rPr>
          <w:rFonts w:cs="Courier New"/>
          <w:sz w:val="28"/>
          <w:szCs w:val="28"/>
        </w:rPr>
        <w:t xml:space="preserve"> 1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words</w:t>
      </w:r>
      <w:r>
        <w:rPr>
          <w:sz w:val="28"/>
          <w:szCs w:val="28"/>
        </w:rPr>
        <w:t>() возвращает в качестве результата два значения: 1 и 0. 1 возвращается в том случае, когда найдено слово. Если же просмотр строки закончился или строка изначально была пуста, возвращается 0. Поэтому данная функция должна вызываться в цикле вида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  <w:lang w:val="en-US"/>
        </w:rPr>
        <w:t>while</w:t>
      </w:r>
      <w:r>
        <w:rPr>
          <w:rFonts w:cs="Courier New"/>
          <w:sz w:val="28"/>
          <w:szCs w:val="28"/>
        </w:rPr>
        <w:t>(</w:t>
      </w:r>
      <w:r>
        <w:rPr>
          <w:rFonts w:cs="Courier New"/>
          <w:sz w:val="28"/>
          <w:szCs w:val="28"/>
          <w:lang w:val="en-US"/>
        </w:rPr>
        <w:t>words</w:t>
      </w:r>
      <w:r>
        <w:rPr>
          <w:rFonts w:cs="Courier New"/>
          <w:sz w:val="28"/>
          <w:szCs w:val="28"/>
        </w:rPr>
        <w:t>()!=0){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ab/>
      </w:r>
      <w:r>
        <w:rPr>
          <w:rFonts w:cs="Courier New"/>
          <w:sz w:val="28"/>
          <w:szCs w:val="28"/>
          <w:lang w:val="en-US"/>
        </w:rPr>
        <w:t>arr</w:t>
      </w:r>
      <w:r>
        <w:rPr>
          <w:rFonts w:cs="Courier New"/>
          <w:sz w:val="28"/>
          <w:szCs w:val="28"/>
        </w:rPr>
        <w:t>[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</w:rPr>
        <w:t>]=(</w:t>
      </w:r>
      <w:r>
        <w:rPr>
          <w:rFonts w:cs="Courier New"/>
          <w:sz w:val="28"/>
          <w:szCs w:val="28"/>
          <w:lang w:val="en-US"/>
        </w:rPr>
        <w:t>word</w:t>
      </w:r>
      <w:r>
        <w:rPr>
          <w:rFonts w:cs="Courier New"/>
          <w:sz w:val="28"/>
          <w:szCs w:val="28"/>
        </w:rPr>
        <w:t xml:space="preserve"> *)</w:t>
      </w:r>
      <w:r>
        <w:rPr>
          <w:rFonts w:cs="Courier New"/>
          <w:sz w:val="28"/>
          <w:szCs w:val="28"/>
          <w:lang w:val="en-US"/>
        </w:rPr>
        <w:t>calloc</w:t>
      </w:r>
      <w:r>
        <w:rPr>
          <w:rFonts w:cs="Courier New"/>
          <w:sz w:val="28"/>
          <w:szCs w:val="28"/>
        </w:rPr>
        <w:t>(1,</w:t>
      </w:r>
      <w:r>
        <w:rPr>
          <w:rFonts w:cs="Courier New"/>
          <w:sz w:val="28"/>
          <w:szCs w:val="28"/>
          <w:lang w:val="en-US"/>
        </w:rPr>
        <w:t>sizeof</w:t>
      </w:r>
      <w:r>
        <w:rPr>
          <w:rFonts w:cs="Courier New"/>
          <w:sz w:val="28"/>
          <w:szCs w:val="28"/>
        </w:rPr>
        <w:t>(</w:t>
      </w:r>
      <w:r>
        <w:rPr>
          <w:rFonts w:cs="Courier New"/>
          <w:sz w:val="28"/>
          <w:szCs w:val="28"/>
          <w:lang w:val="en-US"/>
        </w:rPr>
        <w:t>word</w:t>
      </w:r>
      <w:r>
        <w:rPr>
          <w:rFonts w:cs="Courier New"/>
          <w:sz w:val="28"/>
          <w:szCs w:val="28"/>
        </w:rPr>
        <w:t>)); // Добавление новой записи в масси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ab/>
      </w:r>
      <w:r>
        <w:rPr>
          <w:rFonts w:cs="Courier New"/>
          <w:sz w:val="28"/>
          <w:szCs w:val="28"/>
          <w:lang w:val="en-US"/>
        </w:rPr>
        <w:t>memset</w:t>
      </w:r>
      <w:r>
        <w:rPr>
          <w:rFonts w:cs="Courier New"/>
          <w:sz w:val="28"/>
          <w:szCs w:val="28"/>
        </w:rPr>
        <w:t>(</w:t>
      </w:r>
      <w:r>
        <w:rPr>
          <w:rFonts w:cs="Courier New"/>
          <w:sz w:val="28"/>
          <w:szCs w:val="28"/>
          <w:lang w:val="en-US"/>
        </w:rPr>
        <w:t>arr</w:t>
      </w:r>
      <w:r>
        <w:rPr>
          <w:rFonts w:cs="Courier New"/>
          <w:sz w:val="28"/>
          <w:szCs w:val="28"/>
        </w:rPr>
        <w:t>[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</w:rPr>
        <w:t>]-&gt;</w:t>
      </w:r>
      <w:r>
        <w:rPr>
          <w:rFonts w:cs="Courier New"/>
          <w:sz w:val="28"/>
          <w:szCs w:val="28"/>
          <w:lang w:val="en-US"/>
        </w:rPr>
        <w:t>wrd</w:t>
      </w:r>
      <w:r>
        <w:rPr>
          <w:rFonts w:cs="Courier New"/>
          <w:sz w:val="28"/>
          <w:szCs w:val="28"/>
        </w:rPr>
        <w:t>,0,20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ab/>
      </w:r>
      <w:r>
        <w:rPr>
          <w:rFonts w:cs="Courier New"/>
          <w:sz w:val="28"/>
          <w:szCs w:val="28"/>
          <w:lang w:val="en-US"/>
        </w:rPr>
        <w:t>strcpy</w:t>
      </w:r>
      <w:r>
        <w:rPr>
          <w:rFonts w:cs="Courier New"/>
          <w:sz w:val="28"/>
          <w:szCs w:val="28"/>
        </w:rPr>
        <w:t>(</w:t>
      </w:r>
      <w:r>
        <w:rPr>
          <w:rFonts w:cs="Courier New"/>
          <w:sz w:val="28"/>
          <w:szCs w:val="28"/>
          <w:lang w:val="en-US"/>
        </w:rPr>
        <w:t>arr</w:t>
      </w:r>
      <w:r>
        <w:rPr>
          <w:rFonts w:cs="Courier New"/>
          <w:sz w:val="28"/>
          <w:szCs w:val="28"/>
        </w:rPr>
        <w:t>[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</w:rPr>
        <w:t>]-&gt;</w:t>
      </w:r>
      <w:r>
        <w:rPr>
          <w:rFonts w:cs="Courier New"/>
          <w:sz w:val="28"/>
          <w:szCs w:val="28"/>
          <w:lang w:val="en-US"/>
        </w:rPr>
        <w:t>wrd</w:t>
      </w:r>
      <w:r>
        <w:rPr>
          <w:rFonts w:cs="Courier New"/>
          <w:sz w:val="28"/>
          <w:szCs w:val="28"/>
        </w:rPr>
        <w:t>,</w:t>
      </w:r>
      <w:r>
        <w:rPr>
          <w:rFonts w:cs="Courier New"/>
          <w:sz w:val="28"/>
          <w:szCs w:val="28"/>
          <w:lang w:val="en-US"/>
        </w:rPr>
        <w:t>res</w:t>
      </w:r>
      <w:r>
        <w:rPr>
          <w:rFonts w:cs="Courier New"/>
          <w:sz w:val="28"/>
          <w:szCs w:val="28"/>
        </w:rPr>
        <w:t>); // Запись результата работы функции в массив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ab/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</w:rPr>
        <w:t>++; // Увеличение количества найденых слов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мы рассматриваем только простые предложения и предполагаем, что числительные и порядковые пишутся словами, то функция </w:t>
      </w:r>
      <w:r>
        <w:rPr>
          <w:sz w:val="28"/>
          <w:szCs w:val="28"/>
          <w:lang w:val="en-US"/>
        </w:rPr>
        <w:t>words</w:t>
      </w:r>
      <w:r>
        <w:rPr>
          <w:sz w:val="28"/>
          <w:szCs w:val="28"/>
        </w:rPr>
        <w:t>() не учитывает знаки препинания и циф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деления слов в предложении идет этап анализа полученных результатов. То есть, для каждого слова создается список его параметров (часть речи, падеж, род, число и т.д.), которые хранятся в структуре ви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  <w:lang w:val="en-US"/>
        </w:rPr>
        <w:t>struct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word</w:t>
      </w:r>
      <w:r>
        <w:rPr>
          <w:rFonts w:cs="Courier New"/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ab/>
      </w:r>
      <w:r>
        <w:rPr>
          <w:rFonts w:cs="Courier New"/>
          <w:sz w:val="28"/>
          <w:szCs w:val="28"/>
          <w:lang w:val="en-US"/>
        </w:rPr>
        <w:t>char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wrd</w:t>
      </w:r>
      <w:r>
        <w:rPr>
          <w:rFonts w:cs="Courier New"/>
          <w:sz w:val="28"/>
          <w:szCs w:val="28"/>
        </w:rPr>
        <w:t>[20]; //слово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ab/>
      </w:r>
      <w:r>
        <w:rPr>
          <w:rFonts w:cs="Courier New"/>
          <w:sz w:val="28"/>
          <w:szCs w:val="28"/>
          <w:lang w:val="en-US"/>
        </w:rPr>
        <w:t>char</w:t>
      </w:r>
      <w:r>
        <w:rPr>
          <w:rFonts w:cs="Courier New"/>
          <w:sz w:val="28"/>
          <w:szCs w:val="28"/>
        </w:rPr>
        <w:t xml:space="preserve"> </w:t>
      </w:r>
      <w:r>
        <w:rPr>
          <w:rFonts w:cs="Courier New"/>
          <w:sz w:val="28"/>
          <w:szCs w:val="28"/>
          <w:lang w:val="en-US"/>
        </w:rPr>
        <w:t>qwrd</w:t>
      </w:r>
      <w:r>
        <w:rPr>
          <w:rFonts w:cs="Courier New"/>
          <w:sz w:val="28"/>
          <w:szCs w:val="28"/>
        </w:rPr>
        <w:t>[40]; //вопрос к слову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ab/>
      </w:r>
      <w:r>
        <w:rPr>
          <w:rFonts w:cs="Courier New"/>
          <w:sz w:val="28"/>
          <w:szCs w:val="28"/>
          <w:lang w:val="en-US"/>
        </w:rPr>
        <w:t>char params[6];</w:t>
      </w:r>
      <w:r>
        <w:rPr>
          <w:rFonts w:cs="Courier New"/>
          <w:sz w:val="28"/>
          <w:szCs w:val="28"/>
        </w:rPr>
        <w:t xml:space="preserve"> // параметры сл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>}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же какой-то параметр не учитывается или у данного слова его нет, то в масиве </w:t>
      </w:r>
      <w:r>
        <w:rPr>
          <w:sz w:val="28"/>
          <w:szCs w:val="28"/>
          <w:lang w:val="en-US"/>
        </w:rPr>
        <w:t>params</w:t>
      </w:r>
      <w:r>
        <w:rPr>
          <w:sz w:val="28"/>
          <w:szCs w:val="28"/>
        </w:rPr>
        <w:t xml:space="preserve"> он обозначается как число 255 (или </w:t>
      </w:r>
      <w:r>
        <w:rPr>
          <w:sz w:val="28"/>
          <w:szCs w:val="28"/>
          <w:lang w:val="en-US"/>
        </w:rPr>
        <w:t>FF</w:t>
      </w:r>
      <w:r>
        <w:rPr>
          <w:sz w:val="28"/>
          <w:szCs w:val="28"/>
        </w:rPr>
        <w:t xml:space="preserve"> в шестнадцатиричной системе). Остальные значения могуь лежать в интервале от 0 до 254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2.2 Построение дерева синтаксического подчи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ин из самых трудоемких этапов в разборе предложений это построение дерева подчинения. Данная задача не входит в рамки нашего исследования, т. к. является проблемой из области прикладной лингви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хотелось бы сказать, что на данный момент нам известен один способ решения: с помощью семантической нейронной сети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3 Генерация вопро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ути, формулировка вопроса к какому-то члену предложения строится на онове исходного предложения путем удаления из него данного члена и подчененных ему синтаксических единиц, добавления вопросительного слова или словосочетания, а также изменения порядка оставшихся чл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не все предложения подходят для генерации вопросов. К потенциально применимым относятся предложения, являющиеся повествовательными, синтаксически членимыми и полными в плане граматической структуры. Предпочтение при выборе стоит отдавать простым двусоставным предложениям с прямым порядком слов. Осложненные и сложные предложения также могут использоваться, однако сложность их синтаксической структуры необходимо огранич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3.1 Задание вопроса к слов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наш взгляд, самым простым способом задания вопроса к слову будет выбор подходящего вопросительного слова из заранее подготовленной таблицы по некоторым критериям. Такой подход можно наблюдать в базах данных, когда по некоторым исходным параметрам выбираются подходящие результаты. На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задана таблица с вопросительными словами или словосочетаниями </w:t>
      </w:r>
      <w:r>
        <w:rPr>
          <w:sz w:val="28"/>
          <w:szCs w:val="28"/>
          <w:lang w:val="en-US"/>
        </w:rPr>
        <w:t>QTABL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 бы задать вопрос к слову «раму», надо сделать следующий запро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ELECT * FROM QTABLE WHERE params=wparams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params</w:t>
      </w:r>
      <w:r>
        <w:rPr>
          <w:sz w:val="28"/>
          <w:szCs w:val="28"/>
        </w:rPr>
        <w:t xml:space="preserve"> – список атрибутов слова, к которому задается вопрос (в этом примере это «сущ.,ед.,нар.,неод.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аботы данного запроса будет вопросительное слово «чт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работе за этот этап отвечает функция </w:t>
      </w:r>
      <w:r>
        <w:rPr>
          <w:rFonts w:cs="Courier New"/>
          <w:sz w:val="28"/>
          <w:szCs w:val="28"/>
          <w:lang w:val="en-US"/>
        </w:rPr>
        <w:t>getqword</w:t>
      </w:r>
      <w:r>
        <w:rPr>
          <w:rFonts w:cs="Courier New"/>
          <w:sz w:val="28"/>
          <w:szCs w:val="28"/>
        </w:rPr>
        <w:t>()</w:t>
      </w:r>
      <w:r>
        <w:rPr>
          <w:sz w:val="28"/>
          <w:szCs w:val="28"/>
        </w:rPr>
        <w:t>. Алгоритм ее работы заключается в следующ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у нас есть файл, в котором хранятся структуры </w:t>
      </w:r>
      <w:r>
        <w:rPr>
          <w:rFonts w:cs="Courier New"/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в которых заданы только параметры и вопросительные слова. Функция принимает в качестве параметра структуру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. По заданным параметрам из базы данных (в нашем случае это файл </w:t>
      </w:r>
      <w:r>
        <w:rPr>
          <w:sz w:val="28"/>
          <w:szCs w:val="28"/>
          <w:lang w:val="en-US"/>
        </w:rPr>
        <w:t>qwrd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>) выбирается вопросительное слово или словосочетание и записывается в соответствующее поле во входной структуре. Если же вопросительное слово не найдено, то функция возвращает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д функции </w:t>
      </w:r>
      <w:r>
        <w:rPr>
          <w:rFonts w:cs="Courier New"/>
          <w:sz w:val="28"/>
          <w:szCs w:val="28"/>
          <w:lang w:val="en-US"/>
        </w:rPr>
        <w:t>getqword</w:t>
      </w:r>
      <w:r>
        <w:rPr>
          <w:rFonts w:cs="Courier New"/>
          <w:sz w:val="28"/>
          <w:szCs w:val="28"/>
        </w:rPr>
        <w:t>(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>int getqword(word *wrd){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FILE *f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int res=0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word tmp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  <w:lang w:val="en-US"/>
        </w:rPr>
        <w:tab/>
        <w:t>f</w:t>
      </w:r>
      <w:r>
        <w:rPr>
          <w:rFonts w:cs="Courier New"/>
          <w:sz w:val="28"/>
          <w:szCs w:val="28"/>
        </w:rPr>
        <w:t>=</w:t>
      </w:r>
      <w:r>
        <w:rPr>
          <w:rFonts w:cs="Courier New"/>
          <w:sz w:val="28"/>
          <w:szCs w:val="28"/>
          <w:lang w:val="en-US"/>
        </w:rPr>
        <w:t>fopen</w:t>
      </w:r>
      <w:r>
        <w:rPr>
          <w:rFonts w:cs="Courier New"/>
          <w:sz w:val="28"/>
          <w:szCs w:val="28"/>
        </w:rPr>
        <w:t>("</w:t>
      </w:r>
      <w:r>
        <w:rPr>
          <w:rFonts w:cs="Courier New"/>
          <w:sz w:val="28"/>
          <w:szCs w:val="28"/>
          <w:lang w:val="en-US"/>
        </w:rPr>
        <w:t>qwrds</w:t>
      </w:r>
      <w:r>
        <w:rPr>
          <w:rFonts w:cs="Courier New"/>
          <w:sz w:val="28"/>
          <w:szCs w:val="28"/>
        </w:rPr>
        <w:t>.</w:t>
      </w:r>
      <w:r>
        <w:rPr>
          <w:rFonts w:cs="Courier New"/>
          <w:sz w:val="28"/>
          <w:szCs w:val="28"/>
          <w:lang w:val="en-US"/>
        </w:rPr>
        <w:t>dat</w:t>
      </w:r>
      <w:r>
        <w:rPr>
          <w:rFonts w:cs="Courier New"/>
          <w:sz w:val="28"/>
          <w:szCs w:val="28"/>
        </w:rPr>
        <w:t>","</w:t>
      </w:r>
      <w:r>
        <w:rPr>
          <w:rFonts w:cs="Courier New"/>
          <w:sz w:val="28"/>
          <w:szCs w:val="28"/>
          <w:lang w:val="en-US"/>
        </w:rPr>
        <w:t>r</w:t>
      </w:r>
      <w:r>
        <w:rPr>
          <w:rFonts w:cs="Courier New"/>
          <w:sz w:val="28"/>
          <w:szCs w:val="28"/>
        </w:rPr>
        <w:t>"); // Открытие базы данных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</w:rPr>
        <w:tab/>
      </w:r>
      <w:r>
        <w:rPr>
          <w:rFonts w:cs="Courier New"/>
          <w:sz w:val="28"/>
          <w:szCs w:val="28"/>
          <w:lang w:val="en-US"/>
        </w:rPr>
        <w:t xml:space="preserve">while(fread(&amp;tmp,sizeof(word),1,f)&gt;0){ // </w:t>
      </w:r>
      <w:r>
        <w:rPr>
          <w:rFonts w:cs="Courier New"/>
          <w:sz w:val="28"/>
          <w:szCs w:val="28"/>
        </w:rPr>
        <w:t>Пока</w:t>
      </w:r>
      <w:r>
        <w:rPr>
          <w:rFonts w:cs="Courier New"/>
          <w:sz w:val="28"/>
          <w:szCs w:val="28"/>
          <w:lang w:val="en-US"/>
        </w:rPr>
        <w:t xml:space="preserve"> </w:t>
      </w:r>
      <w:r>
        <w:rPr>
          <w:rFonts w:cs="Courier New"/>
          <w:sz w:val="28"/>
          <w:szCs w:val="28"/>
        </w:rPr>
        <w:t>есть</w:t>
      </w:r>
      <w:r>
        <w:rPr>
          <w:rFonts w:cs="Courier New"/>
          <w:sz w:val="28"/>
          <w:szCs w:val="28"/>
          <w:lang w:val="en-US"/>
        </w:rPr>
        <w:t xml:space="preserve"> </w:t>
      </w:r>
      <w:r>
        <w:rPr>
          <w:rFonts w:cs="Courier New"/>
          <w:sz w:val="28"/>
          <w:szCs w:val="28"/>
        </w:rPr>
        <w:t>записи</w:t>
      </w:r>
      <w:r>
        <w:rPr>
          <w:rFonts w:cs="Courier New"/>
          <w:sz w:val="28"/>
          <w:szCs w:val="28"/>
          <w:lang w:val="en-US"/>
        </w:rPr>
        <w:t>...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ab/>
        <w:t>if((wrd-&gt;params[0]&amp;tmp.params[0])&amp;&amp; \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ab/>
        <w:t>(wrd-&gt;params[1]&amp;tmp.params[5])&amp;&amp; \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ab/>
        <w:t>(wrd-&gt;params[2]&amp;tmp.params[5])&amp;&amp; \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ab/>
        <w:t>(wrd-&gt;params[3]&amp;tmp.params[5])&amp;&amp; \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ab/>
        <w:t>(wrd-&gt;params[4]&amp;tmp.params[5])&amp;&amp; \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ab/>
        <w:t>(wrd-&gt;params[5]&amp;tmp.params[5])){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  <w:lang w:val="en-US"/>
        </w:rPr>
        <w:tab/>
        <w:tab/>
        <w:tab/>
        <w:t>strcpy</w:t>
      </w:r>
      <w:r>
        <w:rPr>
          <w:rFonts w:cs="Courier New"/>
          <w:sz w:val="28"/>
          <w:szCs w:val="28"/>
        </w:rPr>
        <w:t>(</w:t>
      </w:r>
      <w:r>
        <w:rPr>
          <w:rFonts w:cs="Courier New"/>
          <w:sz w:val="28"/>
          <w:szCs w:val="28"/>
          <w:lang w:val="en-US"/>
        </w:rPr>
        <w:t>wrd</w:t>
      </w:r>
      <w:r>
        <w:rPr>
          <w:rFonts w:cs="Courier New"/>
          <w:sz w:val="28"/>
          <w:szCs w:val="28"/>
        </w:rPr>
        <w:t>-&gt;</w:t>
      </w:r>
      <w:r>
        <w:rPr>
          <w:rFonts w:cs="Courier New"/>
          <w:sz w:val="28"/>
          <w:szCs w:val="28"/>
          <w:lang w:val="en-US"/>
        </w:rPr>
        <w:t>qwrd</w:t>
      </w:r>
      <w:r>
        <w:rPr>
          <w:rFonts w:cs="Courier New"/>
          <w:sz w:val="28"/>
          <w:szCs w:val="28"/>
        </w:rPr>
        <w:t>,</w:t>
      </w:r>
      <w:r>
        <w:rPr>
          <w:rFonts w:cs="Courier New"/>
          <w:sz w:val="28"/>
          <w:szCs w:val="28"/>
          <w:lang w:val="en-US"/>
        </w:rPr>
        <w:t>tmp</w:t>
      </w:r>
      <w:r>
        <w:rPr>
          <w:rFonts w:cs="Courier New"/>
          <w:sz w:val="28"/>
          <w:szCs w:val="28"/>
        </w:rPr>
        <w:t>.</w:t>
      </w:r>
      <w:r>
        <w:rPr>
          <w:rFonts w:cs="Courier New"/>
          <w:sz w:val="28"/>
          <w:szCs w:val="28"/>
          <w:lang w:val="en-US"/>
        </w:rPr>
        <w:t>qwrd</w:t>
      </w:r>
      <w:r>
        <w:rPr>
          <w:rFonts w:cs="Courier New"/>
          <w:sz w:val="28"/>
          <w:szCs w:val="28"/>
        </w:rPr>
        <w:t>); // Запись результата во входную структур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ab/>
        <w:tab/>
        <w:tab/>
      </w:r>
      <w:r>
        <w:rPr>
          <w:rFonts w:cs="Courier New"/>
          <w:sz w:val="28"/>
          <w:szCs w:val="28"/>
          <w:lang w:val="en-US"/>
        </w:rPr>
        <w:t>res=1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ab/>
        <w:tab/>
        <w:t>break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ab/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fclose(f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  <w:lang w:val="en-US"/>
        </w:rPr>
        <w:tab/>
        <w:t>return res;</w:t>
      </w:r>
      <w:r>
        <w:rPr>
          <w:rFonts w:cs="Courier New"/>
          <w:sz w:val="28"/>
          <w:szCs w:val="28"/>
        </w:rPr>
        <w:t xml:space="preserve"> // выход из функции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3.2 Построение вопросительного пред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шем правила построения вопросов. Для того чтобы сформировать вопрос к главному члену, необходимо представить структуру предложения в виде тройки: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,</w:t>
        <w:tab/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– член, к которому ставится вопрос (подлежащее или сказуемо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– множество членов, транзитивно подчиненны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множество прочих чл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ение (1) определяет аспекты синтаксической структуры, существенные при постановке вопроса к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. Позиции, занимаемые составляющими (1), не отражают порядка слов в предложении. Например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может располагаться в его середине, а компоненты, соответствующ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в начале и конц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вопроса к подлежащему двусоставного предложения описывает кортеж: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>, p</w:t>
      </w:r>
      <w:r>
        <w:rPr>
          <w:sz w:val="28"/>
          <w:szCs w:val="28"/>
          <w:vertAlign w:val="subscript"/>
          <w:lang w:val="en-US"/>
        </w:rPr>
        <w:t>op</w:t>
      </w:r>
      <w:r>
        <w:rPr>
          <w:sz w:val="28"/>
          <w:szCs w:val="28"/>
          <w:lang w:val="en-US"/>
        </w:rPr>
        <w:t>, 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,</w:t>
        <w:tab/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– вопросительное слово или словосочет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op</w:t>
      </w:r>
      <w:r>
        <w:rPr>
          <w:sz w:val="28"/>
          <w:szCs w:val="28"/>
        </w:rPr>
        <w:t xml:space="preserve"> – сказуемое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o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` 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\{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op</w:t>
      </w:r>
      <w:r>
        <w:rPr>
          <w:sz w:val="28"/>
          <w:szCs w:val="28"/>
        </w:rPr>
        <w:t>}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(2) видно, что из предложения удаляютс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. На первое место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, после него указывается </w:t>
      </w:r>
      <w:r>
        <w:rPr>
          <w:sz w:val="28"/>
          <w:szCs w:val="28"/>
          <w:lang w:val="en-US"/>
        </w:rPr>
        <w:t>pop</w:t>
      </w:r>
      <w:r>
        <w:rPr>
          <w:sz w:val="28"/>
          <w:szCs w:val="28"/>
        </w:rPr>
        <w:t xml:space="preserve">, за которым приводятся оставшиеся члены из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`. Выделе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op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фиксирует изменение порядка слов, относящихся к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по сравнению с исходным предложением. Таким образом, (2) отражает порядок слов в вопросе на уровне его декомпозиции н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o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`. Порядок слов в рамка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o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` соответствует исходному пред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кортеж определяет структуру вопроса к сказуемому двусоставного предложения: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sq</w:t>
      </w:r>
      <w:r>
        <w:rPr>
          <w:sz w:val="28"/>
          <w:szCs w:val="28"/>
        </w:rPr>
        <w:t>),</w:t>
      </w:r>
      <w:r>
        <w:rPr>
          <w:sz w:val="28"/>
          <w:szCs w:val="28"/>
          <w:lang w:val="en-US"/>
        </w:rPr>
        <w:tab/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sq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тексте (3) 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 xml:space="preserve"> состоит из подлежащего и транзитивно подчиненных ему членов. Другое отличие (3) от (2) заключается в том, что при формировании вопроса из предложения могут быть удалены не все члены, транзитивно подчиненные 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 xml:space="preserve">. К числу обязательно удаляемых относятся определения, дополнения, придаточные изъяснительные, определительные, образа действия, меры и степени, а так же все транзитивно подчиненные им члены. Обстоятельства и другие виды придаточных могут быть как удалены, так и оставлены в вопрос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ражения правила построения вопросов к второстепенным членам перепишем (1), выделив еще два компонента в структуре предложения: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</w:t>
      </w:r>
      <w:r>
        <w:rPr>
          <w:sz w:val="28"/>
          <w:szCs w:val="28"/>
          <w:vertAlign w:val="subscript"/>
          <w:lang w:val="en-US"/>
        </w:rPr>
        <w:t>mq</w:t>
      </w:r>
      <w:r>
        <w:rPr>
          <w:sz w:val="28"/>
          <w:szCs w:val="28"/>
          <w:lang w:val="en-US"/>
        </w:rPr>
        <w:t>, P</w:t>
      </w:r>
      <w:r>
        <w:rPr>
          <w:sz w:val="28"/>
          <w:szCs w:val="28"/>
          <w:vertAlign w:val="subscript"/>
          <w:lang w:val="en-US"/>
        </w:rPr>
        <w:t>mn</w:t>
      </w:r>
      <w:r>
        <w:rPr>
          <w:sz w:val="28"/>
          <w:szCs w:val="28"/>
          <w:lang w:val="en-US"/>
        </w:rPr>
        <w:t>, p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>, P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>, 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),</w:t>
        <w:tab/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q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q</w:t>
      </w:r>
      <w:r>
        <w:rPr>
          <w:sz w:val="28"/>
          <w:szCs w:val="28"/>
          <w:vertAlign w:val="subscript"/>
        </w:rPr>
        <w:t>.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q</w:t>
      </w:r>
      <w:r>
        <w:rPr>
          <w:sz w:val="28"/>
          <w:szCs w:val="28"/>
          <w:vertAlign w:val="subscript"/>
        </w:rPr>
        <w:t>.2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q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– цепочка второстепенных членов, транзитивно подчиняющи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n</w:t>
      </w:r>
      <w:r>
        <w:rPr>
          <w:sz w:val="28"/>
          <w:szCs w:val="28"/>
        </w:rPr>
        <w:t xml:space="preserve"> – множество, включающее: главные члены, однородный по отношению к главному члену, которому подчинен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; второстепенные члены, однородные по отношению к элемента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q</w:t>
      </w:r>
      <w:r>
        <w:rPr>
          <w:sz w:val="28"/>
          <w:szCs w:val="28"/>
        </w:rPr>
        <w:t>; второстепенные члены, транзитивно подчиненные этим главным и второстепенным член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множество прочих членов не входящих в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, которое занимают элементы из </w:t>
      </w:r>
      <w:r>
        <w:rPr>
          <w:sz w:val="28"/>
          <w:szCs w:val="28"/>
          <w:lang w:val="en-US"/>
        </w:rPr>
        <w:t>Pmq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mn</w:t>
      </w:r>
      <w:r>
        <w:rPr>
          <w:sz w:val="28"/>
          <w:szCs w:val="28"/>
        </w:rPr>
        <w:t xml:space="preserve"> в структуре предложения, иллюстрирует ориентированный граф, изображенный на рис. 2. Его вершины соответствуют главным («Г») и второстепенным («В») членам предложения, а ребра – отношениям подчинения. Множества однородных членов охватывают прямоугольники. Гиперребро в виде овала обозначает ПЕ. Вершина, ассоциируемая с членом 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>, к которому задается вопрос, выделена жирной рамк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8915" cy="3628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ис. 2 видно, что цепочка </w:t>
      </w:r>
      <w:r>
        <w:rPr>
          <w:sz w:val="28"/>
          <w:szCs w:val="28"/>
          <w:lang w:val="en-US"/>
        </w:rPr>
        <w:t>Pmq</w:t>
      </w:r>
      <w:r>
        <w:rPr>
          <w:sz w:val="28"/>
          <w:szCs w:val="28"/>
        </w:rPr>
        <w:t xml:space="preserve"> задает путь, ведущий из вершины 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 xml:space="preserve"> к вершине подчиняющего ее главного члена, образованный транзитивными вершинами второстепенных членов. Вершины, представляющие элементы </w:t>
      </w:r>
      <w:r>
        <w:rPr>
          <w:sz w:val="28"/>
          <w:szCs w:val="28"/>
          <w:lang w:val="en-US"/>
        </w:rPr>
        <w:t>Pmn</w:t>
      </w:r>
      <w:r>
        <w:rPr>
          <w:sz w:val="28"/>
          <w:szCs w:val="28"/>
        </w:rPr>
        <w:t>, помечены крестиками. При построении вопроса соответствующие члены удаляются из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вопроса к второстепенному члену определяет кортеж: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q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q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q</w:t>
      </w:r>
      <w:r>
        <w:rPr>
          <w:sz w:val="28"/>
          <w:szCs w:val="28"/>
          <w:vertAlign w:val="subscript"/>
        </w:rPr>
        <w:t>.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q</w:t>
      </w:r>
      <w:r>
        <w:rPr>
          <w:sz w:val="28"/>
          <w:szCs w:val="28"/>
          <w:vertAlign w:val="subscript"/>
        </w:rPr>
        <w:t>.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`),</w:t>
        <w:tab/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множество, состоящее из главного члена, непосредственно подчиняющег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q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, и транзитивно подчиненных ему членов, исключая 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 xml:space="preserve"> и элементы из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q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n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`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единичной длин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q</w:t>
      </w:r>
      <w:r>
        <w:rPr>
          <w:sz w:val="28"/>
          <w:szCs w:val="28"/>
        </w:rPr>
        <w:t xml:space="preserve"> вместо (5) используем кортеж: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q</w:t>
      </w:r>
      <w:r>
        <w:rPr>
          <w:sz w:val="28"/>
          <w:szCs w:val="28"/>
          <w:vertAlign w:val="subscript"/>
        </w:rPr>
        <w:t>.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`).</w:t>
        <w:tab/>
        <w:t>(6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 xml:space="preserve"> непосредственно подчинен главному члену, то </w:t>
      </w:r>
      <w:r>
        <w:rPr>
          <w:sz w:val="28"/>
          <w:szCs w:val="28"/>
          <w:lang w:val="en-US"/>
        </w:rPr>
        <w:t>Pmq</w:t>
      </w:r>
      <w:r>
        <w:rPr>
          <w:sz w:val="28"/>
          <w:szCs w:val="28"/>
        </w:rPr>
        <w:t xml:space="preserve"> не задается, а структура вопроса имеет вид: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`).</w:t>
        <w:tab/>
        <w:t>(7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бработке предложения в рамках интерактивной процедуры формирования модели УТЗ следует стремиться к тому, чтоб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q</w:t>
      </w:r>
      <w:r>
        <w:rPr>
          <w:sz w:val="28"/>
          <w:szCs w:val="28"/>
        </w:rPr>
        <w:t xml:space="preserve"> содержала не больше трех элементов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вопросов разных типов приведены в таблице 2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08"/>
        <w:gridCol w:w="1509"/>
        <w:gridCol w:w="1839"/>
        <w:gridCol w:w="1783"/>
        <w:gridCol w:w="1133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опроса</w:t>
            </w:r>
          </w:p>
        </w:tc>
        <w:tc>
          <w:tcPr>
            <w:tcW w:w="7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к подлежащему</w:t>
            </w:r>
          </w:p>
        </w:tc>
        <w:tc>
          <w:tcPr>
            <w:tcW w:w="7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Планк впервые предположил, что энергия осциллятора принимает дискретные значения, пропорциональные частоте колебаний.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ожил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ервые, что энергия осциллятора принимает дискретные значения, пропорциональные частоте колебаний?</w:t>
            </w:r>
          </w:p>
        </w:tc>
      </w:tr>
      <w:tr>
        <w:trPr>
          <w:trHeight w:val="249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q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op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>`</w:t>
            </w:r>
          </w:p>
        </w:tc>
      </w:tr>
      <w:tr>
        <w:trPr>
          <w:trHeight w:val="669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ансформаторе тока первичная обмотка включается в цепь измеряемого тока, а вторичная обмотка включается в цепь измерительных приборов и реле защиты.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ся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ансформаторе тока последовательно в цепь измеряемого тока?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q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op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>`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ся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ансформаторе тока в цепь измерительных приборов и реле защиты?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q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op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>`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к сказуемому</w:t>
            </w:r>
          </w:p>
        </w:tc>
        <w:tc>
          <w:tcPr>
            <w:tcW w:w="7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 герметизирует зазор между подвижной и неподвижной частями машины.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вариант вопроса: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дела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подвижной и неподвижной частями машины?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q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sq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й вариант вопроса: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делает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льник</w:t>
            </w:r>
            <w:r>
              <w:rPr>
                <w:sz w:val="20"/>
                <w:szCs w:val="20"/>
                <w:lang w:val="en-US"/>
              </w:rPr>
              <w:t>?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q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к определению</w:t>
            </w:r>
          </w:p>
        </w:tc>
        <w:tc>
          <w:tcPr>
            <w:tcW w:w="7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цевые пески широко применяются в производстве стекла, фарфора, динаса и силикатного кирпича.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применяются в производстве стекла, фарфора, динаса и силикатного кирпича?</w:t>
            </w:r>
          </w:p>
        </w:tc>
      </w:tr>
      <w:tr>
        <w:trPr>
          <w:trHeight w:val="977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q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mq.1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изводств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ого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применяются кварцевые пески?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mq.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q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mq.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акую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ансформаторе тока включается последовательно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обмотка?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q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mq.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>`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п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ансформаторе тока включа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ая обмотка?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mq.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q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mq.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>`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ие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осциллятора?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q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mq.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>`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к дополнению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применяется в производстве стекла, фарфора, динаса и силикатного кирпича?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q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а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ансформаторе тока включается последовательно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обмотка?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q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>`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к обстоятельств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ансформаторе тока включается в цепь измеряемого ток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обмотка?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q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>`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ся последовательно в цепь измеряемого ток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обмотка?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ся в цепь измерительных приборов и реле защит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ая обмотка?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q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>`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ко всему придаточном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ервые предположил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ланк?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  <w:lang w:val="en-US"/>
              </w:rPr>
              <w:t>q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overflowPunct w:val="false"/>
              <w:autoSpaceDE w:val="false"/>
              <w:spacing w:lineRule="auto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>`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6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над темой «Построитель вопросительных предложений» были рассмотрены алгоритмы построения вопросительных предложений и разбора исходного предложения на составные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ссмотрении основных алгоритмов часть из них была реализована на языке Си. Это алгоритмы разбиение предложения на состовляющие его слова и генирация вопроса к слов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наших исследований были рассмотренны различные электронные ресурсы, книги и научные работы, посвященные данной тематик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шмаков А.И., Башмаков И.А. Разработка компьютерных учебников и обучающих систем. М.: Филинъ, 200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антическая нейронная сеть, как формальный язык описания и обработки смысла текстов на естественном языке [Электронный ресурс] http://www.shuklin.com/ai/ht/ru/ai00001f.aspx –Загл. С экрана. Яз. Ру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реков В.Ф., Крючков С.Е., Чешко Л.А Пособие для занятий по русскому языку. М.: Просвящение, 199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ладкий А.В. Формальные грамматики и языки. М.,: Наука, 197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озенталь Д.Э. Управление в русском языке. Словарь-справочник. М.: Книга, 198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пресян Ю.Д., Богуславский И.М., Иомдин Л.Л., Лазурский А.В., Перцов Н.В., Санников В.З., Цинман Л.Л. Лингвистическое обеспечение системы ЭТАП-2. М.: Наука, 198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енталь Д.Э., Голуб И.Б., Теленкова М.А. Современный русский язык: Учебное пособие. М.: Международные отношения, 1994. 56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нтаксический разбор в системах статистического анализа текста [Электронный ресурс] http://www.metric.ru/publications.asp?ob_no=306 –Загл. С экрана. Яз. Ру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втоматическая генерация позитивных и негативных тестов для тестирования фазы синтаксического анализа [Электронный ресурс] http://citforum.univ.kiev.ua/SE/testing/generation/ –Загл. С экрана. Яз. Рус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Листинг программы разбиения предложения на отдельные слова и поиска вопросительных слов к н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>#include &lt;stdio.h&gt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>#include &lt;stdlib.h&gt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>#include &lt;string.h&gt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>#include &lt;alloc.h&gt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>typedef struct{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char wrd[20]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char qwrd[40]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char params[6]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>} word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>char res[20]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>char *tmp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>int words(){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char *r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memset(res,0,20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r=res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if(*tmp==0)return 0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while(!(islower(*tmp)||isupper(*tmp)))tmp++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if(islower(*tmp)||isupper(*tmp))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ab/>
        <w:t>while(islower(*tmp)||isupper(*tmp))*r++=*tmp++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tmp++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return 1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>int getqword(word *wrd){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FILE *f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int res=0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word tmp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f=fopen("qwrds.dat","r"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while(fread(&amp;tmp,sizeof(word),1,f)&gt;0){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ab/>
        <w:t>if((wrd-&gt;params[0]&amp;tmp.params[0])&amp;&amp; \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ab/>
        <w:t>(wrd-&gt;params[1]&amp;tmp.params[5])&amp;&amp; \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ab/>
        <w:t>(wrd-&gt;params[2]&amp;tmp.params[5])&amp;&amp; \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ab/>
        <w:t>(wrd-&gt;params[3]&amp;tmp.params[5])&amp;&amp; \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ab/>
        <w:t>(wrd-&gt;params[4]&amp;tmp.params[5])&amp;&amp; \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ab/>
        <w:t>(wrd-&gt;params[5]&amp;tmp.params[5])){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ab/>
        <w:tab/>
        <w:t>strcpy(wrd-&gt;qwrd,tmp.qwrd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ab/>
        <w:tab/>
        <w:t>res=1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ab/>
        <w:tab/>
        <w:t>break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ab/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fclose(f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return res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>int main(int argc, char *argv[])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char str[1000]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word *arr[100]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int i=0,j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memset(str,0,1000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printf("Input string:"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gets(str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tmp=str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while(words()!=0){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ab/>
        <w:t>arr[i]=(word *)calloc(1,sizeof(word)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ab/>
        <w:t>memset(arr[i]-&gt;wrd,0,20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ab/>
        <w:t>strcpy(arr[i]-&gt;wrd,res)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ab/>
        <w:t>i++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}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ab/>
        <w:t>for(j=0;j&lt;i;j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  <w:lang w:val="en-US"/>
        </w:rPr>
        <w:tab/>
        <w:tab/>
        <w:t>if</w:t>
      </w:r>
      <w:r>
        <w:rPr>
          <w:rFonts w:cs="Courier New"/>
          <w:sz w:val="28"/>
          <w:szCs w:val="28"/>
        </w:rPr>
        <w:t>(</w:t>
      </w:r>
      <w:r>
        <w:rPr>
          <w:rFonts w:cs="Courier New"/>
          <w:sz w:val="28"/>
          <w:szCs w:val="28"/>
          <w:lang w:val="en-US"/>
        </w:rPr>
        <w:t>getqword</w:t>
      </w:r>
      <w:r>
        <w:rPr>
          <w:rFonts w:cs="Courier New"/>
          <w:sz w:val="28"/>
          <w:szCs w:val="28"/>
        </w:rPr>
        <w:t>(</w:t>
      </w:r>
      <w:r>
        <w:rPr>
          <w:rFonts w:cs="Courier New"/>
          <w:sz w:val="28"/>
          <w:szCs w:val="28"/>
          <w:lang w:val="en-US"/>
        </w:rPr>
        <w:t>arr</w:t>
      </w:r>
      <w:r>
        <w:rPr>
          <w:rFonts w:cs="Courier New"/>
          <w:sz w:val="28"/>
          <w:szCs w:val="28"/>
        </w:rPr>
        <w:t>[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</w:rPr>
        <w:t>])==0)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  <w:lang w:val="en-US"/>
        </w:rPr>
        <w:t>printf</w:t>
      </w:r>
      <w:r>
        <w:rPr>
          <w:rFonts w:cs="Courier New"/>
          <w:sz w:val="28"/>
          <w:szCs w:val="28"/>
        </w:rPr>
        <w:t>(“Вопрос к слову не найден!!!\</w:t>
      </w:r>
      <w:r>
        <w:rPr>
          <w:rFonts w:cs="Courier New"/>
          <w:sz w:val="28"/>
          <w:szCs w:val="28"/>
          <w:lang w:val="en-US"/>
        </w:rPr>
        <w:t>n</w:t>
      </w:r>
      <w:r>
        <w:rPr>
          <w:rFonts w:cs="Courier New"/>
          <w:sz w:val="28"/>
          <w:szCs w:val="28"/>
        </w:rPr>
        <w:t>”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ab/>
      </w:r>
      <w:r>
        <w:rPr>
          <w:rFonts w:cs="Courier New"/>
          <w:sz w:val="28"/>
          <w:szCs w:val="28"/>
          <w:lang w:val="en-US"/>
        </w:rPr>
        <w:t>return 0;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>}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писок сокращ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КУ – компьютерный учебник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КОС – компьютерная обучающая система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УТЗ – учебно-тренировочная задача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О – предметная область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СНС – синтаксически неразложимое словосочетание</w:t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Е – предикативная единиц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05:00Z</dcterms:created>
  <dc:creator>Alexander V. Oderov</dc:creator>
  <dc:description/>
  <cp:keywords/>
  <dc:language>en-US</dc:language>
  <cp:lastModifiedBy>SYSTEM</cp:lastModifiedBy>
  <dcterms:modified xsi:type="dcterms:W3CDTF">2011-09-27T05:05:00Z</dcterms:modified>
  <cp:revision>2</cp:revision>
  <dc:subject/>
  <dc:title>Федеральное агентство по образованию</dc:title>
</cp:coreProperties>
</file>