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Содержание</w:t>
      </w:r>
    </w:p>
    <w:p>
      <w:pPr>
        <w:pStyle w:val="Style25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ыбор вариа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Вычисление числа 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ыбор параметров вариа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труктура вычислительного процесса алгоритмы вычисл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труктура вычислительного проце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оследовательность обработки операн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1 Обработка числа 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2.2 </w:t>
      </w:r>
      <w:r>
        <w:rPr>
          <w:rStyle w:val="InternetLink"/>
          <w:lang w:val="en-US" w:eastAsia="en-US"/>
        </w:rPr>
        <w:t>Обработка числа 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2.3 </w:t>
      </w:r>
      <w:r>
        <w:rPr>
          <w:rStyle w:val="InternetLink"/>
          <w:lang w:val="en-US" w:eastAsia="en-US"/>
        </w:rPr>
        <w:t>Обработка числа 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хемы ОВ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бозначения на схем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Схема участка ОВС для вычисления числа 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Схема участка ОВС для вычисления числа 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Схема участка ОВС для вычисления числа 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ременные диа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ременные диа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Таблицы временных диаграм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ограммирование ОВ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Коды команд ОЭ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Схема цепей программ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Style25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Выбор вариан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1 Вычисление числа К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редупреждения повторов, определение варианта проводится по формуле, которая учитывает количество групп на потоке и количество человек в группе. Формула выглядит следующим образо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= (</w:t>
      </w:r>
      <w:r>
        <w:rPr>
          <w:lang w:val="en-US" w:eastAsia="en-US"/>
        </w:rPr>
        <w:t>n</w:t>
      </w:r>
      <w:r>
        <w:rPr>
          <w:lang w:eastAsia="en-US"/>
        </w:rPr>
        <w:t xml:space="preserve">-1) </w:t>
      </w:r>
      <w:r>
        <w:rPr>
          <w:rFonts w:cs="Symbol" w:ascii="Symbol" w:hAnsi="Symbol"/>
          <w:lang w:eastAsia="en-US"/>
        </w:rPr>
        <w:t></w:t>
      </w:r>
      <w:r>
        <w:rPr>
          <w:lang w:eastAsia="en-US"/>
        </w:rPr>
        <w:t>30+</w:t>
      </w:r>
      <w:r>
        <w:rPr>
          <w:lang w:val="en-US" w:eastAsia="en-US"/>
        </w:rPr>
        <w:t>m</w:t>
      </w:r>
      <w:r>
        <w:rPr>
          <w:lang w:eastAsia="en-US"/>
        </w:rPr>
        <w:t xml:space="preserve"> (1.1.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n</w:t>
      </w:r>
      <w:r>
        <w:rPr>
          <w:lang w:eastAsia="en-US"/>
        </w:rPr>
        <w:t xml:space="preserve"> - номер группы студента, а </w:t>
      </w:r>
      <w:r>
        <w:rPr>
          <w:lang w:val="en-US" w:eastAsia="en-US"/>
        </w:rPr>
        <w:t>m</w:t>
      </w:r>
      <w:r>
        <w:rPr>
          <w:lang w:eastAsia="en-US"/>
        </w:rPr>
        <w:t xml:space="preserve"> - номер студента в групп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= (2-1) </w:t>
      </w:r>
      <w:r>
        <w:rPr>
          <w:rFonts w:cs="Symbol" w:ascii="Symbol" w:hAnsi="Symbol"/>
          <w:lang w:eastAsia="en-US"/>
        </w:rPr>
        <w:t></w:t>
      </w:r>
      <w:r>
        <w:rPr>
          <w:lang w:eastAsia="en-US"/>
        </w:rPr>
        <w:t>30+12=30+12=4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2 Выбор параметров вариан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решения задачи необходимы начальные условия, а именно:</w:t>
      </w:r>
    </w:p>
    <w:p>
      <w:pPr>
        <w:pStyle w:val="Normal"/>
        <w:ind w:firstLine="709"/>
        <w:rPr/>
      </w:pPr>
      <w:r>
        <w:rPr>
          <w:lang w:eastAsia="en-US"/>
        </w:rPr>
        <w:t>формула вычисления С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стемы счисления для операндов А и 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д, в котором происходят вычис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правления входа и выхода чисел;</w:t>
      </w:r>
    </w:p>
    <w:p>
      <w:pPr>
        <w:pStyle w:val="Normal"/>
        <w:ind w:firstLine="709"/>
        <w:rPr/>
      </w:pPr>
      <w:r>
        <w:rPr>
          <w:lang w:eastAsia="en-US"/>
        </w:rPr>
        <w:t>максимальное количество тактов программирования.</w:t>
      </w:r>
    </w:p>
    <w:p>
      <w:pPr>
        <w:pStyle w:val="Normal"/>
        <w:ind w:firstLine="709"/>
        <w:rPr/>
      </w:pPr>
      <w:r>
        <w:rPr>
          <w:lang w:eastAsia="en-US"/>
        </w:rPr>
        <w:t xml:space="preserve">Формула вычисления определяется параметром </w:t>
      </w:r>
      <w:r>
        <w:rPr>
          <w:lang w:val="en-US" w:eastAsia="en-US"/>
        </w:rPr>
        <w:t>X</w:t>
      </w:r>
      <w:r>
        <w:rPr>
          <w:lang w:eastAsia="en-US"/>
        </w:rPr>
        <w:t>. Параметр Х равен остатку от деления числа К на 11, т.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Х=К </w:t>
      </w:r>
      <w:r>
        <w:rPr>
          <w:lang w:val="en-US" w:eastAsia="en-US"/>
        </w:rPr>
        <w:t>mod</w:t>
      </w:r>
      <w:r>
        <w:rPr>
          <w:lang w:eastAsia="en-US"/>
        </w:rPr>
        <w:t xml:space="preserve"> 11 (1.2.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К=42, Х=9. Так как Х=9, то согласно табл.1 число С вычисляется по формуле </w:t>
      </w:r>
      <w:r>
        <w:rPr>
          <w:lang w:val="en-US" w:eastAsia="en-US"/>
        </w:rPr>
        <w:t>C</w:t>
      </w:r>
      <w:r>
        <w:rPr>
          <w:lang w:eastAsia="en-US"/>
        </w:rPr>
        <w:t>=7|</w:t>
      </w:r>
      <w:r>
        <w:rPr>
          <w:lang w:val="en-US" w:eastAsia="en-US"/>
        </w:rPr>
        <w:t>A</w:t>
      </w:r>
      <w:r>
        <w:rPr>
          <w:lang w:eastAsia="en-US"/>
        </w:rPr>
        <w:t>-</w:t>
      </w:r>
      <w:r>
        <w:rPr>
          <w:lang w:val="en-US" w:eastAsia="en-US"/>
        </w:rPr>
        <w:t>B</w:t>
      </w:r>
      <w:r>
        <w:rPr>
          <w:lang w:eastAsia="en-US"/>
        </w:rPr>
        <w:t>|/4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Y=K mod 3 (1.2.2) Z=K mod 7 (1.2.3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истемы счисления для операндов А и В зависят от параметров </w:t>
      </w:r>
      <w:r>
        <w:rPr>
          <w:lang w:val="en-US" w:eastAsia="en-US"/>
        </w:rPr>
        <w:t>Y</w:t>
      </w:r>
      <w:r>
        <w:rPr>
          <w:lang w:eastAsia="en-US"/>
        </w:rPr>
        <w:t xml:space="preserve"> и </w:t>
      </w:r>
      <w:r>
        <w:rPr>
          <w:lang w:val="en-US" w:eastAsia="en-US"/>
        </w:rPr>
        <w:t>Z</w:t>
      </w:r>
      <w:r>
        <w:rPr>
          <w:lang w:eastAsia="en-US"/>
        </w:rPr>
        <w:t xml:space="preserve">, вычисляемые по формулам (1.2.2) и (1.2.3) соответственно. Следовательно, по таблицам 2 и 3 можно определить </w:t>
      </w:r>
      <w:r>
        <w:rPr>
          <w:lang w:val="en-US" w:eastAsia="en-US"/>
        </w:rPr>
        <w:t>Y</w:t>
      </w:r>
      <w:r>
        <w:rPr>
          <w:lang w:eastAsia="en-US"/>
        </w:rPr>
        <w:t xml:space="preserve"> и </w:t>
      </w:r>
      <w:r>
        <w:rPr>
          <w:lang w:val="en-US" w:eastAsia="en-US"/>
        </w:rPr>
        <w:t>Z</w:t>
      </w:r>
      <w:r>
        <w:rPr>
          <w:lang w:eastAsia="en-US"/>
        </w:rPr>
        <w:t xml:space="preserve">. Для выше упомянутого варианта </w:t>
      </w:r>
      <w:r>
        <w:rPr>
          <w:lang w:val="en-US" w:eastAsia="en-US"/>
        </w:rPr>
        <w:t>Y</w:t>
      </w:r>
      <w:r>
        <w:rPr>
          <w:lang w:eastAsia="en-US"/>
        </w:rPr>
        <w:t xml:space="preserve">=0 и </w:t>
      </w:r>
      <w:r>
        <w:rPr>
          <w:lang w:val="en-US" w:eastAsia="en-US"/>
        </w:rPr>
        <w:t>Z</w:t>
      </w:r>
      <w:r>
        <w:rPr>
          <w:lang w:eastAsia="en-US"/>
        </w:rPr>
        <w:t>=0, т.е. операнд А поступает на вход устройства кодированый в двоично-пятиричной системе счисления, а операнд В - в двоично-девятиричн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блица 1. </w:t>
        <w:tab/>
        <w:tab/>
        <w:tab/>
        <w:t xml:space="preserve">Таблица 2. </w:t>
        <w:tab/>
        <w:tab/>
        <w:tab/>
        <w:t xml:space="preserve">Таблица 3. </w:t>
      </w:r>
    </w:p>
    <w:tbl>
      <w:tblPr>
        <w:tblW w:w="8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68"/>
        <w:gridCol w:w="426"/>
        <w:gridCol w:w="567"/>
        <w:gridCol w:w="1701"/>
        <w:gridCol w:w="425"/>
        <w:gridCol w:w="567"/>
        <w:gridCol w:w="1559"/>
      </w:tblGrid>
      <w:tr>
        <w:trPr>
          <w:trHeight w:val="8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Формула вычисления 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истема счис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истема счисления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|A/2-B/4|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-9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|3A/4-B|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-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-10</w:t>
            </w:r>
          </w:p>
        </w:tc>
      </w:tr>
      <w:tr>
        <w:trPr>
          <w:trHeight w:val="4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|A-5B/4|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-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-11</w:t>
            </w:r>
          </w:p>
        </w:tc>
      </w:tr>
      <w:tr>
        <w:trPr>
          <w:trHeight w:val="4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|3A-B|/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-12</w:t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|3A-4B|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2-13 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|5A-3B|/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-14</w:t>
            </w:r>
          </w:p>
        </w:tc>
      </w:tr>
      <w:tr>
        <w:trPr>
          <w:trHeight w:val="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|A-2B|/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-15</w:t>
            </w:r>
          </w:p>
        </w:tc>
      </w:tr>
      <w:tr>
        <w:trPr>
          <w:trHeight w:val="4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|5A/2-2B|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|7A/4-2B|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|A-B|/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|6A-5B|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связи с тем, что в формуле используется вычитание необходимо проводить вычисления в обратном или в дополнительном кодах. Так как К - чётное число, вычитание проводится в дополнительно коде </w:t>
      </w:r>
      <w:r>
        <w:rPr>
          <w:rFonts w:eastAsia="Symbol" w:cs="Symbol" w:ascii="Symbol" w:hAnsi="Symbol"/>
          <w:lang w:val="en-US" w:eastAsia="en-US"/>
        </w:rPr>
        <w:t></w:t>
      </w:r>
      <w:r>
        <w:rPr>
          <w:lang w:eastAsia="en-US"/>
        </w:rPr>
        <w:t>1</w:t>
      </w:r>
      <w:r>
        <w:rPr>
          <w:rFonts w:eastAsia="Symbol" w:cs="Symbol" w:ascii="Symbol" w:hAnsi="Symbol"/>
          <w:lang w:val="en-US" w:eastAsia="en-US"/>
        </w:rPr>
        <w:t>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и помощи параметра </w:t>
      </w:r>
      <w:r>
        <w:rPr>
          <w:lang w:val="en-US" w:eastAsia="en-US"/>
        </w:rPr>
        <w:t>V</w:t>
      </w:r>
      <w:r>
        <w:rPr>
          <w:lang w:eastAsia="en-US"/>
        </w:rPr>
        <w:t xml:space="preserve">, определяются направления входов операндов и выхода результата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этого используется формула (1.2.4), причём число </w:t>
      </w:r>
      <w:r>
        <w:rPr>
          <w:lang w:val="en-US" w:eastAsia="en-US"/>
        </w:rPr>
        <w:t>V</w:t>
      </w:r>
      <w:r>
        <w:rPr>
          <w:lang w:eastAsia="en-US"/>
        </w:rPr>
        <w:t xml:space="preserve"> представляется в двоичном коде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V</w:t>
      </w:r>
      <w:r>
        <w:rPr>
          <w:lang w:eastAsia="en-US"/>
        </w:rPr>
        <w:t>=</w:t>
      </w:r>
      <w:r>
        <w:rPr>
          <w:lang w:val="en-US" w:eastAsia="en-US"/>
        </w:rPr>
        <w:t>K</w:t>
      </w:r>
      <w:r>
        <w:rPr>
          <w:lang w:eastAsia="en-US"/>
        </w:rPr>
        <w:t xml:space="preserve"> </w:t>
      </w:r>
      <w:r>
        <w:rPr>
          <w:lang w:val="en-US" w:eastAsia="en-US"/>
        </w:rPr>
        <w:t>mod</w:t>
      </w:r>
      <w:r>
        <w:rPr>
          <w:lang w:eastAsia="en-US"/>
        </w:rPr>
        <w:t xml:space="preserve"> 64 (1.2.4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Для сорок второго варианта </w:t>
      </w:r>
      <w:r>
        <w:rPr>
          <w:lang w:val="en-US" w:eastAsia="en-US"/>
        </w:rPr>
        <w:t>V</w:t>
      </w:r>
      <w:r>
        <w:rPr>
          <w:lang w:eastAsia="en-US"/>
        </w:rPr>
        <w:t xml:space="preserve">=42=1010102, причём следует учесть, что направления движения чисел читаются с право налево, т.е. </w:t>
      </w:r>
      <w:r>
        <w:rPr>
          <w:lang w:val="en-US" w:eastAsia="en-US"/>
        </w:rPr>
        <w:t>V</w:t>
      </w:r>
      <w:r>
        <w:rPr>
          <w:lang w:eastAsia="en-US"/>
        </w:rPr>
        <w:t>=10 10 102, и 00-это юг, 01-запад, 10-север, 11-восток. С В 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тройство должно выполнить вычисление за минимальное время, т.е. за минимальное количество тактов. Частично этого можно достичь, сократив время программирования ОЭ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</w:t>
      </w:r>
      <w:r>
        <w:rPr>
          <w:rFonts w:cs="Symbol" w:ascii="Symbol" w:hAnsi="Symbol"/>
          <w:lang w:eastAsia="en-US"/>
        </w:rPr>
        <w:t>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>+</w:t>
      </w:r>
      <w:r>
        <w:rPr>
          <w:lang w:val="en-US" w:eastAsia="en-US"/>
        </w:rPr>
        <w:t>Y</w:t>
      </w:r>
      <w:r>
        <w:rPr>
          <w:lang w:eastAsia="en-US"/>
        </w:rPr>
        <w:t>+</w:t>
      </w:r>
      <w:r>
        <w:rPr>
          <w:lang w:val="en-US" w:eastAsia="en-US"/>
        </w:rPr>
        <w:t>Z</w:t>
      </w:r>
      <w:r>
        <w:rPr>
          <w:lang w:eastAsia="en-US"/>
        </w:rPr>
        <w:t xml:space="preserve">+6) </w:t>
      </w:r>
      <w:r>
        <w:rPr>
          <w:rFonts w:cs="Symbol" w:ascii="Symbol" w:hAnsi="Symbol"/>
          <w:lang w:eastAsia="en-US"/>
        </w:rPr>
        <w:t></w:t>
      </w:r>
      <w:r>
        <w:rPr>
          <w:lang w:eastAsia="en-US"/>
        </w:rPr>
        <w:t>16 (1.2.5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К=42, накладывается следующее ограничение тактов программирова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T</w:t>
      </w:r>
      <w:r>
        <w:rPr>
          <w:rFonts w:cs="Symbol" w:ascii="Symbol" w:hAnsi="Symbol"/>
          <w:lang w:eastAsia="en-US"/>
        </w:rPr>
        <w:t></w:t>
      </w:r>
      <w:r>
        <w:rPr>
          <w:lang w:eastAsia="en-US"/>
        </w:rPr>
        <w:t xml:space="preserve"> (9+0+0+6) </w:t>
      </w:r>
      <w:r>
        <w:rPr>
          <w:rFonts w:cs="Symbol" w:ascii="Symbol" w:hAnsi="Symbol"/>
          <w:lang w:eastAsia="en-US"/>
        </w:rPr>
        <w:t></w:t>
      </w:r>
      <w:r>
        <w:rPr>
          <w:lang w:eastAsia="en-US"/>
        </w:rPr>
        <w:t>16=15</w:t>
      </w:r>
      <w:r>
        <w:rPr>
          <w:rFonts w:cs="Symbol" w:ascii="Symbol" w:hAnsi="Symbol"/>
          <w:lang w:eastAsia="en-US"/>
        </w:rPr>
        <w:t></w:t>
      </w:r>
      <w:r>
        <w:rPr>
          <w:lang w:eastAsia="en-US"/>
        </w:rPr>
        <w:t>16= 240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предыдущих вычислений следует, что С вычисляется по формуле С=7|</w:t>
      </w:r>
      <w:r>
        <w:rPr>
          <w:lang w:val="en-US" w:eastAsia="en-US"/>
        </w:rPr>
        <w:t>A</w:t>
      </w:r>
      <w:r>
        <w:rPr>
          <w:lang w:eastAsia="en-US"/>
        </w:rPr>
        <w:t>-</w:t>
      </w:r>
      <w:r>
        <w:rPr>
          <w:lang w:val="en-US" w:eastAsia="en-US"/>
        </w:rPr>
        <w:t>B</w:t>
      </w:r>
      <w:r>
        <w:rPr>
          <w:lang w:eastAsia="en-US"/>
        </w:rPr>
        <w:t>|/4, число А двоично-пятиричное и поступает с севера, В - двоично-девятиричное и так же поступает с севера, вычитание производится в дополнительном коде, результат выдаётся на север и количество тактов программирования не превышает двухсот сорока.</w:t>
      </w:r>
      <w:r>
        <w:br w:type="page"/>
      </w:r>
    </w:p>
    <w:p>
      <w:pPr>
        <w:pStyle w:val="Heading2"/>
        <w:ind w:hanging="0"/>
        <w:rPr/>
      </w:pPr>
      <w:r>
        <w:rPr/>
        <w:t>2. Структура вычислительного процесса алгоритмы вычисле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1 Структура вычислительного процесс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8345</wp:posOffset>
                </wp:positionH>
                <wp:positionV relativeFrom="paragraph">
                  <wp:posOffset>1619885</wp:posOffset>
                </wp:positionV>
                <wp:extent cx="5031105" cy="1612900"/>
                <wp:effectExtent l="0" t="4445" r="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1612800"/>
                          <a:chOff x="0" y="0"/>
                          <a:chExt cx="5031000" cy="16128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031000" cy="161244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173736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А*=((А2-5)2)дп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1154880"/>
                              <a:ext cx="173736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*=((В2-9)2)дп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7520" y="527040"/>
                              <a:ext cx="173736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=7|(A*-B*)пр|/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117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17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2680" y="708120"/>
                              <a:ext cx="38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2680" y="888840"/>
                              <a:ext cx="38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1176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39572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2680" y="888840"/>
                              <a:ext cx="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2680" y="31104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70992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360" y="0"/>
                            <a:ext cx="330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55600"/>
                            <a:ext cx="3301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2-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5pt;margin-top:127.55pt;width:396.1pt;height:127pt" coordorigin="1147,2551" coordsize="7922,2540">
                <v:group id="shape_0" style="position:absolute;left:1147;top:2552;width:7922;height:2538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011;top:2552;width:2735;height:71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А*=((А2-5)2)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011;top:4371;width:2735;height:71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*=((В2-9)2)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899;top:3382;width:2735;height:71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=7|(A*-B*)пр|/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147,3043" to="2010,30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147,4807" to="2010,48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293,3667" to="5898,36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293,3952" to="5898,39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747,3043" to="5292,30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47,4750" to="5292,47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93,3952" to="5293,474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93,3042" to="5293,366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635,3670" to="9069,36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1;top:2551;width:5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2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61;top:4371;width:51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2-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eastAsia="en-US"/>
        </w:rPr>
        <w:t>В ОВС вычисления могут производиться ОЭ как последовательно, так и параллельно. В дальнейшем будут использоваться оба способа. Поэтому для наглядности происходящих процессов ниже на рис.1 приведена структура вычислительного процес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2 Последовательность обработки операнд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2.1 Обработка числа 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работка числа заключается в том, что необходимо число перевести из двоично-кодированного вида в двоичный, а так же преобразовать его в дополнительный код, В таком виде оно пригодно для дальнейшего использов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чальных условиях указано, что операнд А можно считать положительным числом, а это означает, что прямой код числа совпадает с дополнительны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ким образом, обработка числа А состоит в выделении старшей тетрады, выделении младшей тетрады, умножении </w:t>
      </w:r>
      <w:r>
        <w:rPr>
          <w:lang w:val="en-US" w:eastAsia="en-US"/>
        </w:rPr>
        <w:t>H</w:t>
      </w:r>
      <w:r>
        <w:rPr>
          <w:lang w:eastAsia="en-US"/>
        </w:rPr>
        <w:t xml:space="preserve"> на пять и сложении с </w:t>
      </w:r>
      <w:r>
        <w:rPr>
          <w:lang w:val="en-US" w:eastAsia="en-US"/>
        </w:rPr>
        <w:t>L</w:t>
      </w:r>
      <w:r>
        <w:rPr>
          <w:lang w:eastAsia="en-US"/>
        </w:rPr>
        <w:t>. Подробно эти действия представляет алгоритм на рис.2.</w:t>
      </w:r>
    </w:p>
    <w:p>
      <w:pPr>
        <w:pStyle w:val="Normal"/>
        <w:ind w:firstLine="709"/>
        <w:rPr/>
      </w:pPr>
      <w:r>
        <w:rPr>
          <w:lang w:eastAsia="en-US"/>
        </w:rPr>
        <w:t xml:space="preserve">Число </w:t>
      </w:r>
      <w:r>
        <w:rPr>
          <w:b/>
          <w:bCs/>
          <w:lang w:eastAsia="en-US"/>
        </w:rPr>
        <w:t xml:space="preserve">А2-5 </w:t>
      </w:r>
      <w:r>
        <w:rPr>
          <w:lang w:eastAsia="en-US"/>
        </w:rPr>
        <w:t xml:space="preserve">поступает с севера. Выделение старшей тетрады производится путём логического умножения </w:t>
      </w:r>
      <w:r>
        <w:rPr>
          <w:b/>
          <w:bCs/>
          <w:lang w:eastAsia="en-US"/>
        </w:rPr>
        <w:t>А</w:t>
      </w:r>
      <w:r>
        <w:rPr>
          <w:lang w:eastAsia="en-US"/>
        </w:rPr>
        <w:t xml:space="preserve">2-5 на константу вида 111100002 или </w:t>
      </w:r>
      <w:r>
        <w:rPr>
          <w:lang w:val="en-US" w:eastAsia="en-US"/>
        </w:rPr>
        <w:t>F</w:t>
      </w:r>
      <w:r>
        <w:rPr>
          <w:lang w:eastAsia="en-US"/>
        </w:rPr>
        <w:t xml:space="preserve">016. Это наглядно иллюстрирует пример: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56025" cy="3487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ладшая тетрада выделяется аналогичным способо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91260</wp:posOffset>
                </wp:positionH>
                <wp:positionV relativeFrom="paragraph">
                  <wp:posOffset>168275</wp:posOffset>
                </wp:positionV>
                <wp:extent cx="1918970" cy="965835"/>
                <wp:effectExtent l="0" t="0" r="46355" b="138176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0" cy="965880"/>
                          <a:chOff x="0" y="0"/>
                          <a:chExt cx="1918800" cy="965880"/>
                        </a:xfrm>
                      </wpg:grpSpPr>
                      <wps:wsp>
                        <wps:cNvSpPr txBox="1"/>
                        <wps:spPr>
                          <a:xfrm>
                            <a:off x="0" y="107280"/>
                            <a:ext cx="2113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1"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39672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760" y="0"/>
                            <a:ext cx="15811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8 а7 а6 а5 а4 а3 а2 а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190440"/>
                            <a:ext cx="15685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0   0   0  1   1   1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432360"/>
                            <a:ext cx="156852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  0   0   0  a4 a3 a2 a1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64800">
                            <a:off x="1375560" y="324360"/>
                            <a:ext cx="144720" cy="723240"/>
                          </a:xfrm>
                          <a:custGeom>
                            <a:avLst/>
                            <a:gdLst>
                              <a:gd name="textAreaLeft" fmla="*/ 52560 w 82080"/>
                              <a:gd name="textAreaRight" fmla="*/ 82440 w 82080"/>
                              <a:gd name="textAreaTop" fmla="*/ 10440 h 410040"/>
                              <a:gd name="textAreaBottom" fmla="*/ 399600 h 41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560" y="758880"/>
                            <a:ext cx="1494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pt;margin-top:13.25pt;width:151.05pt;height:82.45pt" coordorigin="1876,265" coordsize="3021,1649">
                <v:shape id="shape_0" fillcolor="white" stroked="f" o:allowincell="f" style="position:absolute;left:1876;top:434;width:33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1"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&amp;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276,890" to="4897,8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381;top:265;width:248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8 а7 а6 а5 а4 а3 а2 а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81;top:565;width:2469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0   0   0  1   1   1 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90;top:946;width:246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  0   0   0  a4 a3 a2 a1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042;top:777;width:227;height:1138;mso-wrap-style:none;v-text-anchor:middle;rotation:271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099;top:1460;width:23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воичное число находится по формуле (2.2.1 1)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val="en-US" w:eastAsia="en-US"/>
        </w:rPr>
        <w:t>A</w:t>
      </w:r>
      <w:r>
        <w:rPr>
          <w:b/>
          <w:bCs/>
          <w:lang w:eastAsia="en-US"/>
        </w:rPr>
        <w:t>2=</w:t>
      </w:r>
      <w:r>
        <w:rPr>
          <w:b/>
          <w:bCs/>
          <w:lang w:val="en-US" w:eastAsia="en-US"/>
        </w:rPr>
        <w:t>Hn</w:t>
      </w:r>
      <w:r>
        <w:rPr>
          <w:rFonts w:cs="Symbol" w:ascii="Symbol" w:hAnsi="Symbol"/>
          <w:lang w:eastAsia="en-US"/>
        </w:rPr>
        <w:t></w:t>
      </w:r>
      <w:r>
        <w:rPr>
          <w:b/>
          <w:bCs/>
          <w:lang w:val="en-US" w:eastAsia="en-US"/>
        </w:rPr>
        <w:t>S</w:t>
      </w:r>
      <w:r>
        <w:rPr>
          <w:b/>
          <w:bCs/>
          <w:lang w:eastAsia="en-US"/>
        </w:rPr>
        <w:t>+</w:t>
      </w:r>
      <w:r>
        <w:rPr>
          <w:b/>
          <w:bCs/>
          <w:lang w:val="en-US" w:eastAsia="en-US"/>
        </w:rPr>
        <w:t>L</w:t>
      </w:r>
      <w:r>
        <w:rPr>
          <w:b/>
          <w:bCs/>
          <w:lang w:eastAsia="en-US"/>
        </w:rPr>
        <w:t xml:space="preserve"> (</w:t>
      </w:r>
      <w:r>
        <w:rPr>
          <w:lang w:eastAsia="en-US"/>
        </w:rPr>
        <w:t>2.2.1 1)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b/>
          <w:bCs/>
          <w:lang w:val="en-US" w:eastAsia="en-US"/>
        </w:rPr>
        <w:t>S</w:t>
      </w:r>
      <w:r>
        <w:rPr>
          <w:lang w:eastAsia="en-US"/>
        </w:rPr>
        <w:t xml:space="preserve">-система счисления двоично-кодированного числа, </w:t>
      </w:r>
      <w:r>
        <w:rPr>
          <w:b/>
          <w:bCs/>
          <w:lang w:val="en-US" w:eastAsia="en-US"/>
        </w:rPr>
        <w:t>L</w:t>
      </w:r>
      <w:r>
        <w:rPr>
          <w:lang w:eastAsia="en-US"/>
        </w:rPr>
        <w:t xml:space="preserve">-его младшая тетрада, а </w:t>
      </w:r>
      <w:r>
        <w:rPr>
          <w:b/>
          <w:bCs/>
          <w:lang w:val="en-US" w:eastAsia="en-US"/>
        </w:rPr>
        <w:t>Hn</w:t>
      </w:r>
      <w:r>
        <w:rPr>
          <w:lang w:eastAsia="en-US"/>
        </w:rPr>
        <w:t>-нормализированная старшая тетрада двоично-кодированного числ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lang w:eastAsia="en-US"/>
        </w:rPr>
        <w:t>а8 а7 а6 а5 0 0 0 0=</w:t>
      </w:r>
      <w:r>
        <w:rPr>
          <w:b/>
          <w:bCs/>
          <w:lang w:val="en-US" w:eastAsia="en-US"/>
        </w:rPr>
        <w:t>H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0 0 0 0 а8 а7 а6 а5=</w:t>
      </w:r>
      <w:r>
        <w:rPr>
          <w:b/>
          <w:bCs/>
          <w:lang w:val="en-US" w:eastAsia="en-US"/>
        </w:rPr>
        <w:t>Hn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lang w:eastAsia="en-US"/>
        </w:rPr>
        <w:t xml:space="preserve">Для сорок второго варианта формула (2.2.1 1) выглядит следующим образом: </w:t>
      </w:r>
      <w:r>
        <w:rPr>
          <w:b/>
          <w:bCs/>
          <w:lang w:eastAsia="en-US"/>
        </w:rPr>
        <w:t>А2=5</w:t>
      </w:r>
      <w:r>
        <w:rPr>
          <w:rFonts w:cs="Symbol" w:ascii="Symbol" w:hAnsi="Symbol"/>
          <w:lang w:eastAsia="en-US"/>
        </w:rPr>
        <w:t></w:t>
      </w:r>
      <w:r>
        <w:rPr>
          <w:b/>
          <w:bCs/>
          <w:lang w:val="en-US" w:eastAsia="en-US"/>
        </w:rPr>
        <w:t>Hn</w:t>
      </w:r>
      <w:r>
        <w:rPr>
          <w:b/>
          <w:bCs/>
          <w:lang w:eastAsia="en-US"/>
        </w:rPr>
        <w:t>+</w:t>
      </w:r>
      <w:r>
        <w:rPr>
          <w:b/>
          <w:bCs/>
          <w:lang w:val="en-US" w:eastAsia="en-US"/>
        </w:rPr>
        <w:t>L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lang w:eastAsia="en-US"/>
        </w:rPr>
        <w:t xml:space="preserve">Процедура умножения старшей тетрады на пять может быть представленной в виде: </w:t>
      </w:r>
      <w:r>
        <w:rPr>
          <w:b/>
          <w:bCs/>
          <w:lang w:eastAsia="en-US"/>
        </w:rPr>
        <w:t>5</w:t>
      </w:r>
      <w:r>
        <w:rPr>
          <w:b/>
          <w:bCs/>
          <w:lang w:val="en-US" w:eastAsia="en-US"/>
        </w:rPr>
        <w:t>Hn</w:t>
      </w:r>
      <w:r>
        <w:rPr>
          <w:b/>
          <w:bCs/>
          <w:lang w:eastAsia="en-US"/>
        </w:rPr>
        <w:t>=</w:t>
      </w:r>
      <w:r>
        <w:rPr>
          <w:b/>
          <w:bCs/>
          <w:lang w:val="en-US" w:eastAsia="en-US"/>
        </w:rPr>
        <w:t>Hn</w:t>
      </w:r>
      <w:r>
        <w:rPr>
          <w:b/>
          <w:bCs/>
          <w:lang w:eastAsia="en-US"/>
        </w:rPr>
        <w:t>+4</w:t>
      </w:r>
      <w:r>
        <w:rPr>
          <w:b/>
          <w:bCs/>
          <w:lang w:val="en-US" w:eastAsia="en-US"/>
        </w:rPr>
        <w:t>Hn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2.2.2 Обработка числа 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еранд В обрабатывается аналогично операнду А, за исключением некоторых особенностей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5090</wp:posOffset>
                </wp:positionH>
                <wp:positionV relativeFrom="paragraph">
                  <wp:posOffset>555625</wp:posOffset>
                </wp:positionV>
                <wp:extent cx="5700395" cy="3399155"/>
                <wp:effectExtent l="7620" t="5080" r="0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0240" cy="3399120"/>
                          <a:chOff x="0" y="0"/>
                          <a:chExt cx="5700240" cy="339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00240" cy="339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95600" cy="339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2453040"/>
                                <a:ext cx="841320" cy="537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2=Hn+ +8Hn+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360" y="0"/>
                                <a:ext cx="851040" cy="288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НАЧАЛО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02480"/>
                                <a:ext cx="841320" cy="53712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-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360" y="1769760"/>
                                <a:ext cx="841320" cy="537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=B2-9&amp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0F1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30840" y="408960"/>
                                <a:ext cx="841320" cy="537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В=В2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FF1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30840" y="1092960"/>
                                <a:ext cx="841320" cy="537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Вдп= 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64360" y="132588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0840" y="1769760"/>
                                <a:ext cx="841320" cy="53712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В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д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2360" y="230688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162360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94032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28836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0" y="26280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0" y="94680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299016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0" y="163008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3136320"/>
                                <a:ext cx="29988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64480" y="0"/>
                                <a:ext cx="29988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30800" y="230688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687600"/>
                                <a:ext cx="60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040" y="132588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1320" y="199584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040" y="272160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7280" y="2059200"/>
                                <a:ext cx="59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2880" y="138924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2880" y="68760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040" y="477000"/>
                                <a:ext cx="0" cy="4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040" y="1038960"/>
                                <a:ext cx="0" cy="4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400" y="1708920"/>
                                <a:ext cx="0" cy="4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400" y="2569680"/>
                                <a:ext cx="0" cy="4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0" y="1837080"/>
                                <a:ext cx="0" cy="4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0" y="1160280"/>
                                <a:ext cx="0" cy="4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0" y="477000"/>
                                <a:ext cx="0" cy="4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86480"/>
                                <a:ext cx="841320" cy="537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=B2-9&amp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F01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30840" y="2453040"/>
                                <a:ext cx="841320" cy="3085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ОНЕ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32080" y="563760"/>
                              <a:ext cx="136584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в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числа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2-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0" y="532080"/>
                              <a:ext cx="119880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чит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единиц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0520" y="1265040"/>
                              <a:ext cx="127008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Инвертиров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1010160"/>
                              <a:ext cx="106992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Вычисление                старшей тетрады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64840" y="1658160"/>
                            <a:ext cx="123264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чис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ладш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тетрады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2552040"/>
                            <a:ext cx="100332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Вычисление                              двоичного                                 числа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1882080"/>
                            <a:ext cx="10033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числа Вдп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43.75pt;width:448.85pt;height:267.65pt" coordorigin="134,875" coordsize="8977,5353">
                <v:group id="shape_0" style="position:absolute;left:134;top:875;width:8977;height:5353">
                  <v:group id="shape_0" style="position:absolute;left:134;top:875;width:6921;height:5353">
                    <v:shape id="shape_0" fillcolor="white" stroked="t" o:allowincell="f" style="position:absolute;left:149;top:4738;width:1324;height:845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2=Hn+ +8Hn+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left:149;top:875;width:1339;height:453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НАЧАЛ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type id="_x0000_t111" coordsize="21600,21600" o:spt="111" path="m,21600l4320,l21600,l17280,21600xe">
                      <v:stroke joinstyle="miter"/>
                      <v:formulas>
                        <v:f eqn="prod width 2 5"/>
                        <v:f eqn="prod width 3 5"/>
                        <v:f eqn="prod width 4 5"/>
                        <v:f eqn="prod width 9 10"/>
                      </v:formulas>
                      <v:path gradientshapeok="t" o:connecttype="rect" textboxrect="4320,0,@2,21600"/>
                    </v:shapetype>
                    <v:shape id="shape_0" fillcolor="white" stroked="t" o:allowincell="f" style="position:absolute;left:134;top:1509;width:1324;height:845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-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149;top:3662;width:1324;height:845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=B2-9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amp;0F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907;top:1519;width:1324;height:845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=В2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FF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907;top:2596;width:1324;height:845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дп= 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747,2963" to="5939,296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4907;top:3662;width:1324;height:845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д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815,4508" to="815,473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5,3432" to="815,366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5,2356" to="815,258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5,1329" to="815,150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37,1289" to="5537,151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37,2366" to="5537,259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5,5584" to="815,581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37,3442" to="5537,36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553;top:5814;width:471;height:41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5275;top:875;width:471;height:41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5537,4508" to="5537,473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40,1958" to="2296,1958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1474,2963" to="2295,2963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1459,4018" to="2280,4018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1474,5161" to="2295,5161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6114,4118" to="7054,4118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6233,3063" to="7054,3063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6233,1958" to="7054,1958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2282,1626" to="2282,236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82,2511" to="2282,32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97,3566" to="2297,430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97,4922" to="2297,566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056,3768" to="7056,450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056,2702" to="7056,344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056,1626" to="7056,236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49;top:2586;width:1324;height:845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=B2-9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amp;F0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907;top:4738;width:1324;height:485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ОНЕ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shape id="shape_0" fillcolor="white" stroked="f" o:allowincell="f" style="position:absolute;left:2389;top:1763;width:2150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во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числа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2-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164;top:1713;width:1887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чит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единиц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111;top:2867;width:1999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Инвертировани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389;top:2466;width:1684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Вычисление                старшей тетрады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              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2441;top:3486;width:1940;height: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числе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ладше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тетрады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42;top:4894;width:157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Вычисление                              двоичного                                 числа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64;top:3839;width:157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во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числа Вдп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3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исло В поступает кодированное в двоично-девятиричной системе счисления, поэтому старшая тетрада умножается на девять, причём, поступающее число В отрицательно и его прямой код не совпадает с дополнительным. Следовательно, операнд В необходимо перевести в дополнительный код. Это осуществляется путём вычитания единицы с последующим инвертированием. Вычесть единицу можно путем сложения числа с константой вида 1 1 1 1 1 1 1 12 </w:t>
      </w:r>
      <w:r>
        <w:rPr>
          <w:rFonts w:eastAsia="Symbol" w:cs="Symbol" w:ascii="Symbol" w:hAnsi="Symbol"/>
          <w:lang w:val="en-US" w:eastAsia="en-US"/>
        </w:rPr>
        <w:t></w:t>
      </w:r>
      <w:r>
        <w:rPr>
          <w:lang w:eastAsia="en-US"/>
        </w:rPr>
        <w:t>1</w:t>
      </w:r>
      <w:r>
        <w:rPr>
          <w:rFonts w:eastAsia="Symbol" w:cs="Symbol" w:ascii="Symbol" w:hAnsi="Symbol"/>
          <w:lang w:val="en-US" w:eastAsia="en-US"/>
        </w:rPr>
        <w:t>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ё выше перечисленное показано на рис.3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2.3 Обработка числа 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олучения числа С необходимо модуль разности чисел А2 и В2 умножить на семь и разделить на четыре. Сумма чисел Адп и Вдп даст результат так же в дополнительном коде. Получить прямой код результата, который будет равен разности чисел А2 и В2, можно при помощи арифметического сложения Сдп с его же знаковыми разряда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8975</wp:posOffset>
                </wp:positionH>
                <wp:positionV relativeFrom="paragraph">
                  <wp:posOffset>148590</wp:posOffset>
                </wp:positionV>
                <wp:extent cx="2176145" cy="641985"/>
                <wp:effectExtent l="0" t="0" r="0" b="36766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6200" cy="641880"/>
                          <a:chOff x="0" y="0"/>
                          <a:chExt cx="2176200" cy="641880"/>
                        </a:xfrm>
                      </wpg:grpSpPr>
                      <wps:wsp>
                        <wps:cNvSpPr/>
                        <wps:spPr>
                          <a:xfrm>
                            <a:off x="144720" y="438120"/>
                            <a:ext cx="19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9951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 xml:space="preserve">Зн С7 С6 С5 С4 С3 С2 С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д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080"/>
                            <a:ext cx="113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 xml:space="preserve">+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220320"/>
                            <a:ext cx="1995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1"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 xml:space="preserve">Зн Зн  Зн  Зн Зн  Зн Зн  Зн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д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474480"/>
                            <a:ext cx="1995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 xml:space="preserve">Зн С7 С6 С5 С4 С3 С2 С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25pt;margin-top:11.7pt;width:171.4pt;height:50.6pt" coordorigin="3085,234" coordsize="3428,1012">
                <v:line id="shape_0" from="3313,924" to="6390,9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370;top:234;width:3141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 xml:space="preserve">Зн С7 С6 С5 С4 С3 С2 С1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д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85;top:406;width:17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 xml:space="preserve">+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70;top:581;width:31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1"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 xml:space="preserve">Зн Зн  Зн  Зн Зн  Зн Зн  Зн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д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70;top:981;width:3141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 xml:space="preserve">Зн С7 С6 С5 С4 С3 С2 С1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о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200</wp:posOffset>
                </wp:positionH>
                <wp:positionV relativeFrom="paragraph">
                  <wp:posOffset>983615</wp:posOffset>
                </wp:positionV>
                <wp:extent cx="2244090" cy="539750"/>
                <wp:effectExtent l="0" t="0" r="0" b="333375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539640"/>
                          <a:chOff x="0" y="0"/>
                          <a:chExt cx="2244240" cy="539640"/>
                        </a:xfrm>
                      </wpg:grpSpPr>
                      <wps:wsp>
                        <wps:cNvSpPr txBox="1"/>
                        <wps:spPr>
                          <a:xfrm>
                            <a:off x="217080" y="0"/>
                            <a:ext cx="19951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н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о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720"/>
                            <a:ext cx="1854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3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ru-RU" w:bidi="ar-SA"/>
                                </w:rPr>
                                <w:t>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180360"/>
                            <a:ext cx="19544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Зн Зн  Зн  Зн  Зн  Зн  Зн  З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358920"/>
                            <a:ext cx="2026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 xml:space="preserve">0   Х   Х    Х   Х   Х   Х   Х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359280"/>
                            <a:ext cx="19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pt;margin-top:77.45pt;width:176.7pt;height:42.5pt" coordorigin="3320,1549" coordsize="3534,850">
                <v:shape id="shape_0" fillcolor="white" stroked="f" o:allowincell="f" style="position:absolute;left:3662;top:1549;width:314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н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о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20;top:1720;width:291;height:2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63" w:leader="none"/>
                          </w:tabs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ru-RU" w:bidi="ar-SA"/>
                          </w:rPr>
                          <w:t>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62;top:1833;width:3077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Зн Зн  Зн  Зн  Зн  Зн  Зн  Зн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о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62;top:2114;width:319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 xml:space="preserve">0   Х   Х    Х   Х   Х   Х   Х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605,2115" to="6682,21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lang w:eastAsia="en-US"/>
        </w:rPr>
        <w:t>Вычисление прямого кода из обратного производится путём сложения по модулю два числа Соб так же с его знаковыми разряда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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множение на семь осуществляется следующим способом: 7</w:t>
      </w:r>
      <w:r>
        <w:rPr>
          <w:lang w:val="en-US" w:eastAsia="en-US"/>
        </w:rPr>
        <w:t>C</w:t>
      </w:r>
      <w:r>
        <w:rPr>
          <w:lang w:eastAsia="en-US"/>
        </w:rPr>
        <w:t>= 4</w:t>
      </w:r>
      <w:r>
        <w:rPr>
          <w:lang w:val="en-US" w:eastAsia="en-US"/>
        </w:rPr>
        <w:t>C</w:t>
      </w:r>
      <w:r>
        <w:rPr>
          <w:lang w:eastAsia="en-US"/>
        </w:rPr>
        <w:t>+2</w:t>
      </w:r>
      <w:r>
        <w:rPr>
          <w:lang w:val="en-US" w:eastAsia="en-US"/>
        </w:rPr>
        <w:t>C</w:t>
      </w:r>
      <w:r>
        <w:rPr>
          <w:lang w:eastAsia="en-US"/>
        </w:rPr>
        <w:t>+</w:t>
      </w:r>
      <w:r>
        <w:rPr>
          <w:lang w:val="en-US" w:eastAsia="en-US"/>
        </w:rPr>
        <w:t>C</w:t>
      </w:r>
      <w:r>
        <w:rPr>
          <w:lang w:eastAsia="en-US"/>
        </w:rPr>
        <w:t>. А деление на четыре путём логического умножения на константу 1 1 1 1 1 1 0 02 и задержкой на два так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4 представляет схему алгоритма вычисления числа 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хема алгоритма вычисления числа С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9760</wp:posOffset>
                </wp:positionH>
                <wp:positionV relativeFrom="paragraph">
                  <wp:posOffset>469900</wp:posOffset>
                </wp:positionV>
                <wp:extent cx="4306570" cy="5852795"/>
                <wp:effectExtent l="6985" t="5080" r="5080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6680" cy="5852880"/>
                          <a:chOff x="0" y="0"/>
                          <a:chExt cx="4306680" cy="5852880"/>
                        </a:xfrm>
                      </wpg:grpSpPr>
                      <wps:wsp>
                        <wps:cNvSpPr/>
                        <wps:spPr>
                          <a:xfrm>
                            <a:off x="0" y="1158120"/>
                            <a:ext cx="914400" cy="60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дп= Адп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Вд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0"/>
                            <a:ext cx="925200" cy="327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АЧАЛОО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434520"/>
                            <a:ext cx="91440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Адп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32580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04976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77372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914400" cy="60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об=Сдп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ЗнСд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" y="249732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914400" cy="60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=Со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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ЗнСо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" y="32212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914400" cy="60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C=4C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C+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" y="394524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3960"/>
                            <a:ext cx="914400" cy="60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*=C/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" y="466920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7920"/>
                            <a:ext cx="91440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*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" y="539352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2240"/>
                            <a:ext cx="914400" cy="350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723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44828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17224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89548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61944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434412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1033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4705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1944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9184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6060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336600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405396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48139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0" y="506880"/>
                            <a:ext cx="1665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вод двоич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чисел А и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1194480"/>
                            <a:ext cx="1665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ложение двоич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чисел А и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1918440"/>
                            <a:ext cx="16650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ложение результ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 его знаковыми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яд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2605320"/>
                            <a:ext cx="22802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ложение по модулю два  результата в обратном коде с его знаковыми  разряд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3293280"/>
                            <a:ext cx="22802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множение числа на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4016880"/>
                            <a:ext cx="22802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еление числа на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4777200"/>
                            <a:ext cx="22802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вод результ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37pt;width:339.1pt;height:460.85pt" coordorigin="976,740" coordsize="6782,9217">
                <v:shape id="shape_0" fillcolor="white" stroked="t" o:allowincell="f" style="position:absolute;left:976;top:2564;width:1439;height:9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дп= Адп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Вд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47;top:740;width:1456;height:51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АЧАЛО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34;top:1424;width:1439;height:95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Адп,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831,1253" to="1831,14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17,2393" to="1717,25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17,3533" to="1717,37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976;top:3704;width:1439;height:9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об=Сдп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ЗнСд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717,4673" to="1717,48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976;top:4844;width:1439;height:9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=Со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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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ЗнСо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717,5813" to="1717,60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976;top:5984;width:1439;height:9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C=4C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C+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717,6953" to="1717,71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976;top:7124;width:1439;height:9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*=C/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717,8093" to="1717,8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976;top:8264;width:1439;height:95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717,9234" to="1717,94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976;top:9405;width:1439;height:55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344,1880" to="4053,1880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458,3021" to="4053,302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458,4161" to="4053,416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458,5300" to="4053,5300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458,6440" to="4053,6440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458,7581" to="4053,758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287,8777" to="3996,877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54,1481" to="4054,23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54,2621" to="4054,34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54,3761" to="4054,46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54,4844" to="4054,56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54,6041" to="4054,68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54,7124" to="4054,79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54,8321" to="4054,91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168;top:1538;width:26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вод двоичных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чисел А и В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168;top:2621;width:26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ложение двоичных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чисел А и В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168;top:3761;width:262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ложение результ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 его знаковыми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ядам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167;top:4843;width:3590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ложение по модулю два  результата в обратном коде с его знаковыми  разрядам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167;top:5926;width:3590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множение числа на 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167;top:7066;width:3590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еление числа на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167;top:8263;width:3590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вод результа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4.</w:t>
      </w:r>
      <w:r>
        <w:br w:type="page"/>
      </w:r>
    </w:p>
    <w:p>
      <w:pPr>
        <w:pStyle w:val="Heading2"/>
        <w:ind w:hanging="0"/>
        <w:rPr/>
      </w:pPr>
      <w:r>
        <w:rPr/>
        <w:t>3. Схемы ОВ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1 Обозначения на схемах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удобства применения и простоты восприятия, операции условно обозначаются значка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&amp;-логическое умножени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&amp;</w:t>
      </w:r>
      <w:r>
        <w:rPr>
          <w:rFonts w:eastAsia="Symbol" w:cs="Symbol" w:ascii="Symbol" w:hAnsi="Symbol"/>
          <w:lang w:val="en-US" w:eastAsia="en-US"/>
        </w:rPr>
        <w:t></w:t>
      </w:r>
      <w:r>
        <w:rPr>
          <w:lang w:eastAsia="en-US"/>
        </w:rPr>
        <w:t>-логическое умножение с инверсией;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</w:t>
      </w:r>
      <w:r>
        <w:rPr>
          <w:lang w:eastAsia="en-US"/>
        </w:rPr>
        <w:t>-логическое сложение;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</w:t>
      </w:r>
      <w:r>
        <w:rPr>
          <w:lang w:eastAsia="en-US"/>
        </w:rPr>
        <w:t>-сумма по модулю дв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+-арифметическое сложение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T</w:t>
      </w:r>
      <w:r>
        <w:rPr>
          <w:lang w:eastAsia="en-US"/>
        </w:rPr>
        <w:t>-условное запоминание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GC</w:t>
      </w:r>
      <w:r>
        <w:rPr>
          <w:lang w:eastAsia="en-US"/>
        </w:rPr>
        <w:t>-генерация константы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DD</w:t>
      </w:r>
      <w:r>
        <w:rPr>
          <w:lang w:eastAsia="en-US"/>
        </w:rPr>
        <w:t>-задержка на девять так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оме этого, пунктирной линией показаны транзиты, стрелками-направления движения чисел. Так же указываются такты задержки и такты выходов первых бит чисе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омера ОЭ состоят из двух цифр: первая-номер микросхемы, вторая-номер ОЭ в микросхем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2 Схема участка ОВС для вычисления числа 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схеме ОВС непосредственно указывается, как будут работать ОЭ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рис.5 представлена схема ОВС для вычисления двоичного числа 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исло А2-5 поступает на двенадцатый элемент, он выполняет операцию логического умножения константы </w:t>
      </w:r>
      <w:r>
        <w:rPr>
          <w:lang w:val="en-US" w:eastAsia="en-US"/>
        </w:rPr>
        <w:t>F</w:t>
      </w:r>
      <w:r>
        <w:rPr>
          <w:lang w:eastAsia="en-US"/>
        </w:rPr>
        <w:t xml:space="preserve">016 и А2-5, а так же транзит числа на запад с задержкой на два такта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инадцатый элемент складывает число само с собой и задерживает его на два такта, таким способом достигается задержка числа на три такта.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320</wp:posOffset>
                </wp:positionH>
                <wp:positionV relativeFrom="paragraph">
                  <wp:posOffset>-192405</wp:posOffset>
                </wp:positionV>
                <wp:extent cx="4524375" cy="3583305"/>
                <wp:effectExtent l="9525" t="0" r="6985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3583440"/>
                          <a:chOff x="0" y="0"/>
                          <a:chExt cx="4524480" cy="3583440"/>
                        </a:xfrm>
                      </wpg:grpSpPr>
                      <wps:wsp>
                        <wps:cNvSpPr txBox="1"/>
                        <wps:spPr>
                          <a:xfrm>
                            <a:off x="723960" y="224352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т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Н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170064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1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т 2Нn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0"/>
                            <a:ext cx="5112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2-5  1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47052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2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64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47052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1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72324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GС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72324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&amp;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68724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11937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4480" y="166500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1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166500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2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9440" y="170100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120" y="285948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1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285948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187956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&amp;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160" y="195372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GC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191952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191952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&amp;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1220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6280" y="4705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7963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963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470520"/>
                            <a:ext cx="36180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940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759600"/>
                            <a:ext cx="2534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9766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6650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664280"/>
                            <a:ext cx="361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19184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1945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6500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1   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918440"/>
                            <a:ext cx="14472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85">
                                <a:moveTo>
                                  <a:pt x="243" y="0"/>
                                </a:moveTo>
                                <a:cubicBezTo>
                                  <a:pt x="203" y="20"/>
                                  <a:pt x="0" y="73"/>
                                  <a:pt x="0" y="120"/>
                                </a:cubicBezTo>
                                <a:cubicBezTo>
                                  <a:pt x="0" y="167"/>
                                  <a:pt x="193" y="251"/>
                                  <a:pt x="243" y="2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2026800"/>
                            <a:ext cx="289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171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32576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6642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2576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1355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720" y="2099160"/>
                            <a:ext cx="25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8200" y="20998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5120" y="1981800"/>
                            <a:ext cx="25344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3257640"/>
                            <a:ext cx="25344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3329280"/>
                            <a:ext cx="5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859480"/>
                            <a:ext cx="32580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85948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423720"/>
                            <a:ext cx="796320" cy="796320"/>
                          </a:xfrm>
                          <a:custGeom>
                            <a:avLst/>
                            <a:gdLst>
                              <a:gd name="textAreaLeft" fmla="*/ 0 w 451440"/>
                              <a:gd name="textAreaRight" fmla="*/ 451800 w 451440"/>
                              <a:gd name="textAreaTop" fmla="*/ 0 h 451440"/>
                              <a:gd name="textAreaBottom" fmla="*/ 451800 h 45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208" y="5977"/>
                                </a:lnTo>
                                <a:lnTo>
                                  <a:pt x="4208" y="7958"/>
                                </a:lnTo>
                                <a:lnTo>
                                  <a:pt x="7958" y="7958"/>
                                </a:lnTo>
                                <a:lnTo>
                                  <a:pt x="7958" y="4208"/>
                                </a:lnTo>
                                <a:lnTo>
                                  <a:pt x="5977" y="4208"/>
                                </a:lnTo>
                                <a:lnTo>
                                  <a:pt x="10800" y="0"/>
                                </a:lnTo>
                                <a:lnTo>
                                  <a:pt x="15623" y="4208"/>
                                </a:lnTo>
                                <a:lnTo>
                                  <a:pt x="13642" y="4208"/>
                                </a:lnTo>
                                <a:lnTo>
                                  <a:pt x="13642" y="7958"/>
                                </a:lnTo>
                                <a:lnTo>
                                  <a:pt x="17392" y="7958"/>
                                </a:lnTo>
                                <a:lnTo>
                                  <a:pt x="17392" y="5977"/>
                                </a:lnTo>
                                <a:lnTo>
                                  <a:pt x="21600" y="10800"/>
                                </a:lnTo>
                                <a:lnTo>
                                  <a:pt x="17392" y="15623"/>
                                </a:lnTo>
                                <a:lnTo>
                                  <a:pt x="17392" y="13642"/>
                                </a:lnTo>
                                <a:lnTo>
                                  <a:pt x="13642" y="13642"/>
                                </a:lnTo>
                                <a:lnTo>
                                  <a:pt x="13642" y="17392"/>
                                </a:lnTo>
                                <a:lnTo>
                                  <a:pt x="15623" y="17392"/>
                                </a:lnTo>
                                <a:lnTo>
                                  <a:pt x="10800" y="21600"/>
                                </a:lnTo>
                                <a:lnTo>
                                  <a:pt x="5977" y="17392"/>
                                </a:lnTo>
                                <a:lnTo>
                                  <a:pt x="7958" y="17392"/>
                                </a:lnTo>
                                <a:lnTo>
                                  <a:pt x="7958" y="13642"/>
                                </a:lnTo>
                                <a:lnTo>
                                  <a:pt x="4208" y="13642"/>
                                </a:lnTo>
                                <a:lnTo>
                                  <a:pt x="4208" y="15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          З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506160"/>
                            <a:ext cx="1447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941040"/>
                            <a:ext cx="181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133920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5т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Hn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650880"/>
                            <a:ext cx="2894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2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-5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1303200"/>
                            <a:ext cx="18540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1846080"/>
                            <a:ext cx="3664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т  F0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2461320"/>
                            <a:ext cx="50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6т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2497320"/>
                            <a:ext cx="361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7т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3003480"/>
                            <a:ext cx="4024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7т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3075840"/>
                            <a:ext cx="4024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8т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687240"/>
                            <a:ext cx="257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т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7963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7599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3889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3889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1937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88640"/>
                            <a:ext cx="1810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188640"/>
                            <a:ext cx="1810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188640"/>
                            <a:ext cx="1810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338480"/>
                            <a:ext cx="1810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338480"/>
                            <a:ext cx="1810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1338480"/>
                            <a:ext cx="1810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080" y="1338480"/>
                            <a:ext cx="1810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560" y="2552040"/>
                            <a:ext cx="1810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2552040"/>
                            <a:ext cx="1810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6pt;margin-top:-15.15pt;width:356.25pt;height:282.15pt" coordorigin="1432,-303" coordsize="7125,5643">
                <v:shape id="shape_0" fillcolor="white" stroked="f" o:allowincell="f" style="position:absolute;left:2572;top:3230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т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Н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71;top:2375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1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т 2Нn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26;top:-303;width:80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2-5  1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5194;top:438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432;top:462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3313;top:438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827;top:836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G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11;top:836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92;top:780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821,1577" to="5821,231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313;top:2319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251;top:2319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rect id="shape_0" fillcolor="white" stroked="t" o:allowincell="f" style="position:absolute;left:7132;top:2376;width:1139;height:1139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shape id="shape_0" fillcolor="white" stroked="t" o:allowincell="f" style="position:absolute;left:3256;top:4200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251;top:4200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649;top:2657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530;top:2774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G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11;top:2720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27;top:2720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92;top:4598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883,438" to="3883,83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313,951" to="3711,95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2230,951" to="2628,95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83,438" to="4452,89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821,1178" to="5821,157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194,893" to="5592,100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83,1235" to="3883,157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83,2319" to="3883,271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313,2318" to="3882,2716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571,2718" to="3311,2718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2572,3153" to="3312,315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432;top:2319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1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coordsize="243,285" path="m243,0c203,20,0,73,0,120c0,167,193,251,243,285e" stroked="t" o:allowincell="f" style="position:absolute;left:2344;top:2718;width:227;height:455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3313,2889" to="3768,3174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83,3118" to="3883,345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4396,4827" to="5250,482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821,2318" to="5821,265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251,4827" to="5592,482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821,3060" to="5821,345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7131,3003" to="7529,3003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6390,3004" to="7130,3004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991,2818" to="6389,3003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992,4827" to="6390,494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6391,4940" to="7245,4940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83,4200" to="4395,481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821,4200" to="5821,464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sum height 0 @5"/>
                    <v:f eqn="prod @8 @5 @0"/>
                    <v:f eqn="sum width 0 @13"/>
                  </v:formulas>
                  <v:path gradientshapeok="t" o:connecttype="rect" textboxrect="@13,@9,@14,@10"/>
                  <v:handles>
                    <v:h position="@9,@5"/>
                    <v:h position="@6,0"/>
                    <v:h position="21600,@5"/>
                  </v:handles>
                </v:shapetype>
                <v:shape id="shape_0" fillcolor="white" stroked="t" o:allowincell="f" style="position:absolute;left:7303;top:365;width:1253;height:1253;mso-wrap-style:square;v-text-anchor:top" type="_x0000_t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          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7816;top:494;width:227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815;top:1179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97;top:1806;width:626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5т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Hn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10;top:722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2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-5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878;top:1750;width:291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47;top:2604;width:57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т  F0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00;top:3573;width:79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6т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H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536;top:3630;width:56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7т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10;top:4427;width:63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7т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H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505;top:4541;width:63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8т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86;top:780;width:405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1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т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572,951" to="3312,95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83,-303" to="3883,43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4453,894" to="5193,89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821,3459" to="5821,419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83,3459" to="3883,419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83,1577" to="3883,231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716;top:-6;width:28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26;top:-6;width:28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250;top:-6;width:28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16;top:1805;width:28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12;top:1805;width:28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07;top:1805;width:28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245;top:1805;width:28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15;top:3716;width:28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48;top:3716;width:28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eastAsia="en-US"/>
        </w:rPr>
        <w:t>Рис.5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1365</wp:posOffset>
                </wp:positionH>
                <wp:positionV relativeFrom="paragraph">
                  <wp:posOffset>1322705</wp:posOffset>
                </wp:positionV>
                <wp:extent cx="2135505" cy="617220"/>
                <wp:effectExtent l="5080" t="0" r="0" b="24193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617400"/>
                          <a:chOff x="0" y="0"/>
                          <a:chExt cx="2135520" cy="617400"/>
                        </a:xfrm>
                      </wpg:grpSpPr>
                      <wps:wsp>
                        <wps:cNvSpPr/>
                        <wps:spPr>
                          <a:xfrm>
                            <a:off x="217080" y="36252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080"/>
                            <a:ext cx="110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eastAsia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1701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3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8 x7 x6 x5 x4 x3 x2 x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44720"/>
                            <a:ext cx="868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   0   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=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98160"/>
                            <a:ext cx="17056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3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6 x5 x4 x3 x2 x1  0   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95pt;margin-top:104.15pt;width:168.15pt;height:48.6pt" coordorigin="3199,2083" coordsize="3363,972">
                <v:line id="shape_0" from="3541,2654" to="6162,26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199;top:2255;width:1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eastAsia="en-US" w:bidi="ar-SA"/>
                          </w:rPr>
                          <w:t>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f" o:allowincell="f" style="position:absolute;left:3483;top:2083;width:2678;height: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63" w:leader="none"/>
                          </w:tabs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8 x7 x6 x5 x4 x3 x2 x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194;top:2311;width:136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   0   0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=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84;top:2710;width:2685;height:34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63" w:leader="none"/>
                          </w:tabs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6 x5 x4 x3 x2 x1  0   0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eastAsia="en-US"/>
        </w:rPr>
        <w:t>Элементы четырнадцать и пятнадцать позволяют умножить старшую тетраду на пять, при этом используется свойство двоичных чисел при умножении на константу вида 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545465</wp:posOffset>
                </wp:positionV>
                <wp:extent cx="81280" cy="1898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.4pt;height:14.95pt;mso-wrap-distance-left:9.05pt;mso-wrap-distance-right:9.05pt;mso-wrap-distance-top:0pt;mso-wrap-distance-bottom:0pt;margin-top:42.95pt;mso-position-vertical-relative:text;margin-left:34.2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зяв число на два такта раньше, получается число умноженное на четыре. Аналогично происходит умножение на два, восемь, шестнадцать и т.д. 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шестнадцатом элементе происходит выделение младшей тетрады. Девятнадцатый ОЭ производит сложение старшей и младшей тетрад и выдаёт двоичный результат на запад. Одиннадцатый и тридцать четвёртый ОЭ генерируют константы.</w:t>
      </w:r>
      <w:r>
        <w:br w:type="page"/>
      </w:r>
    </w:p>
    <w:p>
      <w:pPr>
        <w:pStyle w:val="Heading2"/>
        <w:ind w:hanging="0"/>
        <w:rPr/>
      </w:pPr>
      <w:r>
        <w:rPr/>
        <w:t>3.3 Схема участка ОВС для вычисления числа 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часток ОВС для обработки числа В работает аналогично участку, обрабатывающему число А, за исключением трёх ОЭ, позволяющих переводить двоичное число в дополнительный код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8355</wp:posOffset>
                </wp:positionH>
                <wp:positionV relativeFrom="paragraph">
                  <wp:posOffset>329565</wp:posOffset>
                </wp:positionV>
                <wp:extent cx="4741545" cy="6696710"/>
                <wp:effectExtent l="9525" t="0" r="6985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1560" cy="6696720"/>
                          <a:chOff x="0" y="0"/>
                          <a:chExt cx="4741560" cy="6696720"/>
                        </a:xfrm>
                      </wpg:grpSpPr>
                      <wps:wsp>
                        <wps:cNvSpPr txBox="1"/>
                        <wps:spPr>
                          <a:xfrm>
                            <a:off x="1338480" y="398196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419940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1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4352400"/>
                            <a:ext cx="4723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т FF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147960"/>
                            <a:ext cx="54720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т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-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546300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1    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3981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5240" y="471240"/>
                            <a:ext cx="796320" cy="796320"/>
                          </a:xfrm>
                          <a:custGeom>
                            <a:avLst/>
                            <a:gdLst>
                              <a:gd name="textAreaLeft" fmla="*/ 0 w 451440"/>
                              <a:gd name="textAreaRight" fmla="*/ 451800 w 451440"/>
                              <a:gd name="textAreaTop" fmla="*/ 0 h 451440"/>
                              <a:gd name="textAreaBottom" fmla="*/ 451800 h 45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208" y="5977"/>
                                </a:lnTo>
                                <a:lnTo>
                                  <a:pt x="4208" y="7958"/>
                                </a:lnTo>
                                <a:lnTo>
                                  <a:pt x="7958" y="7958"/>
                                </a:lnTo>
                                <a:lnTo>
                                  <a:pt x="7958" y="4208"/>
                                </a:lnTo>
                                <a:lnTo>
                                  <a:pt x="5977" y="4208"/>
                                </a:lnTo>
                                <a:lnTo>
                                  <a:pt x="10800" y="0"/>
                                </a:lnTo>
                                <a:lnTo>
                                  <a:pt x="15623" y="4208"/>
                                </a:lnTo>
                                <a:lnTo>
                                  <a:pt x="13642" y="4208"/>
                                </a:lnTo>
                                <a:lnTo>
                                  <a:pt x="13642" y="7958"/>
                                </a:lnTo>
                                <a:lnTo>
                                  <a:pt x="17392" y="7958"/>
                                </a:lnTo>
                                <a:lnTo>
                                  <a:pt x="17392" y="5977"/>
                                </a:lnTo>
                                <a:lnTo>
                                  <a:pt x="21600" y="10800"/>
                                </a:lnTo>
                                <a:lnTo>
                                  <a:pt x="17392" y="15623"/>
                                </a:lnTo>
                                <a:lnTo>
                                  <a:pt x="17392" y="13642"/>
                                </a:lnTo>
                                <a:lnTo>
                                  <a:pt x="13642" y="13642"/>
                                </a:lnTo>
                                <a:lnTo>
                                  <a:pt x="13642" y="17392"/>
                                </a:lnTo>
                                <a:lnTo>
                                  <a:pt x="15623" y="17392"/>
                                </a:lnTo>
                                <a:lnTo>
                                  <a:pt x="10800" y="21600"/>
                                </a:lnTo>
                                <a:lnTo>
                                  <a:pt x="5977" y="17392"/>
                                </a:lnTo>
                                <a:lnTo>
                                  <a:pt x="7958" y="17392"/>
                                </a:lnTo>
                                <a:lnTo>
                                  <a:pt x="7958" y="13642"/>
                                </a:lnTo>
                                <a:lnTo>
                                  <a:pt x="4208" y="13642"/>
                                </a:lnTo>
                                <a:lnTo>
                                  <a:pt x="4208" y="15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           З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964440"/>
                            <a:ext cx="144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49608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71172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GC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8211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821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49536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1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74808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&amp;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821160"/>
                            <a:ext cx="2534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068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7963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50688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2          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75960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&amp;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506880"/>
                            <a:ext cx="325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2304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73664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1   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99008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17366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3736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199008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&amp;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240" y="20001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2179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000160"/>
                            <a:ext cx="1810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42">
                                <a:moveTo>
                                  <a:pt x="236" y="0"/>
                                </a:moveTo>
                                <a:cubicBezTo>
                                  <a:pt x="197" y="31"/>
                                  <a:pt x="0" y="130"/>
                                  <a:pt x="0" y="187"/>
                                </a:cubicBezTo>
                                <a:cubicBezTo>
                                  <a:pt x="0" y="244"/>
                                  <a:pt x="187" y="310"/>
                                  <a:pt x="236" y="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1737360"/>
                            <a:ext cx="361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2108160"/>
                            <a:ext cx="2534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9680" y="173736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1          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195372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&amp;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123012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796320"/>
                            <a:ext cx="3258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737360"/>
                            <a:ext cx="363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4721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300168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120" y="24721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9680" y="300168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              2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321804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0492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325764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GC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3399840"/>
                            <a:ext cx="2170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4358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325440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30016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400" y="2218680"/>
                            <a:ext cx="36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9320" y="3001680"/>
                            <a:ext cx="25344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9000" y="33274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3720" y="3327480"/>
                            <a:ext cx="2170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69252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5064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435840"/>
                            <a:ext cx="72396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64">
                                <a:moveTo>
                                  <a:pt x="0" y="0"/>
                                </a:moveTo>
                                <a:cubicBezTo>
                                  <a:pt x="98" y="44"/>
                                  <a:pt x="399" y="264"/>
                                  <a:pt x="589" y="264"/>
                                </a:cubicBezTo>
                                <a:cubicBezTo>
                                  <a:pt x="779" y="264"/>
                                  <a:pt x="1025" y="55"/>
                                  <a:pt x="11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34722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3327480"/>
                            <a:ext cx="2534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2964960"/>
                            <a:ext cx="36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243540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31120" y="2217960"/>
                            <a:ext cx="36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4199400"/>
                            <a:ext cx="723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445212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GC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444888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492300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4593600"/>
                            <a:ext cx="2170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45943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4199400"/>
                            <a:ext cx="363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5426640"/>
                            <a:ext cx="723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4557240"/>
                            <a:ext cx="2534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4702680"/>
                            <a:ext cx="36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61898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5969520"/>
                            <a:ext cx="3636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0640" y="1266840"/>
                            <a:ext cx="181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280" y="1014120"/>
                            <a:ext cx="363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0640" y="250812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6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Н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1774080"/>
                            <a:ext cx="4345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т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Н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2244240"/>
                            <a:ext cx="43452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т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Н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22550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311292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6т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30320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4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-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200" y="260280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4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350784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1т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350784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т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570400"/>
                            <a:ext cx="181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510408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8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380124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7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В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624708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9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28944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289440"/>
                            <a:ext cx="178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8944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1505520"/>
                            <a:ext cx="25344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1505520"/>
                            <a:ext cx="2152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1505520"/>
                            <a:ext cx="2170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2750760"/>
                            <a:ext cx="2170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2750760"/>
                            <a:ext cx="1789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2750760"/>
                            <a:ext cx="2170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5212080"/>
                            <a:ext cx="2152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544320"/>
                            <a:ext cx="1447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615240"/>
                            <a:ext cx="3600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т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60372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2т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5715720"/>
                            <a:ext cx="253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&amp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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5pt;margin-top:25.95pt;width:373.35pt;height:527.2pt" coordorigin="1273,519" coordsize="7467,10544">
                <v:shape id="shape_0" fillcolor="white" stroked="f" o:allowincell="f" style="position:absolute;left:3381;top:6790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325;top:7132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1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f" o:allowincell="f" style="position:absolute;left:2527;top:7373;width:743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т FF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03;top:752;width:861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т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-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895,519" to="3895,131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328;top:9122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1 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f" o:allowincell="f" style="position:absolute;left:1786;top:6790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7486;top:1261;width:1253;height:1253;mso-wrap-style:square;v-text-anchor:top" type="_x0000_t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           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7999;top:2038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276;top:1300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671;top:1640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G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413,1812" to="3267,181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2071,1812" to="2412,181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268;top:1299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3666;top:1697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268,1812" to="3666,186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95,1317" to="3895,171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4408,1773" to="5262,177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263;top:1317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2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661;top:1715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895,1317" to="4407,177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838,2457" to="3838,325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268;top:3254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1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3666;top:3653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838,3254" to="3838,370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273;top:3255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1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671;top:3653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412,3669" to="3266,3669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2413,4012" to="3267,401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coordsize="236,342" path="m236,0c197,31,0,130,0,187c0,244,187,310,236,342e" stroked="t" o:allowincell="f" style="position:absolute;left:2128;top:3669;width:284;height:341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3268,3255" to="3837,3653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268,3839" to="3666,4009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319;top:3255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1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661;top:3595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776,2456" to="5776,325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263,1773" to="5775,245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776,3255" to="5832,359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95,4412" to="3895,526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268;top:5246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5719,4412" to="5719,526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319;top:5246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              2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717;top:5587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73;top:5251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671;top:5649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G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071,5873" to="2412,592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2413,5930" to="3267,593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666;top:5644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895,5246" to="3895,564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717,4013" to="5773,4411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319,5246" to="5717,5758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405,5759" to="5316,5759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4066,5759" to="4407,5815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38,6334" to="3838,713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38,6041" to="3838,64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140,264" path="m0,0c98,44,399,264,589,264c779,264,1025,55,1140,0e" stroked="t" o:allowincell="f" style="position:absolute;left:3268;top:5930;width:1139;height:263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4405,5987" to="5316,598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319,5759" to="5717,5986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890,5188" to="5946,5586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947,4354" to="5947,5208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889,4012" to="5945,4410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330;top:7132;width:113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728;top:7530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G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23;top:7525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838,8271" to="3838,912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2128,7753" to="2469,7757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2470,7754" to="3324,775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38,7132" to="3894,758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38,9065" to="3951,952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322,7695" to="3720,7751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37,7925" to="3893,8323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38,10267" to="3838,1106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37,9920" to="3893,10266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51;top:2514;width:28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3837,2116" to="3893,2457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51;top:4469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6т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Н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527;top:3313;width:6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т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Н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527;top:4053;width:68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т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Н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3895,4070" to="3895,441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579;top:5421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6т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833;top:2571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4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-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004;top:4618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4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522;top:6043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1т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527;top:6043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т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376;top:4567;width:28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f" o:allowincell="f" style="position:absolute;left:3895;top:8557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8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895;top:6505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7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В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81;top:10357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9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85;top:97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39;top:975;width:28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76;top:97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671;top:2890;width:398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27;top:2890;width:338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19;top:2890;width:34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615;top:4851;width:34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39;top:4851;width:28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32;top:4851;width:34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81;top:8727;width:33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999;top:1376;width:22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26;top:1488;width:566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т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79;top:1469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2т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723;top:9520;width:3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&amp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6.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 Рис.6 перевод числа в дополнительный код осуществляется на трёх ОЭ. Тридцать первый ОЭ генерирует константу </w:t>
      </w:r>
      <w:r>
        <w:rPr>
          <w:lang w:val="en-US" w:eastAsia="en-US"/>
        </w:rPr>
        <w:t>FF</w:t>
      </w:r>
      <w:r>
        <w:rPr>
          <w:lang w:eastAsia="en-US"/>
        </w:rPr>
        <w:t>16, а тридцать второй складывает её с двоичным чсислом. Тридцать пятый ОЭ выполняет операцию логического умножения, причём, число умножается само на себя, чем достигается сохранение его начального значения, затем инвертирует его. Таким образом совершается перевод числа в дополнительный код в ОВ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4 Схема участка ОВС для вычисления числа С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45</wp:posOffset>
                </wp:positionH>
                <wp:positionV relativeFrom="paragraph">
                  <wp:posOffset>405765</wp:posOffset>
                </wp:positionV>
                <wp:extent cx="5634990" cy="3959225"/>
                <wp:effectExtent l="0" t="6985" r="0" b="1016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5080" cy="3959280"/>
                          <a:chOff x="0" y="0"/>
                          <a:chExt cx="5635080" cy="3959280"/>
                        </a:xfrm>
                      </wpg:grpSpPr>
                      <wps:wsp>
                        <wps:cNvSpPr txBox="1"/>
                        <wps:spPr>
                          <a:xfrm>
                            <a:off x="3360960" y="737280"/>
                            <a:ext cx="2966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4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2981160"/>
                            <a:ext cx="230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720" y="2981160"/>
                            <a:ext cx="230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393400">
                            <a:off x="2603880" y="3266640"/>
                            <a:ext cx="7239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9         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2981160"/>
                            <a:ext cx="230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3017520"/>
                            <a:ext cx="230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3680" y="2148120"/>
                            <a:ext cx="42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6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720" y="2728080"/>
                            <a:ext cx="1976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5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8480" y="2800440"/>
                            <a:ext cx="2966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5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1135440"/>
                            <a:ext cx="2966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4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89760"/>
                            <a:ext cx="3949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9т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2508840"/>
                            <a:ext cx="42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1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Зн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2909520"/>
                            <a:ext cx="2304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1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2909520"/>
                            <a:ext cx="361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393400">
                            <a:off x="329400" y="2036160"/>
                            <a:ext cx="7239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1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6040" y="0"/>
                            <a:ext cx="724680" cy="79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4680" cy="796320"/>
                            </a:xfrm>
                            <a:custGeom>
                              <a:avLst/>
                              <a:gdLst>
                                <a:gd name="textAreaLeft" fmla="*/ 0 w 410760"/>
                                <a:gd name="textAreaRight" fmla="*/ 411120 w 410760"/>
                                <a:gd name="textAreaTop" fmla="*/ 0 h 451440"/>
                                <a:gd name="textAreaBottom" fmla="*/ 451800 h 451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208" y="5977"/>
                                  </a:lnTo>
                                  <a:lnTo>
                                    <a:pt x="4208" y="7958"/>
                                  </a:lnTo>
                                  <a:lnTo>
                                    <a:pt x="7958" y="7958"/>
                                  </a:lnTo>
                                  <a:lnTo>
                                    <a:pt x="7958" y="4208"/>
                                  </a:lnTo>
                                  <a:lnTo>
                                    <a:pt x="5977" y="420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5623" y="4208"/>
                                  </a:lnTo>
                                  <a:lnTo>
                                    <a:pt x="13642" y="4208"/>
                                  </a:lnTo>
                                  <a:lnTo>
                                    <a:pt x="13642" y="7958"/>
                                  </a:lnTo>
                                  <a:lnTo>
                                    <a:pt x="17392" y="7958"/>
                                  </a:lnTo>
                                  <a:lnTo>
                                    <a:pt x="17392" y="5977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7392" y="15623"/>
                                  </a:lnTo>
                                  <a:lnTo>
                                    <a:pt x="17392" y="13642"/>
                                  </a:lnTo>
                                  <a:lnTo>
                                    <a:pt x="13642" y="13642"/>
                                  </a:lnTo>
                                  <a:lnTo>
                                    <a:pt x="13642" y="17392"/>
                                  </a:lnTo>
                                  <a:lnTo>
                                    <a:pt x="15623" y="1739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5977" y="17392"/>
                                  </a:lnTo>
                                  <a:lnTo>
                                    <a:pt x="7958" y="17392"/>
                                  </a:lnTo>
                                  <a:lnTo>
                                    <a:pt x="7958" y="13642"/>
                                  </a:lnTo>
                                  <a:lnTo>
                                    <a:pt x="4208" y="13642"/>
                                  </a:lnTo>
                                  <a:lnTo>
                                    <a:pt x="4208" y="156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           З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493560"/>
                              <a:ext cx="1314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73080"/>
                              <a:ext cx="13140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393400">
                            <a:off x="1450080" y="2036160"/>
                            <a:ext cx="7239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            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393400">
                            <a:off x="2603880" y="2036160"/>
                            <a:ext cx="7239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            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393400">
                            <a:off x="3757680" y="2036160"/>
                            <a:ext cx="7239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            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393400">
                            <a:off x="4911480" y="2036160"/>
                            <a:ext cx="7239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1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393400">
                            <a:off x="4911480" y="769320"/>
                            <a:ext cx="7239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1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393400">
                            <a:off x="3757680" y="769320"/>
                            <a:ext cx="7239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               1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393400">
                            <a:off x="2603880" y="769320"/>
                            <a:ext cx="7239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1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393400">
                            <a:off x="4911480" y="3266640"/>
                            <a:ext cx="7239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393400">
                            <a:off x="3757680" y="3266640"/>
                            <a:ext cx="7239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1       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393400">
                            <a:off x="1450080" y="3266640"/>
                            <a:ext cx="7239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9   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393400">
                            <a:off x="329400" y="3266640"/>
                            <a:ext cx="7239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1       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3920" y="2256840"/>
                            <a:ext cx="230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&amp;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120" y="2256840"/>
                            <a:ext cx="230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3920" y="3487320"/>
                            <a:ext cx="230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GC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2256840"/>
                            <a:ext cx="230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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0" y="3487320"/>
                            <a:ext cx="230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D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487320"/>
                            <a:ext cx="230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D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256840"/>
                            <a:ext cx="230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3487320"/>
                            <a:ext cx="230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2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3276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3234600"/>
                            <a:ext cx="655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7280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3233880"/>
                            <a:ext cx="982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27280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240228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2401560"/>
                            <a:ext cx="2304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240228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7280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8480" y="27280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2402280"/>
                            <a:ext cx="2304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234600"/>
                            <a:ext cx="164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45">
                                <a:moveTo>
                                  <a:pt x="0" y="0"/>
                                </a:moveTo>
                                <a:cubicBezTo>
                                  <a:pt x="20" y="41"/>
                                  <a:pt x="76" y="245"/>
                                  <a:pt x="123" y="245"/>
                                </a:cubicBezTo>
                                <a:cubicBezTo>
                                  <a:pt x="170" y="245"/>
                                  <a:pt x="251" y="51"/>
                                  <a:pt x="28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4640" y="2508840"/>
                            <a:ext cx="324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40228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240228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240228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2402280"/>
                            <a:ext cx="19764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3234600"/>
                            <a:ext cx="164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45">
                                <a:moveTo>
                                  <a:pt x="0" y="0"/>
                                </a:moveTo>
                                <a:cubicBezTo>
                                  <a:pt x="20" y="41"/>
                                  <a:pt x="76" y="245"/>
                                  <a:pt x="123" y="245"/>
                                </a:cubicBezTo>
                                <a:cubicBezTo>
                                  <a:pt x="170" y="245"/>
                                  <a:pt x="251" y="51"/>
                                  <a:pt x="28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9160" y="27280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5320" y="2508840"/>
                            <a:ext cx="324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240228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40228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2402280"/>
                            <a:ext cx="2304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003400"/>
                            <a:ext cx="23040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27280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3234600"/>
                            <a:ext cx="164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45">
                                <a:moveTo>
                                  <a:pt x="0" y="0"/>
                                </a:moveTo>
                                <a:cubicBezTo>
                                  <a:pt x="20" y="41"/>
                                  <a:pt x="76" y="245"/>
                                  <a:pt x="123" y="245"/>
                                </a:cubicBezTo>
                                <a:cubicBezTo>
                                  <a:pt x="170" y="245"/>
                                  <a:pt x="251" y="51"/>
                                  <a:pt x="28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6080" y="27280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52240" y="2508840"/>
                            <a:ext cx="324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0840" y="14605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9720" y="1242720"/>
                            <a:ext cx="23040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5800" y="12427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106308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063080"/>
                            <a:ext cx="1688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83">
                                <a:moveTo>
                                  <a:pt x="293" y="0"/>
                                </a:moveTo>
                                <a:cubicBezTo>
                                  <a:pt x="244" y="24"/>
                                  <a:pt x="0" y="98"/>
                                  <a:pt x="0" y="145"/>
                                </a:cubicBezTo>
                                <a:cubicBezTo>
                                  <a:pt x="0" y="192"/>
                                  <a:pt x="232" y="254"/>
                                  <a:pt x="293" y="28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1063080"/>
                            <a:ext cx="2304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0840" y="1242720"/>
                            <a:ext cx="13140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1242720"/>
                            <a:ext cx="6552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14612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2240" y="2004120"/>
                            <a:ext cx="655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240228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240228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240228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6760" y="32338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6760" y="27280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72920" y="2508840"/>
                            <a:ext cx="324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6760" y="20034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6760" y="14605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6760" y="737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6760" y="1796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040" y="2763000"/>
                            <a:ext cx="230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9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2148120"/>
                            <a:ext cx="361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1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2801160"/>
                            <a:ext cx="1645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2148120"/>
                            <a:ext cx="361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2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920" y="2801160"/>
                            <a:ext cx="1645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4680" y="2799720"/>
                            <a:ext cx="2304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2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2508840"/>
                            <a:ext cx="42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2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Зн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148120"/>
                            <a:ext cx="361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3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1497240"/>
                            <a:ext cx="2966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5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2800440"/>
                            <a:ext cx="2635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6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1569240"/>
                            <a:ext cx="230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9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374760"/>
                            <a:ext cx="230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0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750680"/>
                            <a:ext cx="230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1750680"/>
                            <a:ext cx="230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920" y="1750680"/>
                            <a:ext cx="230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2981160"/>
                            <a:ext cx="230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040" y="456480"/>
                            <a:ext cx="230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720" y="456480"/>
                            <a:ext cx="230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3520" y="456480"/>
                            <a:ext cx="230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720" y="1750680"/>
                            <a:ext cx="230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1750680"/>
                            <a:ext cx="230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120" y="990000"/>
                            <a:ext cx="230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920" y="27280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497240"/>
                            <a:ext cx="1976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4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31.95pt;width:443.7pt;height:309.1pt" coordorigin="67,639" coordsize="8874,6182">
                <v:shape id="shape_0" fillcolor="white" stroked="f" o:allowincell="f" style="position:absolute;left:5360;top:1800;width:46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4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849;top:5334;width:36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35;top:5334;width:36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4169;top:5783;width:1139;height:1037;mso-wrap-style:square;v-text-anchor:top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9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f" o:allowincell="f" style="position:absolute;left:2401;top:5334;width:36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6;top:5391;width:36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75;top:4022;width:67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6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35;top:4935;width:310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5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10;top:5049;width:46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5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64;top:2427;width:46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4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;top:5977;width:62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9т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28;top:4590;width:67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1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Зн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28;top:5221;width:362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1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05;top:5221;width:56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0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587;top:3845;width:1139;height:1037;mso-wrap-style:square;v-text-anchor:top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1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group id="shape_0" style="position:absolute;left:1053;top:639;width:1141;height:1254">
                  <v:shape id="shape_0" fillcolor="white" stroked="t" o:allowincell="f" style="position:absolute;left:1053;top:639;width:1140;height:1253;mso-wrap-style:square;v-text-anchor:top" type="_x0000_t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           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1518;top:1416;width:206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Ю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518;top:754;width:206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2352;top:3845;width:1139;height:1037;mso-wrap-style:square;v-text-anchor:top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4169;top:3845;width:1139;height:1037;mso-wrap-style:square;v-text-anchor:top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986;top:3845;width:1139;height:1037;mso-wrap-style:square;v-text-anchor:top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7803;top:3845;width:1139;height:1037;mso-wrap-style:square;v-text-anchor:top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1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7803;top:1850;width:1139;height:1037;mso-wrap-style:square;v-text-anchor:top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1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986;top:1850;width:1139;height:1037;mso-wrap-style:square;v-text-anchor:top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               1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4169;top:1850;width:1139;height:1037;mso-wrap-style:square;v-text-anchor:top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1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7803;top:5783;width:1139;height:1037;mso-wrap-style:square;v-text-anchor:top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986;top:5783;width:1139;height:1037;mso-wrap-style:square;v-text-anchor:top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1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2352;top:5783;width:1139;height:1037;mso-wrap-style:square;v-text-anchor:top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9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87;top:5783;width:1139;height:1037;mso-wrap-style:square;v-text-anchor:top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1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8215;top:4193;width:36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98;top:4193;width:36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215;top:6131;width:36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G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81;top:4193;width:36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29;top:6131;width:36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65;top:6131;width:36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65;top:4193;width:36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48;top:6131;width:36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7,6360" to="636,636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637,6360" to="947,636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1053,5733" to="1155,613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1053,4935" to="1053,573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1157,5732" to="1311,6130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1312,4935" to="1312,5732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1676,4422" to="2401,442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1312,4421" to="1674,4933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402,4422" to="2764,442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2766,4935" to="2766,573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025,4935" to="3025,5732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2402,4422" to="2764,493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coordsize="285,245" path="m0,0c20,41,76,245,123,245c170,245,251,51,285,0e" stroked="t" o:allowincell="f" style="position:absolute;left:2766;top:5733;width:258;height:244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2972,4590" to="3022,4988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129,4422" to="3439,442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440,4422" to="4217,442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4219,4422" to="4581,442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4219,4422" to="4529,493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coordsize="285,245" path="m0,0c20,41,76,245,123,245c170,245,251,51,285,0e" stroked="t" o:allowincell="f" style="position:absolute;left:4530;top:5733;width:258;height:244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4790,4935" to="4790,5732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4737,4590" to="4787,4988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4946,4422" to="5256,442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257,4422" to="6034,442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6036,4422" to="6398,493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036,3794" to="6398,442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399,4935" to="6399,573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coordsize="285,245" path="m0,0c20,41,76,245,123,245c170,245,251,51,285,0e" stroked="t" o:allowincell="f" style="position:absolute;left:6399;top:5733;width:258;height:244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6659,4935" to="6659,5732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6606,4590" to="6656,4988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6399,2939" to="6399,3793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6035,2596" to="6397,2939" stroked="t" o:allowincell="f" style="position:absolute;flip:x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257,2596" to="6034,2596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257,2313" to="6034,231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coordsize="293,283" path="m293,0c244,24,0,98,0,145c0,192,232,254,293,283e" stroked="t" o:allowincell="f" style="position:absolute;left:4990;top:2313;width:265;height:282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6036,2313" to="6398,242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6399,2596" to="6605,2939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6607,2596" to="6709,293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6711,2940" to="6711,379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6606,3795" to="6708,4193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6762,4422" to="7072,442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7074,4422" to="7851,442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7853,4422" to="8215,442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8424,5732" to="8424,6130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8424,4935" to="8424,5732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8371,4590" to="8421,4988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8424,3794" to="8424,4192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8424,2939" to="8424,3793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8424,1800" to="8424,2939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8424,922" to="8424,1776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85;top:4990;width:36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9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28;top:4022;width:56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1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01;top:5050;width:258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92;top:4022;width:56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2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18;top:5050;width:258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93;top:5048;width:362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2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92;top:4590;width:67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2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Зн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61;top:4022;width:56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3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61;top:2997;width:46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5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526;top:5049;width:41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6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526;top:3110;width:36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9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526;top:1229;width:36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0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6;top:3396;width:36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01;top:3396;width:36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18;top:3396;width:36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66;top:5334;width:36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70;top:1358;width:36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35;top:1358;width:36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852;top:1358;width:36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35;top:3396;width:36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849;top:3396;width:36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6398;top:2198;width:36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530,4935" to="4530,573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035;top:2997;width:310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4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7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ридцать восьмой ОЭ складывает поступающие числа А и В. Тридцать девятый ОЭ производит задержку числа на девять тактов и подаёт на юг тридцать шестого ОЭ. В тот такт, когда на тридцать шестой ОЭ поступает число Сдп с юга, с запада появляются знаковые разряды числа Сдп. Таким образом выполняется арифметическое сложение числа с его знаковыми разрядами. Такая операция может быть совершена благодаря свойству ОВС что, после чиса (после седьмого бита) следуют знаковые разряды этого числа, т.е. восьмой, девятый, десятый и т.д. биты знаковые разряды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огичным способом происходит сложение по модулю два числа Соб с его знаковыми разрядами на сорок четвёртом и сорок седьмом ОЭ. На сорок первом, сорок втором, сорок пятом и сорок восьмом ОЭ выполняется умножение числа Спр на семь. А сорок шестой и сорок девятый позволяют делить число на четыре.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8</w:t>
      </w:r>
    </w:p>
    <w:p>
      <w:pPr>
        <w:pStyle w:val="Heading2"/>
        <w:numPr>
          <w:ilvl w:val="0"/>
          <w:numId w:val="0"/>
        </w:numPr>
        <w:ind w:hanging="0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ge">
                  <wp:posOffset>834390</wp:posOffset>
                </wp:positionV>
                <wp:extent cx="5572125" cy="8343265"/>
                <wp:effectExtent l="5080" t="5715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080" cy="8343360"/>
                          <a:chOff x="0" y="0"/>
                          <a:chExt cx="5572080" cy="8343360"/>
                        </a:xfrm>
                      </wpg:grpSpPr>
                      <wps:wsp>
                        <wps:cNvSpPr txBox="1"/>
                        <wps:spPr>
                          <a:xfrm>
                            <a:off x="3280320" y="5013360"/>
                            <a:ext cx="170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т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475344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700200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6054840"/>
                            <a:ext cx="233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т C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547308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280" y="5625000"/>
                            <a:ext cx="1364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2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581040"/>
                            <a:ext cx="1720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7002000"/>
                            <a:ext cx="233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т C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677232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489852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6437160"/>
                            <a:ext cx="2044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4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C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160" y="5472360"/>
                            <a:ext cx="1706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2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Зн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504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5120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214128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480" y="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160" y="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800" y="18936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480" y="99504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118440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160" y="99504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118440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480" y="195120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214128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160" y="195120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214128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4624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4128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413136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9852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508752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480" y="294624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8400" y="313632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160" y="294624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800" y="313632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480" y="394128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413136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160" y="394128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413136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480" y="489852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508752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160" y="489852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294624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394128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4480" y="413136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4200" y="489852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4480" y="508752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2680" y="294624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6080" y="294624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8160" y="313632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2680" y="394128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3320" y="413136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6080" y="394128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00" y="413136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2680" y="489852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3320" y="508752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6080" y="489852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81724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600660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1228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6844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80" y="795852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480" y="581724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600660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160" y="581724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480" y="681228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700164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160" y="681228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700164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480" y="776844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795852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160" y="7768440"/>
                            <a:ext cx="5130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760" y="379800"/>
                            <a:ext cx="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4160" y="1268640"/>
                            <a:ext cx="51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1480" y="1268640"/>
                            <a:ext cx="58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1569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040" y="1268640"/>
                            <a:ext cx="23940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1360" y="126864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226584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7960" y="126864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995040"/>
                            <a:ext cx="2052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6280" y="574200"/>
                            <a:ext cx="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6952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56480"/>
                            <a:ext cx="1364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69">
                                <a:moveTo>
                                  <a:pt x="0" y="169"/>
                                </a:moveTo>
                                <a:cubicBezTo>
                                  <a:pt x="20" y="141"/>
                                  <a:pt x="80" y="0"/>
                                  <a:pt x="118" y="0"/>
                                </a:cubicBezTo>
                                <a:cubicBezTo>
                                  <a:pt x="156" y="0"/>
                                  <a:pt x="205" y="134"/>
                                  <a:pt x="228" y="1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995040"/>
                            <a:ext cx="680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00" y="126864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520" y="1268640"/>
                            <a:ext cx="23940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2331000"/>
                            <a:ext cx="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200" y="2227680"/>
                            <a:ext cx="71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569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331720"/>
                            <a:ext cx="0" cy="6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946240"/>
                            <a:ext cx="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4480" y="3136320"/>
                            <a:ext cx="1695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58360" y="4255920"/>
                            <a:ext cx="51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480" y="3328560"/>
                            <a:ext cx="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7720" y="425592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8240" y="4255920"/>
                            <a:ext cx="23940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960" y="451620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6080" y="4898520"/>
                            <a:ext cx="27288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6400" y="4217760"/>
                            <a:ext cx="58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0120" y="3941280"/>
                            <a:ext cx="2052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0480" y="3520440"/>
                            <a:ext cx="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040" y="3521160"/>
                            <a:ext cx="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040" y="3399840"/>
                            <a:ext cx="136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81">
                                <a:moveTo>
                                  <a:pt x="0" y="181"/>
                                </a:moveTo>
                                <a:cubicBezTo>
                                  <a:pt x="21" y="151"/>
                                  <a:pt x="88" y="0"/>
                                  <a:pt x="126" y="0"/>
                                </a:cubicBezTo>
                                <a:cubicBezTo>
                                  <a:pt x="164" y="0"/>
                                  <a:pt x="207" y="143"/>
                                  <a:pt x="228" y="1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040" y="3941280"/>
                            <a:ext cx="680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4760" y="4217760"/>
                            <a:ext cx="71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3600" y="5174640"/>
                            <a:ext cx="58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3328560"/>
                            <a:ext cx="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3941280"/>
                            <a:ext cx="15948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856">
                                <a:moveTo>
                                  <a:pt x="266" y="0"/>
                                </a:moveTo>
                                <a:cubicBezTo>
                                  <a:pt x="222" y="75"/>
                                  <a:pt x="0" y="306"/>
                                  <a:pt x="0" y="449"/>
                                </a:cubicBezTo>
                                <a:cubicBezTo>
                                  <a:pt x="0" y="592"/>
                                  <a:pt x="211" y="771"/>
                                  <a:pt x="266" y="8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516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5212800"/>
                            <a:ext cx="71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7560" y="513576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4040" y="4898520"/>
                            <a:ext cx="17208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760" y="451548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3240" y="4321800"/>
                            <a:ext cx="1008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080" y="421956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3328560"/>
                            <a:ext cx="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421776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200" y="4217760"/>
                            <a:ext cx="71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3514680"/>
                            <a:ext cx="0" cy="6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293720"/>
                            <a:ext cx="5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4293720"/>
                            <a:ext cx="23868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451620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480" y="4898520"/>
                            <a:ext cx="23868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00" y="513576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27868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0280" y="5173920"/>
                            <a:ext cx="1688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5135760"/>
                            <a:ext cx="117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2">
                                <a:moveTo>
                                  <a:pt x="195" y="0"/>
                                </a:moveTo>
                                <a:cubicBezTo>
                                  <a:pt x="163" y="18"/>
                                  <a:pt x="0" y="75"/>
                                  <a:pt x="0" y="110"/>
                                </a:cubicBezTo>
                                <a:cubicBezTo>
                                  <a:pt x="0" y="145"/>
                                  <a:pt x="155" y="191"/>
                                  <a:pt x="195" y="2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48985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527868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480" y="5817240"/>
                            <a:ext cx="23868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280" y="6054840"/>
                            <a:ext cx="3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6054840"/>
                            <a:ext cx="117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2">
                                <a:moveTo>
                                  <a:pt x="195" y="0"/>
                                </a:moveTo>
                                <a:cubicBezTo>
                                  <a:pt x="163" y="18"/>
                                  <a:pt x="0" y="75"/>
                                  <a:pt x="0" y="110"/>
                                </a:cubicBezTo>
                                <a:cubicBezTo>
                                  <a:pt x="0" y="145"/>
                                  <a:pt x="155" y="191"/>
                                  <a:pt x="195" y="2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619704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0280" y="6092280"/>
                            <a:ext cx="1688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581724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197040"/>
                            <a:ext cx="0" cy="6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480" y="6812280"/>
                            <a:ext cx="23868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812280"/>
                            <a:ext cx="2736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700200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7002000"/>
                            <a:ext cx="1296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85">
                                <a:moveTo>
                                  <a:pt x="216" y="0"/>
                                </a:moveTo>
                                <a:cubicBezTo>
                                  <a:pt x="180" y="17"/>
                                  <a:pt x="0" y="68"/>
                                  <a:pt x="0" y="99"/>
                                </a:cubicBezTo>
                                <a:cubicBezTo>
                                  <a:pt x="0" y="130"/>
                                  <a:pt x="215" y="167"/>
                                  <a:pt x="217" y="1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700200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160" y="6811560"/>
                            <a:ext cx="1706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7002000"/>
                            <a:ext cx="17064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7125840"/>
                            <a:ext cx="58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440" y="7089840"/>
                            <a:ext cx="1706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2520" y="6391440"/>
                            <a:ext cx="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6391800"/>
                            <a:ext cx="0" cy="61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6273720"/>
                            <a:ext cx="1364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6">
                                <a:moveTo>
                                  <a:pt x="0" y="176"/>
                                </a:moveTo>
                                <a:cubicBezTo>
                                  <a:pt x="18" y="147"/>
                                  <a:pt x="69" y="0"/>
                                  <a:pt x="107" y="0"/>
                                </a:cubicBezTo>
                                <a:cubicBezTo>
                                  <a:pt x="145" y="0"/>
                                  <a:pt x="203" y="139"/>
                                  <a:pt x="228" y="1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8044920"/>
                            <a:ext cx="71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7192080"/>
                            <a:ext cx="0" cy="76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8044920"/>
                            <a:ext cx="58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8044920"/>
                            <a:ext cx="51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804492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600" y="772920"/>
                            <a:ext cx="1249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560" y="1117440"/>
                            <a:ext cx="284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т A2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620280"/>
                            <a:ext cx="1706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117440"/>
                            <a:ext cx="295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т 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619920"/>
                            <a:ext cx="1720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117440"/>
                            <a:ext cx="261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т 5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" y="1614960"/>
                            <a:ext cx="1706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7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1614960"/>
                            <a:ext cx="1249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2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2158200"/>
                            <a:ext cx="1249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2571840"/>
                            <a:ext cx="1706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F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2074680"/>
                            <a:ext cx="20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т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2571120"/>
                            <a:ext cx="1080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8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3566160"/>
                            <a:ext cx="1080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9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2560" y="4102560"/>
                            <a:ext cx="284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т B2-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8240" y="3566880"/>
                            <a:ext cx="1706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440" y="4064760"/>
                            <a:ext cx="295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т 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880" y="3566160"/>
                            <a:ext cx="1720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8480" y="3714840"/>
                            <a:ext cx="1720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960" y="4561200"/>
                            <a:ext cx="1249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2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360" y="5067360"/>
                            <a:ext cx="1249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4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760" y="4064760"/>
                            <a:ext cx="261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т 9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5221080"/>
                            <a:ext cx="1706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4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F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4679280"/>
                            <a:ext cx="1706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1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F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7440" y="3566160"/>
                            <a:ext cx="1706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F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4064760"/>
                            <a:ext cx="233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т 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3566160"/>
                            <a:ext cx="1706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7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F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4110480"/>
                            <a:ext cx="1249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8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4064760"/>
                            <a:ext cx="233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т Bд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4321800"/>
                            <a:ext cx="233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т Cд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4679280"/>
                            <a:ext cx="1364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1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д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4561200"/>
                            <a:ext cx="1706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1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Знд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5139720"/>
                            <a:ext cx="233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т Cд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5327640"/>
                            <a:ext cx="233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т Cд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6246000"/>
                            <a:ext cx="233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2т C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6437160"/>
                            <a:ext cx="1364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3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6858720"/>
                            <a:ext cx="238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4т C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6579720"/>
                            <a:ext cx="2044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4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C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7153920"/>
                            <a:ext cx="295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т 5C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7272000"/>
                            <a:ext cx="295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т 2C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7432200"/>
                            <a:ext cx="2044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6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C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7891920"/>
                            <a:ext cx="295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6т FC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7891920"/>
                            <a:ext cx="20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9т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7891920"/>
                            <a:ext cx="205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т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9504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756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756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756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99504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100260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195120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95948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195948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2560" y="294624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294624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040" y="294624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2560" y="394128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394128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040" y="394128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2560" y="489852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489852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040" y="489852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294624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294624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294624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394128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394128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394128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489852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489852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581724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581724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581724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681228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681228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776844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777672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7776720"/>
                            <a:ext cx="123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2720" y="122400"/>
                            <a:ext cx="831240" cy="871920"/>
                          </a:xfrm>
                          <a:custGeom>
                            <a:avLst/>
                            <a:gdLst>
                              <a:gd name="textAreaLeft" fmla="*/ 0 w 471240"/>
                              <a:gd name="textAreaRight" fmla="*/ 471600 w 471240"/>
                              <a:gd name="textAreaTop" fmla="*/ 0 h 494280"/>
                              <a:gd name="textAreaBottom" fmla="*/ 494280 h 49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855" y="6650"/>
                                </a:lnTo>
                                <a:lnTo>
                                  <a:pt x="4855" y="7397"/>
                                </a:lnTo>
                                <a:lnTo>
                                  <a:pt x="7397" y="7397"/>
                                </a:lnTo>
                                <a:lnTo>
                                  <a:pt x="7397" y="4855"/>
                                </a:lnTo>
                                <a:lnTo>
                                  <a:pt x="6650" y="4855"/>
                                </a:lnTo>
                                <a:lnTo>
                                  <a:pt x="10800" y="0"/>
                                </a:lnTo>
                                <a:lnTo>
                                  <a:pt x="14950" y="4855"/>
                                </a:lnTo>
                                <a:lnTo>
                                  <a:pt x="14203" y="4855"/>
                                </a:lnTo>
                                <a:lnTo>
                                  <a:pt x="14203" y="7397"/>
                                </a:lnTo>
                                <a:lnTo>
                                  <a:pt x="16745" y="7397"/>
                                </a:lnTo>
                                <a:lnTo>
                                  <a:pt x="16745" y="6650"/>
                                </a:lnTo>
                                <a:lnTo>
                                  <a:pt x="21600" y="10800"/>
                                </a:lnTo>
                                <a:lnTo>
                                  <a:pt x="16745" y="14950"/>
                                </a:lnTo>
                                <a:lnTo>
                                  <a:pt x="16745" y="14203"/>
                                </a:lnTo>
                                <a:lnTo>
                                  <a:pt x="14203" y="14203"/>
                                </a:lnTo>
                                <a:lnTo>
                                  <a:pt x="14203" y="16745"/>
                                </a:lnTo>
                                <a:lnTo>
                                  <a:pt x="14950" y="16745"/>
                                </a:lnTo>
                                <a:lnTo>
                                  <a:pt x="10800" y="21600"/>
                                </a:lnTo>
                                <a:lnTo>
                                  <a:pt x="6650" y="16745"/>
                                </a:lnTo>
                                <a:lnTo>
                                  <a:pt x="7397" y="16745"/>
                                </a:lnTo>
                                <a:lnTo>
                                  <a:pt x="7397" y="14203"/>
                                </a:lnTo>
                                <a:lnTo>
                                  <a:pt x="4855" y="14203"/>
                                </a:lnTo>
                                <a:lnTo>
                                  <a:pt x="4855" y="14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Ю     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360" y="261720"/>
                            <a:ext cx="1378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360" y="646920"/>
                            <a:ext cx="1378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620280"/>
                            <a:ext cx="680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1312560"/>
                            <a:ext cx="11880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1117440"/>
                            <a:ext cx="680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841320"/>
                            <a:ext cx="680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620280"/>
                            <a:ext cx="680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60" y="1312560"/>
                            <a:ext cx="680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615320"/>
                            <a:ext cx="680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1615320"/>
                            <a:ext cx="680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2307600"/>
                            <a:ext cx="680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26584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79324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57184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2560" y="429372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320" y="356688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0" y="378828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440" y="356688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760" y="425592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8280" y="456192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760" y="520956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0" y="497412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0" y="425592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040" y="525384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456192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356688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356688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760" y="425592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360" y="356688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120" y="425592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8448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432180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456192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497412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32368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588888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624276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643752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685872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715392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714996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665424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643752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0680" y="743256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808596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808596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8085960"/>
                            <a:ext cx="96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4603680"/>
                            <a:ext cx="170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т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62880" y="421776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7125840"/>
                            <a:ext cx="5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65.7pt;width:438.7pt;height:656.95pt" coordorigin="201,1314" coordsize="8774,13139">
                <v:shape id="shape_0" fillcolor="white" stroked="f" o:allowincell="f" style="position:absolute;left:5367;top:9209;width:268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т 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100;top:8800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08;top:12341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61;top:10849;width:367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т Cо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29;top:9933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28;top:10172;width:214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2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о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596;top:2229;width:270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69;top:12341;width:367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т C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62;top:11979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62;top:9028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00;top:11451;width:321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4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C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07;top:9932;width:268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2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Зно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201;top:1314;width:807;height:904;mso-wrap-style:none;v-text-anchor:middle;mso-position-vertical-relative:pag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1;top:2881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1;top:4387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9;top:4686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0;top:1314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53;top:1314;width:807;height:904;mso-wrap-style:none;v-text-anchor:middle;mso-position-vertical-relative:pag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22;top:1612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0;top:2881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68;top:3179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53;top:2881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22;top:3179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0;top:4387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68;top:4686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53;top:4387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22;top:4686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1;top:5954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1;top:7521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9;top:7820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1;top:9028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9;top:9326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0;top:5954;width:807;height:904;mso-wrap-style:none;v-text-anchor:middle;mso-position-vertical-relative:pag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68;top:6253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53;top:5954;width:807;height:904;mso-wrap-style:none;v-text-anchor:middle;mso-position-vertical-relative:pag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22;top:6253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0;top:7521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68;top:7820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53;top:7521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22;top:7820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0;top:9028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68;top:9326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53;top:9028;width:807;height:904;mso-wrap-style:none;v-text-anchor:middle;mso-position-vertical-relative:pag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07;top:5954;width:807;height:904;mso-wrap-style:none;v-text-anchor:middle;mso-position-vertical-relative:pag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07;top:7521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75;top:7820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07;top:9028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75;top:9326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06;top:5954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60;top:5954;width:807;height:904;mso-wrap-style:none;v-text-anchor:middle;mso-position-vertical-relative:pag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31;top:6253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06;top:7521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75;top:7820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60;top:7521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28;top:7820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06;top:9028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75;top:9326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60;top:9028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1;top:10475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9;top:10773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1;top:12042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1;top:13548;width:807;height:904;mso-wrap-style:none;v-text-anchor:middle;mso-position-vertical-relative:pag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9;top:13847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0;top:10475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68;top:10773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53;top:10475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0;top:12042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68;top:12340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53;top:12042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22;top:12340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0;top:13548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68;top:13847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53;top:13548;width:807;height:90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484,1912" to="3484,3178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61,3312" to="4669,3312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408,3312" to="3321,3312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484,3786" to="3484,4685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483,3312" to="3859,3784" stroked="t" o:allowincell="f" style="position:absolute;flip:x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589,3312" to="3859,3312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136,4882" to="3321,4882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135,3312" to="2405,3312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085,2881" to="2407,3311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85,2218" to="2085,2878" stroked="t" o:allowincell="f" style="position:absolute;flip:y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869,2211" to="1869,2879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28,169" path="m0,169c20,141,80,0,118,0c156,0,205,134,228,169e" stroked="t" o:allowincell="f" style="position:absolute;left:1869;top:2033;width:214;height:177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1869,2881" to="1975,3179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009,3312" to="1868,3312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630,3312" to="1006,3784" stroked="t" o:allowincell="f" style="position:absolute;flip:x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977,4985" to="1977,6251" stroked="t" o:allowincell="f" style="position:absolute;flip:y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737,4822" to="1868,4822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631,3786" to="631,4685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77,4986" to="577,5953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77,5954" to="577,6858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775;top:6253;width:266;height:2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167,8016" to="8975,8016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7737,6556" to="7737,7822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7898,8016" to="8168,8016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7789,8016" to="8165,8425" stroked="t" o:allowincell="f" style="position:absolute;flip:x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790,8426" to="7790,9026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7360,9028" to="7789,9461" stroked="t" o:allowincell="f" style="position:absolute;flip:x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715,7956" to="7630,7956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6390,7521" to="6712,7954" stroked="t" o:allowincell="f" style="position:absolute;flip:xy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391,6858" to="6391,7518" stroked="t" o:allowincell="f" style="position:absolute;flip:y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6176,6859" to="6176,7519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28,181" path="m0,181c21,151,88,0,126,0c164,0,207,143,228,181e" stroked="t" o:allowincell="f" style="position:absolute;left:6176;top:6668;width:214;height:190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6176,7521" to="6282,7819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043,7956" to="6174,7956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6443,9463" to="7358,9463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4884,6556" to="4884,7520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66,856" path="m266,0c222,75,0,306,0,449c0,592,211,771,266,856e" stroked="t" o:allowincell="f" style="position:absolute;left:4632;top:7521;width:250;height:904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4884,8426" to="4884,9325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043,9523" to="6174,9523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316,9402" to="6175,9402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042,9028" to="5312,9401" stroked="t" o:allowincell="f" style="position:absolute;flip:xy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043,8425" to="5043,9025" stroked="t" o:allowincell="f" style="position:absolute;flip:y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4884,8120" to="5042,8425" stroked="t" o:allowincell="f" style="position:absolute;flip:xy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590,7959" to="4775,7959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484,6556" to="3484,7825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136,7956" to="3321,7956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737,7956" to="1868,7956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77,6849" to="577,7819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740,8076" to="1602,8076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600,8076" to="1975,8424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977,8426" to="1977,9026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600,9028" to="1975,9401" stroked="t" o:allowincell="f" style="position:absolute;flip:x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009,9402" to="1602,9402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009,9627" to="1602,9627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603,9462" to="1868,9624" stroked="t" o:allowincell="f" style="position:absolute;flip:y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195,212" path="m195,0c163,18,0,75,0,110c0,145,155,191,195,212e" stroked="t" o:allowincell="f" style="position:absolute;left:825;top:9402;width:183;height:223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1977,9028" to="1977,9326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977,9627" to="1977,10474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600,10475" to="1975,10848" stroked="t" o:allowincell="f" style="position:absolute;flip:x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008,10849" to="1598,10849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195,212" path="m195,0c163,18,0,75,0,110c0,145,155,191,195,212e" stroked="t" o:allowincell="f" style="position:absolute;left:825;top:10849;width:183;height:223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1006,11073" to="1599,11073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603,10908" to="1868,11070" stroked="t" o:allowincell="f" style="position:absolute;flip:y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977,10475" to="1977,10773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977,11073" to="1977,12040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600,12042" to="1975,12340" stroked="t" o:allowincell="f" style="position:absolute;flip:x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977,12042" to="2407,12340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006,12341" to="1601,12341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17,185" path="m216,0c180,17,0,68,0,99c0,130,215,167,217,185e" stroked="t" o:allowincell="f" style="position:absolute;left:802;top:12341;width:203;height:194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2408,12341" to="3052,12341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053,12041" to="3321,12339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053,12341" to="3321,12475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136,12536" to="3051,12536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052,12479" to="3320,12538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323,11379" to="3323,12039" stroked="t" o:allowincell="f" style="position:absolute;flip:y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538,11380" to="3538,12340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28,176" path="m0,176c18,147,69,0,107,0c145,0,203,139,228,176e" stroked="t" o:allowincell="f" style="position:absolute;left:3323;top:11194;width:214;height:185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737,13983" to="1868,13983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031,12640" to="2031,13846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136,13983" to="3051,13983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053,13983" to="3860,13983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859,13983" to="4344,13983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147;top:2531;width:196;height:10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69;top:3074;width:447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т A2-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37;top:2291;width:268;height:34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0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15;top:3074;width:465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т 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135;top:2290;width:270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16;top:3074;width:411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т 5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84;top:3857;width:268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7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37;top:3857;width:196;height:10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2т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83;top:4713;width:196;height:10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т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30;top:5364;width:268;height:34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F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05;top:4581;width:321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т 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1;top:5363;width:169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8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1;top:6930;width:169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9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21;top:7775;width:447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т B2-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789;top:6931;width:268;height:34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0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822;top:7715;width:465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т 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42;top:6930;width:270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852;top:7164;width:270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861;top:8497;width:196;height:10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2т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090;top:9294;width:196;height:10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4т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40;top:7715;width:411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т 9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582;top:9536;width:268;height:34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4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F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60;top:8683;width:268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1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F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37;top:6930;width:268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F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76;top:7715;width:367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т B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37;top:6930;width:268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7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F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83;top:7787;width:196;height:10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8т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61;top:7715;width:367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т Bд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05;top:8120;width:367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т Cд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30;top:8683;width:214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1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д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653;top:8497;width:268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1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Знд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61;top:9408;width:367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т Cд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95;top:9704;width:367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т Cд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05;top:11150;width:367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2т Cо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30;top:11451;width:214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3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56;top:12115;width:375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4т C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90;top:11676;width:321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4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C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08;top:12580;width:465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т 5C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16;top:12766;width:465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т 2C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85;top:13018;width:321;height:3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6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C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62;top:13742;width:465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6т FC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61;top:13742;width:321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9т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14;top:13742;width:32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т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14;top:2881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14;top:1326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61;top:1326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62;top:1326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61;top:2881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62;top:2893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62;top:4387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61;top:4400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14;top:4400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21;top:5954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68;top:5954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68;top:5954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21;top:7521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68;top:7521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68;top:7521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21;top:9028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68;top:9028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68;top:9028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14;top:5954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61;top:5954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62;top:5954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14;top:7521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61;top:7521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62;top:7521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14;top:9028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61;top:9028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62;top:10475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61;top:10475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14;top:10475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14;top:12042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61;top:12042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62;top:13548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61;top:13561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14;top:13561;width:193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6552;top:1507;width:1308;height:1372;mso-wrap-style:square;v-text-anchor:top;mso-position-vertical-relative:page" type="_x0000_t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Ю    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7090;top:1726;width:216;height:3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090;top:2333;width:216;height:3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22;top:2291;width:106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12;top:3381;width:186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91;top:3074;width:106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135;top:2639;width:106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22;top:2291;width:106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429;top:3381;width:106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9;top:3858;width:106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22;top:3858;width:106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91;top:4948;width:106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421;top:4882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31;top:5713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2;top:5364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21;top:8076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521;top:6931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43;top:7280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72;top:6931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55;top:8016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584;top:8498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55;top:9518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00;top:9147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00;top:8016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68;top:9588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77;top:8498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77;top:6931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2;top:6931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92;top:8016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77;top:6931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47;top:8016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421;top:7589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52;top:8120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31;top:8498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409;top:9147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41;top:9698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409;top:10588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41;top:11145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71;top:11452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421;top:12115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41;top:12580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75;top:12574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24;top:11793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82;top:11452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24;top:13019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52;top:14048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61;top:14048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14;top:14048;width:151;height:1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098;top:8564;width:268;height: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т 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442,7956" to="6712,7956" stroked="t" o:allowincell="f" style="position:absolute;flip:x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006,12536" to="1868,12536" stroked="t" o:allowincell="f" style="position:absolute;mso-position-vertical-relative:pag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ind w:hanging="0"/>
        <w:rPr/>
      </w:pPr>
      <w:r>
        <w:rPr/>
        <w:t>4. Временные диаграммы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1 Таблицы временных диаграм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ременные диаграммы приводятся для входов ОВС и для всех использующихся выходов ОЭ. В столбцах указываются такты, в строках-номера ОЭ и имена выходов ОЭ, а так же код направления выход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Э начинают обрабатывать поступающие числа только с десятого такта. Это обусловлено тем, что для нормальной работы ОЭ необходимо обнулить все триггеры. Это так же позволит стабилизировать работу генераторов констант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4.</w:t>
      </w:r>
    </w:p>
    <w:p>
      <w:pPr>
        <w:pStyle w:val="Normal"/>
        <w:ind w:firstLine="709"/>
        <w:rPr/>
      </w:pPr>
      <w:r>
        <w:rPr/>
        <w:t>Временная диаграмма для участка ОВС обрабатывающего число 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3"/>
        <w:gridCol w:w="492"/>
        <w:gridCol w:w="433"/>
        <w:gridCol w:w="434"/>
        <w:gridCol w:w="434"/>
        <w:gridCol w:w="434"/>
        <w:gridCol w:w="434"/>
        <w:gridCol w:w="433"/>
        <w:gridCol w:w="434"/>
        <w:gridCol w:w="434"/>
        <w:gridCol w:w="434"/>
        <w:gridCol w:w="434"/>
        <w:gridCol w:w="434"/>
        <w:gridCol w:w="433"/>
        <w:gridCol w:w="434"/>
        <w:gridCol w:w="434"/>
        <w:gridCol w:w="434"/>
        <w:gridCol w:w="434"/>
        <w:gridCol w:w="433"/>
        <w:gridCol w:w="434"/>
        <w:gridCol w:w="434"/>
        <w:gridCol w:w="434"/>
        <w:gridCol w:w="434"/>
        <w:gridCol w:w="434"/>
        <w:gridCol w:w="433"/>
        <w:gridCol w:w="434"/>
        <w:gridCol w:w="434"/>
        <w:gridCol w:w="434"/>
        <w:gridCol w:w="1521"/>
      </w:tblGrid>
      <w:tr>
        <w:trPr>
          <w:trHeight w:val="67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Номер ОЭ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Направл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Номер вых (вх) </w:t>
            </w:r>
          </w:p>
        </w:tc>
        <w:tc>
          <w:tcPr>
            <w:tcW w:w="128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Такты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7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 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 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10)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2)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а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а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а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 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 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 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а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 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5.</w:t>
      </w:r>
    </w:p>
    <w:p>
      <w:pPr>
        <w:pStyle w:val="Normal"/>
        <w:ind w:firstLine="709"/>
        <w:rPr/>
      </w:pPr>
      <w:r>
        <w:rPr/>
        <w:t>Временная диаграмма для участка ОВС обрабатывающего число В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59"/>
        <w:gridCol w:w="657"/>
        <w:gridCol w:w="445"/>
        <w:gridCol w:w="446"/>
        <w:gridCol w:w="447"/>
        <w:gridCol w:w="444"/>
        <w:gridCol w:w="446"/>
        <w:gridCol w:w="447"/>
        <w:gridCol w:w="444"/>
        <w:gridCol w:w="447"/>
        <w:gridCol w:w="446"/>
        <w:gridCol w:w="445"/>
        <w:gridCol w:w="446"/>
        <w:gridCol w:w="446"/>
        <w:gridCol w:w="445"/>
        <w:gridCol w:w="446"/>
        <w:gridCol w:w="446"/>
        <w:gridCol w:w="445"/>
        <w:gridCol w:w="446"/>
        <w:gridCol w:w="447"/>
        <w:gridCol w:w="444"/>
        <w:gridCol w:w="447"/>
        <w:gridCol w:w="446"/>
        <w:gridCol w:w="445"/>
        <w:gridCol w:w="446"/>
        <w:gridCol w:w="446"/>
        <w:gridCol w:w="445"/>
        <w:gridCol w:w="446"/>
        <w:gridCol w:w="596"/>
      </w:tblGrid>
      <w:tr>
        <w:trPr>
          <w:trHeight w:val="672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>
                <w:lang w:val="en-US"/>
              </w:rPr>
              <w:t>Номер ОЭ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Направл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Номер вых (вх) </w:t>
            </w:r>
          </w:p>
        </w:tc>
        <w:tc>
          <w:tcPr>
            <w:tcW w:w="121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Такты</w:t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7</w:t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 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 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10)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14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в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в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 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 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 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 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в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в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 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в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 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В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в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в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в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в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в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в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в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в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в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ременные диаграммы позволяют удобно приводить константу к первому такту, а так же эффективно контролировать работу всей ОВС и каждого ОЭ в отдель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табл.4. обычным шрифтом указаны разряды двоичнокодированного числа. Прописные буквы символизируют готовый двоичный результа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табл.5. обозначения идентичны, только разряды выделенные курсивом представляют результат, полученный при сложении двоичного числа с константой </w:t>
      </w:r>
      <w:r>
        <w:rPr>
          <w:lang w:val="en-US" w:eastAsia="en-US"/>
        </w:rPr>
        <w:t>FF</w:t>
      </w:r>
      <w:r>
        <w:rPr>
          <w:lang w:eastAsia="en-US"/>
        </w:rPr>
        <w:t>16. В обоих таблицах кресты обозначают неизвестные, но имеющие значение, разряды чисе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6.</w:t>
      </w:r>
    </w:p>
    <w:p>
      <w:pPr>
        <w:pStyle w:val="Normal"/>
        <w:ind w:firstLine="709"/>
        <w:rPr/>
      </w:pPr>
      <w:r>
        <w:rPr/>
        <w:t>Временная диаграмма для участка ОВС обрабатывающего число С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23"/>
        <w:gridCol w:w="421"/>
        <w:gridCol w:w="286"/>
        <w:gridCol w:w="286"/>
        <w:gridCol w:w="287"/>
        <w:gridCol w:w="285"/>
        <w:gridCol w:w="287"/>
        <w:gridCol w:w="286"/>
        <w:gridCol w:w="286"/>
        <w:gridCol w:w="286"/>
        <w:gridCol w:w="287"/>
        <w:gridCol w:w="286"/>
        <w:gridCol w:w="286"/>
        <w:gridCol w:w="287"/>
        <w:gridCol w:w="285"/>
        <w:gridCol w:w="287"/>
        <w:gridCol w:w="286"/>
        <w:gridCol w:w="286"/>
        <w:gridCol w:w="286"/>
        <w:gridCol w:w="287"/>
        <w:gridCol w:w="285"/>
        <w:gridCol w:w="287"/>
        <w:gridCol w:w="286"/>
        <w:gridCol w:w="286"/>
        <w:gridCol w:w="287"/>
        <w:gridCol w:w="286"/>
        <w:gridCol w:w="286"/>
        <w:gridCol w:w="286"/>
        <w:gridCol w:w="383"/>
      </w:tblGrid>
      <w:tr>
        <w:trPr>
          <w:trHeight w:val="67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>
                <w:lang w:val="en-US"/>
              </w:rPr>
              <w:t>Номер ОЭ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Направл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Номер вых (вх) </w:t>
            </w:r>
          </w:p>
        </w:tc>
        <w:tc>
          <w:tcPr>
            <w:tcW w:w="78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Такты</w:t>
            </w:r>
          </w:p>
        </w:tc>
      </w:tr>
      <w:tr>
        <w:trPr>
          <w:trHeight w:val="113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6</w:t>
            </w:r>
          </w:p>
        </w:tc>
      </w:tr>
      <w:tr>
        <w:trPr>
          <w:trHeight w:val="113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с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З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с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З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Зн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З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З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Зн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З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З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Зн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Зн</w:t>
            </w:r>
          </w:p>
        </w:tc>
      </w:tr>
      <w:tr>
        <w:trPr>
          <w:trHeight w:val="113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с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с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З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с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с3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З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Зн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Зн</w:t>
            </w:r>
          </w:p>
        </w:tc>
      </w:tr>
      <w:tr>
        <w:trPr>
          <w:trHeight w:val="113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с3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Зн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с3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5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60"/>
        <w:gridCol w:w="660"/>
        <w:gridCol w:w="437"/>
        <w:gridCol w:w="438"/>
        <w:gridCol w:w="438"/>
        <w:gridCol w:w="437"/>
        <w:gridCol w:w="438"/>
        <w:gridCol w:w="437"/>
        <w:gridCol w:w="438"/>
        <w:gridCol w:w="437"/>
        <w:gridCol w:w="438"/>
        <w:gridCol w:w="437"/>
        <w:gridCol w:w="438"/>
        <w:gridCol w:w="437"/>
        <w:gridCol w:w="438"/>
        <w:gridCol w:w="437"/>
        <w:gridCol w:w="437"/>
        <w:gridCol w:w="558"/>
      </w:tblGrid>
      <w:tr>
        <w:trPr>
          <w:trHeight w:val="67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Номер О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Направл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Номер вых (вх) </w:t>
            </w:r>
          </w:p>
        </w:tc>
        <w:tc>
          <w:tcPr>
            <w:tcW w:w="7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Такты</w:t>
            </w:r>
          </w:p>
        </w:tc>
      </w:tr>
      <w:tr>
        <w:trPr>
          <w:trHeight w:val="10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7</w:t>
            </w:r>
          </w:p>
        </w:tc>
      </w:tr>
      <w:tr>
        <w:trPr>
          <w:trHeight w:val="10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с3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с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З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с3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З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с3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З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с3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с3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с3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с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с3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с3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табл.6. обычный шрифт обозначает число в дополнительном коде. Знаки Зн обозначают знаковые разряды числа С в дополнительном коде. Аналогично для курсива, который символизирует обратный код. Жирный шрифт определяет число в прямом коде. Подчёркнутый шрифт представляет конечный результат работы ОВ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7.</w:t>
      </w:r>
    </w:p>
    <w:p>
      <w:pPr>
        <w:pStyle w:val="Normal"/>
        <w:ind w:firstLine="709"/>
        <w:rPr/>
      </w:pPr>
      <w:r>
        <w:rPr>
          <w:lang w:eastAsia="en-US"/>
        </w:rPr>
        <w:t xml:space="preserve">Приведение константы </w:t>
      </w:r>
      <w:r>
        <w:rPr>
          <w:lang w:val="en-US" w:eastAsia="en-US"/>
        </w:rPr>
        <w:t>FC</w:t>
      </w:r>
      <w:r>
        <w:rPr/>
        <w:t>16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7"/>
        <w:gridCol w:w="392"/>
        <w:gridCol w:w="9"/>
        <w:gridCol w:w="274"/>
        <w:gridCol w:w="9"/>
        <w:gridCol w:w="273"/>
        <w:gridCol w:w="8"/>
        <w:gridCol w:w="274"/>
        <w:gridCol w:w="7"/>
        <w:gridCol w:w="273"/>
        <w:gridCol w:w="7"/>
        <w:gridCol w:w="275"/>
        <w:gridCol w:w="5"/>
        <w:gridCol w:w="275"/>
        <w:gridCol w:w="6"/>
        <w:gridCol w:w="275"/>
        <w:gridCol w:w="5"/>
        <w:gridCol w:w="275"/>
        <w:gridCol w:w="6"/>
        <w:gridCol w:w="276"/>
        <w:gridCol w:w="5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</w:tblGrid>
      <w:tr>
        <w:trPr>
          <w:trHeight w:val="68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>
                <w:lang w:val="en-US"/>
              </w:rPr>
              <w:t>Номер ОЭ</w:t>
            </w:r>
          </w:p>
        </w:tc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Направление</w:t>
            </w:r>
          </w:p>
        </w:tc>
        <w:tc>
          <w:tcPr>
            <w:tcW w:w="842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Такты</w:t>
            </w:r>
          </w:p>
        </w:tc>
      </w:tr>
      <w:tr>
        <w:trPr>
          <w:trHeight w:val="113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9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9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ind w:hanging="0"/>
        <w:rPr>
          <w:lang w:val="en-US"/>
        </w:rPr>
      </w:pPr>
      <w:r>
        <w:br w:type="page"/>
      </w:r>
      <w:r>
        <w:rPr>
          <w:lang w:val="en-US"/>
        </w:rPr>
        <w:t>5. Программирование ОВС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5.1 Коды команд ОЭ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того, чтобы ОЭ могли выполнять нужные операции, необходимо их запрограммировать. В коды команд ОЭ включаются: код операции, производимой ОЭ, код задержки выдачи результата, три кода направлений входов операндов и три кода выходов ОЭ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д операции-трёх разрядное двоичное число, определяемое следующими операциями:</w:t>
      </w:r>
    </w:p>
    <w:p>
      <w:pPr>
        <w:pStyle w:val="Normal"/>
        <w:ind w:firstLine="709"/>
        <w:rPr/>
      </w:pPr>
      <w:r>
        <w:rPr>
          <w:lang w:eastAsia="en-US"/>
        </w:rPr>
        <w:t>0002-логическое умножение;</w:t>
      </w:r>
    </w:p>
    <w:p>
      <w:pPr>
        <w:pStyle w:val="Normal"/>
        <w:ind w:firstLine="709"/>
        <w:rPr/>
      </w:pPr>
      <w:r>
        <w:rPr>
          <w:lang w:eastAsia="en-US"/>
        </w:rPr>
        <w:t>0012-логическое умножение с инверсией;</w:t>
      </w:r>
    </w:p>
    <w:p>
      <w:pPr>
        <w:pStyle w:val="Normal"/>
        <w:ind w:firstLine="709"/>
        <w:rPr/>
      </w:pPr>
      <w:r>
        <w:rPr>
          <w:lang w:eastAsia="en-US"/>
        </w:rPr>
        <w:t>0102-логическое сложение;</w:t>
      </w:r>
    </w:p>
    <w:p>
      <w:pPr>
        <w:pStyle w:val="Normal"/>
        <w:ind w:firstLine="709"/>
        <w:rPr/>
      </w:pPr>
      <w:r>
        <w:rPr>
          <w:lang w:eastAsia="en-US"/>
        </w:rPr>
        <w:t>0112-сумма по модулю два;</w:t>
      </w:r>
    </w:p>
    <w:p>
      <w:pPr>
        <w:pStyle w:val="Normal"/>
        <w:ind w:firstLine="709"/>
        <w:rPr/>
      </w:pPr>
      <w:r>
        <w:rPr>
          <w:lang w:eastAsia="en-US"/>
        </w:rPr>
        <w:t>1002-арифметическое сложение;</w:t>
      </w:r>
    </w:p>
    <w:p>
      <w:pPr>
        <w:pStyle w:val="Normal"/>
        <w:ind w:firstLine="709"/>
        <w:rPr/>
      </w:pPr>
      <w:r>
        <w:rPr>
          <w:lang w:eastAsia="en-US"/>
        </w:rPr>
        <w:t>1012-условное запоминани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102-генерация константы или задержка на девять так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д задержки вычисляется так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Если ОЭ после операции задерживает число на один такт, то </w:t>
      </w:r>
      <w:r>
        <w:rPr>
          <w:lang w:val="en-US" w:eastAsia="en-US"/>
        </w:rPr>
        <w:t>Y</w:t>
      </w:r>
      <w:r>
        <w:rPr>
          <w:lang w:eastAsia="en-US"/>
        </w:rPr>
        <w:t xml:space="preserve">=0. Если на два. То </w:t>
      </w:r>
      <w:r>
        <w:rPr>
          <w:lang w:val="en-US" w:eastAsia="en-US"/>
        </w:rPr>
        <w:t>Y</w:t>
      </w:r>
      <w:r>
        <w:rPr>
          <w:lang w:eastAsia="en-US"/>
        </w:rPr>
        <w:t xml:space="preserve">=1. Кроме этого </w:t>
      </w:r>
      <w:r>
        <w:rPr>
          <w:lang w:val="en-US" w:eastAsia="en-US"/>
        </w:rPr>
        <w:t>Y</w:t>
      </w:r>
      <w:r>
        <w:rPr>
          <w:lang w:eastAsia="en-US"/>
        </w:rPr>
        <w:t xml:space="preserve"> влияет и на операцию. Если </w:t>
      </w:r>
      <w:r>
        <w:rPr>
          <w:lang w:val="en-US" w:eastAsia="en-US"/>
        </w:rPr>
        <w:t>Y</w:t>
      </w:r>
      <w:r>
        <w:rPr>
          <w:lang w:eastAsia="en-US"/>
        </w:rPr>
        <w:t xml:space="preserve">=0, то операция 1102 выполняет генерацию константы, а если </w:t>
      </w:r>
      <w:r>
        <w:rPr>
          <w:lang w:val="en-US" w:eastAsia="en-US"/>
        </w:rPr>
        <w:t>Y</w:t>
      </w:r>
      <w:r>
        <w:rPr>
          <w:lang w:eastAsia="en-US"/>
        </w:rPr>
        <w:t>=1, то выполняется операция задержки на девять так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ды входов А1 и А2 управляют направлением входов операндов:</w:t>
      </w:r>
    </w:p>
    <w:p>
      <w:pPr>
        <w:pStyle w:val="Normal"/>
        <w:ind w:firstLine="709"/>
        <w:rPr/>
      </w:pPr>
      <w:r>
        <w:rPr>
          <w:lang w:eastAsia="en-US"/>
        </w:rPr>
        <w:t>002-юг;</w:t>
      </w:r>
    </w:p>
    <w:p>
      <w:pPr>
        <w:pStyle w:val="Normal"/>
        <w:ind w:firstLine="709"/>
        <w:rPr/>
      </w:pPr>
      <w:r>
        <w:rPr>
          <w:lang w:eastAsia="en-US"/>
        </w:rPr>
        <w:t>012-запад;</w:t>
      </w:r>
    </w:p>
    <w:p>
      <w:pPr>
        <w:pStyle w:val="Normal"/>
        <w:ind w:firstLine="709"/>
        <w:rPr/>
      </w:pPr>
      <w:r>
        <w:rPr>
          <w:lang w:eastAsia="en-US"/>
        </w:rPr>
        <w:t>102-север;</w:t>
      </w:r>
    </w:p>
    <w:p>
      <w:pPr>
        <w:pStyle w:val="Normal"/>
        <w:ind w:firstLine="709"/>
        <w:rPr/>
      </w:pPr>
      <w:r>
        <w:rPr>
          <w:lang w:eastAsia="en-US"/>
        </w:rPr>
        <w:t>112-восто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д А3 управляет направлением входа транзи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д А4 управляет направлением выхода результата, а А5 и А6 выходами транзитов с задержкой в два и один такт соответственн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8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81"/>
        <w:gridCol w:w="485"/>
        <w:gridCol w:w="485"/>
        <w:gridCol w:w="486"/>
        <w:gridCol w:w="485"/>
        <w:gridCol w:w="486"/>
        <w:gridCol w:w="485"/>
        <w:gridCol w:w="485"/>
        <w:gridCol w:w="486"/>
        <w:gridCol w:w="485"/>
        <w:gridCol w:w="485"/>
        <w:gridCol w:w="486"/>
        <w:gridCol w:w="486"/>
        <w:gridCol w:w="484"/>
        <w:gridCol w:w="486"/>
        <w:gridCol w:w="486"/>
        <w:gridCol w:w="486"/>
      </w:tblGrid>
      <w:tr>
        <w:trPr>
          <w:trHeight w:val="122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Номер ОЭ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/>
              <w:t>16-чный</w:t>
            </w:r>
          </w:p>
          <w:p>
            <w:pPr>
              <w:pStyle w:val="Style28"/>
              <w:rPr/>
            </w:pPr>
            <w:r>
              <w:rPr/>
              <w:t>ко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3С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98</w:t>
            </w:r>
            <w:r>
              <w:rPr>
                <w:lang w:val="en-US"/>
              </w:rPr>
              <w:t>D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58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5E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98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BC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08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9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3C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98D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A6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5E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98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8C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03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B4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5AD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3F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94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FFF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1E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9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47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04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9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D8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AE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4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F3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47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87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4E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D8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08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3C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5.2 Схема цепей программирова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грамма ОВ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время программирования наложено ограничение в двести сорок тактов. Код программы одного ОЭ занимает шестнадцать тактов, т.е. одна цепь программирования может программировать 240/16=15 ОЭ. Для того, чтобы соблюсти это условие необходимо разбить ОВС на несколько цепей программирования. Распределение цепей программирования по ОВС показано на рис.9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вая цепь программирует ОЭ второй микросхемы в такой последовательности: 21-22-23-24-25-26-27-28-29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торая программирует части первой, третьей и четвёртой микросхем: 11-12-13-31-32-33-41-42-43-14-15-16-34-35-36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етья оставшиеся ОЭ: 17-18-19-37-38-39-47-48-49-44-45-46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грамму ОВС представляют таблицы 9-11.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2245</wp:posOffset>
                </wp:positionH>
                <wp:positionV relativeFrom="paragraph">
                  <wp:posOffset>6985</wp:posOffset>
                </wp:positionV>
                <wp:extent cx="3475355" cy="2388870"/>
                <wp:effectExtent l="0" t="0" r="5080" b="34925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5440" cy="2388960"/>
                          <a:chOff x="0" y="0"/>
                          <a:chExt cx="3475440" cy="2388960"/>
                        </a:xfrm>
                      </wpg:grpSpPr>
                      <wpg:grpSp>
                        <wpg:cNvGrpSpPr/>
                        <wpg:grpSpPr>
                          <a:xfrm>
                            <a:off x="0" y="201960"/>
                            <a:ext cx="3475440" cy="198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5560" y="0"/>
                              <a:ext cx="942840" cy="93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42840" cy="9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723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6516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3618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723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3618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6516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723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3618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6516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5560" y="1049760"/>
                              <a:ext cx="942840" cy="93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42840" cy="9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723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65124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3618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723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3618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65124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723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3618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65124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61320" y="1049760"/>
                              <a:ext cx="942840" cy="93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42840" cy="9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723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65124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3618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723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3618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65124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723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3618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65124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9440" y="1049760"/>
                              <a:ext cx="942840" cy="93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42840" cy="9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723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65124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3618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723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3618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65124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880" y="723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880" y="36180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880" y="65124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6480" y="18108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28944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47052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57924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75996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680" y="18108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680" y="4705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28944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57924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94480"/>
                              <a:ext cx="347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339200"/>
                              <a:ext cx="325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48392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5440" y="119448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33920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9720"/>
                              <a:ext cx="347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680" y="166500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680" y="152028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680" y="152028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5440" y="166500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28640"/>
                              <a:ext cx="25344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Вх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5344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Вх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3400"/>
                              <a:ext cx="25344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Вх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79120" y="104976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М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101340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37" w:firstLine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224424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М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5pt;margin-top:0.55pt;width:273.6pt;height:188.1pt" coordorigin="2287,11" coordsize="5472,3762">
                <v:group id="shape_0" style="position:absolute;left:2287;top:329;width:5472;height:3133">
                  <v:group id="shape_0" style="position:absolute;left:4453;top:329;width:1485;height:1480">
                    <v:shape id="shape_0" fillcolor="white" stroked="t" o:allowincell="f" style="position:absolute;left:4453;top:329;width:1484;height:14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rect id="shape_0" fillcolor="white" stroked="t" o:allowincell="f" style="position:absolute;left:4568;top:443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4568;top:1355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4568;top:899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537;top:443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537;top:899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537;top:1355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024;top:443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024;top:899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024;top:1355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4453;top:1982;width:1485;height:1480">
                    <v:shape id="shape_0" fillcolor="white" stroked="t" o:allowincell="f" style="position:absolute;left:4453;top:1982;width:1484;height:14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rect id="shape_0" fillcolor="white" stroked="t" o:allowincell="f" style="position:absolute;left:4568;top:2096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4568;top:3008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4568;top:2552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537;top:2096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537;top:2552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537;top:3008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024;top:2096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024;top:2552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024;top:3008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6163;top:1982;width:1485;height:1480">
                    <v:shape id="shape_0" fillcolor="white" stroked="t" o:allowincell="f" style="position:absolute;left:6163;top:1982;width:1484;height:14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rect id="shape_0" fillcolor="white" stroked="t" o:allowincell="f" style="position:absolute;left:6278;top:2096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278;top:3008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278;top:2552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7247;top:2096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7247;top:2552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7247;top:3008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734;top:2096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734;top:2552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734;top:3008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2743;top:1982;width:1485;height:1480">
                    <v:shape id="shape_0" fillcolor="white" stroked="t" o:allowincell="f" style="position:absolute;left:2743;top:1982;width:1484;height:14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rect id="shape_0" fillcolor="white" stroked="t" o:allowincell="f" style="position:absolute;left:2858;top:2096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2858;top:3008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2858;top:2552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827;top:2096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827;top:2552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827;top:3008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314;top:2096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314;top:2552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314;top:3008;width:284;height:2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  <v:line id="shape_0" from="3998,614" to="6049,6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40,785" to="6049,7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40,1070" to="6049,107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40,1241" to="6049,12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40,1526" to="5821,15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50,614" to="6050,7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50,1070" to="6050,12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40,785" to="4340,10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40,1241" to="4340,15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88,2210" to="7759,22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30,2438" to="7759,24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30,2666" to="5821,26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60,2210" to="7760,24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30,2438" to="2630,26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88,3179" to="7759,317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50,2951" to="7759,29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50,2723" to="7531,27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50,2723" to="6050,29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60,2951" to="7760,31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287;top:2894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Вх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997;top:329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Вх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287;top:1925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Вх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6506;top:1664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М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15;top:1607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25;top:11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737" w:firstLine="709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39;top:3545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М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eastAsia="en-US"/>
        </w:rPr>
        <w:t>Рис.9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блица 9. </w:t>
        <w:tab/>
        <w:tab/>
        <w:tab/>
        <w:t xml:space="preserve">Таблица 10. </w:t>
        <w:tab/>
        <w:tab/>
        <w:t xml:space="preserve">Таблица 11.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591"/>
        <w:gridCol w:w="1308"/>
        <w:gridCol w:w="1453"/>
        <w:gridCol w:w="392"/>
        <w:gridCol w:w="1174"/>
        <w:gridCol w:w="1122"/>
      </w:tblGrid>
      <w:tr>
        <w:trPr>
          <w:trHeight w:val="3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омер О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д команды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омер О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д команды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омер О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д команды</w:t>
            </w:r>
          </w:p>
        </w:tc>
      </w:tr>
      <w:tr>
        <w:trPr>
          <w:trHeight w:val="3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3C3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3С3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000</w:t>
            </w:r>
          </w:p>
        </w:tc>
      </w:tr>
      <w:tr>
        <w:trPr>
          <w:trHeight w:val="3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98D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98</w:t>
            </w:r>
            <w:r>
              <w:rPr>
                <w:lang w:val="en-US"/>
              </w:rPr>
              <w:t>D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083</w:t>
            </w:r>
          </w:p>
        </w:tc>
      </w:tr>
      <w:tr>
        <w:trPr>
          <w:trHeight w:val="3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A63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58F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930</w:t>
            </w:r>
          </w:p>
        </w:tc>
      </w:tr>
      <w:tr>
        <w:trPr>
          <w:trHeight w:val="3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5EF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3FF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043</w:t>
            </w:r>
          </w:p>
        </w:tc>
      </w:tr>
      <w:tr>
        <w:trPr>
          <w:trHeight w:val="3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986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94F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920</w:t>
            </w:r>
          </w:p>
        </w:tc>
      </w:tr>
      <w:tr>
        <w:trPr>
          <w:trHeight w:val="3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8CF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FFFF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D802</w:t>
            </w:r>
          </w:p>
        </w:tc>
      </w:tr>
      <w:tr>
        <w:trPr>
          <w:trHeight w:val="3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03F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AEB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D802</w:t>
            </w:r>
          </w:p>
        </w:tc>
      </w:tr>
      <w:tr>
        <w:trPr>
          <w:trHeight w:val="3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B47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409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082</w:t>
            </w:r>
          </w:p>
        </w:tc>
      </w:tr>
      <w:tr>
        <w:trPr>
          <w:trHeight w:val="3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5AD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F3E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3CE</w:t>
            </w:r>
          </w:p>
        </w:tc>
      </w:tr>
      <w:tr>
        <w:trPr>
          <w:trHeight w:val="30" w:hRule="atLeast"/>
        </w:trPr>
        <w:tc>
          <w:tcPr>
            <w:tcW w:w="2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E5EB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478</w:t>
            </w:r>
          </w:p>
        </w:tc>
      </w:tr>
      <w:tr>
        <w:trPr>
          <w:trHeight w:val="30" w:hRule="atLeast"/>
        </w:trPr>
        <w:tc>
          <w:tcPr>
            <w:tcW w:w="2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989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872</w:t>
            </w:r>
          </w:p>
        </w:tc>
      </w:tr>
      <w:tr>
        <w:trPr>
          <w:trHeight w:val="30" w:hRule="atLeast"/>
        </w:trPr>
        <w:tc>
          <w:tcPr>
            <w:tcW w:w="2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BCF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4EF</w:t>
            </w:r>
          </w:p>
        </w:tc>
      </w:tr>
      <w:tr>
        <w:trPr>
          <w:trHeight w:val="30" w:hRule="atLeast"/>
        </w:trPr>
        <w:tc>
          <w:tcPr>
            <w:tcW w:w="2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1E1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907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478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остроена ОВС для решения формулы С=7|</w:t>
      </w:r>
      <w:r>
        <w:rPr>
          <w:lang w:val="en-US" w:eastAsia="en-US"/>
        </w:rPr>
        <w:t>A</w:t>
      </w:r>
      <w:r>
        <w:rPr>
          <w:lang w:eastAsia="en-US"/>
        </w:rPr>
        <w:t>-</w:t>
      </w:r>
      <w:r>
        <w:rPr>
          <w:lang w:val="en-US" w:eastAsia="en-US"/>
        </w:rPr>
        <w:t>B</w:t>
      </w:r>
      <w:r>
        <w:rPr>
          <w:lang w:eastAsia="en-US"/>
        </w:rPr>
        <w:t>|/4 на четырёх микросхемах. Поставленная задача выполняется за двести девяносто семь тактов, из которых двесте сорок тактов программирования. Приведены схемы цепей программирования и коды команд для практического использования. Так же представлены временные диаграммы для контроля ОЭ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709"/>
      <w:outlineLvl w:val="8"/>
    </w:pPr>
    <w:rPr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6">
    <w:name w:val="Текст сноски Знак"/>
    <w:qFormat/>
    <w:rPr>
      <w:rFonts w:eastAsia="Times New Roman"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  <w:lang w:val="en-US"/>
    </w:rPr>
  </w:style>
  <w:style w:type="character" w:styleId="Style8">
    <w:name w:val="Знак примечания"/>
    <w:qFormat/>
    <w:rPr>
      <w:rFonts w:cs="Times New Roman"/>
      <w:sz w:val="16"/>
      <w:szCs w:val="16"/>
    </w:rPr>
  </w:style>
  <w:style w:type="character" w:styleId="Style9">
    <w:name w:val="Текст примечания Знак"/>
    <w:qFormat/>
    <w:rPr>
      <w:rFonts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10">
    <w:name w:val="Текст концевой сноски Знак"/>
    <w:qFormat/>
    <w:rPr>
      <w:rFonts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Style13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6">
    <w:name w:val="номер страницы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Style17">
    <w:name w:val="Текст примечания"/>
    <w:basedOn w:val="Normal"/>
    <w:qFormat/>
    <w:pPr>
      <w:ind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13">
    <w:name w:val="лит.1"/>
    <w:basedOn w:val="Style19"/>
    <w:qFormat/>
    <w:pPr>
      <w:numPr>
        <w:ilvl w:val="0"/>
        <w:numId w:val="4"/>
      </w:numPr>
      <w:tabs>
        <w:tab w:val="clear" w:pos="720"/>
        <w:tab w:val="left" w:pos="0" w:leader="none"/>
      </w:tabs>
    </w:pPr>
    <w:rPr/>
  </w:style>
  <w:style w:type="paragraph" w:styleId="Style21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8"/>
    <w:next w:val="Normal"/>
    <w:qFormat/>
    <w:pPr/>
    <w:rPr/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4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04:00Z</dcterms:created>
  <dc:creator>Diapsalmata</dc:creator>
  <dc:description/>
  <cp:keywords/>
  <dc:language>en-US</dc:language>
  <cp:lastModifiedBy>SYSTEM</cp:lastModifiedBy>
  <cp:lastPrinted>1998-05-23T19:01:00Z</cp:lastPrinted>
  <dcterms:modified xsi:type="dcterms:W3CDTF">2011-09-27T12:04:00Z</dcterms:modified>
  <cp:revision>2</cp:revision>
  <dc:subject/>
  <dc:title>1</dc:title>
</cp:coreProperties>
</file>